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911870759"/>
      <w:bookmarkStart w:id="1" w:name="__Fieldmark__0_2911870759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911870759"/>
      <w:bookmarkStart w:id="3" w:name="__Fieldmark__1_2911870759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75"/>
        <w:gridCol w:w="851"/>
        <w:gridCol w:w="676"/>
        <w:gridCol w:w="1418"/>
        <w:gridCol w:w="1099"/>
        <w:gridCol w:w="851"/>
        <w:gridCol w:w="992"/>
        <w:gridCol w:w="885"/>
        <w:gridCol w:w="95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 (покупка, продаж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911870759"/>
      <w:bookmarkStart w:id="5" w:name="__Fieldmark__2_2911870759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911870759"/>
      <w:bookmarkStart w:id="7" w:name="__Fieldmark__3_2911870759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4T14:02:00Z</cp:lastPrinted>
  <dcterms:modified xsi:type="dcterms:W3CDTF">2013-08-15T13:58:00Z</dcterms:modified>
  <cp:revision>5</cp:revision>
  <dc:subject/>
  <dc:title>Регламент брокерского обслуживания</dc:title>
</cp:coreProperties>
</file>