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3878228525"/>
      <w:bookmarkStart w:id="1" w:name="__Fieldmark__0_3878228525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3878228525"/>
      <w:bookmarkStart w:id="3" w:name="__Fieldmark__1_3878228525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№ __________ от «___»____________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275"/>
        <w:gridCol w:w="851"/>
        <w:gridCol w:w="676"/>
        <w:gridCol w:w="1418"/>
        <w:gridCol w:w="1099"/>
        <w:gridCol w:w="851"/>
        <w:gridCol w:w="992"/>
        <w:gridCol w:w="885"/>
        <w:gridCol w:w="958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сделки (покупка, продажа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исполненных поручений (заполняет работник зарегистри-ровавший поручение)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по телефону/факсу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3878228525"/>
      <w:bookmarkStart w:id="5" w:name="__Fieldmark__2_3878228525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3878228525"/>
      <w:bookmarkStart w:id="7" w:name="__Fieldmark__3_3878228525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7:00Z</dcterms:created>
  <dc:creator>Kadyrov</dc:creator>
  <dc:description/>
  <cp:keywords/>
  <dc:language>en-US</dc:language>
  <cp:lastModifiedBy>Radeva-YA</cp:lastModifiedBy>
  <cp:lastPrinted>2013-08-14T14:02:00Z</cp:lastPrinted>
  <dcterms:modified xsi:type="dcterms:W3CDTF">2013-08-15T13:58:00Z</dcterms:modified>
  <cp:revision>5</cp:revision>
  <dc:subject/>
  <dc:title>Регламент брокерского обслуживания</dc:title>
</cp:coreProperties>
</file>