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889282392"/>
      <w:bookmarkStart w:id="1" w:name="__Fieldmark__0_88928239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889282392"/>
      <w:bookmarkStart w:id="3" w:name="__Fieldmark__1_88928239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889282392"/>
      <w:bookmarkStart w:id="5" w:name="__Fieldmark__2_889282392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889282392"/>
      <w:bookmarkStart w:id="7" w:name="__Fieldmark__3_889282392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