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98488456"/>
      <w:bookmarkStart w:id="1" w:name="__Fieldmark__0_249848845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98488456"/>
      <w:bookmarkStart w:id="3" w:name="__Fieldmark__1_249848845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498488456"/>
      <w:bookmarkStart w:id="5" w:name="__Fieldmark__2_249848845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498488456"/>
      <w:bookmarkStart w:id="7" w:name="__Fieldmark__3_249848845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