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tLeast" w:line="240" w:before="0" w:after="0"/>
        <w:ind w:left="3828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4253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i/>
          <w:i/>
          <w:iCs/>
          <w:color w:val="000000"/>
          <w:sz w:val="18"/>
          <w:szCs w:val="18"/>
        </w:rPr>
      </w:pPr>
      <w:r>
        <w:rPr>
          <w:b/>
          <w:i/>
          <w:iCs/>
          <w:color w:val="000000"/>
          <w:sz w:val="18"/>
          <w:szCs w:val="18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акцепте условий Регламента оказания брокерских услуг ОАО 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4"/>
        <w:gridCol w:w="692"/>
        <w:gridCol w:w="4615"/>
      </w:tblGrid>
      <w:tr>
        <w:trPr/>
        <w:tc>
          <w:tcPr>
            <w:tcW w:w="46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965753887"/>
            <w:bookmarkStart w:id="1" w:name="__Fieldmark__0_396575388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 </w:t>
            </w:r>
          </w:p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глашение №___________от ___/___/20___ г.</w:t>
            </w:r>
          </w:p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Заполняется работником Банка)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965753887"/>
            <w:bookmarkStart w:id="3" w:name="__Fieldmark__1_396575388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ind w:firstLine="233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Соглашение №___________от ___/___/20___ г. 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ри внесении изменений необходимо полное заполнение всех пунктов. Пункты без отметки у «Заявляю/подтверждаю» будут отключены вместе с отмеченными как «Отказываюсь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/>
        <w:ind w:left="0" w:hanging="11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/>
        <w:rPr/>
      </w:pPr>
      <w:r>
        <w:rPr/>
        <w:t>Физическое лицо или индивидуальный предприниматель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1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sz w:val="20"/>
                <w:szCs w:val="20"/>
              </w:rPr>
              <w:t>Паспорт гражданина Российской Федерации – для резидентов, паспорт иностранного гражданина – для нерезидентов (серия, номер, кем и когда выдан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bCs/>
          <w:iCs/>
        </w:rPr>
      </w:pPr>
      <w:r>
        <w:rPr>
          <w:bCs/>
          <w:iCs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6" w:hanging="426"/>
        <w:rPr/>
      </w:pPr>
      <w:r>
        <w:rPr/>
        <w:t>Сообщаю свои намерения в части проведения операций: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5"/>
      </w:tblGrid>
      <w:tr>
        <w:trPr>
          <w:trHeight w:val="230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ФБ ММВБ» (ФБ ММВБ):</w:t>
            </w:r>
          </w:p>
        </w:tc>
      </w:tr>
      <w:tr>
        <w:trPr>
          <w:trHeight w:val="230" w:hRule="atLeas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965753887"/>
            <w:bookmarkStart w:id="5" w:name="__Fieldmark__2_396575388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Заявляю/подтверждаю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jc w:val="left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965753887"/>
            <w:bookmarkStart w:id="7" w:name="__Fieldmark__3_3965753887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Отказываюсь от ранее заявленного обслуживания</w:t>
            </w:r>
          </w:p>
        </w:tc>
      </w:tr>
      <w:tr>
        <w:trPr>
          <w:trHeight w:val="230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НТБ:</w:t>
            </w:r>
          </w:p>
        </w:tc>
      </w:tr>
      <w:tr>
        <w:trPr>
          <w:trHeight w:val="230" w:hRule="atLeas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965753887"/>
            <w:bookmarkStart w:id="9" w:name="__Fieldmark__4_3965753887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Заявляю/подтверждаю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jc w:val="left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965753887"/>
            <w:bookmarkStart w:id="11" w:name="__Fieldmark__5_3965753887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Отказываюсь от ранее заявленного обслуживания</w:t>
            </w:r>
          </w:p>
        </w:tc>
      </w:tr>
      <w:tr>
        <w:trPr>
          <w:trHeight w:val="230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230" w:hRule="atLeas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3965753887"/>
            <w:bookmarkStart w:id="13" w:name="__Fieldmark__6_3965753887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Заявляю/подтверждаю</w:t>
            </w:r>
          </w:p>
          <w:p>
            <w:pPr>
              <w:pStyle w:val="Normal"/>
              <w:spacing w:lineRule="auto" w:line="240" w:before="120" w:after="0"/>
              <w:rPr>
                <w:b/>
                <w:b/>
                <w:bCs/>
                <w:sz w:val="8"/>
                <w:szCs w:val="8"/>
              </w:rPr>
            </w:pPr>
            <w:r>
              <w:rPr>
                <w:sz w:val="8"/>
                <w:szCs w:val="8"/>
              </w:rPr>
              <w:t>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3744"/>
                <w:tab w:val="left" w:pos="567" w:leader="none"/>
                <w:tab w:val="left" w:pos="1843" w:leader="none"/>
                <w:tab w:val="left" w:pos="7488" w:leader="none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jc w:val="left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3965753887"/>
            <w:bookmarkStart w:id="15" w:name="__Fieldmark__7_3965753887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Отказываюсь от ранее заявленного обслуживания</w:t>
            </w:r>
          </w:p>
        </w:tc>
      </w:tr>
      <w:tr>
        <w:trPr>
          <w:trHeight w:val="230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425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сделок с ценными бумагами, включенными в котировальный список «И» ФБ ММВБ:</w:t>
            </w:r>
          </w:p>
        </w:tc>
      </w:tr>
      <w:tr>
        <w:trPr>
          <w:trHeight w:val="230" w:hRule="atLeas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3965753887"/>
            <w:bookmarkStart w:id="17" w:name="__Fieldmark__8_3965753887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Заявляю/подтверждаю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jc w:val="left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3965753887"/>
            <w:bookmarkStart w:id="19" w:name="__Fieldmark__9_3965753887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Отказываюсь от ранее заявленн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для оплаты расходов и вознаграждения ОАО «Россельхозбанк», предоставляемые на рынке ценных бумаг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120" w:after="120"/>
        <w:rPr>
          <w:sz w:val="20"/>
          <w:szCs w:val="20"/>
          <w:u w:val="single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20" w:name="__Fieldmark__10_3965753887"/>
      <w:bookmarkStart w:id="21" w:name="__Fieldmark__10_3965753887"/>
      <w:bookmarkEnd w:id="21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базовый</w:t>
      </w:r>
    </w:p>
    <w:p>
      <w:pPr>
        <w:pStyle w:val="Normal"/>
        <w:spacing w:lineRule="auto" w:line="240" w:before="120" w:after="12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22" w:name="__Fieldmark__11_3965753887"/>
      <w:bookmarkStart w:id="23" w:name="__Fieldmark__11_3965753887"/>
      <w:bookmarkEnd w:id="23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безлимитный</w:t>
      </w:r>
    </w:p>
    <w:p>
      <w:pPr>
        <w:pStyle w:val="Normal"/>
        <w:spacing w:lineRule="auto" w:line="240" w:before="120" w:after="12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24" w:name="__Fieldmark__12_3965753887"/>
      <w:bookmarkStart w:id="25" w:name="__Fieldmark__12_3965753887"/>
      <w:bookmarkEnd w:id="25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профессиональный</w:t>
      </w:r>
    </w:p>
    <w:p>
      <w:pPr>
        <w:pStyle w:val="Normal"/>
        <w:spacing w:lineRule="auto" w:line="240" w:before="120" w:after="0"/>
        <w:rPr>
          <w:b/>
          <w:b/>
          <w:bCs/>
          <w:sz w:val="20"/>
          <w:szCs w:val="20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26" w:name="__Fieldmark__13_3965753887"/>
      <w:bookmarkStart w:id="27" w:name="__Fieldmark__13_3965753887"/>
      <w:bookmarkEnd w:id="27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–  ____________________________________________</w:t>
      </w:r>
    </w:p>
    <w:p>
      <w:pPr>
        <w:pStyle w:val="Normal"/>
        <w:tabs>
          <w:tab w:val="clear" w:pos="3744"/>
          <w:tab w:val="left" w:pos="851" w:leader="none"/>
          <w:tab w:val="left" w:pos="1843" w:leader="none"/>
          <w:tab w:val="left" w:pos="7488" w:leader="none"/>
        </w:tabs>
        <w:spacing w:lineRule="auto" w:line="240" w:before="0" w:after="0"/>
        <w:rPr>
          <w:b/>
          <w:b/>
          <w:bCs/>
          <w:sz w:val="16"/>
          <w:szCs w:val="16"/>
        </w:rPr>
      </w:pPr>
      <w:r>
        <w:rPr>
          <w:b/>
          <w:bCs/>
          <w:sz w:val="18"/>
          <w:szCs w:val="18"/>
        </w:rPr>
        <w:tab/>
      </w:r>
      <w:r>
        <w:rPr>
          <w:sz w:val="16"/>
          <w:szCs w:val="16"/>
        </w:rPr>
        <w:t>(название тарифа из числа действующих тарифов Банка)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93"/>
      </w:tblGrid>
      <w:tr>
        <w:trPr>
          <w:trHeight w:val="424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3965753887"/>
            <w:bookmarkStart w:id="29" w:name="__Fieldmark__14_3965753887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230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3965753887"/>
            <w:bookmarkStart w:id="31" w:name="__Fieldmark__15_3965753887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об установлении пароля идентификации (кодового слова) - Приложение 13 к Регламенту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>
          <w:trHeight w:val="174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3965753887"/>
            <w:bookmarkStart w:id="33" w:name="__Fieldmark__16_3965753887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шу подключить/оставить доступ к ИТС «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</w:rPr>
              <w:t>»</w:t>
            </w:r>
            <w:r>
              <w:rPr>
                <w:b/>
                <w:sz w:val="20"/>
                <w:szCs w:val="20"/>
                <w:vertAlign w:val="superscript"/>
              </w:rPr>
              <w:t>**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 xml:space="preserve"> условиями использования ИТС «Q</w:t>
            </w:r>
            <w:r>
              <w:rPr>
                <w:sz w:val="16"/>
                <w:szCs w:val="16"/>
                <w:lang w:val="en-US"/>
              </w:rPr>
              <w:t>uik</w:t>
            </w:r>
            <w:r>
              <w:rPr>
                <w:sz w:val="16"/>
                <w:szCs w:val="16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left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3965753887"/>
            <w:bookmarkStart w:id="35" w:name="__Fieldmark__17_3965753887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шу отключить доступ к ИТС «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</w:rPr>
              <w:t>» путем расторжения соглашения об использовании ИТС «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</w:rPr>
              <w:t>»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отчетов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120" w:after="0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36" w:name="__Fieldmark__18_3965753887"/>
      <w:bookmarkStart w:id="37" w:name="__Fieldmark__18_3965753887"/>
      <w:bookmarkEnd w:id="37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лично или через представителя по Месту обслуживания;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120" w:after="0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38" w:name="__Fieldmark__19_3965753887"/>
      <w:bookmarkStart w:id="39" w:name="__Fieldmark__19_3965753887"/>
      <w:bookmarkEnd w:id="39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лично или через представителя по Месту заключения Соглашения;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120" w:after="0"/>
        <w:jc w:val="left"/>
        <w:rPr>
          <w:sz w:val="20"/>
          <w:szCs w:val="20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40" w:name="__Fieldmark__20_3965753887"/>
      <w:bookmarkStart w:id="41" w:name="__Fieldmark__20_3965753887"/>
      <w:bookmarkEnd w:id="41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почтой по почтовому адресу, указанному в анкете;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120" w:after="0"/>
        <w:jc w:val="left"/>
        <w:rPr>
          <w:sz w:val="20"/>
          <w:szCs w:val="20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42" w:name="__Fieldmark__21_3965753887"/>
      <w:bookmarkStart w:id="43" w:name="__Fieldmark__21_3965753887"/>
      <w:bookmarkEnd w:id="43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на электронный адрес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99335</wp:posOffset>
                </wp:positionH>
                <wp:positionV relativeFrom="paragraph">
                  <wp:posOffset>78740</wp:posOffset>
                </wp:positionV>
                <wp:extent cx="4745990" cy="172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599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0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282"/>
                              <w:gridCol w:w="282"/>
                            </w:tblGrid>
                            <w:tr>
                              <w:trPr>
                                <w:trHeight w:val="261" w:hRule="exact"/>
                              </w:trPr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7pt;height:13.55pt;mso-wrap-distance-left:9pt;mso-wrap-distance-right:9pt;mso-wrap-distance-top:0pt;mso-wrap-distance-bottom:0pt;margin-top:6.2pt;mso-position-vertical-relative:text;margin-left:181.05pt;mso-position-horizontal-relative:page">
                <v:fill opacity="0f"/>
                <v:textbox inset="0in,0in,0in,0in">
                  <w:txbxContent>
                    <w:tbl>
                      <w:tblPr>
                        <w:tblW w:w="74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0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282"/>
                        <w:gridCol w:w="282"/>
                      </w:tblGrid>
                      <w:tr>
                        <w:trPr>
                          <w:trHeight w:val="261" w:hRule="exact"/>
                        </w:trPr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ind w:firstLine="5103"/>
        <w:jc w:val="left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(заполняется печатными буквами) 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Настоящим заявляю об акцепте Регламента оказания брокерских услуг ОАО «Россельхозбанк» и его приложений в порядке, предусмотренном ст. 428 Гражданского Кодекса Российской Федерации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ринимаю на себя обязательства следовать условиям Регламента, включая условия, изложенные в приложениях к нему, которые мне разъяснены в полном объеме и имеют для меня обязательную силу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 xml:space="preserve">Настоящим подтверждаю, что с содержанием </w:t>
      </w:r>
      <w:r>
        <w:rPr>
          <w:sz w:val="20"/>
          <w:szCs w:val="20"/>
        </w:rPr>
        <w:t>Декларации (уведомления) о рисках, связанных с осуществлением операций на рынке ценных бумаг и срочном рынке (Приложение 12 к Регламенту), ознакомлен(а)</w:t>
      </w:r>
      <w:r>
        <w:rPr>
          <w:bCs/>
          <w:iCs/>
          <w:sz w:val="20"/>
          <w:szCs w:val="20"/>
        </w:rPr>
        <w:t xml:space="preserve"> и принимаю на себя все возможные риски, связанные с проведением данных операций.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Настоящим Клиент подтверждает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.</w:t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jc w:val="right"/>
        <w:rPr/>
      </w:pPr>
      <w:r>
        <w:rPr>
          <w:sz w:val="20"/>
          <w:szCs w:val="20"/>
        </w:rPr>
        <w:t>_____ _______________ 20___г.</w:t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  <w:t>___________________________/_________________________</w:t>
      </w:r>
    </w:p>
    <w:p>
      <w:pPr>
        <w:pStyle w:val="Normal"/>
        <w:tabs>
          <w:tab w:val="clear" w:pos="3744"/>
          <w:tab w:val="clear" w:pos="7488"/>
          <w:tab w:val="left" w:pos="4962" w:leader="none"/>
          <w:tab w:val="left" w:pos="7230" w:leader="none"/>
        </w:tabs>
        <w:spacing w:lineRule="auto" w:line="240" w:before="0" w:after="0"/>
        <w:contextualSpacing/>
        <w:rPr/>
      </w:pP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 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(в случае подачи документов через уполномоченного представителя Клиента)</w:t>
      </w:r>
    </w:p>
    <w:p>
      <w:pPr>
        <w:pStyle w:val="Normal"/>
        <w:tabs>
          <w:tab w:val="clear" w:pos="3744"/>
          <w:tab w:val="left" w:pos="4111" w:leader="none"/>
          <w:tab w:val="left" w:pos="7488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tLeast" w:line="26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tLeast" w:line="26" w:before="0" w:after="0"/>
        <w:rPr/>
      </w:pPr>
      <w:r>
        <w:rPr>
          <w:b/>
          <w:bCs/>
          <w:sz w:val="20"/>
          <w:szCs w:val="20"/>
        </w:rPr>
        <w:t>Место заключения Соглашения _________________________________________________/ ___________________</w:t>
      </w:r>
    </w:p>
    <w:p>
      <w:pPr>
        <w:pStyle w:val="Normal"/>
        <w:tabs>
          <w:tab w:val="clear" w:pos="3744"/>
          <w:tab w:val="left" w:pos="3261" w:leader="none"/>
          <w:tab w:val="left" w:pos="7488" w:leader="none"/>
          <w:tab w:val="left" w:pos="8505" w:leader="none"/>
        </w:tabs>
        <w:spacing w:lineRule="atLeast" w:line="26" w:before="0" w:after="0"/>
        <w:ind w:right="-144" w:hanging="0"/>
        <w:jc w:val="center"/>
        <w:rPr/>
      </w:pPr>
      <w:r>
        <w:rPr>
          <w:bCs/>
          <w:sz w:val="16"/>
          <w:szCs w:val="16"/>
        </w:rPr>
        <w:t xml:space="preserve">                                                                       </w:t>
      </w:r>
      <w:r>
        <w:rPr>
          <w:bCs/>
          <w:sz w:val="16"/>
          <w:szCs w:val="16"/>
        </w:rPr>
        <w:t>головной офис Банка/наименование регионального филиала</w:t>
        <w:tab/>
        <w:t xml:space="preserve">    номер регионального филиала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полномоченный работник _______________________/ ______________________________/ ________________</w:t>
      </w:r>
    </w:p>
    <w:p>
      <w:pPr>
        <w:pStyle w:val="Normal"/>
        <w:tabs>
          <w:tab w:val="clear" w:pos="3744"/>
          <w:tab w:val="clear" w:pos="7488"/>
          <w:tab w:val="left" w:pos="3544" w:leader="none"/>
          <w:tab w:val="left" w:pos="5954" w:leader="none"/>
          <w:tab w:val="left" w:pos="8647" w:leader="none"/>
        </w:tabs>
        <w:spacing w:lineRule="auto" w:line="240" w:before="0" w:after="0"/>
        <w:contextualSpacing/>
        <w:rPr/>
      </w:pP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36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9:00Z</dcterms:created>
  <dc:creator>Kadyrov</dc:creator>
  <dc:description/>
  <cp:keywords/>
  <dc:language>en-US</dc:language>
  <cp:lastModifiedBy>Radeva-YA</cp:lastModifiedBy>
  <cp:lastPrinted>2012-12-12T09:45:00Z</cp:lastPrinted>
  <dcterms:modified xsi:type="dcterms:W3CDTF">2013-08-15T13:57:00Z</dcterms:modified>
  <cp:revision>5</cp:revision>
  <dc:subject/>
  <dc:title>Регламент брокерского обслуживания</dc:title>
</cp:coreProperties>
</file>