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/>
        <w:t>в ОАО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1"/>
                <w:numId w:val="3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2425014100"/>
            <w:bookmarkStart w:id="1" w:name="__Fieldmark__0_2425014100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2425014100"/>
            <w:bookmarkStart w:id="3" w:name="__Fieldmark__1_2425014100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2425014100"/>
            <w:bookmarkStart w:id="5" w:name="__Fieldmark__2_2425014100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2425014100"/>
            <w:bookmarkStart w:id="7" w:name="__Fieldmark__3_2425014100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2425014100"/>
            <w:bookmarkStart w:id="9" w:name="__Fieldmark__4_2425014100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2425014100"/>
            <w:bookmarkStart w:id="11" w:name="__Fieldmark__5_2425014100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2425014100"/>
            <w:bookmarkStart w:id="13" w:name="__Fieldmark__6_2425014100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2425014100"/>
            <w:bookmarkStart w:id="15" w:name="__Fieldmark__7_2425014100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2425014100"/>
            <w:bookmarkStart w:id="17" w:name="__Fieldmark__8_2425014100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2425014100"/>
            <w:bookmarkStart w:id="19" w:name="__Fieldmark__9_2425014100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2425014100"/>
            <w:bookmarkStart w:id="21" w:name="__Fieldmark__10_2425014100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2425014100"/>
            <w:bookmarkStart w:id="23" w:name="__Fieldmark__11_2425014100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 получения ответа на запрос 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2425014100"/>
            <w:bookmarkStart w:id="25" w:name="__Fieldmark__12_2425014100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2425014100"/>
            <w:bookmarkStart w:id="27" w:name="__Fieldmark__13_2425014100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7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/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tabs>
          <w:tab w:val="clear" w:pos="3744"/>
          <w:tab w:val="clear" w:pos="7488"/>
        </w:tabs>
        <w:spacing w:lineRule="auto" w:line="240" w:before="0" w:after="0"/>
        <w:ind w:left="360" w:hanging="0"/>
        <w:contextualSpacing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6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2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12:00Z</dcterms:modified>
  <cp:revision>2</cp:revision>
  <dc:subject/>
  <dc:title>Регламент брокерского обслуживания</dc:title>
</cp:coreProperties>
</file>