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83278807"/>
            <w:bookmarkStart w:id="1" w:name="__Fieldmark__0_5832788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83278807"/>
            <w:bookmarkStart w:id="3" w:name="__Fieldmark__1_5832788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83278807"/>
            <w:bookmarkStart w:id="5" w:name="__Fieldmark__2_5832788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83278807"/>
            <w:bookmarkStart w:id="7" w:name="__Fieldmark__3_5832788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83278807"/>
            <w:bookmarkStart w:id="9" w:name="__Fieldmark__4_58327880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83278807"/>
            <w:bookmarkStart w:id="11" w:name="__Fieldmark__5_58327880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83278807"/>
            <w:bookmarkStart w:id="13" w:name="__Fieldmark__6_58327880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83278807"/>
            <w:bookmarkStart w:id="15" w:name="__Fieldmark__7_58327880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83278807"/>
            <w:bookmarkStart w:id="17" w:name="__Fieldmark__8_58327880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83278807"/>
            <w:bookmarkStart w:id="19" w:name="__Fieldmark__9_58327880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583278807"/>
      <w:bookmarkStart w:id="21" w:name="__Fieldmark__10_583278807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583278807"/>
      <w:bookmarkStart w:id="23" w:name="__Fieldmark__11_583278807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583278807"/>
      <w:bookmarkStart w:id="25" w:name="__Fieldmark__12_583278807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583278807"/>
      <w:bookmarkStart w:id="27" w:name="__Fieldmark__13_583278807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583278807"/>
            <w:bookmarkStart w:id="29" w:name="__Fieldmark__14_58327880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583278807"/>
            <w:bookmarkStart w:id="31" w:name="__Fieldmark__15_58327880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583278807"/>
            <w:bookmarkStart w:id="33" w:name="__Fieldmark__16_58327880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583278807"/>
            <w:bookmarkStart w:id="35" w:name="__Fieldmark__17_58327880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583278807"/>
      <w:bookmarkStart w:id="37" w:name="__Fieldmark__18_583278807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583278807"/>
      <w:bookmarkStart w:id="39" w:name="__Fieldmark__19_583278807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583278807"/>
      <w:bookmarkStart w:id="41" w:name="__Fieldmark__20_583278807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583278807"/>
      <w:bookmarkStart w:id="43" w:name="__Fieldmark__21_583278807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