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82374103"/>
      <w:bookmarkStart w:id="1" w:name="__Fieldmark__0_218237410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82374103"/>
      <w:bookmarkStart w:id="3" w:name="__Fieldmark__1_218237410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182374103"/>
      <w:bookmarkStart w:id="5" w:name="__Fieldmark__2_218237410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182374103"/>
      <w:bookmarkStart w:id="7" w:name="__Fieldmark__3_218237410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