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4253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акцепте условий Регламента оказания брокерских услуг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4"/>
        <w:gridCol w:w="692"/>
        <w:gridCol w:w="4615"/>
      </w:tblGrid>
      <w:tr>
        <w:trPr/>
        <w:tc>
          <w:tcPr>
            <w:tcW w:w="46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08991549"/>
            <w:bookmarkStart w:id="1" w:name="__Fieldmark__0_33089915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 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глашение №___________от ___/___/20___ г.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Заполняется работником Банка)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08991549"/>
            <w:bookmarkStart w:id="3" w:name="__Fieldmark__1_33089915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ind w:firstLine="23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оглашение №___________от ___/___/20___ г. 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 внесении изменений необходимо полное заполнение всех пунктов. Пункты без отметки у «Заявляю/подтверждаю» будут отключены вместе с отмеченными как «Отказываюсь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/>
        <w:ind w:left="0" w:hanging="1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/>
        <w:rPr/>
      </w:pPr>
      <w:r>
        <w:rPr/>
        <w:t>Физическое лицо или индивидуальный предприниматель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 – для резидентов, паспорт иностранного гражданина – для нерезидентов (серия, номер, кем и когда выдан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iCs/>
        </w:rPr>
      </w:pPr>
      <w:r>
        <w:rPr>
          <w:bCs/>
          <w:iCs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6" w:hanging="426"/>
        <w:rPr/>
      </w:pPr>
      <w:r>
        <w:rPr/>
        <w:t>Сообщаю свои намерения в части проведения операций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5"/>
      </w:tblGrid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ФБ ММВБ)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08991549"/>
            <w:bookmarkStart w:id="5" w:name="__Fieldmark__2_330899154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08991549"/>
            <w:bookmarkStart w:id="7" w:name="__Fieldmark__3_330899154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НТ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08991549"/>
            <w:bookmarkStart w:id="9" w:name="__Fieldmark__4_330899154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08991549"/>
            <w:bookmarkStart w:id="11" w:name="__Fieldmark__5_330899154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308991549"/>
            <w:bookmarkStart w:id="13" w:name="__Fieldmark__6_330899154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sz w:val="8"/>
                <w:szCs w:val="8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3744"/>
                <w:tab w:val="left" w:pos="567" w:leader="none"/>
                <w:tab w:val="left" w:pos="1843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308991549"/>
            <w:bookmarkStart w:id="15" w:name="__Fieldmark__7_330899154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308991549"/>
            <w:bookmarkStart w:id="17" w:name="__Fieldmark__8_330899154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308991549"/>
            <w:bookmarkStart w:id="19" w:name="__Fieldmark__9_330899154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для оплаты расходов и вознаграждения ОАО «Россельхозбанк», предоставляемые на рынке ценных бумаг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0" w:name="__Fieldmark__10_3308991549"/>
      <w:bookmarkStart w:id="21" w:name="__Fieldmark__10_3308991549"/>
      <w:bookmarkEnd w:id="2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азов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2" w:name="__Fieldmark__11_3308991549"/>
      <w:bookmarkStart w:id="23" w:name="__Fieldmark__11_3308991549"/>
      <w:bookmarkEnd w:id="2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езлимитн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4" w:name="__Fieldmark__12_3308991549"/>
      <w:bookmarkStart w:id="25" w:name="__Fieldmark__12_3308991549"/>
      <w:bookmarkEnd w:id="25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рофессиональный</w:t>
      </w:r>
    </w:p>
    <w:p>
      <w:pPr>
        <w:pStyle w:val="Normal"/>
        <w:spacing w:lineRule="auto" w:line="240" w:before="12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6" w:name="__Fieldmark__13_3308991549"/>
      <w:bookmarkStart w:id="27" w:name="__Fieldmark__13_3308991549"/>
      <w:bookmarkEnd w:id="2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–  ____________________________________________</w:t>
      </w:r>
    </w:p>
    <w:p>
      <w:pPr>
        <w:pStyle w:val="Normal"/>
        <w:tabs>
          <w:tab w:val="clear" w:pos="3744"/>
          <w:tab w:val="left" w:pos="851" w:leader="none"/>
          <w:tab w:val="left" w:pos="1843" w:leader="none"/>
          <w:tab w:val="left" w:pos="7488" w:leader="none"/>
        </w:tabs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ab/>
      </w:r>
      <w:r>
        <w:rPr>
          <w:sz w:val="16"/>
          <w:szCs w:val="16"/>
        </w:rPr>
        <w:t>(название тарифа из числа действующих тарифов Банка)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3"/>
      </w:tblGrid>
      <w:tr>
        <w:trPr>
          <w:trHeight w:val="424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308991549"/>
            <w:bookmarkStart w:id="29" w:name="__Fieldmark__14_330899154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308991549"/>
            <w:bookmarkStart w:id="31" w:name="__Fieldmark__15_330899154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7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308991549"/>
            <w:bookmarkStart w:id="33" w:name="__Fieldmark__16_330899154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подключить/остав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  <w:vertAlign w:val="superscript"/>
              </w:rPr>
              <w:t>*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условиями использования ИТС «Q</w:t>
            </w:r>
            <w:r>
              <w:rPr>
                <w:sz w:val="16"/>
                <w:szCs w:val="16"/>
                <w:lang w:val="en-US"/>
              </w:rPr>
              <w:t>uik</w:t>
            </w:r>
            <w:r>
              <w:rPr>
                <w:sz w:val="16"/>
                <w:szCs w:val="16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left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308991549"/>
            <w:bookmarkStart w:id="35" w:name="__Fieldmark__17_330899154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отключ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 путем расторжения соглашения об использовании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отчетов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6" w:name="__Fieldmark__18_3308991549"/>
      <w:bookmarkStart w:id="37" w:name="__Fieldmark__18_3308991549"/>
      <w:bookmarkEnd w:id="3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обслужива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8" w:name="__Fieldmark__19_3308991549"/>
      <w:bookmarkStart w:id="39" w:name="__Fieldmark__19_3308991549"/>
      <w:bookmarkEnd w:id="3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заключения Соглаше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0" w:name="__Fieldmark__20_3308991549"/>
      <w:bookmarkStart w:id="41" w:name="__Fieldmark__20_3308991549"/>
      <w:bookmarkEnd w:id="4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очтой по почтовому адресу, указанному в анкете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2" w:name="__Fieldmark__21_3308991549"/>
      <w:bookmarkStart w:id="43" w:name="__Fieldmark__21_3308991549"/>
      <w:bookmarkEnd w:id="4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на электронный адре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9335</wp:posOffset>
                </wp:positionH>
                <wp:positionV relativeFrom="paragraph">
                  <wp:posOffset>78740</wp:posOffset>
                </wp:positionV>
                <wp:extent cx="4745990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282"/>
                              <w:gridCol w:w="282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13.55pt;mso-wrap-distance-left:9pt;mso-wrap-distance-right:9pt;mso-wrap-distance-top:0pt;mso-wrap-distance-bottom:0pt;margin-top:6.2pt;mso-position-vertical-relative:text;margin-left:181.05pt;mso-position-horizontal-relative:page">
                <v:fill opacity="0f"/>
                <v:textbox inset="0in,0in,0in,0in">
                  <w:txbxContent>
                    <w:tbl>
                      <w:tblPr>
                        <w:tblW w:w="7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282"/>
                        <w:gridCol w:w="282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ind w:firstLine="5103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(заполняется печатными буквами) 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инимаю на себя обязательства следовать условиям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Настоящим подтверждаю, что с содержанием </w:t>
      </w:r>
      <w:r>
        <w:rPr>
          <w:sz w:val="20"/>
          <w:szCs w:val="20"/>
        </w:rPr>
        <w:t>Декларации (уведомления) о рисках, связанных с осуществлением операций на рынке ценных бумаг и срочном рынке (Приложение 12 к Регламенту), ознакомлен(а)</w:t>
      </w:r>
      <w:r>
        <w:rPr>
          <w:bCs/>
          <w:iCs/>
          <w:sz w:val="20"/>
          <w:szCs w:val="20"/>
        </w:rPr>
        <w:t xml:space="preserve"> и принимаю на себя все возможные риски, связанные с проведением данных операций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Настоящим Клиент подтверждает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jc w:val="right"/>
        <w:rPr/>
      </w:pPr>
      <w:r>
        <w:rPr>
          <w:sz w:val="20"/>
          <w:szCs w:val="20"/>
        </w:rPr>
        <w:t>_____ _______________ 20___г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  <w:t>___________________________/_________________________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7230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 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в случае подачи документов через уполномоченного представителя Клиента)</w:t>
      </w:r>
    </w:p>
    <w:p>
      <w:pPr>
        <w:pStyle w:val="Normal"/>
        <w:tabs>
          <w:tab w:val="clear" w:pos="3744"/>
          <w:tab w:val="left" w:pos="4111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tLeast" w:line="26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6" w:before="0" w:after="0"/>
        <w:rPr/>
      </w:pPr>
      <w:r>
        <w:rPr>
          <w:b/>
          <w:bCs/>
          <w:sz w:val="20"/>
          <w:szCs w:val="20"/>
        </w:rPr>
        <w:t>Место заключения Соглашения _________________________________________________/ ___________________</w:t>
      </w:r>
    </w:p>
    <w:p>
      <w:pPr>
        <w:pStyle w:val="Normal"/>
        <w:tabs>
          <w:tab w:val="clear" w:pos="3744"/>
          <w:tab w:val="left" w:pos="3261" w:leader="none"/>
          <w:tab w:val="left" w:pos="7488" w:leader="none"/>
          <w:tab w:val="left" w:pos="8505" w:leader="none"/>
        </w:tabs>
        <w:spacing w:lineRule="atLeast" w:line="26" w:before="0" w:after="0"/>
        <w:ind w:right="-144"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головной офис Банка/наименование регионального филиала</w:t>
        <w:tab/>
        <w:t xml:space="preserve">    номер регионального филиала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полномоченный работник _______________________/ ______________________________/ ________________</w:t>
      </w:r>
    </w:p>
    <w:p>
      <w:pPr>
        <w:pStyle w:val="Normal"/>
        <w:tabs>
          <w:tab w:val="clear" w:pos="3744"/>
          <w:tab w:val="clear" w:pos="7488"/>
          <w:tab w:val="left" w:pos="3544" w:leader="none"/>
          <w:tab w:val="left" w:pos="5954" w:leader="none"/>
          <w:tab w:val="left" w:pos="8647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9:00Z</dcterms:created>
  <dc:creator>Kadyrov</dc:creator>
  <dc:description/>
  <cp:keywords/>
  <dc:language>en-US</dc:language>
  <cp:lastModifiedBy>Radeva-YA</cp:lastModifiedBy>
  <cp:lastPrinted>2012-12-12T09:45:00Z</cp:lastPrinted>
  <dcterms:modified xsi:type="dcterms:W3CDTF">2013-08-15T13:57:00Z</dcterms:modified>
  <cp:revision>5</cp:revision>
  <dc:subject/>
  <dc:title>Регламент брокерского обслуживания</dc:title>
</cp:coreProperties>
</file>