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пребывания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7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8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9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0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2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Регламента об оказании брокерских услуг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0"/>
        <w:gridCol w:w="4535"/>
      </w:tblGrid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Фамилия, имя, отчество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есто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Гражданство (подданств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пребыва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sz w:val="16"/>
                <w:szCs w:val="20"/>
              </w:rPr>
              <w:endnoteReference w:id="2"/>
            </w:r>
            <w:r>
              <w:rPr>
                <w:rFonts w:cs="Courier New" w:ascii="Courier New" w:hAnsi="Courier New"/>
                <w:sz w:val="16"/>
                <w:szCs w:val="20"/>
              </w:rPr>
              <w:t>), т.е. является им или нет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епень родства по отношению к ИПДЛ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едставленное право (1-я подпись, ЭП, по доверенност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при его налич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Телефон (домашний, служебный), факс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endnotePr>
            <w:numFmt w:val="chicago"/>
          </w:end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endnotePr>
            <w:numFmt w:val="chicago"/>
          </w:endnotePr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endnotePr>
            <w:numFmt w:val="chicago"/>
          </w:endnote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endnotePr>
            <w:numFmt w:val="chicago"/>
          </w:endnote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>Дата заполнения ________________</w:t>
      </w:r>
    </w:p>
    <w:p>
      <w:pPr>
        <w:pStyle w:val="Normal"/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3969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ab/>
        <w:t>________________</w:t>
        <w:tab/>
        <w:t>_____________________________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chicago"/>
      </w:endnotePr>
      <w:type w:val="continuous"/>
      <w:pgSz w:w="11906" w:h="16838"/>
      <w:pgMar w:left="1418" w:right="851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-284" w:hanging="0"/>
        <w:rPr/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надлежность лица к категории ИПДЛ/ПДЛ определяется в соответствии с Федеральным законом от 07.08.2001 № 115-ФЗ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7:00Z</dcterms:created>
  <dc:creator>Kadyrov</dc:creator>
  <dc:description/>
  <cp:keywords/>
  <dc:language>en-US</dc:language>
  <cp:lastModifiedBy>Radeva-YA</cp:lastModifiedBy>
  <cp:lastPrinted>2012-02-15T10:27:00Z</cp:lastPrinted>
  <dcterms:modified xsi:type="dcterms:W3CDTF">2013-08-15T13:36:00Z</dcterms:modified>
  <cp:revision>13</cp:revision>
  <dc:subject/>
  <dc:title>Регламент брокерского обслуживания</dc:title>
</cp:coreProperties>
</file>