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932881623"/>
      <w:bookmarkStart w:id="1" w:name="__Fieldmark__0_193288162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1932881623"/>
      <w:bookmarkStart w:id="3" w:name="__Fieldmark__1_1932881623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1932881623"/>
      <w:bookmarkStart w:id="5" w:name="__Fieldmark__2_1932881623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