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689932731"/>
      <w:bookmarkStart w:id="1" w:name="__Fieldmark__0_168993273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1689932731"/>
      <w:bookmarkStart w:id="3" w:name="__Fieldmark__1_1689932731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1689932731"/>
      <w:bookmarkStart w:id="5" w:name="__Fieldmark__2_1689932731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