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642885198"/>
      <w:bookmarkStart w:id="1" w:name="__Fieldmark__0_3642885198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42885198"/>
      <w:bookmarkStart w:id="3" w:name="__Fieldmark__1_364288519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