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510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sz w:val="20"/>
          <w:lang w:val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Единый сервисный договор</w:t>
      </w:r>
      <w:r>
        <w:rPr>
          <w:sz w:val="24"/>
          <w:szCs w:val="24"/>
        </w:rPr>
        <w:t>, котор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быть задокументиров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за подписью руководителя иностранной организации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 xml:space="preserve">Справка, подписанная уполномоченным лицом </w:t>
      </w:r>
      <w:r>
        <w:rPr>
          <w:sz w:val="24"/>
          <w:szCs w:val="24"/>
          <w:lang w:val="ru-RU"/>
        </w:rPr>
        <w:t>Клиента</w:t>
      </w:r>
      <w:r>
        <w:rPr>
          <w:sz w:val="24"/>
          <w:szCs w:val="24"/>
        </w:rPr>
        <w:t>, с информацией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именовании и местонахождении иностранных кредитных организаций, с которыми у юридического лица - нерезидента, не являющегося российским налогоплательщиком, имелись или имеются гражданско-правовые отношения, вытекающие из договора, о характере и продолжительности этих отношений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язанности (или отсутствии таковой) юридического лица - нерезидента, не являющегося российским налогоплательщиком, предоставлять по месту его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.</w:t>
      </w:r>
    </w:p>
    <w:p>
      <w:pPr>
        <w:pStyle w:val="Header"/>
        <w:widowControl/>
        <w:tabs>
          <w:tab w:val="clear" w:pos="4677"/>
          <w:tab w:val="clear" w:pos="9355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9.</w:t>
        <w:tab/>
      </w:r>
      <w:r>
        <w:rPr>
          <w:sz w:val="24"/>
          <w:szCs w:val="24"/>
        </w:rPr>
        <w:t xml:space="preserve">Рекомендательные письма, составленные в произвольной форме, российских или иностранных кредитных организаций, с которыми у данного юридического лица - нерезидента имеются гражданско-правовые отношения, вытекающие из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iCs/>
          <w:sz w:val="24"/>
          <w:szCs w:val="24"/>
          <w:lang w:val="ru-RU"/>
        </w:rPr>
        <w:t>12. Информационные сведения по форме Банка для целей Федерального закона 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: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/>
          <w:sz w:val="24"/>
          <w:szCs w:val="24"/>
          <w:lang w:val="ru-RU"/>
        </w:rPr>
        <w:t>-</w:t>
        <w:tab/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ешение уполномоченного органа иностранной организации о создании отделения (филиала, представительства, другого обособленного подразделения) в Российской Федерации или, в случае отсутствия такого решения, договор, на основании которого осуществляется деятельность в Российской Федераци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д</w:t>
      </w:r>
      <w:r>
        <w:rPr>
          <w:sz w:val="24"/>
          <w:szCs w:val="24"/>
        </w:rPr>
        <w:t xml:space="preserve">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>Единого сервисно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 либо посольством (консульством) иностранного государства в Российской Федерации, либо посольством (консульством) Российской Федерации за границей (с заверенным у нотариуса переводом на русский язык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7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Разрешение Национального (Центрального) банка иностранного государства на открытие счета, если наличие такого разрешения требуется в соответствии 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9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Врем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1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3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3.</w:t>
        <w:tab/>
      </w:r>
      <w:r>
        <w:rPr>
          <w:sz w:val="24"/>
          <w:szCs w:val="24"/>
        </w:rPr>
        <w:t>Документы, удостоверяющие личность лиц, 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2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>Требование о представлении Банку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2, 2.2, 2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350"/>
        </w:tabs>
        <w:ind w:left="1350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18:00Z</dcterms:created>
  <dc:creator>Kruglyak</dc:creator>
  <dc:description/>
  <cp:keywords/>
  <dc:language>en-US</dc:language>
  <cp:lastModifiedBy>Станко Ольга Геннадьевна</cp:lastModifiedBy>
  <cp:lastPrinted>2020-02-12T21:06:00Z</cp:lastPrinted>
  <dcterms:modified xsi:type="dcterms:W3CDTF">2020-05-28T18:58:00Z</dcterms:modified>
  <cp:revision>4</cp:revision>
  <dc:subject/>
  <dc:title>Приложение к Договору №</dc:title>
</cp:coreProperties>
</file>