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Приложение </w:t>
      </w:r>
      <w:r>
        <w:rPr>
          <w:color w:val="000000"/>
          <w:sz w:val="20"/>
          <w:szCs w:val="20"/>
          <w:lang w:val="en-US"/>
        </w:rPr>
        <w:t>10</w:t>
      </w:r>
    </w:p>
    <w:p>
      <w:pPr>
        <w:pStyle w:val="Normal"/>
        <w:ind w:left="4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Регламент проведения в АО «Россельхозбанк»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пераций по срочному переводу платежей Клиентов Банка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Валютный контроль</w:t>
      </w:r>
      <w:r>
        <w:rPr/>
        <w:t xml:space="preserve"> – проверка Банком представленных клиентом документов и информации, связанных с проведением валютных операций, на соответствие требованиям валютного законодательства и нормативных актов Банка России.</w:t>
      </w:r>
    </w:p>
    <w:p>
      <w:pPr>
        <w:pStyle w:val="Normal"/>
        <w:ind w:firstLine="720"/>
        <w:jc w:val="both"/>
        <w:rPr/>
      </w:pPr>
      <w:r>
        <w:rPr>
          <w:b/>
        </w:rPr>
        <w:t>Операционный день</w:t>
      </w:r>
      <w:r>
        <w:rPr/>
        <w:t xml:space="preserve"> – операционно-учетный цикл Банка за соответствующую календарную дату, в течение которого все совершенные операции оформляются и отражаются в бухгалтерском учете по балансовым и внебалансовым счетам с составлением ежедневного балан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ПП </w:t>
      </w:r>
      <w:r>
        <w:rPr/>
        <w:t>– платежное пору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изнак «СРОЧНО»</w:t>
      </w:r>
      <w:r>
        <w:rPr/>
        <w:t xml:space="preserve"> – отметка «Срочно», указанная в поле «Вид платежа» ПП и означающая указание Клиента на проведение Банком Срочного платежа.</w:t>
      </w:r>
    </w:p>
    <w:p>
      <w:pPr>
        <w:pStyle w:val="Default"/>
        <w:ind w:firstLine="709"/>
        <w:jc w:val="both"/>
        <w:rPr/>
      </w:pPr>
      <w:r>
        <w:rPr>
          <w:b/>
        </w:rPr>
        <w:t>Система БЭСП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– система Банковских Электронных Срочных Платежей Банка России, действующая в соответствии с правилами функционирования системы валовых расчетов в режиме реального времени Банка России, установленными Положением Банка России от 25.04.2007 № 303-П «О системе валовых расчетов в режиме реального времени Банка России», и в порядке, установленном Указанием Банка России от 25.04.2007 № 1822-У «О порядке проведения платежей и осуществления расчетов в системе валовых расчетов в режиме реального времени Банка России». </w:t>
      </w:r>
    </w:p>
    <w:p>
      <w:pPr>
        <w:pStyle w:val="Style23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ДБО</w:t>
      </w:r>
      <w:r>
        <w:rPr/>
        <w:t xml:space="preserve"> –</w:t>
      </w:r>
      <w:r>
        <w:rPr>
          <w:rFonts w:cs="Times New Roman" w:ascii="Times New Roman" w:hAnsi="Times New Roman"/>
          <w:sz w:val="24"/>
          <w:szCs w:val="24"/>
        </w:rPr>
        <w:t>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Система ДБО относится к электронным системам документооборота (в понимании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нкта </w:t>
      </w:r>
      <w:r>
        <w:rPr>
          <w:rFonts w:cs="Times New Roman" w:ascii="Times New Roman" w:hAnsi="Times New Roman"/>
          <w:sz w:val="24"/>
          <w:szCs w:val="24"/>
        </w:rPr>
        <w:t>15 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сти </w:t>
      </w:r>
      <w:r>
        <w:rPr>
          <w:rFonts w:cs="Times New Roman" w:ascii="Times New Roman" w:hAnsi="Times New Roman"/>
          <w:sz w:val="24"/>
          <w:szCs w:val="24"/>
        </w:rPr>
        <w:t>1 ст</w:t>
      </w:r>
      <w:r>
        <w:rPr>
          <w:rFonts w:cs="Times New Roman" w:ascii="Times New Roman" w:hAnsi="Times New Roman"/>
          <w:sz w:val="24"/>
          <w:szCs w:val="24"/>
          <w:lang w:val="ru-RU"/>
        </w:rPr>
        <w:t>атьи</w:t>
      </w:r>
      <w:r>
        <w:rPr>
          <w:rFonts w:cs="Times New Roman" w:ascii="Times New Roman" w:hAnsi="Times New Roman"/>
          <w:sz w:val="24"/>
          <w:szCs w:val="24"/>
        </w:rPr>
        <w:t xml:space="preserve"> 265 Налогового кодекса Российской Федерац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СПП</w:t>
      </w:r>
      <w:r>
        <w:rPr/>
        <w:t xml:space="preserve"> – срочное ПП Клиента, представленное в Банк на бумажном носителе или в электронном виде с использованием системы ДБО и имеющее Признак «СРОЧНО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Срочный платеж (Срочный перевод) </w:t>
      </w:r>
      <w:r>
        <w:rPr/>
        <w:t>– перевод средств со счета Клиента на основании СПП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я проведения платежей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Регламент проведения в Банке операций по срочному переводу платежей Клиентов Банка, регулирует отношения Банка и Клиента, возникшие в процессе оказания Банком услуг по осуществлению Срочных платежей со Счетов Клиентов Бан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словием для предоставления Клиенту услуги проведения операций по срочному переводу платежей Клиента Банка является предъявление Клиентом в Банк заявления на предоставление Банком услуги «Проведение срочных переводов по системе банковских электронных срочных платежей (БЭСП)» согласно Приложению к настоящему Регламенту (далее – Заявление Клиента).  Заявление Клиента должно быть представлено в Банк в соответствии с требованиями, указанными в п. 2.12 Услов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 </w:t>
      </w:r>
      <w:r>
        <w:rPr/>
        <w:t>Заявление Клиента, представленное Клиентом в Банк и принятое к исполнению Банком (путем проставления соответствующей отметки), определяют условия и устанавливают особенности осуществления Срочных переводов. Во всем ином, что не предусмотрено настоящим Регламентом, Стороны руководствуются Условиям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слуга «Проведение срочных переводов по системе банковских электронных срочных платежей (БЭСП)» не применяется в отношении налоговых и иных обязательных платежей в бюджеты различных уровней и государственные внебюджетные фонды (в т.ч. платежей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, а также платежей, подпадающих под действие валютного контроля. Такие платежи проводятся в порядке, предусмотренном для платежей, не имеющих Признак «СРОЧНО» (далее – обычный порядок/обычное ПП), а информирование Клиента об исполнении Банком СПП в обычном порядке осуществляется в соответствии с п. 3.9 настоящего Регламента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Срочные платежи проводятся только на основании СПП и только в валюте Российской Федерации по счетам, по которым списание комиссии за расчетно-кассовое обслуживание предусмотрено Условиям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ри достаточности денежных средств для удовлетворения всех требований, предъявленных к счету, списание средств на основании СПП происходит в первоочередном порядке, в том числе на этапах списания суммы СПП со счета Клиента, обработки электронного платежного сообщения, сформированного на основании СПП в автоматизированной системе Банка, обеспечивающей проведение клиентских платежей в рублях Российской Федераци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За исключением случаев, указанных в п. 3.7 настоящего Регламента, максимальный срок исполнения Банком СПП, удовлетворяющего требованиям настоящих Условий, составляет не более 60 минут с момента поступления СПП в Банк</w:t>
      </w:r>
      <w:r>
        <w:rPr>
          <w:rStyle w:val="FootnoteAnchor"/>
          <w:vertAlign w:val="superscript"/>
        </w:rPr>
        <w:footnoteReference w:id="3"/>
      </w:r>
      <w:r>
        <w:rPr/>
        <w:t>. В случае необходимости проведения дополнительных мероприятий, предусмотренных действующим законодательством и внутренним контролем Банка о противодействии легализации (отмыванию) доходов, полученных преступным путем, и финансированию терроризма, законодательством о валютном регулировании и валютном контроле, а также проверки СПП на наличие признаков мошеннического характера платежа время обработки и исполнения СПП Банком может превышать максимальные срок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Срочные платежи являются неделимыми, т.е. частичное исполнение СПП не производится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>
          <w:rStyle w:val="Term"/>
          <w:i w:val="false"/>
          <w:i w:val="false"/>
        </w:rPr>
      </w:pPr>
      <w:r>
        <w:rPr/>
        <w:t>Срочные</w:t>
      </w:r>
      <w:r>
        <w:rPr>
          <w:rStyle w:val="Term"/>
          <w:i w:val="false"/>
        </w:rPr>
        <w:t xml:space="preserve"> платежи являются безотзывными, т.е. в случае отправки СПП, соответствующего условиям для проведения такого платежа, Клиент не имеет возможности отозвать платеж. Момент наступления безотзывности определяется в соответствии с действующим законодательством Российской Федерации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rPr>
          <w:rStyle w:val="Term"/>
          <w:i w:val="false"/>
          <w:i w:val="false"/>
        </w:rPr>
      </w:pPr>
      <w:r>
        <w:rPr/>
        <w:t>Услуги</w:t>
      </w:r>
      <w:r>
        <w:rPr>
          <w:rStyle w:val="Term"/>
          <w:i w:val="false"/>
        </w:rPr>
        <w:t xml:space="preserve"> проведения Срочных платежей осуществляются на платной основе, с учетом срочности проведения операции и оплаты расходов Банка на проведение Срочных платежей в соответствии с Тарифами Банка.</w:t>
      </w:r>
    </w:p>
    <w:p>
      <w:pPr>
        <w:pStyle w:val="Iauiue4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rPr>
          <w:rStyle w:val="Term"/>
          <w:i w:val="false"/>
          <w:i w:val="false"/>
          <w:vanish/>
        </w:rPr>
      </w:pPr>
      <w:r>
        <w:rPr>
          <w:rStyle w:val="Term"/>
          <w:i w:val="false"/>
        </w:rPr>
        <w:t>Плата за проведение Срочного платежа не возвращается при возврате суммы платежа на счет Клиента в связи с закрытием счета получателя, неисполнением платежа в установленные сроки в связи с ошибочными реквизитами получателя и в других случаях, когда платеж был исполнен Банком, но не был зачислен на счет получателя не по вине Банка.</w:t>
      </w:r>
    </w:p>
    <w:p>
      <w:pPr>
        <w:pStyle w:val="Iauiue4"/>
        <w:tabs>
          <w:tab w:val="clear" w:pos="708"/>
          <w:tab w:val="left" w:pos="1418" w:leader="none"/>
        </w:tabs>
        <w:ind w:firstLine="720"/>
        <w:rPr>
          <w:rStyle w:val="Term"/>
          <w:i w:val="false"/>
          <w:i w:val="false"/>
        </w:rPr>
      </w:pPr>
      <w:r>
        <w:rPr>
          <w:rStyle w:val="Term"/>
          <w:i w:val="false"/>
        </w:rPr>
        <w:t>2.12.</w:t>
        <w:tab/>
        <w:t xml:space="preserve">Комиссия Банка за совершение Срочного платежа взимается в момент проведения каждого Срочного платежа по Счету Клиента. </w:t>
      </w:r>
      <w:r>
        <w:rPr/>
        <w:t>Клиент предоставляет Банку право произвести списание суммы причитающегося ему комиссионного вознаграждения с банковского счета Клиента, открытого в Банке, в размере, рассчитанном в соответствии с п. 2.10 настоящего Регламента, на основании банковского ордера, без дополнительного распоряжения Клиента. Условия настоящего пункта являются заранее данным акцептом Клиента, который может быть использован для исполнения неограниченного количества расчетных документов Банка, оформленных в соответствии с настоящим пунктом, с возможностью частичного исполнения расчетных документов Банка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рядок проведения платежей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СПП в поле ПП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Вид платеж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 должен</w:t>
      </w:r>
      <w:r>
        <w:rPr>
          <w:rFonts w:cs="Times New Roman" w:ascii="Times New Roman" w:hAnsi="Times New Roman"/>
          <w:sz w:val="24"/>
          <w:szCs w:val="24"/>
        </w:rPr>
        <w:t xml:space="preserve"> указ</w:t>
      </w:r>
      <w:r>
        <w:rPr>
          <w:rFonts w:cs="Times New Roman" w:ascii="Times New Roman" w:hAnsi="Times New Roman"/>
          <w:sz w:val="24"/>
          <w:szCs w:val="24"/>
          <w:lang w:val="ru-RU"/>
        </w:rPr>
        <w:t>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знак «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ОЧН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П, представленное в Банк</w:t>
      </w:r>
      <w:r>
        <w:rPr>
          <w:rFonts w:cs="Times New Roman" w:ascii="Times New Roman" w:hAnsi="Times New Roman"/>
          <w:sz w:val="24"/>
          <w:szCs w:val="24"/>
        </w:rPr>
        <w:t xml:space="preserve"> 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уполномоченными лицами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>, заявленными в карточке образцов подписей и оттиска печати ф. № 04010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карточка)</w:t>
      </w:r>
      <w:r>
        <w:rPr>
          <w:rFonts w:cs="Times New Roman" w:ascii="Times New Roman" w:hAnsi="Times New Roman"/>
          <w:sz w:val="24"/>
          <w:szCs w:val="24"/>
        </w:rPr>
        <w:t xml:space="preserve">, и заверяется оттиском печати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, если ее наличие  предусмотрено в карточ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и СПП на бумажном носителе, на оборотной стороне платежного поручения представитель Клиента проставляет подпись, расшифровку подписи, а также дату и время предостав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ПП</w:t>
      </w:r>
      <w:r>
        <w:rPr>
          <w:rFonts w:cs="Times New Roman" w:ascii="Times New Roman" w:hAnsi="Times New Roman"/>
          <w:sz w:val="24"/>
          <w:szCs w:val="24"/>
        </w:rPr>
        <w:t xml:space="preserve"> в Банк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П</w:t>
      </w:r>
      <w:r>
        <w:rPr>
          <w:rFonts w:cs="Times New Roman" w:ascii="Times New Roman" w:hAnsi="Times New Roman"/>
          <w:sz w:val="24"/>
          <w:szCs w:val="24"/>
          <w:lang w:val="ru-RU"/>
        </w:rPr>
        <w:t>, поступившее в Банк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м виде</w:t>
      </w:r>
      <w:r>
        <w:rPr>
          <w:rFonts w:cs="Times New Roman" w:ascii="Times New Roman" w:hAnsi="Times New Roman"/>
          <w:sz w:val="24"/>
          <w:szCs w:val="24"/>
          <w:lang w:val="ru-RU"/>
        </w:rPr>
        <w:t>, должно быть</w:t>
      </w:r>
      <w:r>
        <w:rPr>
          <w:rFonts w:cs="Times New Roman" w:ascii="Times New Roman" w:hAnsi="Times New Roman"/>
          <w:sz w:val="24"/>
          <w:szCs w:val="24"/>
        </w:rPr>
        <w:t xml:space="preserve"> 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>ано</w:t>
      </w:r>
      <w:r>
        <w:rPr>
          <w:rFonts w:cs="Times New Roman" w:ascii="Times New Roman" w:hAnsi="Times New Roman"/>
          <w:sz w:val="24"/>
          <w:szCs w:val="24"/>
        </w:rPr>
        <w:t xml:space="preserve"> электр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говора о ДБО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лении СПП по Системе ДБО, Банк в </w:t>
      </w:r>
      <w:r>
        <w:rPr>
          <w:rFonts w:cs="Times New Roman" w:ascii="Times New Roman" w:hAnsi="Times New Roman"/>
          <w:sz w:val="24"/>
          <w:szCs w:val="24"/>
        </w:rPr>
        <w:t xml:space="preserve">обязательн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рядке </w:t>
      </w:r>
      <w:r>
        <w:rPr>
          <w:rFonts w:cs="Times New Roman" w:ascii="Times New Roman" w:hAnsi="Times New Roman"/>
          <w:sz w:val="24"/>
          <w:szCs w:val="24"/>
        </w:rPr>
        <w:t>информи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ет Клиента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факте принятия к исполнению СПП по альтернативным каналам связи (</w:t>
      </w:r>
      <w:r>
        <w:rPr>
          <w:rFonts w:cs="Times New Roman" w:ascii="Times New Roman" w:hAnsi="Times New Roman"/>
          <w:sz w:val="24"/>
          <w:szCs w:val="24"/>
        </w:rPr>
        <w:t>факс, электронная почта, телефония</w:t>
      </w:r>
      <w:r>
        <w:rPr>
          <w:rFonts w:cs="Times New Roman" w:ascii="Times New Roman" w:hAnsi="Times New Roman"/>
          <w:sz w:val="24"/>
          <w:szCs w:val="24"/>
          <w:lang w:val="ru-RU"/>
        </w:rPr>
        <w:t>), указанным в Заявлении Клиента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ремя приема СПП доводится до сведения Клиента путем размещения на информационных стендах в офисах Банка и web-сайте Банка в сети Интернет по адресу: www.rshb.r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латежное поручение Клиента с </w:t>
      </w:r>
      <w:r>
        <w:rPr>
          <w:rFonts w:cs="Times New Roman" w:ascii="Times New Roman" w:hAnsi="Times New Roman"/>
          <w:sz w:val="24"/>
          <w:szCs w:val="24"/>
          <w:lang w:val="ru-RU"/>
        </w:rPr>
        <w:t>Призна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СРОЧНО»,</w:t>
      </w:r>
      <w:r>
        <w:rPr>
          <w:rFonts w:cs="Times New Roman" w:ascii="Times New Roman" w:hAnsi="Times New Roman"/>
          <w:sz w:val="24"/>
          <w:szCs w:val="24"/>
        </w:rPr>
        <w:t xml:space="preserve"> прин</w:t>
      </w:r>
      <w:r>
        <w:rPr>
          <w:rFonts w:cs="Times New Roman" w:ascii="Times New Roman" w:hAnsi="Times New Roman"/>
          <w:sz w:val="24"/>
          <w:szCs w:val="24"/>
          <w:lang w:val="ru-RU"/>
        </w:rPr>
        <w:t>ятое</w:t>
      </w:r>
      <w:r>
        <w:rPr>
          <w:rFonts w:cs="Times New Roman" w:ascii="Times New Roman" w:hAnsi="Times New Roman"/>
          <w:sz w:val="24"/>
          <w:szCs w:val="24"/>
        </w:rPr>
        <w:t xml:space="preserve"> Банком в течение времени прием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ПП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сполняется Банком текущим днем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-3402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принимает к исполнению СП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тношении платежей, указанных в п. 2.4 настоящего Регламента, а также в случаях, указанных в п.п. 5.1.3 и 5.1.5 Условий, и/или </w:t>
      </w:r>
      <w:r>
        <w:rPr>
          <w:rFonts w:cs="Times New Roman" w:ascii="Times New Roman" w:hAnsi="Times New Roman"/>
          <w:sz w:val="24"/>
          <w:szCs w:val="24"/>
        </w:rPr>
        <w:t>при возникновении хотя бы одного из следующих условий: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Отсутствие подписанного Клиентом Заявления Клиента или  предъявление Клиентом заявления о прекращении предоставления услуги «Проведение срочных переводов по системе банковских электронных срочных платежей (БЭСП)» 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Банк-получателя платежа не является участником Системы БЭСП/работа банка-получателя в Системе БЭСП временно приостановлена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Отсутствие в Банке на момент поступления СПП документов Клиента, необходимых в соответствии с законодательством Российской Федерации, нормативными актами Банка России для проведения Банком платежа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П оформле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 нарушением требований действующ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одательства Российской Федерации и нормативных документов Банка России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П предоставлен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в Банк позднее времени,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ного для приема СПП.</w:t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П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электронном виде </w:t>
      </w:r>
      <w:r>
        <w:rPr>
          <w:rFonts w:cs="Times New Roman" w:ascii="Times New Roman" w:hAnsi="Times New Roman"/>
          <w:sz w:val="24"/>
          <w:szCs w:val="24"/>
        </w:rPr>
        <w:t>по Системе Д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писано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иента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При недостаточности денежных средств на счете Клиента для удовлетворения всех предъявленных к нему распоряжений/требований, СПП подлежит исполнению в обычном порядке, а сумма СПП подлежит списанию со Счета с учетом очередности платежей, установленной статьей 855 Гражданского кодекса Российской Федерации, т.е. списание денежных средств по СПП производится при достаточности остатка средств на счете для списания этой суммы и суммы комиссии после исполнения распоряжений/требований: 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чередность исполнения которых предшествует очередности СПП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20"/>
        <w:rPr/>
      </w:pPr>
      <w:r>
        <w:rPr/>
        <w:t>Поступивших в предыдущие дни, одной очередности с СПП.</w:t>
      </w:r>
    </w:p>
    <w:p>
      <w:pPr>
        <w:pStyle w:val="Iauiue4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>Оплачиваемых без дополнительного распоряжения клиента (платежных требований, инкассовых поручений) в рамках заранее данного акцепта платежа (в соответствии с Регламентом о порядке и условиях списания денежных средств по требованиям (распоряжениям) получателя средств без дополнительного распоряжения клиента) и акцеп</w:t>
      </w:r>
      <w:r>
        <w:rPr>
          <w:rStyle w:val="Term"/>
          <w:i w:val="false"/>
        </w:rPr>
        <w:t>тованных платежных требований одной очередности с СПП, поступивших в Банк до приема СПП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невозможности провед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чного </w:t>
      </w:r>
      <w:r>
        <w:rPr>
          <w:rFonts w:cs="Times New Roman" w:ascii="Times New Roman" w:hAnsi="Times New Roman"/>
          <w:sz w:val="24"/>
          <w:szCs w:val="24"/>
        </w:rPr>
        <w:t>платеж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том </w:t>
      </w:r>
      <w:r>
        <w:rPr>
          <w:rFonts w:cs="Times New Roman" w:ascii="Times New Roman" w:hAnsi="Times New Roman"/>
          <w:sz w:val="24"/>
          <w:szCs w:val="24"/>
        </w:rPr>
        <w:t xml:space="preserve">числе при наличии признаков мошеннического характера платежа, </w:t>
      </w:r>
      <w:r>
        <w:rPr>
          <w:rFonts w:cs="Times New Roman" w:ascii="Times New Roman" w:hAnsi="Times New Roman"/>
          <w:sz w:val="24"/>
          <w:szCs w:val="24"/>
          <w:lang w:val="ru-RU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>информир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э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лиента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СПП на бумажном 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утем направления по факсу СПП с отметкой на обратной стороне «Вид платежа: обычный», с последующим информированием Клиента с использованием альтернативных каналов связи (телефон, электронная почта)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-1843" w:leader="none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СПП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электронном виде </w:t>
      </w:r>
      <w:r>
        <w:rPr>
          <w:rFonts w:cs="Times New Roman" w:ascii="Times New Roman" w:hAnsi="Times New Roman"/>
          <w:sz w:val="24"/>
          <w:szCs w:val="24"/>
        </w:rPr>
        <w:t>по Системе Д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 исполнении его Банком как обычного ПП</w:t>
      </w:r>
      <w:r>
        <w:rPr>
          <w:rFonts w:cs="Times New Roman" w:ascii="Times New Roman" w:hAnsi="Times New Roman"/>
          <w:sz w:val="24"/>
          <w:szCs w:val="24"/>
          <w:lang w:val="ru-RU"/>
        </w:rPr>
        <w:t>, путем направления соответствующего сообщения свободного формата по Системе ДБО, с последующим информированием Клиента с использованием альтернативных каналов связи (телефон, факс, электронная почта).</w:t>
      </w:r>
    </w:p>
    <w:p>
      <w:pPr>
        <w:pStyle w:val="Header"/>
        <w:tabs>
          <w:tab w:val="clear" w:pos="4153"/>
          <w:tab w:val="clear" w:pos="8306"/>
          <w:tab w:val="left" w:pos="-1843" w:leader="none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еобходимости, дальнейшая работа по урегулированию вопросов о возможности проведения платежа осуществляется в обычном порядк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 прие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работ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сполнение</w:t>
      </w:r>
      <w:r>
        <w:rPr>
          <w:rFonts w:cs="Times New Roman" w:ascii="Times New Roman" w:hAnsi="Times New Roman"/>
          <w:sz w:val="24"/>
          <w:szCs w:val="24"/>
        </w:rPr>
        <w:t xml:space="preserve"> СПП осуществляются в соответствии с действующ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одательством Российской Федерации, нормативными актами Банка Росси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ми</w:t>
      </w:r>
      <w:r>
        <w:rPr>
          <w:rFonts w:cs="Times New Roman" w:ascii="Times New Roman" w:hAnsi="Times New Roman"/>
          <w:sz w:val="24"/>
          <w:szCs w:val="24"/>
        </w:rPr>
        <w:t xml:space="preserve"> для обычных ПП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обращении Клиента с заявлением о несоблюдении установленных в соответствии с п. 2.7 настоящего Регламента сроков исполнения СПП, при подтверждении факта нарушения сроков исполнения Срочного платежа по вине Банка, а также в случае, указанном в п. 4.2 настоящего Регламента, Банк возвращает Клиенту удержанную за данный платеж комиссию в части, превышающей комиссию за исполнение ПП в обычном порядке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нк вправе в одностороннем порядке отказать Клиенту в исполнении Срочного платежа, в том числе в случаях, предусмотренных законодательством Российской Федерации и настоящим Регламентом, уведомив его об этом в порядке, предусмотренном п. 3.9 настоящего Регламента. В этом случае СПП исполняется Банком в обычном порядке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иент имеет право отказаться от услуги проведения операций по срочному переводу платежей Клиента Банка, предъявив в Банк Заявление о прекращении предоставления услуги «Проведение срочных переводов по системе банковских электронных срочных платежей (БЭСП)» согласно Приложению  к настоящему Регламенту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 </w:t>
      </w:r>
    </w:p>
    <w:p>
      <w:pPr>
        <w:pStyle w:val="Normal"/>
        <w:ind w:left="4820" w:hanging="0"/>
        <w:rPr/>
      </w:pPr>
      <w:r>
        <w:rPr>
          <w:sz w:val="18"/>
          <w:szCs w:val="18"/>
        </w:rPr>
        <w:t xml:space="preserve">к Регламенту проведения в АО «Россельхозбанк» </w:t>
      </w:r>
    </w:p>
    <w:p>
      <w:pPr>
        <w:pStyle w:val="Normal"/>
        <w:ind w:left="482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пераций по срочному переводу платежей клиентов Банк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91"/>
      </w:tblGrid>
      <w:tr>
        <w:trPr>
          <w:trHeight w:val="942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5143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ЗАЯВЛЕНИЕ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подключении</w:t>
      </w:r>
      <w:r>
        <w:rPr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>услуги «Проведение срочных переводов по системе банковских электронных срочных платежей (БЭСП)»/прекращении предоставления услуги «Проведение срочных переводов по системе банковских электронных срочных платежей (БЭСП)»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,ОГРН/ОГРНИП___________________________________________</w:t>
            </w:r>
          </w:p>
        </w:tc>
      </w:tr>
      <w:tr>
        <w:trPr>
          <w:trHeight w:val="385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мени Клиента: 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color w:val="000000"/>
                <w:sz w:val="16"/>
                <w:szCs w:val="16"/>
              </w:rPr>
      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на основании 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указать наименование документа – Устав, Доверенность, иной соответствующий документ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Именуемое(-ый) в дальнейшем «Клиент» просит Банк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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/>
              <w:t xml:space="preserve">  </w:t>
            </w:r>
            <w:r>
              <w:rPr/>
              <w:t xml:space="preserve">Подключить услугу «Проведение срочных переводов по системе банковских электронных срочных платежей (БЭСП)». </w:t>
            </w:r>
          </w:p>
          <w:tbl>
            <w:tblPr>
              <w:tblW w:w="9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0"/>
            </w:tblGrid>
            <w:tr>
              <w:trPr>
                <w:trHeight w:val="1324" w:hRule="atLeast"/>
              </w:trPr>
              <w:tc>
                <w:tcPr>
                  <w:tcW w:w="9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09"/>
                    <w:jc w:val="both"/>
                    <w:outlineLvl w:val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Уведомления об отказе проведения Банком срочного платежа просим направлять:            по факсу №______________________________________ дополнительно информировать:                                                                по телефону №_________________________электронной почте____________________________; по системе дистанционного банковского обслуживания Банка.</w:t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08"/>
                    <w:jc w:val="both"/>
                    <w:outlineLvl w:val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Уведомление о приеме Банком к исполнению срочного платежа, полученного по системе дистанционного банковского обслуживания, просим направлять (указать один из способов):         по факсу №______________________________; по электронной почте_______________________, по телефону №__________________.</w:t>
                  </w:r>
                </w:p>
                <w:p>
                  <w:pPr>
                    <w:pStyle w:val="Normal"/>
                    <w:rPr>
                      <w:iCs/>
                      <w:sz w:val="20"/>
                      <w:szCs w:val="20"/>
                      <w:lang w:eastAsia="en-US"/>
                    </w:rPr>
                  </w:pPr>
                  <w:r>
                    <w:rPr>
                      <w:iCs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Fonts w:eastAsia="Symbol" w:cs="Symbol" w:ascii="Symbol" w:hAnsi="Symbol"/>
          <w:b/>
          <w:color w:val="000000"/>
          <w:sz w:val="28"/>
          <w:szCs w:val="28"/>
        </w:rPr>
        <w:t>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0"/>
          <w:szCs w:val="20"/>
        </w:rPr>
        <w:t>Прекратить</w:t>
      </w:r>
      <w:r>
        <w:rPr>
          <w:b/>
          <w:color w:val="000000"/>
        </w:rPr>
        <w:t xml:space="preserve"> п</w:t>
      </w:r>
      <w:r>
        <w:rPr>
          <w:b/>
          <w:bCs/>
          <w:sz w:val="20"/>
          <w:szCs w:val="20"/>
        </w:rPr>
        <w:t xml:space="preserve">редоставление услуги «Проведение срочных переводов по системе банковских электронных срочных платежей (БЭСП)» </w:t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 (ЭП)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.П.                                                                                                                      «___» ___________ 20__ г.</w:t>
      </w:r>
    </w:p>
    <w:tbl>
      <w:tblPr>
        <w:tblW w:w="6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720"/>
        <w:gridCol w:w="960"/>
        <w:gridCol w:w="960"/>
        <w:gridCol w:w="960"/>
      </w:tblGrid>
      <w:tr>
        <w:trPr>
          <w:trHeight w:val="300" w:hRule="atLeast"/>
        </w:trPr>
        <w:tc>
          <w:tcPr>
            <w:tcW w:w="5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тметка 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ят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____»_____________________20_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6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уполномоченного представителя Банка)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6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(ЭП))</w:t>
            </w:r>
          </w:p>
        </w:tc>
      </w:tr>
      <w:tr>
        <w:trPr>
          <w:trHeight w:val="300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134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осуществляет переводы на основании СПП через Систему БЭСП в соответствии с требованиями нормативных документов, регламентирующих правила проведения платежей в Системе БЭСП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ментом поступления СПП в Банк является: при предоставлении на бумажном носителе – момент приема СПП операционным работником Банка; при направлении СПП по Системе ДБО – момент получения СПП сервером Системы ДБ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сроках приема СПП в отношении региональных филиалов Банка (его внутренних структурных подразделений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>-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3975</wp:posOffset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0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Term">
    <w:name w:val="Term"/>
    <w:qFormat/>
    <w:rPr>
      <w:i/>
    </w:rPr>
  </w:style>
  <w:style w:type="character" w:styleId="Body">
    <w:name w:val="Body Знак"/>
    <w:qFormat/>
    <w:rPr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sz w:val="22"/>
      <w:szCs w:val="22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8">
    <w:name w:val="Цитата"/>
    <w:basedOn w:val="Normal"/>
    <w:qFormat/>
    <w:pPr>
      <w:ind w:left="-567" w:right="-4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33:00Z</dcterms:created>
  <dc:creator>пк2</dc:creator>
  <dc:description/>
  <cp:keywords/>
  <dc:language>en-US</dc:language>
  <cp:lastModifiedBy>Бобонич Виктория Васильевна</cp:lastModifiedBy>
  <cp:lastPrinted>2017-06-28T16:46:00Z</cp:lastPrinted>
  <dcterms:modified xsi:type="dcterms:W3CDTF">2018-10-04T11:44:00Z</dcterms:modified>
  <cp:revision>17</cp:revision>
  <dc:subject/>
  <dc:title>ДОГОВОР №_________</dc:title>
</cp:coreProperties>
</file>