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spacing w:lineRule="atLeast" w:line="240" w:before="0" w:after="0"/>
        <w:ind w:left="4820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в АО «Россельхозбанк» </w:t>
        <w:br/>
        <w:t>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АС ДБО</w:t>
      </w:r>
      <w:r>
        <w:rPr>
          <w:b/>
          <w:bCs/>
          <w:kern w:val="2"/>
        </w:rPr>
        <w:t xml:space="preserve"> ЮЛ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41577048"/>
      <w:bookmarkStart w:id="1" w:name="__Fieldmark__0_141577048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АС ДБО ЮЛ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41577048"/>
      <w:bookmarkStart w:id="3" w:name="__Fieldmark__1_141577048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АС ДБО ЮЛ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5</cp:revision>
  <dc:subject/>
  <dc:title>Приложение № 1</dc:title>
</cp:coreProperties>
</file>