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21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ламен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, использования и обслужива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С ДБО ЮЛ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АО «Россельхозбан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ий Регламент устанавливает порядок подключения Клиента к </w:t>
      </w:r>
      <w:r>
        <w:rPr/>
        <w:t>АС ДБО ЮЛ</w:t>
      </w:r>
      <w:r>
        <w:rPr>
          <w:rFonts w:cs="Times New Roman" w:ascii="Times New Roman" w:hAnsi="Times New Roman"/>
          <w:bCs/>
          <w:sz w:val="24"/>
          <w:szCs w:val="24"/>
        </w:rPr>
        <w:t xml:space="preserve">, порядок обращения с СКЗИ, ключами ЭП, Токенами. паролями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IN</w:t>
      </w:r>
      <w:r>
        <w:rPr>
          <w:rFonts w:cs="Times New Roman" w:ascii="Times New Roman" w:hAnsi="Times New Roman"/>
          <w:bCs/>
          <w:sz w:val="24"/>
          <w:szCs w:val="24"/>
        </w:rPr>
        <w:t xml:space="preserve">-кодами, а также порядок </w:t>
      </w:r>
      <w:r>
        <w:rPr>
          <w:rFonts w:cs="Times New Roman" w:ascii="Times New Roman" w:hAnsi="Times New Roman"/>
          <w:sz w:val="24"/>
          <w:szCs w:val="24"/>
        </w:rPr>
        <w:t>передачи и обработки ЭД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язательства сторон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рием от Клиента, на основе настоящего Регламента, </w:t>
        <w:br/>
        <w:t>по электронным каналам связи должным образом оформленные ЭД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к исполнению ЭД только с подлинной ЭП, действующей на момент поступления ЭД в Банк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ть к исполнению только те ЭД, которые подписаны подлинной ЭП лиц, заявленных в карточке с образцами подписей и оттиска печати Клиента в соответствии </w:t>
        <w:br/>
        <w:t>с Договором банковского счета (или иным договором)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в карточке с образцами подписей и оттиска печати Клиента более двух подписей, принимать к исполнению только те ЭД, которые подписаны определенным сочетанием ЭП Уполномоченных лиц Клиента в соответствии с Соглашением о количестве и сочетании подписе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, содержащим информацию о количестве подписей </w:t>
        <w:br/>
        <w:t>и возможном сочетании подписей Уполномоченных лиц Клиента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обработку и исполнение ЭД, полученных от Клиента, в строгом соответствии с настоящим Регламентом, установленными нормами, техническими требованиями, стандартами, инструкциями Банка России и Банка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Информировать Клиента о результатах проверки, обработки (ил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отказе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в приеме на обработку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го ЭД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исполнении его распоряжений, путем присвоения в Системе ДБО соответствующих статусов обработки указа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ЭД 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распоряжений </w:t>
      </w:r>
      <w:r>
        <w:rPr>
          <w:rFonts w:cs="Times New Roman" w:ascii="Times New Roman" w:hAnsi="Times New Roman"/>
          <w:sz w:val="24"/>
          <w:szCs w:val="24"/>
        </w:rPr>
        <w:t xml:space="preserve">(«Принят»/«Не принят», «Исполнен»/«Отозван», «Отказан/Отказан(приостановлен)», «Ожидает обработку сотрудником», «Обработка сотрудником», «Частично обработан», «Частично отказан», «Помещен в картотеку», «Отправлен в банк плательщика»). Указанные статусы  ЭПД </w:t>
        <w:br/>
        <w:t>в рублях РФ являю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им уведомлением Банком Клиента о результатах проверки, обработки (или об отказе в приеме на обработку) ЭПД, исполнения распоряжений Клиентов, предусмотренных нормативными актами Банка Росси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footnoteReference w:id="3"/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ведомлять Клиента о частичном исполнении распоряжений о переводе денежных средств путем выписки по счету с приложением платежного ордера на сумму частично списанных денежных средств со счета плательщика не позднее рабочего дня, следующего за днем совершения операции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ть Клиенту выписки по счету, содержащие сведения о совершенных по результатам обработки и исполнения ЭД Клиента операциях, а также об иных операциях, в срок до 10:00 часов (по местному времени) следующего рабочего дня в виде надлежащим образом оформленных ЭД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евременно информировать Клиента об изменениях порядка осуществления приема/передачи ЭД и другой информации по </w:t>
      </w:r>
      <w:r>
        <w:rPr/>
        <w:t>АС ДБО Ю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регистрацию СИО в УЦ РСХБ и сопровождение СКП ЭП СИО </w:t>
        <w:br/>
        <w:t>в соответствии с Временным регламентом УЦ РСХБ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12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обязуется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ть и утвердить руководством организации специальные документы, </w:t>
        <w:br/>
        <w:t>в которых должны быть отражены вопросы обеспечения функционирования и безопасности СКЗИ с учетом эксплуатационной документации на СКЗ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защиту конфиденциальности ключей ЭП, логинов и паролей, 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PIN</w:t>
      </w:r>
      <w:r>
        <w:rPr>
          <w:rFonts w:cs="Times New Roman" w:ascii="Times New Roman" w:hAnsi="Times New Roman"/>
          <w:sz w:val="24"/>
          <w:szCs w:val="24"/>
        </w:rPr>
        <w:t>-кодов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размещению, специальному оборудованию, охране и режиму в помещениях, в которых размещены СКЗ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, специальное оборудование, охрана и режим в помещениях, в которых размещены СКЗИ (далее – помещения), должны обеспечивать безопасность информации, СКЗИ и ключей ЭП, невозможность неконтролируемого доступа к СКЗИ, просмотра процедур работы с СКЗИ посторонними лицам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рядок допуска в помещения определяется внутренней инструкцией, которая разрабатывается с учетом специфики и условий функционирования конкретной структуры организ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расположении помещений на первых и последних этажах зданий, а также при наличии рядом с окнами балконов, пожарных лестниц и т.п. окна помещений оборудуются металлическими решетками, ставнями, охранной сигнализацией или другими средствами, препятствующими несанкционированному доступу в помещения. Эти помещения должны иметь прочные входные двери, на которые устанавливаются надежные зам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хранения ключей ЭП, эксплуатационной документации, и иной конфиденциальной информации, сохраняемой на материальных носителях памяти и/или бумажных носителях, помещения обеспечиваются металлическими шкафами (хранилищами, сейфами), оборудованными внутренними замками с двумя экземплярами ключей. Дубликаты ключей от хранилищ и входных дверей должны храниться в сейфе ответственного лица, назначаемого руководством организ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устанавливаемый руководителем организации порядок охраны помещений должен предусматривать периодический контроль технического состояния средств охранной </w:t>
        <w:br/>
        <w:t>и пожарной сигнализации и соблюдения режима охран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 и установка СКЗИ осуществляется в соответствии с требованиями документации на СКЗ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истемные блоки ЭВМ с СКЗИ должны быть оборудованы средствами контроля их вскрыт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обеспечению безопасности ключей ЭП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се отчуждаемые ФКН (для хранения ключей ЭП) должны учитываться поэкземплярно в выделенных для этих целей журнала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чет и хранение инсталляционных дисков, учет ФКН должны быть поручены специально выделенным работникам. Каждый владелец ключа ЭП несет персональную ответственность за его использование и сохраннос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экземплярный учет сформированных уполномоченными лицами Клиента ключей ЭП и их уничтожение осуществляется Клиент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хранение ФКН, содержащих ключи ЭП, допускается в одном хранилище с другими документами при условии, исключающем их непреднамеренное разрушение или уничтожение. Использование ФКН для записи какой-либо другой информации категорически запрещает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ключи ЭП каждого уполномоченного лица Клиента должны храниться </w:t>
        <w:br/>
        <w:t>на отдельном ФКН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отсутствия у СИО (работника Клиента) индивидуального хранилища, ФКН с ключами ЭП (в виде, исключающем несанкционированный доступ к ним – отдельный опечатываемый СИО контейнер) по окончании рабочего дня должны сдаваться лицу, ответственному за их хранени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уполномоченными лицами или</w:t>
      </w:r>
      <w:r>
        <w:rPr>
          <w:sz w:val="24"/>
          <w:szCs w:val="24"/>
        </w:rPr>
        <w:t>, по поручению руководителя организации, одним из работников из числа допущенных к эксплуатации СКЗИ,</w:t>
      </w:r>
      <w:r>
        <w:rPr>
          <w:rFonts w:cs="Times New Roman" w:ascii="Times New Roman" w:hAnsi="Times New Roman"/>
          <w:sz w:val="24"/>
          <w:szCs w:val="24"/>
        </w:rPr>
        <w:t xml:space="preserve"> должен проводиться периодический контроль сохранности входящего в состав СКЗИ оборудования, а также всего используемого программного обеспечения для предотвращения внесения программно-аппаратных закладок и вредоносного программного обеспечен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ть следующие требования, предъявляемые к работникам, осуществляющим эксплуатацию и установку (инсталляцию) СКЗ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к работе с СКЗИ допускаются решением руководства организации только работники, знающие правила эксплуатации СКЗИ, ознакомленные с Временным регламентом УЦ РСХБ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ботники, осуществляющие эксплуатацию СКЗИ, должны иметь представление </w:t>
        <w:br/>
        <w:t xml:space="preserve">о возможных угрозах информации при ее обработке, передаче, хранении, а также о методах </w:t>
        <w:br/>
        <w:t>и средствах защиты информации; руководителю организации рекомендуется организовать контроль над эксплуатацией СКЗ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ввод расчетных документов (и осуществлять контроль введенной информации на соответствие ее первичным расчетным документам и формирование записей) в электронный файл, соблюдая порядок подготовки документов, обеспечивая заполнение форм в соответствии с банковскими требованиям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требования по защите ключей ЭП, логинов и паролей доступа, 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PIN</w:t>
      </w:r>
      <w:r>
        <w:rPr>
          <w:rFonts w:cs="Times New Roman" w:ascii="Times New Roman" w:hAnsi="Times New Roman"/>
          <w:sz w:val="24"/>
          <w:szCs w:val="24"/>
        </w:rPr>
        <w:t xml:space="preserve">-кодов, оформлению и защите передаваемой и получаемой по </w:t>
      </w:r>
      <w:r>
        <w:rPr>
          <w:rFonts w:cs="Times New Roman" w:ascii="Times New Roman" w:hAnsi="Times New Roman"/>
          <w:color w:val="000000"/>
          <w:sz w:val="24"/>
          <w:szCs w:val="24"/>
        </w:rPr>
        <w:t>АС ДБО ЮЛ</w:t>
      </w:r>
      <w:r>
        <w:rPr>
          <w:rFonts w:cs="Times New Roman" w:ascii="Times New Roman" w:hAnsi="Times New Roman"/>
          <w:sz w:val="24"/>
          <w:szCs w:val="24"/>
        </w:rPr>
        <w:t xml:space="preserve"> информации в виде ЭД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рядок осуществления приема и передачи ЭД и обеспечивать передачу только надлежащим образом оформленных документов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правлять в Банк только те ЭД, которые подписаны ЭП лиц, заявленных </w:t>
        <w:br/>
        <w:t>в карточке с образцами подписей и оттиска печати Клиента,</w:t>
      </w:r>
      <w:r>
        <w:rPr>
          <w:rFonts w:cs="Times New Roman" w:ascii="Times New Roman" w:hAnsi="Times New Roman"/>
          <w:sz w:val="24"/>
          <w:szCs w:val="24"/>
        </w:rPr>
        <w:t xml:space="preserve"> с соблюдением условий количества и сочетания подписей Уполномоченных лиц Клиента в соответствии </w:t>
        <w:br/>
        <w:t xml:space="preserve">с Соглашением о количестве и сочетании подписей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несения изменений в карточку с образцами подписей </w:t>
        <w:br/>
        <w:t xml:space="preserve">и оттиска печати и/или Соглашение о количестве и сочетании подписей, своевременно представлять в Банк сведения, подтверждающие полномочия лиц Клиента по подписанию ЭД и способные повлиять на исполнение расчетных документов. Замена карточки и/или Соглашения о количестве и сочетании подписей, а также истечение сроков полномочий </w:t>
        <w:br/>
        <w:t xml:space="preserve">по подписанию расчетных документов у всех/одного из уполномоченных лиц Клиента, имеющих право подписи, согласно Соглашению о количестве и сочетании подписей, являются основаниями для приостановки обмена информацией с помощью </w:t>
      </w:r>
      <w:r>
        <w:rPr>
          <w:rFonts w:cs="Times New Roman" w:ascii="Times New Roman" w:hAnsi="Times New Roman"/>
          <w:color w:val="000000"/>
          <w:sz w:val="24"/>
          <w:szCs w:val="24"/>
        </w:rPr>
        <w:t>АС ДБО ЮЛ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и смены ключей ЭП. Смена уполномоченных лиц Клиента должна сопровождаться аннулированием сертификатов ключей проверки ЭП лиц, ранее имевших право подписи, блокировкой их доступа к АС ДБО ЮЛ, а также регистрацией в УЦ РСХБ, с последующей выдачей сертификатов ключей проверки ЭП, новых уполномоченных лиц Клиента, </w:t>
        <w:br/>
        <w:t xml:space="preserve">в соответствии с порядком, установленным Временным регламентом УЦ РСХБ </w:t>
        <w:br/>
        <w:t>в соответствии с настоящим Регламенто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смены СИО, своевременно представлять в Банк запрос </w:t>
        <w:br/>
        <w:t>на аннулирование СКП ЭП СИО (по форме Приложение 12 к Временному регламенту УЦ РСХБ) и заявление о предоставлении/закрытии доступа к АС ДБО ЮЛ</w:t>
      </w:r>
      <w:r>
        <w:rPr>
          <w:rFonts w:cs="Times New Roman" w:ascii="Times New Roman" w:hAnsi="Times New Roman"/>
          <w:sz w:val="24"/>
          <w:szCs w:val="24"/>
        </w:rPr>
        <w:t xml:space="preserve"> данным </w:t>
      </w:r>
      <w:r>
        <w:rPr>
          <w:rFonts w:cs="Times New Roman" w:ascii="Times New Roman" w:hAnsi="Times New Roman"/>
          <w:color w:val="000000"/>
          <w:sz w:val="24"/>
          <w:szCs w:val="24"/>
        </w:rPr>
        <w:t>СИО Клиент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смены Представителя клиента, своевременно представлять в Банк запрос на закрытие доступа к АС ДБО ЮЛ данному Представителю Клиента (по форме Приложения 10 к настоящим Условиям)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АРМ и Мобильного устройства </w:t>
        <w:br/>
        <w:t xml:space="preserve">от несанкционированного доступа, а также заражения вредоносным кодом (вирусами). </w:t>
        <w:br/>
        <w:t xml:space="preserve">В случае обнаружения неработоспособ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АС ДБО ЮЛ</w:t>
      </w:r>
      <w:r>
        <w:rPr>
          <w:rFonts w:cs="Times New Roman" w:ascii="Times New Roman" w:hAnsi="Times New Roman"/>
          <w:sz w:val="24"/>
          <w:szCs w:val="24"/>
        </w:rPr>
        <w:t xml:space="preserve">, признаков несанкционированного доступа к АРМ, ФКН и/или Мобильному устройству, а также признаков заражения АРМ </w:t>
        <w:br/>
        <w:t>и Мобильного устройства вредоносным кодом (вирусами), не позднее следующего рабочего дня с момента обнаружения сообщить об этом Банку любым доступным способо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135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ить возможность установки и использования специализированного программного обеспечения для удаленного администрирования (например, Radmin, TeamViewer и др.) на устройстве, с которого осуществляется взаимодействие с АС ДБО ЮЛ. При обнаружении специализированного программного обеспечения на устройстве, </w:t>
        <w:br/>
        <w:t>с которого осуществляется взаимодействие с АС ДБО ЮЛ, незамедлительно произвести удаление недопустимого программного обеспечения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«Мобильный банк» только из доверенных источников размещенное в «Play Маркет» </w:t>
      </w:r>
      <w:hyperlink r:id="rId2">
        <w:r>
          <w:rPr>
            <w:rStyle w:val="InternetLink"/>
            <w:rFonts w:cs="Courier New" w:ascii="Times New Roman" w:hAnsi="Times New Roman"/>
            <w:sz w:val="24"/>
            <w:szCs w:val="24"/>
          </w:rPr>
          <w:t>https://play.google.com/store/apps/details?id=ru.rshb.dboul&amp;hl=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«App Store» </w:t>
      </w:r>
      <w:hyperlink r:id="rId3">
        <w:r>
          <w:rPr>
            <w:rStyle w:val="InternetLink"/>
            <w:rFonts w:cs="Courier New" w:ascii="Times New Roman" w:hAnsi="Times New Roman"/>
            <w:sz w:val="24"/>
            <w:szCs w:val="24"/>
          </w:rPr>
          <w:t>https://itunes.apple.com/ru/app/россельхозбанк-бизнес-онлайн/id1313692875?mt=8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12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роны взаимно обязуются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осуществлять действий, наносящих ущерб другой Стороне вследствие использования АС ДБО ЮЛ. Использовать для обмена ЭД согласно п.п. 2.1-2.2 настоящего Регламента только АС ДБО ЮЛ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держивать системное время АРМ и Мобильного устройства по местному времени с точностью до 5 минут. При обработке документов, полученных с использованием АС ДБО ЮЛ, определяющим временем является текущее время по системным часам аппаратных средств Банка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существлении операций, выполняемых на основании полученных по АС ДБО ЮЛ ЭД, руководствоваться требованиями законодательства Российской Федерации и соглашений между Банком и Клиентом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ивать защиту ключей ЭП, паролей доступа, </w:t>
      </w:r>
      <w:r>
        <w:rPr>
          <w:rFonts w:cs="Times New Roman" w:ascii="Times New Roman" w:hAnsi="Times New Roman"/>
          <w:sz w:val="24"/>
          <w:szCs w:val="24"/>
          <w:lang w:val="en-US"/>
        </w:rPr>
        <w:t>PIN</w:t>
      </w:r>
      <w:r>
        <w:rPr>
          <w:rFonts w:cs="Times New Roman" w:ascii="Times New Roman" w:hAnsi="Times New Roman"/>
          <w:sz w:val="24"/>
          <w:szCs w:val="24"/>
        </w:rPr>
        <w:t xml:space="preserve">-кодов целостность </w:t>
        <w:br/>
        <w:t>и сохранность программных средств, ЭД и информации, передаваемой и получаемой по АС ДБО ЮЛ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 архивы документов в электронном виде и бумажных носителях, хранить их в соответствии с порядком и сроками, установленными для хранения ЭД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ять по запросам другой Стороны подтверждения о получении ЭД, </w:t>
        <w:br/>
        <w:t>а также надлежащим образом оформленные бумажные копии ЭД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собственный счет поддерживать в рабочем состоянии и при необходимости самостоятельно модернизировать свои помещения и технические средства, обеспечивать работоспособность вычислительной техники, средств связи, Мобильных устройств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и порядок осуществления электронных платежей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 подписания Сторонами Заявления о присоединении к Условиям Стороны осуществляют необходимые технические и организационные мероприятия для организации и осуществления электронного документооборота в соответствии с требованиями настоящего Регламента, Условия настройки программно-технических средств и доступа </w:t>
        <w:br/>
        <w:t xml:space="preserve">к клиентской части «Интернет-Клиент» системы АС ДБО ЮЛ (Приложение 2 к Условиям) </w:t>
        <w:br/>
        <w:t>и Временного регламента УЦ РСХБ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Д представляют собой электронные бланки документов, заполняемые Клиентом в соответствии с банковскими требованиями и пересылаемые в Банк по каналам связи с использованием АС ДБО ЮЛ для исполнения. Для удобства подготовки ЭД на экран АРМ и Мобильных устройств Клиента выводится электронный бланк, который заполняется согласно наименованиям полей и правилам, описанным в документации. Некоторые поля заполняются автоматически в соответствии со встроенными справочниками реквизитов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олняемые в клиентском модуле документы проходят предварительную автоматическую проверку (на дату документа, на присутствие обязательной информации </w:t>
        <w:br/>
        <w:t>в полях документа, на соответствие вводимых данных – реквизитам, записанным во встроенном справочнике, а также другую проверку в соответствии с принятой технологией)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этапе обработки документов банковским модулем осуществляется автоматический контроль (на подлинность ЭП, на правильность указанного номера счета Клиента, на соответствие реквизитов Банка и БИК/наименование Банка получателя, установленным Банком России, а также другой контроль в соответствии с принятой технологией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том числе получение дополнительного подтверждения </w:t>
      </w:r>
      <w:r>
        <w:rPr>
          <w:rFonts w:cs="Courier New" w:ascii="Times New Roman" w:hAnsi="Times New Roman"/>
          <w:sz w:val="24"/>
          <w:szCs w:val="24"/>
        </w:rPr>
        <w:t xml:space="preserve">подлинности </w:t>
        <w:br/>
        <w:t xml:space="preserve">и </w:t>
      </w:r>
      <w:r>
        <w:rPr>
          <w:rFonts w:cs="Times New Roman" w:ascii="Times New Roman" w:hAnsi="Times New Roman"/>
          <w:sz w:val="24"/>
          <w:szCs w:val="24"/>
          <w:lang w:eastAsia="ru-RU"/>
        </w:rPr>
        <w:t>авторства ЭД</w:t>
      </w:r>
      <w:r>
        <w:rPr>
          <w:rFonts w:cs="Times New Roman" w:ascii="Times New Roman" w:hAnsi="Times New Roman"/>
          <w:sz w:val="24"/>
          <w:szCs w:val="24"/>
        </w:rPr>
        <w:t>). В случае выявления вышеуказанных несоответствий</w:t>
      </w:r>
      <w:r>
        <w:rPr>
          <w:rFonts w:cs="Times New Roman" w:ascii="Times New Roman" w:hAnsi="Times New Roman"/>
          <w:sz w:val="24"/>
          <w:szCs w:val="24"/>
          <w:lang w:eastAsia="ru-RU"/>
        </w:rPr>
        <w:t>/компрометации, подозрения на компрометацию ключа ЭП Клиента</w:t>
      </w:r>
      <w:r>
        <w:rPr>
          <w:rFonts w:cs="Times New Roman" w:ascii="Times New Roman" w:hAnsi="Times New Roman"/>
          <w:sz w:val="24"/>
          <w:szCs w:val="24"/>
        </w:rPr>
        <w:t xml:space="preserve"> в ходе проверки документа операции </w:t>
        <w:br/>
        <w:t xml:space="preserve">по документу не проводятся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этом документу в </w:t>
      </w:r>
      <w:r>
        <w:rPr>
          <w:rFonts w:cs="Times New Roman" w:ascii="Times New Roman" w:hAnsi="Times New Roman"/>
          <w:sz w:val="24"/>
          <w:szCs w:val="24"/>
        </w:rPr>
        <w:t>А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БО</w:t>
      </w:r>
      <w:r>
        <w:rPr>
          <w:rFonts w:cs="Times New Roman" w:ascii="Times New Roman" w:hAnsi="Times New Roman"/>
          <w:sz w:val="24"/>
          <w:szCs w:val="24"/>
        </w:rPr>
        <w:t xml:space="preserve"> Ю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исваивается статус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«Не принят»/«</w:t>
      </w:r>
      <w:r>
        <w:rPr>
          <w:rFonts w:cs="Times New Roman" w:ascii="Times New Roman" w:hAnsi="Times New Roman"/>
          <w:sz w:val="24"/>
          <w:szCs w:val="24"/>
        </w:rPr>
        <w:t>Отказан</w:t>
      </w:r>
      <w:r>
        <w:rPr>
          <w:rFonts w:cs="Times New Roman" w:ascii="Times New Roman" w:hAnsi="Times New Roman"/>
          <w:sz w:val="24"/>
          <w:szCs w:val="24"/>
          <w:lang w:val="en-US"/>
        </w:rPr>
        <w:t>» (в зависимости от вида ошибки)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причин отказа в приеме ЭД на обработку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заполнения электронной формы документа Клиентом осуществляется подписание документа ЭП и отправка ЭД в Банк с использованием АС ДБО ЮЛ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й стороной при установлении связи является Клиент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отказа Банка от исполнения ЭД служа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ицательный результат проверки подлинности ЭП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ЭП под документами, наличие ЭП неуполномоченного лиц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денежных средств для проведения операции на счете Клиен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даты документа требуемо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но указанные реквизиты;</w:t>
      </w:r>
    </w:p>
    <w:p>
      <w:pPr>
        <w:pStyle w:val="Normal"/>
        <w:tabs>
          <w:tab w:val="clear" w:pos="708"/>
          <w:tab w:val="left" w:pos="-1418" w:leader="none"/>
          <w:tab w:val="left" w:pos="1134" w:leader="none"/>
        </w:tabs>
        <w:spacing w:before="40" w:after="0"/>
        <w:ind w:left="709" w:hanging="0"/>
        <w:jc w:val="both"/>
        <w:rPr>
          <w:rFonts w:ascii="Calibri" w:hAnsi="Calibri" w:cs="Calibri"/>
          <w:bCs/>
        </w:rPr>
      </w:pPr>
      <w:r>
        <w:rPr>
          <w:bCs/>
        </w:rPr>
        <w:t xml:space="preserve">- </w:t>
      </w:r>
      <w:r>
        <w:rPr>
          <w:rFonts w:cs="Calibri" w:ascii="Calibri" w:hAnsi="Calibri"/>
          <w:bCs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оведение Клиентом сомнительных/подозрительных опера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плата Клиентом в установленный срок услуг Банка по установке </w:t>
        <w:br/>
        <w:t>и обслуживанию АС ДБО ЮЛ в соответствии с Тарифами Банка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иент имеет право отозвать ЭД, переданные Банку путем создания и отправки в Банк ЭД «Запрос на отзыв документа» с указанием реквизитов отзываемого ЭД </w:t>
        <w:br/>
        <w:t xml:space="preserve">и основания отзыва. ЭД может быть отозван только в случае, если на момент поступления запроса на отзыв ЭД в Банк указанный ЭД принят, но не исполнен Банком, и у Банка имеется техническая возможность отменить его исполн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о информации, поступившей в Банк от Клиента в электронном виде, ЭД, направленные Клиентом и еще не принятые Банком для обработки, были направлены ошибочно и/или подлежат отзыву Клиентом, Банк производит обработку ЭД по факту поступления от Клиента скорректированных ЭД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обработки платежей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  <w:tab w:val="left" w:pos="269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АС ДБО ЮЛ обеспечивается Банк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течение времени, установленного Банком для обслуживания Клиентов.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я о времени обслуживания Клиентов и порядке приема расчетных документов доводится до сведения Клиента путем размещения на информационных стендах в офисах Банка 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фициальном </w:t>
      </w:r>
      <w:r>
        <w:rPr>
          <w:rFonts w:cs="Times New Roman" w:ascii="Times New Roman" w:hAnsi="Times New Roman"/>
          <w:bCs/>
          <w:sz w:val="24"/>
          <w:szCs w:val="24"/>
        </w:rPr>
        <w:t>сайте Банка в сети Интернет по адресу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www.rshb.ru</w:t>
        </w:r>
        <w:r>
          <w:rPr>
            <w:rStyle w:val="FootnoteCharacters"/>
            <w:rStyle w:val="FootnoteAnchor"/>
            <w:rFonts w:cs="Times New Roman" w:ascii="Times New Roman" w:hAnsi="Times New Roman"/>
            <w:bCs/>
            <w:sz w:val="24"/>
            <w:szCs w:val="24"/>
          </w:rPr>
          <w:footnoteReference w:id="4"/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1560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ание средств со счета Клиента производится в соответствии с условиями заключенного с Клиентом Договора банковского счета и Заявления о присоединении </w:t>
        <w:br/>
        <w:t xml:space="preserve">к Условиям на основании электронных расчетных документов Клиента, переданных им по каналам связи в Банк с использованием АС ДБО ЮЛ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ле проведения процедур проверки ЭД в соответствии с положениями настоящего Регламента и Условий и законода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1843" w:leader="none"/>
          <w:tab w:val="left" w:pos="-1560" w:leader="none"/>
        </w:tabs>
        <w:ind w:left="0" w:firstLine="7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ание средств на телеграфные расходы (если они указаны </w:t>
        <w:br/>
        <w:t xml:space="preserve">в соответствующих реквизитах документа) производится Банком в соответствии </w:t>
        <w:br/>
        <w:t>с действующими тарифами Центрального банка Российской Федера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арийный режим работы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возникновении неисправности технических или программных средств Клиента или других внештатных ситуаций Клиент незамедлительно (но не позднее 18:00 часов по местному времени) должен предупредить уполномоченных работников Банка </w:t>
        <w:br/>
        <w:t>и осуществить действия по доставке в Банк надлежащим образом оформленных документов на бумажном носителе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ботка расчетных и иных документов, оформленных на бумажных носителях, осуществляется работниками операционного подразделения в соответствии </w:t>
        <w:br/>
        <w:t>с принятой в Банке технологией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распространения, учета, утилизации программных и криптографических средств, действий в случае компрометации ключей ЭП и пароля оповещения, плановой и внеплановой смены ключей ЭП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134" w:leader="none"/>
          <w:tab w:val="left" w:pos="1276" w:leader="none"/>
        </w:tabs>
        <w:spacing w:before="120" w:after="0"/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ент обязан назначить не менее одного администратора безопасности, обязанности которого связаны с контролем за обеспечением режима конфиденциальности ключей ЭП. Сведения об Администраторах безопасности Клиента указываются в Заявлении о присоединении к Условиям. При смене работников из числа Администраторов безопасности Клиента в Банк должно быть направлено письменное уведомление </w:t>
        <w:br/>
        <w:t>в произвольной форме с указанием сведений об исключенных и вновь назначенных Администраторах безопасности Клиента, подписанное руководителем Клиента. Совмещение одним работником Клиента обязанностей Администратора безопасности и обязанностей, связанных с использованием ключей ЭП в АС ДБО ЮЛ, Клиенту не рекомендуетс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ередачи, установки, хранения и утилизации программных средств, СКЗИ и ключей ЭП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43" w:leader="none"/>
          <w:tab w:val="left" w:pos="1418" w:leader="none"/>
        </w:tabs>
        <w:ind w:left="0" w:firstLine="718"/>
        <w:jc w:val="both"/>
        <w:rPr/>
      </w:pPr>
      <w:r>
        <w:rPr>
          <w:sz w:val="24"/>
          <w:szCs w:val="24"/>
        </w:rPr>
        <w:t xml:space="preserve">Ответственный работник Банка передает Клиенту/представителю Клиента </w:t>
      </w:r>
      <w:r>
        <w:rPr>
          <w:rFonts w:cs="Times New Roman" w:ascii="Times New Roman" w:hAnsi="Times New Roman"/>
          <w:sz w:val="24"/>
          <w:szCs w:val="24"/>
        </w:rPr>
        <w:t xml:space="preserve">Установочный комплект </w:t>
      </w:r>
      <w:r>
        <w:rPr/>
        <w:t xml:space="preserve">для подключения к </w:t>
      </w:r>
      <w:r>
        <w:rPr>
          <w:rFonts w:cs="Calibri" w:ascii="Calibri" w:hAnsi="Calibri"/>
        </w:rPr>
        <w:t>«</w:t>
      </w:r>
      <w:r>
        <w:rPr/>
        <w:t>Интернет-Клиент</w:t>
      </w:r>
      <w:r>
        <w:rPr>
          <w:rFonts w:cs="Calibri" w:ascii="Calibri" w:hAnsi="Calibri"/>
        </w:rPr>
        <w:t>»</w:t>
      </w:r>
      <w:r>
        <w:rPr>
          <w:sz w:val="24"/>
          <w:szCs w:val="24"/>
        </w:rPr>
        <w:t>, включающий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843" w:leader="none"/>
          <w:tab w:val="left" w:pos="851" w:leader="none"/>
        </w:tabs>
        <w:spacing w:before="0" w:after="0"/>
        <w:ind w:left="0" w:firstLine="426"/>
        <w:rPr/>
      </w:pPr>
      <w:r>
        <w:rPr/>
        <w:t>ПИН-конверт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843" w:leader="none"/>
          <w:tab w:val="left" w:pos="851" w:leader="none"/>
        </w:tabs>
        <w:spacing w:before="0" w:after="0"/>
        <w:ind w:left="0" w:firstLine="426"/>
        <w:rPr/>
      </w:pPr>
      <w:r>
        <w:rPr/>
        <w:t xml:space="preserve">ФКН (при подключении к </w:t>
      </w:r>
      <w:r>
        <w:rPr>
          <w:rFonts w:cs="Calibri" w:ascii="Calibri" w:hAnsi="Calibri"/>
        </w:rPr>
        <w:t>«</w:t>
      </w:r>
      <w:r>
        <w:rPr/>
        <w:t>Интернет-Клиент</w:t>
      </w:r>
      <w:r>
        <w:rPr>
          <w:rFonts w:cs="Calibri" w:ascii="Calibri" w:hAnsi="Calibri"/>
        </w:rPr>
        <w:t>»</w:t>
      </w:r>
      <w:r>
        <w:rPr/>
        <w:t>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843" w:leader="none"/>
          <w:tab w:val="left" w:pos="851" w:leader="none"/>
        </w:tabs>
        <w:spacing w:before="0" w:after="0"/>
        <w:ind w:left="0" w:firstLine="426"/>
        <w:rPr/>
      </w:pPr>
      <w:r>
        <w:rPr/>
        <w:t xml:space="preserve">лицензию на использование СКЗИ (при подключении к </w:t>
      </w:r>
      <w:r>
        <w:rPr>
          <w:rFonts w:cs="Calibri" w:ascii="Calibri" w:hAnsi="Calibri"/>
        </w:rPr>
        <w:t>«</w:t>
      </w:r>
      <w:r>
        <w:rPr/>
        <w:t>Интернет-Клиент</w:t>
      </w:r>
      <w:r>
        <w:rPr>
          <w:rFonts w:cs="Calibri" w:ascii="Calibri" w:hAnsi="Calibri"/>
        </w:rPr>
        <w:t>»</w:t>
      </w:r>
      <w:r>
        <w:rPr/>
        <w:t>)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43" w:leader="none"/>
          <w:tab w:val="left" w:pos="1418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очный комплект АС ДБО ЮЛ передается Клиенту/Представителю Клиента на основании полученных от Клиента доверенности на их получение (Приложение 7 к Условиям)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акт передачи Клиенту/Представителю Клиента Установочного комплекта подтверждается подписанием Сторонами Акта приема-передачи средств для подключения </w:t>
        <w:br/>
        <w:t xml:space="preserve">к АС ДБО ЮЛ (по форме Приложения 4 к Условиям)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 получения Установочного комплекта и документ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3.1. Каждый СИО Клиента при подключении к </w:t>
      </w:r>
      <w:r>
        <w:rPr>
          <w:rFonts w:cs="Calibri" w:ascii="Calibri" w:hAnsi="Calibri"/>
        </w:rPr>
        <w:t>«</w:t>
      </w:r>
      <w:r>
        <w:rPr/>
        <w:t>Интернет-Клиент</w:t>
      </w:r>
      <w:r>
        <w:rPr>
          <w:rFonts w:cs="Calibri" w:ascii="Calibri" w:hAnsi="Calibri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должен создать ключи ЭП и запрос на выдачу СКП ЭП и передать в Банк Запрос на выдачу сертификата ключа проверки ЭП в электронном виде и на бумажном носителе по форме Приложения 11.2 к Временному регламенту УЦ РСХ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2. Выдача владельцу СКП ЭП осуществляется Банком в соответствии с разделом 9.2 Временного регламента УЦ РСХ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3. Клиент и Банк переходят к эксплуатации своих ключей ЭП после внесения соответствующих сертификатов ключей проверки ЭП в реестр выпущенных сертификатов ключей проверки ЭП УЦ РСХБ.</w:t>
      </w:r>
    </w:p>
    <w:p>
      <w:pPr>
        <w:pStyle w:val="Normal"/>
        <w:ind w:firstLine="709"/>
        <w:jc w:val="both"/>
        <w:rPr/>
      </w:pPr>
      <w:bookmarkStart w:id="0" w:name="_Ref99251664"/>
      <w:bookmarkEnd w:id="0"/>
      <w:r>
        <w:rPr>
          <w:rFonts w:cs="Times New Roman" w:ascii="Times New Roman" w:hAnsi="Times New Roman"/>
          <w:sz w:val="24"/>
          <w:szCs w:val="24"/>
        </w:rPr>
        <w:t>4.2.3.4. При подключении к АС ДБО ЮЛ «Мобильный банк» каждый СИО должен установить на свое Мобильное устройство клиентскую часть системы подтверждения операций в «Мобильном банке» (Токен), которая вместе с «Мобильным банком» устанавливается на Мобильное устройство Клиента и задать постоянный PIN-код для входа и подтверждения операций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аллированные криптографические средства, используемые СИО, должны утилизироваться в течение одного рабочего дня после минования надобности использования таких средств в АС ДБО ЮЛ путем деинсталляции с АР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илизация ключей ЭП производится Клиентом самостоятельно в течение одного рабочего дня после минования надобности использования таких средств. Утилизация ключа ЭП, записанного на ФКН, выполняется путем надежного стирания значения ключа ЭП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Ref99251664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орядок действий в случаях компрометации ключа ЭП, их плановой </w:t>
        <w:br/>
        <w:t>и внеплановой смены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bookmarkStart w:id="2" w:name="_Ref99188242"/>
      <w:r>
        <w:rPr>
          <w:rFonts w:cs="Times New Roman" w:ascii="Times New Roman" w:hAnsi="Times New Roman"/>
          <w:sz w:val="24"/>
          <w:szCs w:val="24"/>
        </w:rPr>
        <w:t>Ключ ЭП считается скомпрометированным в следующих случаях:</w:t>
      </w:r>
      <w:bookmarkEnd w:id="2"/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ключа ЭП, логина и/или парол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 ФК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ов, имеющих доступ к ключу ЭП, логину, паролю и/или к ФКН и Зарегистрированному номер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правил хранения ключа ЭП, установленных в соответствии с п. 2.2.4 настоящего Регламен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 ключей ЭП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нарушение печати на хранилище/сейфе, где хранятся ФК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чаи, когда нельзя достоверно установить, что произошло с ФКН (в том числе, случаи, когда физический носитель вышел из строя и доказательно не опровергнута возможность того, что данный факт произошел в результате несанкционированных действий злоумышленника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ЭП Клиента, без его соглас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ФКН неуполномоченных лиц. В случае компрометации ЭП владелец сертификата ключа проверки ЭП самостоятельно принимает решение о наличии или отсутствии факта компрометации принадлежащего ему ключа ЭП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компрометации ключа ЭП Клиента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О, выявившее факт компрометации, подозрение на компрометацию своего ключа ЭП, незамедлительно сообщает о факте компрометации и необходимости приостановления действия или аннулирования сертификата ключа проверки ЭП, соответствующего скомпрометированному ключу ЭП, Администратору Центра регистрации по контактному телефону, указанному в Заявлении о присоединении к Условиям, либо работнику операционного подразделения при личном обращении в порядке, установленном Временным регламентом УЦ РСХ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полномоченное лицо Банка, выявившее факт компрометации, подозрения </w:t>
        <w:br/>
        <w:t>на компрометацию ключа ЭП СИО, выполняет операцию отказа в приеме ЭД, аналогично п.3.1.4 настоящего Регламента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ние/приостановление действия СКП ЭП СИО, а также его внеплановая смена осуществляются в соответствии с Временным регламентом УЦ РСХ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немедленно прекращает использование скомпрометированного ключа ЭП (блокирует соответствующий сертификат ключа проверки ЭП). При этом документы на бумажных носителях Клиент может представлять в Банк в полном объеме без огранич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обновление действия сертификата ключа проверки ЭП, выпущенного УЦ РСХБ, возможно только в течение срока, на который ранее было приостановлено действие этого сертификата ключа проверки ЭП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обновление действия сертификата ключа проверки ЭП осуществляется </w:t>
        <w:br/>
        <w:t>в соответствии с Временным регламентом УЦ РСХБ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3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случае компрометации ключа ЭП Банк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олномоченное лиц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ка, выявившее факт компрометации, подозрение </w:t>
        <w:br/>
        <w:t xml:space="preserve">на компрометацию своего рабочего ключа ЭП, незамедлительно прекращает использование скомпрометированного ключа ЭП и рассылает с использованием АС ДБО ЮЛ извещение Уполномоченным лицам Клиентов о факте компрометации ключа ЭП Банка, используя </w:t>
        <w:br/>
        <w:t>в целях идентификации скомпрометированного ключа ЭП Банка серийный номер сертификата ключа проверки ЭП Банка соответствующего ключу ЭП Банка, а также инициирует процедуру внеплановой смены сертификата ключа проверки ЭП Банка в УЦ РСХБ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вещение о факте компрометации ключа ЭП Банка подписывается резервным ключом ЭП Банка. Аннулирование сертификата ключа проверки ЭП Банка, а также внеплановая смена ключей ЭП Банка и соответствующего им сертификата ключей проверки ЭП осуществляются в соответствии с Временным регламентом УЦ РСХБ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если на момент получения извещения сведения о сертификате ключа проверки ЭП Банка, соответствующем скомпрометированному ключу ЭП Банка, </w:t>
        <w:br/>
        <w:t>не содержатся в актуальном списке отозванных сертификатов ключей проверки ЭП УЦ РСХБ, Клиент должен немедленно вывести из обращения сертификат ключа проверки ЭП Банк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мена информацией с Клиентом Банк переходит на резервные ключи ЭП и соответствующий им сертификат ключа проверки ЭП, и формирует новые резервные ключи ЭП и соответствующий им сертификат ключа проверки ЭП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4.</w:t>
        <w:tab/>
      </w:r>
      <w:r>
        <w:rPr>
          <w:rFonts w:cs="Times New Roman" w:ascii="Times New Roman" w:hAnsi="Times New Roman"/>
          <w:sz w:val="24"/>
          <w:szCs w:val="24"/>
        </w:rPr>
        <w:t>Плановая и внеплановая смена ключей ЭП и соответствующего им сертификата ключа проверки ЭП осуществляется в соответствии с п.п. 9.9-9.10 Временного регламента УЦ РСХБ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рядок проведения смены пароля для АС ДБО ЮЛ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пароля для входа СИО Клиента в АС ДБО ЮЛ производится путем отправки банком нового временного пароля на Зарегистрированный номер данного СИО при личном обращении СИО/Представителя Клиента в офис Банк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ль доступа к АС ДБО ЮЛ считается скомпрометированным в следующих случая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лашение содержания парол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глашения паро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, хищение, несанкционированное копирование или подозрение на несанкционированное копир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а, имеющего доступ к парол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парол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Порядок </w:t>
      </w:r>
      <w:r>
        <w:rPr>
          <w:rFonts w:cs="Times New Roman" w:ascii="Times New Roman" w:hAnsi="Times New Roman"/>
          <w:b/>
          <w:sz w:val="24"/>
          <w:szCs w:val="24"/>
        </w:rPr>
        <w:t xml:space="preserve">действий в случаях компрометации Токена, </w:t>
      </w:r>
      <w:r>
        <w:rPr>
          <w:rFonts w:cs="Times New Roman" w:ascii="Times New Roman" w:hAnsi="Times New Roman"/>
          <w:b/>
          <w:bCs/>
          <w:sz w:val="24"/>
          <w:szCs w:val="24"/>
        </w:rPr>
        <w:t>блокировки/разблокировки доступа к «Мобильному банку»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-1701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кен считается скомпрометированным в следующих случаях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Токена;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Токена (Мобильного устройства Клиента)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ов, имеющих доступ к Токену (Мобильному устройству Клиента)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 информации Токена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никновение подозрений на утечку конфиденциальной информации или ее искажение, в т.ч. подозрение на наличие вредоносного программного обеспечения, Мобильного устройства Клиента, направленного на кражу данных и мошеннические действия третьих лиц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и, когда нельзя достоверно установить, что произошло </w:t>
        <w:br/>
        <w:t>с Токеном/информацией на Токене/Мобильным устройством Клиента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Токена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Токена неуполномоченных лиц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-1701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локировка доступа к «Мобильному банку» осуществляется Банком при наступлении обстоятельств, свидетельствующих о компрометации Токена, разглашении </w:t>
        <w:br/>
        <w:t>PIN-кода, а также при подозрении на несанкционированное использование «Мобильного банка»;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-170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блокировка доступа к «Мобильному банку» осуществляется по письменному заявлению клиента, после подтверждения отсутствия обстоятельств, свидетельствующих </w:t>
        <w:br/>
        <w:t>о факте компрометации, в том числе при изменении номера мобильного телефона для отправки временных паролей.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567" w:gutter="0" w:header="567" w:top="1134" w:footer="289" w:bottom="1134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(WT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Инструкцией Банка России от 30</w:t>
      </w:r>
      <w:r>
        <w:rPr>
          <w:rFonts w:cs="Times New Roman" w:ascii="Times New Roman" w:hAnsi="Times New Roman"/>
          <w:lang w:val="ru-RU"/>
        </w:rPr>
        <w:t>.05.</w:t>
      </w:r>
      <w:r>
        <w:rPr/>
        <w:t>2014 № 153-И «Об открытии и закрытии банковских счетов, счетов по вкладам (депозитам), депозитных счетов»</w:t>
      </w:r>
      <w:r>
        <w:rPr>
          <w:rFonts w:cs="Calibri" w:ascii="Calibri" w:hAnsi="Calibri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сваиваемые в АС ДБО ЮЛ</w:t>
      </w:r>
      <w:r>
        <w:rPr>
          <w:rFonts w:cs="Calibri" w:ascii="Calibri" w:hAnsi="Calibri"/>
          <w:lang w:val="ru-RU"/>
        </w:rPr>
        <w:t xml:space="preserve"> </w:t>
      </w:r>
      <w:r>
        <w:rPr/>
        <w:t xml:space="preserve">статусы обработки платежных документов «ЭП не верна», «Ошибка реквизитов», «Не принят», «Не исполнен» означают возврат Банком распоряжений Клиента без исполнения </w:t>
      </w:r>
      <w:r>
        <w:rPr>
          <w:rFonts w:cs="Calibri" w:ascii="Calibri" w:hAnsi="Calibri"/>
          <w:lang w:val="ru-RU"/>
        </w:rPr>
        <w:br/>
      </w:r>
      <w:r>
        <w:rPr/>
        <w:t>в соответствии с Положением Банка России от 19.06.2012 № 383-П «О правилах осуществления перевода денежных средств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</w:t>
      </w:r>
      <w:r>
        <w:rPr>
          <w:rFonts w:cs="Times New Roman" w:ascii="Times New Roman" w:hAnsi="Times New Roman"/>
          <w:bCs/>
          <w:lang w:val="ru-RU"/>
        </w:rPr>
        <w:t>официально</w:t>
      </w:r>
      <w:r>
        <w:rPr>
          <w:rFonts w:cs="Times New Roman" w:ascii="Times New Roman" w:hAnsi="Times New Roman"/>
          <w:bCs/>
        </w:rPr>
        <w:t>м сайте Банка в сети Интерн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54"/>
        </w:tabs>
        <w:ind w:left="1554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4670"/>
        </w:tabs>
        <w:ind w:left="4670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3"/>
      <w:numFmt w:val="decimal"/>
      <w:lvlText w:val="%1.%2.%3."/>
      <w:lvlJc w:val="left"/>
      <w:pPr>
        <w:tabs>
          <w:tab w:val="num" w:pos="1976"/>
        </w:tabs>
        <w:ind w:left="1976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260"/>
        </w:tabs>
        <w:ind w:left="2260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0" w:hanging="34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both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rFonts w:ascii="TimesET;Times New Roman" w:hAnsi="TimesET;Times New Roman" w:cs="TimesET;Times New Roman"/>
      <w:sz w:val="22"/>
      <w:szCs w:val="22"/>
    </w:rPr>
  </w:style>
  <w:style w:type="character" w:styleId="Style8">
    <w:name w:val="Основной текст с отступом Знак"/>
    <w:qFormat/>
    <w:rPr>
      <w:rFonts w:ascii="TimesET;Times New Roman" w:hAnsi="TimesET;Times New Roman" w:cs="TimesET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ET;Times New Roman" w:hAnsi="TimesET;Times New Roman" w:cs="TimesET;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Текст примечания Знак"/>
    <w:qFormat/>
    <w:rPr>
      <w:rFonts w:ascii="TimesET;Times New Roman" w:hAnsi="TimesET;Times New Roman" w:cs="TimesET;Times New Roman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">
    <w:name w:val="Subhead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ормальный"/>
    <w:qFormat/>
    <w:pPr>
      <w:widowControl/>
      <w:bidi w:val="0"/>
    </w:pPr>
    <w:rPr>
      <w:rFonts w:ascii="Kudriashov;Times New Roman" w:hAnsi="Kudriashov;Times New Roman" w:eastAsia="Times New Roman" w:cs="Kudriashov;Times New Roman"/>
      <w:color w:val="auto"/>
      <w:sz w:val="22"/>
      <w:szCs w:val="22"/>
      <w:lang w:val="ru-RU" w:bidi="ar-SA" w:eastAsia="zh-CN"/>
    </w:rPr>
  </w:style>
  <w:style w:type="paragraph" w:styleId="Bullet11">
    <w:name w:val="Bullet-1"/>
    <w:basedOn w:val="Normal"/>
    <w:qFormat/>
    <w:pPr>
      <w:spacing w:before="0" w:after="80"/>
      <w:ind w:left="738" w:hanging="284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64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ext">
    <w:name w:val="s_text"/>
    <w:basedOn w:val="Normal"/>
    <w:qFormat/>
    <w:pPr>
      <w:spacing w:before="0" w:after="120"/>
      <w:ind w:left="738" w:hanging="170"/>
    </w:pPr>
    <w:rPr>
      <w:rFonts w:ascii="Arial" w:hAnsi="Arial" w:cs="Arial"/>
    </w:rPr>
  </w:style>
  <w:style w:type="paragraph" w:styleId="Text">
    <w:name w:val="text"/>
    <w:basedOn w:val="Normal"/>
    <w:qFormat/>
    <w:pPr>
      <w:spacing w:before="0" w:after="120"/>
      <w:ind w:left="567" w:hanging="283"/>
    </w:pPr>
    <w:rPr>
      <w:rFonts w:ascii="Arial" w:hAnsi="Arial" w:cs="Arial"/>
      <w:lang w:val="en-GB"/>
    </w:rPr>
  </w:style>
  <w:style w:type="paragraph" w:styleId="Otstup">
    <w:name w:val="Otstup"/>
    <w:basedOn w:val="Normal"/>
    <w:qFormat/>
    <w:pPr>
      <w:spacing w:before="80" w:after="80"/>
      <w:ind w:left="1440" w:hanging="158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64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р2"/>
    <w:basedOn w:val="Heading2"/>
    <w:qFormat/>
    <w:pPr>
      <w:numPr>
        <w:ilvl w:val="0"/>
        <w:numId w:val="0"/>
      </w:numPr>
      <w:spacing w:before="280" w:after="280"/>
      <w:ind w:left="0" w:hanging="0"/>
      <w:outlineLvl w:val="9"/>
    </w:pPr>
    <w:rPr>
      <w:b w:val="false"/>
      <w:bCs w:val="false"/>
    </w:rPr>
  </w:style>
  <w:style w:type="paragraph" w:styleId="H2">
    <w:name w:val="h2"/>
    <w:basedOn w:val="23"/>
    <w:qFormat/>
    <w:pPr>
      <w:jc w:val="both"/>
    </w:pPr>
    <w:rPr/>
  </w:style>
  <w:style w:type="paragraph" w:styleId="H3">
    <w:name w:val="h3"/>
    <w:basedOn w:val="Heading3"/>
    <w:qFormat/>
    <w:pPr>
      <w:numPr>
        <w:ilvl w:val="0"/>
        <w:numId w:val="0"/>
      </w:numPr>
      <w:outlineLvl w:val="1"/>
    </w:pPr>
    <w:rPr/>
  </w:style>
  <w:style w:type="paragraph" w:styleId="24">
    <w:name w:val="Маркированный список 2"/>
    <w:basedOn w:val="Normal"/>
    <w:qFormat/>
    <w:pPr>
      <w:jc w:val="both"/>
    </w:pPr>
    <w:rPr/>
  </w:style>
  <w:style w:type="paragraph" w:styleId="32">
    <w:name w:val="Маркированный список 3"/>
    <w:basedOn w:val="Normal"/>
    <w:qFormat/>
    <w:pPr>
      <w:ind w:left="567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9">
    <w:name w:val="НормАбзац9"/>
    <w:basedOn w:val="Normal"/>
    <w:qFormat/>
    <w:pPr>
      <w:spacing w:before="0" w:after="120"/>
      <w:ind w:firstLine="567"/>
      <w:jc w:val="both"/>
    </w:pPr>
    <w:rPr>
      <w:rFonts w:ascii="Arial" w:hAnsi="Arial" w:cs="Arial"/>
      <w:sz w:val="18"/>
      <w:szCs w:val="1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ieeeieiioeooe">
    <w:name w:val="Aa?oiee eieiioeooe"/>
    <w:basedOn w:val="Iauiue"/>
    <w:qFormat/>
    <w:pPr/>
    <w:rPr>
      <w:lang w:val="ru-RU"/>
    </w:rPr>
  </w:style>
  <w:style w:type="paragraph" w:styleId="33">
    <w:name w:val="заголовок 3"/>
    <w:basedOn w:val="Normal"/>
    <w:next w:val="Normal"/>
    <w:qFormat/>
    <w:pPr>
      <w:keepNext w:val="true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17">
    <w:name w:val="Тема примечания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Рецензия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y.google.com/store/apps/details?id=ru.rshb.dboul&amp;hl=ru" TargetMode="External"/><Relationship Id="rId3" Type="http://schemas.openxmlformats.org/officeDocument/2006/relationships/hyperlink" Target="https://itunes.apple.com/ru/app/&#1088;&#1086;&#1089;&#1089;&#1077;&#1083;&#1100;&#1093;&#1086;&#1079;&#1073;&#1072;&#1085;&#1082;-&#1073;&#1080;&#1079;&#1085;&#1077;&#1089;-&#1086;&#1085;&#1083;&#1072;&#1081;&#1085;/id1313692875?mt=8" TargetMode="External"/><Relationship Id="rId4" Type="http://schemas.openxmlformats.org/officeDocument/2006/relationships/hyperlink" Target="https://www.rsh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05:00Z</dcterms:created>
  <dc:creator>Sergo</dc:creator>
  <dc:description/>
  <cp:keywords/>
  <dc:language>en-US</dc:language>
  <cp:lastModifiedBy>Бобонич Виктория Васильевна</cp:lastModifiedBy>
  <cp:lastPrinted>2020-08-05T11:06:00Z</cp:lastPrinted>
  <dcterms:modified xsi:type="dcterms:W3CDTF">2020-08-07T09:31:00Z</dcterms:modified>
  <cp:revision>6</cp:revision>
  <dc:subject>регламент системы клиент-банк</dc:subject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