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АС ДБО Ю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АС ДБО ЮЛ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3370510047"/>
      <w:bookmarkStart w:id="1" w:name="__Fieldmark__0_337051004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АС ДБО ЮЛ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3370510047"/>
      <w:bookmarkStart w:id="3" w:name="__Fieldmark__1_337051004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 xml:space="preserve">Функциональный(е) ключевой(ые) носитель(и) в количестве ________штук 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3370510047"/>
      <w:bookmarkStart w:id="5" w:name="__Fieldmark__2_337051004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АС ДБО ЮЛ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Бобонич Виктория Васильевна</cp:lastModifiedBy>
  <cp:lastPrinted>2020-08-05T13:14:00Z</cp:lastPrinted>
  <dcterms:modified xsi:type="dcterms:W3CDTF">2020-08-07T09:32:00Z</dcterms:modified>
  <cp:revision>5</cp:revision>
  <dc:subject/>
  <dc:title>Приложение №13</dc:title>
</cp:coreProperties>
</file>