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229991949"/>
      <w:bookmarkStart w:id="1" w:name="__Fieldmark__0_3229991949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229991949"/>
      <w:bookmarkStart w:id="3" w:name="__Fieldmark__1_3229991949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