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Тверского регионального филиала АО «Россельхозбанк» физическим лицам</w:t>
      </w:r>
    </w:p>
    <w:p>
      <w:pPr>
        <w:pStyle w:val="Normal"/>
        <w:spacing w:before="0" w:after="120"/>
        <w:ind w:right="-57" w:firstLine="72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ind w:right="-57" w:firstLine="72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ечень организаций, в пользу которых осуществляетс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евод денежных средств с взиманием комиссионного вознаграждения с отправителя платежа.</w:t>
      </w:r>
    </w:p>
    <w:tbl>
      <w:tblPr>
        <w:tblW w:w="103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934"/>
        <w:gridCol w:w="376"/>
        <w:gridCol w:w="1337"/>
      </w:tblGrid>
      <w:tr>
        <w:trPr>
          <w:trHeight w:val="315" w:hRule="atLeast"/>
        </w:trPr>
        <w:tc>
          <w:tcPr>
            <w:tcW w:w="8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договоров Тверского РФ:</w:t>
            </w:r>
          </w:p>
        </w:tc>
        <w:tc>
          <w:tcPr>
            <w:tcW w:w="1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омиссия с отправите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2092"/>
        <w:gridCol w:w="2126"/>
      </w:tblGrid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награждение банка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 Краснохолмского р-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8002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 гп - город Зубцов Зубцовского района Твер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5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Верхневолжский кожевенный завод" (АО "Верхневолжский кожевенный завод"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30157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Страховая Компания "РСХБ-Страхование" Тверской Р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328409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Тверь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0000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ссоциация товариществ собственников жилья города Рже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40208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жецк ООО "Бежецкое независимое телевиден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6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ЖЕЦКОЕ МУНИЦИПАЛЬНОЕ ПРЕДПРИЯТИЕ ГОРОДСКИХ ЭЛЕКТРИЧЕСКИХ И ТЕПЛОВЫХ С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1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БОЭ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2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МУП Бел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16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ООО "Адаман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0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.5%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ООО Технический центр "Универсал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8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П "ДРСУ-1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9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"Осташковская генерирующая компания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720721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Нечаев Сергей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097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40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Амосов В.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3565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Винда Сергей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500461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Кутейников В. 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100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Петухова Мари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234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40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Ж "Гидростроитель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3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есовогорская СОШ л/с 20186021110 (оплата за присмотр и уход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ДО ДЮСШ л/с 201860211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Детский сад "Березк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Кесовогорская средняя общеобразовательная шко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"Андреапольские тепловые сети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180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"Зубцовский серви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БЕЖЕЦКОЕ ЖИЛИЩНОЕ РЕМОНТНО-ЭКСПЛУАТАЦИОННОЕ ПРЕДПРИЯТ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1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Благоустройство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«Водокомплек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6917003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Кесовогорь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Коммунальное хозяйство города Зубцов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Коммунальные систем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3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ПЖРЭУ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0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г. Ржева "Содейств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5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АШ 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ПРАВ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Фаворит-Зубцов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Максиму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4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ежецкая интернет Компания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1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ерхневолжский водозабор РКЦ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ОДНЫЕ РЕСУРС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50038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одокомплек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осточно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09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Газпром межрегионгаз Тверь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5062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Единый расчетно информационный центр" (ООО "ЕРЦ"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3013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Инком-строй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52002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онаковский Жилтехсерви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1032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Лорд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3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елигерЭнергоПр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84248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ИСТЕМА ПАТРИОТОВ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5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офт Систем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55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ТАРИЦА-ДОМОУПРАВ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42010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К КАШИНЖИЛФОНД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224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К НАШ 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Эколайн Менеджмен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5004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верь Водоканал» г. Стар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10935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БКУ "Авторите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3017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ПЗП "ЗЕНИ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47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К "Возрожден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6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К "ЖИЛФОНД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2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УК «Метод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6914020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К "ПАРТНЕР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О "Возрожден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"Сервис Плю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"Ростелеком" Тве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7070493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использовать_МУП Кашинского района "Гостиниц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9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использовать_МУП Энергоресур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10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ЖК "Вагонник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4023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жаровское Муниципальное Унитарное Предприятие "Тепловые сети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4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жаровское МУП "Управляющая компания "Селижаровский 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4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жаровское МБУК "Комбинат школьного пит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39005237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пТоварищество собственников жилья "ДРУЖБА-3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Дружбы-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а" Спе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Ы-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Ы-7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Советская-22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ТСЖ-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ТСЖ-13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ТСЖ-13" Спе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УЛ.ПОБЕДЫ, 3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УЛ.ПОБЕДЫ, 37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Чайк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Чайка" Спе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ЮЖНЫЙ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28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28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«8 марта 30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6914017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3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32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Авиаторов 15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Большая Садовая 103/11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Вагжанова 76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Гвардейская площадь 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Исток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Исток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.Маркса дом №8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азанский проспект 116 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ммунаров 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ммунаров 9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товского 63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товского 69/7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раностроителей 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раностроителей 19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20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раностроитель" коммун. плат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аяковского 3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крорайон Западный, 5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70088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64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64Б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70 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72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86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КД Ломоносова д1к1,д1к2,д1к4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ПОБЕДЫ 36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11/30" (кап. ремон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9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11/30" (ком. платеж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9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32/29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34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Свободно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7011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ТРУД" кап. 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ТРУД" ком. плат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Урицкого 108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104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108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1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92-104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8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«На Коммунистическо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42010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Большая Садовая 93/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Н "УПРАВДОМ" (ТСЖ) кап. ремон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Н "УПРАВДОМ" (ТСЖ) коммун. плат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Н МКД Васильковского-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49111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 образ-я Кесовогорского р-на Тверской обл МДОУ Детский сад №2 "Ласточка"л/с 2018602121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ел админ Кесовогорского р-на Тверской обл МБУ ДО"Детская школа искусств" л/с 2018602109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2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ел образования Кесовогорского р-на Тверской обл МДОУ Детский сад № 4 л/с 2018602122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ел образования Кесовогорского р-на Тверской обл МДОУ Детский сад №1 л/с 2018602120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городского поселения п.Кесова Гор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п.Кесова Гор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Муниципальное бюджетное образовательное учреждение "Никольская основная общеобразовательная школа" л/с 2014602270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4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Муниципальное бюджетное образовательное учреждение "Пищалинская основная общеобразовательная школа" л/с 2014602259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4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(МОУ Николо-Поточинская НОШ л/с 2018602125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5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(МОУ Стрелихинская СОШ л/с 2018602116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МОУ Брылинская ООШ л/с 2018602114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МОУ Лисковская СОШ л/с 2018602115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</w:tbl>
    <w:p>
      <w:pPr>
        <w:pStyle w:val="Normal"/>
        <w:ind w:firstLine="53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539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539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3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4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18:00Z</dcterms:created>
  <dc:creator>Екатерина В. Фонская</dc:creator>
  <dc:description/>
  <dc:language>en-US</dc:language>
  <cp:lastModifiedBy>Шоронова Марина Игоревна</cp:lastModifiedBy>
  <cp:lastPrinted>2016-02-17T16:03:00Z</cp:lastPrinted>
  <dcterms:modified xsi:type="dcterms:W3CDTF">2021-04-02T13:18:00Z</dcterms:modified>
  <cp:revision>2</cp:revision>
  <dc:subject/>
  <dc:title/>
</cp:coreProperties>
</file>