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582353376"/>
      <w:bookmarkStart w:id="1" w:name="__Fieldmark__0_35823533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582353376"/>
      <w:bookmarkStart w:id="3" w:name="__Fieldmark__1_35823533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582353376"/>
      <w:bookmarkStart w:id="5" w:name="__Fieldmark__2_358235337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82353376"/>
      <w:bookmarkStart w:id="7" w:name="__Fieldmark__3_358235337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82353376"/>
      <w:bookmarkStart w:id="9" w:name="__Fieldmark__4_358235337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