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604155974"/>
      <w:bookmarkStart w:id="1" w:name="__Fieldmark__0_26041559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604155974"/>
      <w:bookmarkStart w:id="3" w:name="__Fieldmark__1_26041559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604155974"/>
      <w:bookmarkStart w:id="5" w:name="__Fieldmark__2_260415597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604155974"/>
      <w:bookmarkStart w:id="7" w:name="__Fieldmark__3_260415597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604155974"/>
      <w:bookmarkStart w:id="9" w:name="__Fieldmark__4_260415597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