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308395663"/>
      <w:bookmarkStart w:id="1" w:name="__Fieldmark__0_230839566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308395663"/>
      <w:bookmarkStart w:id="3" w:name="__Fieldmark__1_230839566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308395663"/>
      <w:bookmarkStart w:id="5" w:name="__Fieldmark__2_230839566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308395663"/>
      <w:bookmarkStart w:id="7" w:name="__Fieldmark__3_230839566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308395663"/>
      <w:bookmarkStart w:id="9" w:name="__Fieldmark__4_230839566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