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120"/>
        <w:gridCol w:w="1900"/>
      </w:tblGrid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АДЖИМСКОГО СЕЛЬСКОГО ПОСЕЛЕНИ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АРБАЖСКОГО ГОРОД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9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АРБАЖ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273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ЕЛОХОЛУНИЦКОГО МУНИЦИПАЛЬН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4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ОЛЬШЕВИСТ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ЕРХОВОНДАН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ОРОДА СОВЕТС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УРЕН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ИЖЕВ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ИН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КУЙ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ТЕЛЬНИЧ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УРЧУМ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АЛЬСКОГО ГОРОД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37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ЕБЯЖ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ЕСНИКОВ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ОШКАРИН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УЗ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10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ОКИЛЬМЕЗ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ЛИН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ГОРОД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3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8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ЕМ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ОЛИНСКОГО МУНИЦИПАЛЬН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БУХОВ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7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КТЯБРЬ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МУТНИНСКОГО ГОРОД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ГОРОД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АСЕГОВ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ГОРОД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8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6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ГОРОД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РЯБИНОВ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АВАЛЬ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ОВЕТ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ТАРОИРЮК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ГОРОД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ШЕСТАКОВ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РАН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ХРЕНЬГ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АНДРОВ СЕРГЕЙ ЛЕОНИД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ДРЕЕВ АЛЕКСАНДР ВЛАДИМИР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ВТОКОЛОННА 1581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ДОРОНИЧ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НЕМ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ХМАНОВ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ЖИЛЬЁ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ЗЫКОВ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ЖЕВ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МЕНИ КИРОВ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А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ВВ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ЗПЦ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ИКНУРСКИЙ АГРОСНАБ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ОТЕЛЬНИЧСКОЕ ХПП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АКТ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МОКИН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ЛЕМЗАВОД МУХИН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РОГРЕС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ИБИРЬ-ЛЕ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К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0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ЛОБОДСКОЕ ОСХП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М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ЧИМБУЛАТСКИЙ КАРЬЕР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КОМБИНАТ ПЛЕМЗАВОД "КРАСНОГОР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ФИРМА "СМАИЛЬ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ПЛЕМЗАВОД "СОКОЛОВ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СК "РСХБ-СТРАХОВАНИ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84097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"ЛАСТИН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"МАЙСКЛЕ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ИРКЯН АРТУР ТЕЛМАН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ИРКЯН ТЕВОС СМБАТ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БАЖСКОЕ РАЙП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ЖАНОВ ВАЛЕРИЙ КУЗЬМ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ДНИКОВ АНДРЕЙ ВИКТОР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23279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 НИКОЛАЙ ГРИГОР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ОВА ГАЛИНА ВАЛЕНТИНО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ВИЛИН СЕРГЕЙ МИХАЙЛ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ЙСМАН ВЛАДИМИР АНАТОЛ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АЛЕКСАНДР ИВАНОВИЧ (ИП ГКФХ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МИХАИЛ АЛЕКСАНДРОВИЧ (ИП ГКФХ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ТЛУГАЕВ ВЛАДИМИР ЛЕОНИД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4750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ЕННЫЙ КОМИССАРИАТ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935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БЬЕВ НИКОЛАЙ МИХАЙЛОВИЧ (ИП ГКФХ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ЛЕГЖАНИН НИКОЛАЙ НИКОЛА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ИЗОВ ФАНИЛ ФАНИС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ВОРКОВ СЕРГЕЙ ИВАН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НОЕ УПРАВЛЕНИЕ МЧС РОССИИ ПО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 ВЛАДИМИР ВАСИЛ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А НИНА ИВАНО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РОВСКОЕ РАЙП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ОРЯТКИНА ЕКАТЕРИНА АЛЕКСАНДРО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ЯННЫХ ВЛАДИМИР АНДРЕЕВИЧ (ИП ГКФХ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4160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ЯННЫХ РОМАН ВЛАДИМИР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7487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Д Г. КИРОВО-ЧЕПЕЦ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ЛГОПОЛОВ АНДРЕЙ АРКАД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СКИХ ВЛАДИМИР НИКОЛА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БРОВСКИХ НАТАЛЬЯ НИКОЛАЕ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 КОНСТАНТИН ВАСИЛ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ОВ МИХАИЛ НИКОЛА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ГИАЗАРЯН АРТУР АЙКАРАМ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ГАНСКИЙ СОВХОЗРАБКООП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ОЛОБОВ СЕРГЕЙ ВАСИЛ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ВЯТСКИЙ СУВЕНИР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ДАРОВСКОЙ МАСЛОЗАВОД" (ЗАО "ДМЗ"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ПИЩЕКОМБИНА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КФ "БИСК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ЛЕМЗАВОД "ОКТЯБРЬ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АЙП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У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ИНА СВЕТЛАНА ТИМОФЕЕ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ОВА ОЛЬГА СТЕПАНО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БРАГИМОВ ЭЛЬДАР ИБРАГИМ ОГЛЫ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НАТОВ ВЛАДИМИР ВАСИЛ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Артемов Алексей Евгеньевич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002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ХАРИН И.Н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ШИН МИХАИЛ СЕРГЕ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АЙП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ОО И 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ОБЛАСТНОЙ СУ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РФ ОАО "РОССЕЛЬХОЗБАН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51144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ПАО "САК "ЭНЕРГОГАРАН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041231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ЦГМС-ФИЛИАЛ ФГБУ "ВЕРХНЕ-ВОЛЖСКОЕ УГМ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ТА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СЛИЦЫН ЮРИЙ ТИХОН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2266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475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242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3002226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2959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18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БЕЛОХОЛУНИЦКАЯ РАЙСББЖ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МАЛМЫЖСКАЯ МЕЖРАЙСББЖ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СУНСКАЯ МЕЖРАЙСББЖ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ЯРАНСКАЯ МЕЖРАЙСББЖ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ВЕРХНЕКАМСКАЯ ЦЕНТРАЛЬНАЯ РАЙОННАЯ БОЛЬНИЦ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ЗУЕВСКАЯ ЦЕНТРАЛЬНАЯ РАЙОННАЯ БОЛЬНИЦ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КИЛЬМЕЗСКАЯ ЦРБ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ЛЕБЯЖСКАЯ ЦРБ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МАЛМЫЖСКАЯ ЦЕНТРАЛЬНАЯ РАЙОННАЯ БОЛЬНИЦ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АГОРСКАЯ ЦРБ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468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ПИЖАНСКАЯ ЦРБ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АНЧУРСКАЯ ЦРБ ИМ. А.И.ПРОХОРОВ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944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ТАНЦИЯ СКОРОЙ МЕДИЦИНСКОЙ ПОМОЩИ Г.КИРОВ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УНСКАЯ ЦРБ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ТУЖИНСКАЯ ЦРБ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МАЛМЫЖСКИЙ ПСИХОНЕВРОЛОГИЧЕСКИЙ ИНТЕРНА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ПОДОСИНОВСКИЙ ПСИХОНЕВРОЛОГИЧЕСКИЙ ИНТЕРНА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СОВЕТСКИЙ ПСИХОНЕВРОЛОГИЧЕСКИЙ ИНТЕРНА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514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ЯРАНСКИЙ ДОМ-ИНТЕРНАТ ДЛЯ ПРЕСТАРЕЛЫХ И ИНВАЛИДОВ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547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1137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82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853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БТ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ЗН МУРАШИН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АУ СШ Г.ЛУЗ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 МАЛМЫЖ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СОВЕТС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127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ОШ Д.ПЕРВЫЕ БОБРОВЫ ДАРОВ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Г.МУРАШ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Г.ОРЛО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АРБАЖ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ДАРОВСКО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ЛЕБЯЖЬ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НЕМ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ПОДОСИНОВЕ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СУ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Г.ЯРАНС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КИКНУ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НАГОРС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ТУЖ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УН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ВЕРХОСУНЬЕ СУН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НЫР ТУЖИН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N1 Г. БЕЛАЯ ХОЛУН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N2 Г.НОЛИНС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СШ С УИОП Г.ЗУЕВ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"САВАЛЬСКИЙ ПОЛИТЕХНИКУМ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ВТП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НП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ТПИНП Г.СОВЕТС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НТМСХ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УП "ВЯТСКОЕ ПОЛ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43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УП "МЕЖРАЙОННАЯ АПТЕКА N 7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КОУЛИН СЕРГЕЙ ВАЛЕР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ХОЗ "ГИГАН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ДМИТРИЙ АЛЕКСАНДР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НИКОЛАЙ АНАТОЛ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А ЕЛЕНА АНАТОЛЬЕ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00754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ЩЕЕВА СВЕТЛАНА НИКОЛАЕ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ДРЯШОВ ВЯЧЕСЛАВ ВАЛЕР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5168171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МЕНСКОЕ ОВО-ФИЛИАЛ ФГКУ "УВО ВНГ РОССИИ ПО КИРОВ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НШИН ЮРИЙ ЕВГЕНЬЕВИЧ (ИП ГКФХ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482811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БЯЖСКОЕ РУ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БОВИКОВ ВАСИЛИЙ МИХАЙЛ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ПТЕВ ИВАН ИВАН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143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ПТЕВ КОНСТАНТИН СЕРГЕ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КАРОВ СТЕПАН НИКОЛА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80845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ЫЛОВ АНДРЕЙ ВЛАДИМИР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479946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ОУ СОШ С УИОП СЕЛА ШУРМЫ УРЖУМ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ИЕВСКАЯ НАДЕЖДА АЛЕКСАНДРО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"СШ УРЖУМСКОГО РАЙОНА КИРОВ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ЦКД "ФЕНИК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КДЦ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МВЦ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ДОУ "ДЕТСКИЙ САД N 1 ПГТ. ЛЕБЯЖЬ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224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ДОУ ДЕТСКИЙ САД ОБЩЕОБРАЗОВАТЕЛЬНОГО ВИДА "РУЧЕЕК" ПГТ.УН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3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ДО ДДТ ПГТ ДАРОВСКО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Д.КАНАХИНЦ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С.САРДЫ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Д.МАЛЫЙ ПОЛ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УИОП Г.НОЛИНСК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КУГЗ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ДС ГП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65415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ЕНТР КУЛЬТУРЫ И ДОСУГА ОРЛОВСКОГО ГОРОДСКОГО ПОСЕЛЕ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ДШИ-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СКК "ЗДОРОВЬЕ" ИМЕНИ О.В. КУЛАКО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СШ ГОРОДА ОРЛО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ДОМ КУЛЬТУРЫ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КРАЕВЕДЧЕСКИЙ МУЗЕ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МУЗЕЙ ИСТОРИИ И КРАЕВЕДЕ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6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ТУЖИНСКАЯ ЦБ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ЦК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"ЧЕБУРАШКА" П.ОКТЯБРЬС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П. СТАРОВЕРЧЕС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У ДЕТСКИЙ САД "СОЛНЫШК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РАЙОННАЯ ИФНС РОССИИ N 2 ПО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РАЙОННАЯ ИФНС РОССИИ N14 ПО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ЮКОВ АЛЕКСАНДР ГЕННАД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0073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ЮКОВ ИГОРЬ ПЕТР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СТЕРСТВО ОБРАЗОВАНИЯ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ХАЙЛОВ ВЛАДИМИР АРКАД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АЛЁН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ДЮЙМОВОЧКА" Г.ЗУЕВ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Г.ЗУЕВ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С.МУХИН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МАЛЫШОК" Г. СОВЕТС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9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Г.ЗУЕВ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П.КОСИН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СКАЗКА" Г.ЗУЕВ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СКАЗКА" С.СУ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УЛЫБКА" Г.ЗУЕВ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ЯГОД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N 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РОДНИЧОК" ПГТ КИЛЬМЕЗ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ТЕРЕМОК" ПГТ ПИЖАН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 2 ПГТ ДАРОВСКО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1 ГОРОДА УРЖУМ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3 "СКАЗКА" П.ВОСТОЧНЫ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ОВ "СКАЗКА" ПГТ ПИЖАН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N2 ГОРОДА УРЖУМ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ОРВ N 3 ГОРОДА УРЖУМ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КОЛОСОК" П.БОЛЬШЕВИ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ДЕР.КОКУ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71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ПОДСНЕЖНИК" ПГТ ПОДОСИНОВЕ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Д.КРАСНОПОЛЬ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.СУ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ГТ ТУЖ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УЧЕЕК" С.ВЕРХОСУНЬ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ВЕТЛЯЧОК" ПГТ ПОДОСИНОВЕ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КАЗКА" ПГТ ТУЖ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ОЛНЫШКО" С.КУРЧУ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ТЕРЕМОК" ПГТ.САНЧУРС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 ПГТ НАГОРС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0 "ТЕРЕМОК" Г. ОМУТНИНС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"РАДУГА" ПГТ НЕМ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ПГТ НАГОРС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"СКАЗКА" ПГТ НЕМ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Г.МАЛМЫЖ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7 "ЧЕБУРАШКА" Г. ОМУТНИНС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3 ПГТ НАГОРС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Г. МАЛМЫЖ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Г. НОЛИНСК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ПГТ НАГОРС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С.СИНЕГОРЬЕ НАГОР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N 1 ПГТ ДАРОВСКО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N 4 ПГТ ДАРОВСКО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"КАЛИН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N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О ДО ДЮЦ "ФАКЕЛ" ПГТ НАГОРС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ДЕТСКАЯ ШКОЛА ИСКУССТВ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УРЖУМСКАЯ ДШ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ИЮТ ПГТ ПИЖАН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"МОЗАИ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ПГТ КИЛЬМЕЗ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ЕТСКИЙ ЦЕНТР Г.ЗУЕВ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МШ ПГТ ДЕМЬЯНОВ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86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Т ПГТ АРБАЖ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ЮСШ Г.ЗУЕВ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ЮСШ ПГТ ЛЕБЯЖЬЕ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48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МАЛМЫЖСКАЯ ДЕТСКАЯ ШКОЛА ИСКУССТВ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Д.ГРЕХОВ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С.ЯХРЕНЬ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N1 ИМ.Н.Ф.ЗОНОВА Г.ОРЛО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N4 Г.СОВЕТС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 ЦЕПЕЛ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ВОРОБЬЕВА ГОР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ЗУ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ЕСНИКОВ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ОШКАР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ЧЕЛ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П.КОРДЯ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ЗАШИЖЕМЬ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40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ПЕТРОВСКОГО УРЖУМ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КА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ОКТЯБР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СТАРАЯ ТУШ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Ш М.ОПЫТНОЕ ПОЛ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"ОБРАЗОВАТЕЛЬНЫЙ ЦЕНТР" Г.ЗУЕВ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 3 Г. УРЖУМ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2 Г.МАЛМЫЖ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8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ИМЕНИ ГЕНЕРАЛ-ЛЕЙТЕНАНТА В.Г.АСАПОВА С.КАЛИНИНО МАЛМЫЖ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КОСИН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КТЯБРЬС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РЛЕЦЫ НАГОР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N2 Г.СОВЕТС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ИМ.В.И.ДЕСЯТКОВА Г.БЕЛАЯ ХОЛУН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ПГТ. САНЧУРСК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БУЙСКОГО УРЖУМ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ЛОЙН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МУХИН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ИНЕГОРЬ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23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ТАРЫЙ ИРЮК МАЛМЫЖ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У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УТМАНОВ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ШЕСТАКОВ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Ш С УИОП N2 ИМ А.ЖАРКОВА Г.ЯРАНС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ЦДОД Г. УРЖУМ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П "ЧИСТОГРАД" Г. НОЛИНС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ДОМ КУЛЬТУРЫ С.ШЕСТАКОВ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2986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 ОБРАЗОВАНИЯ ПИЖАНСКОГО РАЙО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КД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МАТЕРИАЛЬНО-ТЕХНИЧЕСКОГО ОБЕСПЕЧЕ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4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81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ФОК" С.ЯХРЕНЬ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 УЧРЕЖДЕНИЙ ОБРАЗОВА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А ПОДОСИНОВСКОГО РАЙОНА КИРОВ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5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КИД ЛАЛЬСКОГО Г.П.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5355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4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КАЙ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003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ЛЕБЯЖСКОГО ГОРОДСКОГО ПОСЕЛЕНИЯ ЛЕБЯЖ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5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ЛОЙН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09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УРЖУМСКОГО МУНИЦИПАЛЬН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ЧУСОВ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08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"РОВЕСНИК" ПГТ ПОДОСИНОВЕ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ПГТ ТУЖ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МШ С. АРХАНГЕЛЬСКО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Ш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 ПГТ ДАРОВСКО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 ПГТ ПОДОСИНОВЕ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Ц ПГТ СУ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ИМЦ ПГТ ПОДОСИНОВЕ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ЛЕБЯЖСКАЯ МЦБ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ПО ХОЗ.ОБСЛУЖИВАНИ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КМПИС АДМИНИСТРАЦИИ НЕМ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8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О АДМИНИСТРАЦИИ НЕМ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О УРЖУМ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0871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БУО ПОДОСИНОВ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О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"ДД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03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БОЛЬШЕРОЙСКИЙ СЕЛЬСКИЙ ДОМ КУЛЬТУРЫ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ЛЬМЕЗСКАЯ МБ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Ц" БУЙ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Ц" САВИНОВ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ЕМСКАЯ ЦРБ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ЕМСКИЙ РД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АЯ МБ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ИЙ РД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РЦН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УРЖУМСКАЯ ЦБ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Б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КС" НОЛИН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ЯХРЕНЬГСКИЙ СД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БОЛЬШЕРОЙСКАЯ СЕЛЬСКАЯ БИБЛИОТЕ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ВЕРХОВОНДАНСКИЙ ЦСД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КОБРСКИЙ ЦСД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АЯ ЦБ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ИЙ КРАЕВЕДЧЕСКИЙ МУЗЕ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ИЙ РАЙОННЫЙ ЦЕНТР КУЛЬТУРЫ И ДОСУ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ПАСЕГОВСКИЙ ПД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АЯ МБ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ИК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РЦ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ЦНК "ПОДОСИНОВСКИЙ ДР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ДОД ДДТ Г.МУРАШ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ДОД ДМШ Г.МУРАШ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ООШ П. СТАРОВЕРЧЕС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ООШ С. ПАЛОМОХИН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ИМ.С.С.РАКИТИНОЙ Г.МУРАШ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П.ОКТЯБРЬС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ОЗОВ НИКОЛАЙ ВАЛЕНТИН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 ЖКХ П. ВАХРУШ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7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"УО АДМИНИСТРАЦИИ УНИНСКОГО РАЙО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082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538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721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645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714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97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ПИЖАНСКОЕ РУ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836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ЕСНИКОВСКИЙ СД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ОШКАРИНСКИЙ СД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ДАРОВСКОЕ АТП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ЖИВОТНОВОД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6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ИКНУРСКАЯ ЛТС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СЕРВ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УМЕНСКИЕ Т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ЛЕБЯЖСКАЯ АВТОКОЛОН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4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ЛЕСН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ОРЛОВСКОЕ АТП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СТАРОВЕРЧЕСКОЕ ТЗП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УНИНСКАЯ МТ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УРЖУМСКОЕ ПАТП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ЧУВАШ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9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КОНЫП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ОРЛОВ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АШИНСКАЯ РАЙОННАЯ ДУМ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593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ЖИНОВ ЭДУАРД АРХИП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ХИН АНДРЕЙ НИКОЛА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ГОРСКОЕ РУ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О "КАРЬЕР "ПРИВЕРХ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740</w:t>
            </w:r>
          </w:p>
        </w:tc>
      </w:tr>
      <w:tr>
        <w:trPr>
          <w:trHeight w:val="12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СКОЕ РАЙП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ИКОВА ЛАРИСА ВАЛЕРЬЕ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ОКШОНОВ ВАСИЛИЙ ИГОР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РООО "КОООИР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ШКОЛА ИСКУССТ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ОЕ ДУ N27 АО "ВЯТАВТОДОР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СКОВ АЛЕКСЕЙ ВИКТОР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СКОВА ДАРИНА ОЛЕГО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ЫКИРКА БОГДАН ВАСИЛ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АГРОФИРМА "ГОРДИН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ВЯТСКО-ПОЛЯНСКАЯ ПТИЦЕФАБРИ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ГМЗ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НОЛИНСКАЯ ЗАВОДСКАЯ КОНЮШН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ОРЛОВАГРОСЕРВ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СОСНОВСКИЙ СУДОСТРОИТЕЛЬНЫЙ ЗАВОД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ФАЛЁНСКАЯ МЕЖРАЙОННАЯ СТАНЦИЯ ПО ТРАВАМ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АГРОФИРМА "МАЯ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907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СЯННИКОВ АЛЕКСАНДР АЛЕКСАНДР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1309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 СС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 КОТЕЛЬНИЧСКИЙ РЫНО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КСТИНИН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ЧУВАШ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Б ИМИДЖ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64448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ВГУСТИН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ВТОЗАПАД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4023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ПРОМ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187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СЕМПЛАС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ДВУРЕЧЬ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МУХИН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ПОДГОРЦЫ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НАДЕЖД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СТРОИТЕЛЬ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ХИМ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ЗС СЕРВ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ИС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ЙБОЛИ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7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КВАТОР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АРГЕ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Т АВТ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20458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КОР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ФА ЛЕ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МА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33094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НДРЕЕВ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К"СОЮЗ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Х "ДОРОНИЧ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БЛАГОУСТРОЙСТВ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42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ЛЬДХАУ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ТАЖ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Ш ВЫБОР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-2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РЕС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20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РХОБЫСТРИЦ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КИНГ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ХАРЕВ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КУСНЫЙ ЦВЕ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СТО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ТЧИ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-М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АЯ ФАБРИКА ДВЕРЕ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Е МОЛОК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АЗ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УДЗОН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.А.Г. ВУД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ЕМЕТР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ЗЕЛЬ-СЕРВ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СПЕТЧЕР.ТАКС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ВЕРИ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КТОР ДЕН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М ГУРМА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УРОВ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ВИ ВКУСН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1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ЭК "ДОРОНИЧ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ЕЧЬ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ВЕЗД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ОО ЛОГИСТИ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АЯ М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ОЕ ЛЮБИМ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ВУШ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МИДЖ"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МПУЛЬ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2160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Р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ТО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ЙЛАНД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ПИТАЛНЕФТЬ ПЛЮ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86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ЕЦ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СКАЯ МОЛОЧНАЯ КОМПА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ДОР-2020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СТРУКТИВ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52804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ЫП ПЛЮ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ЛИНАР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АЖ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ЧУМ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ЧПФ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07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БЯЖСКИЙ ХЛЕБ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КОМ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НОЙ КОМПЛЕК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ПРОЕК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ТРАН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ИГ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Й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КСИЛАЙН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44279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МЭС ТРАК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ВМ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75487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ДТОРГ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РИДИАН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ТАЛЛОПРОКА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ОНОЛИ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42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УРАШИНСКОЕ КООП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Ц-ВЯТ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ДЕЖДА-ХЛЕБ 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РОДНЫЙ ВЕСТНИК ВЯТК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ЕМАЛЕ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ЕМСКИЙ ПИЩЕВИ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ИКА+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Л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АПТЕ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СИЛ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Е ВРЕМ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МЕДЯН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ЫЙ ДОМ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АЯ КОНДИТЕРСКАЯ ФАБРИ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ИЙ ЛЕ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РД ХАУС ПРОФИЛЬ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Т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 "ПРОГРЕС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ТЯБРЬ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ЛИМП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ПТ ТРЕЙД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ИЙ ВОДОКАНАЛ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ОЕ КООП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ЕРСЕЙ ТРАС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40543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ВОРЬ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ОСИНОВСКИЙ АГРОКОМПЛЕК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ГОРОДН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ОР"+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ОРИТЕ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21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РОДНЫЕ ТЕХНОЛОГИ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95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ИЗВОДСТВЕННЫЙ КОМБИНА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ФИ ГРУПП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ТИЦЕФАБРИКА АКАШЕВСКА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70079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ДУГА ПЛЮС ТП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ССВЕ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ГИОНСАНТЕХСТРО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ЗЕРВКИРОВ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81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КС-ДИЗАЙН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ЖИЛСЕРВИС+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ОНТНАЯ МАСТЕРСКА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ИТМ-Б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ЖК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СХБ УПРАВЛЕНИЕ АКТИВАМ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48141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СХБ-ИНТЕХ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43703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СХБ-СТРАХОВАНИЕ ЖИЗН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44472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СХБ-ФИНАНСОВЫЕ КОНСУЛЬТАЦИ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43613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КОН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Н-М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ИЧ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СКИЙ СВЕТ ПЛЮ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ЕТЛООЗЁР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ЕЛЬСКИЙ ДОМ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ИНТЕЗ СФЕР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К "СОГЛАСИ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61960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КАР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02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ЛАДКАЯ СЛОБОД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ТСКАЯ АГРОФИРМ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ТСКИЙ МЯСОКОМБИНА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ГЛАСИЕ-2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ДРУЖЕСТВ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КОЛ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РВИЖИ-ЛЕ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СНОВ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ГРАД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СЕРВ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АГРОСНАБ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ХЛЕБ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ФЕР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ВЫСОКОГОР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ЕЛГАНЬ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ЗАКАРИНЬ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КОЛО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РОДИ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СИБИРЬ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"СРЕТЕН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ежни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ЛИСМАН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0074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ВЯТСКОЕ МОЛОК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ТВЕРДЫЕ СПЛАВЫ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ПЛО-ТРАН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ЛОГИЯ СЕРВ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ПАР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ИА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ОРГОВЫЙ ДОМ "ПРАВД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РАНС ЛЕ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157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РАНС-ХОЛДИНГ-43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НИАВТ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ПРАВЛЯЮЩАЯ КОМПАНИЯ "НАШ ДОМ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АЛХИМ-ТРАН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ЖУМСКАЯ ПМК-14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3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ЖУМСКАЯ ПМК-16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СЛУГ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АЛЁНСКИЙ ВОДОКАНАЛ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ИНКАП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ИРМА ВИВА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032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ЛАМИНГ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ОРЕС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 БЕЛОХОЛУНИЦКОГО РАЙП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ЦРП Г.ЗУЕВК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ЫЙ ГОРОД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АЛАГИН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ИШОВ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МЗ-ТРАН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КОЛХОЗ "ПУТЬ ЛЕНИ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НОВЫЙ ПУТЬ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ОСОКИН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ПРИГОРОДНА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САВАЛ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"ЧУДИНОВСКА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В.И. ЧАПАЕ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КИРО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КЗ "РОСИН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КОМПАНИЯ "БЕЛАЯ ПТИЦ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1266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ЛЗК "ЛУНВОЖ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ЕХОВАЯ ФАБРИКА "БЕЛ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Ц "ДОРОНИЧ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НПП "АВИАИНСТРУМЕН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ОО "ЛИДЕР-ОХРА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КФ "ЗОДЧ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ЛЕМХОЗ "ИЗВАИЛЬСКИЙ-97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ТИЦЕФАБРИКА ФАЛЕНСКА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3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ТЦ "МЕДТЕХНИ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НАГОР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ОВОЩЕВОД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"ПОЛОМ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КАМ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ФОРА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ОРГОВЫЙ ДОМ "ГРОС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ХОЛДИНГОВАЯ КОМПАНИЯ "КИЛЬМЕЗЬЛЕ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АРКОМ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ВЯТКА-ТРАН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ЗУЕВКА-НОВОТРАН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ЗУЕВСКИЙ ХЛЕБОКОМБИНА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КРИСТАЛЛ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ЛЕСКОМ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МЗ-МЕТТЭМ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МТС-АГР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РЕМЖИЛСЕРВ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ЦРП Г.СОВЕТС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98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ЭНЕРГОСЕРВ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07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ПК "ПАРТНЕР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СЫНКОВА СВЕТЛАНА НИКОЛАЕ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ВОЗЧИКОВ АЛЕКСАНДР НИКОЛА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3574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СТОРОНИН СЕРГЕЙ ВЕНИАМИН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ОПАВЛОВСКИХ ДМИТРИЙ НИКОЛАЕВИЧ (ИП ГКФХ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0036206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ЖАНСКАЯ РАЙОННАЯ ДУМ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ЖАНСКОЕ РАЙП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ОГОВ МИХАИЛ ВЛАДИМИР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К "АГРОЛЕ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ХОВ ВЛАДИМИР ЮР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ОМАРЁВ АНДРЕЙ ВИКЕНТ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 НИКОЛАЙ НИКОЛА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ЕНОВ ВЛАДИМИР ВАСИЛ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43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УРАТУР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К "ВОСХОД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ПК "КРАСНОПОЛЬ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ПЫШЕВ ДМИТРИЙ ВАСИЛ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УМОВ ПАВЕЛ АЛЕКСАНДР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НОЕ ФИНАНСОВОЕ УПРАВЛЕН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1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БЛЕВ ДМИТРИЙ ЮР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О ДАРОВ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ЧКОВА СВЕТЛАНА ВИТАЛЬЕ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ЯЗАНОВ АЛЕКСАНДР СЕРГЕ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ВИН НИКОЛАЙ МИХАЙЛ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НЧУРСКОЕ РАЙП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ВЕРНОЕ П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ЗИХИН ДМИТРИЙ ВЛАДИМИР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7259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ВЕКТОР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ВЕЗД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ЕМЛЕДЕЛЕЦ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НАМЯ ЛЕНИ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НЫП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РЮГИНО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РАСНАЯ ТАЛИЦ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РАСНОЕ ЗНАМ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3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ЛУЧ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МАЯ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1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НИВ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2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НОВЫ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"СОВЬИН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ИМЕНИ КОМИНТЕР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"ЗАР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0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БОЛЬШЕВИ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ВОСХОД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ДРУЖБ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ЗАР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КОЛО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ЛУЧ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АША РОДИ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ОВЫ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ПЛЕЛЬ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АССВЕТ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УСЬ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ИМЕНИ СВЕРДЛО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З "НОВЫ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ЛЕМЗАВОД "КРАСНЫЙ ОКТЯБРЬ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А КОЛХОЗ "ЗЕРНОВО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 (КОЛХОЗ) "ЛЕКМИН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(КОЛХОЗ) ИМ. МИЧУРИ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(КОЛХОЗ)"ЛУДЯН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ДЫМКОВ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ЗАР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ЛЕНИНЕЦ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ПОЛОМ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ИМЕНИ ЛЕНИ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К "ИСТО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СК "КОНЫП+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 СК РОССИИ ПО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БОТИН ВАСИЛИЙ НИКОЛА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ЛТАНАХМЕДОВ МАГОМЕД АБИДОВИЧ (ИП ГКФХ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АЯ РАЙОННАЯ ОРГАНИЗАЦИЯ ОО "КОООИР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АЙП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У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ЦОВ АЛЕКСАНДР ВЛАДИМИР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ЛОПАРОВ НИКОЛАЙ АЛЕКСАНДР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А (КОЛХОЗ) "НАДЕЖД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ЗАО "ТОХТИН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(КОЛХОЗ) "ЗАОЗЕР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ИМ. КИРО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-СА(КОЛХОЗ) "ЛОШКАРИН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ЙМАРОВ ЮРИЙ АФАНАС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ИЦЫН ГРИГОРИЙ ЕВГЕН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ИЦЫН ЕВГЕНИЙ НИКОЛА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ГУНОВ СЕРГЕЙ ПЕТР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ЕРИН ИВАН АЛЕКСАНДР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ОВСКАЯ ОЛЬГА ГЕННАДЬЕ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365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МАЧЁВ ОЛЕГ МИХАЙЛ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ОО "КИРОВСКОЕ ОООИР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ЖИНСКОЕ МУП "КОММУНАЛЬЩИ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И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СМП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ФД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КИЙ АНТОН ИГОР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С АДМИНИСТРАЦИИ ЯРАН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НИНСКОЕ ДУ N 39 АО "ВЯТАВТОДОР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О АДМИНИСТРАЦИИ ПОДОСИНОВСКОГО РАЙОНА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О И С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ВЕТЕРИНАРИИ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6206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ИМУЩЕСТВОМ И ЗЕМЕЛЬНЫМИ РЕСУРСАМИ ЛУЗ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24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4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БЕЛОХОЛУНИЦ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ОМУТНИН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768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МИНЮСТА РОССИИ ПО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ЕМ СОВЕТ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343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ВЕРХНЕКАМ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437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ОМУТНИН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ГВАРДИИ ПО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ПОТРЕБНАДЗОРА ПО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0444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53389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848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ФР В ВЯТСКОПОЛЯНСКОМ РАЙОНЕ КИРОВСКОЙ ОБЛАСТИ (МЕЖРАЙОННОЕ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9224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ФПС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ТЕЕВСКОЕ П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197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БУ ЦЕНТР РЕАБИЛИТАЦИИ ФСС РФ "ВЯТСКИЕ УВАЛЫ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БУЗ "ЦЕНТР ГИГИЕНЫ И ЭПИДЕМИОЛОГИИ В КИРОВ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ОУ ВО ВЯТСКИЙ ГА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ОУ ДПО "КИППКК АПК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"КИРОВСКАЯ МИ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"УПРАВЛЕНИЕ "КИРОВМЕЛИОВОДХОЗ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ГЦАС "КИРОВСКИЙ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КУ "УВО ВНГ РОССИИ ПО КИРОВ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КУ КОМБИНАТ "УДАРНИК" РОСРЕЗЕР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08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УП "ОХРАНА" РОСГВАРД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5554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БУ "ФУ БХУХО" (ВОЙСКОВАЯ ЧАСТЬ 21228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47293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ГОССОРТКОМИССИЯ" ПО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РОССЕЛЬХОЗЦЕНТР" ПО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ФКП РОСРЕЕСТРА" ПО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МОНОВ ЕВГЕНИЙ СЕРГЕ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ЛЕБЯЖ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98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НАГОР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КИЛЬМЕЗ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ПОДОСИНОВ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П ОБРАЗОВАТЕЛЬНОЕ УЧРЕЖДЕНИЕ N1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"ГБ МСЭ ПО КИРОВСКОЙ ОБЛАСТИ" МИНТРУДА РОСС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"ЕРЦ МО РФ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47940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ИК-6 УФСИН РОССИИ ПО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КП-21 УФСИН РОССИИ ПО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ЛИУ-12 УФСИН РОССИИ ПО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СИЗО-1 УФСИН РОССИИ ПО КИРОВСКОЙ ОБ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МУК СЕРГЕЙ ВИКТОРОВИЧ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ООАПК (ФИЛИАЛ) ФГУП "ОХРАНА" РОСГВАРД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5554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РП Г.КОТЕЛЬНИЧ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ТВЕРИКОВ ВАЛЕНТИН АЛЕКСЕ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3731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КИШЕВ СЕРГЕЙ ЮРЬЕ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УДИНОВ ВЛАДИМИР ВИКТОР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ДРИНА ГАЛИНА ЛЕОНИДО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КИРЗЯНОВА ЕЛЕНА НАИЛО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8964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БАЕВ ВЯЧЕСЛАВ ИВАНОВИЧ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ХОВ АЛЕКСАНДР ВИКТОРОВИЧ (ИП ГКФХ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80603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ДРОШНИКОВА ОЛЬГА ВАСИЛЬЕВНА (ИП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ДУ N 45 АО "ВЯТАВТОДОР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МОВО-ФИЛИАЛ ФГКУ "УВО ВНГ РОССИИ ПО КИРОВ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</w:tbl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1-06-24T11:47:00Z</dcterms:modified>
  <cp:revision>213</cp:revision>
  <dc:subject/>
  <dc:title>                                                                 </dc:title>
</cp:coreProperties>
</file>