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tabs>
          <w:tab w:val="clear" w:pos="708"/>
          <w:tab w:val="left" w:pos="426" w:leader="none"/>
        </w:tabs>
        <w:autoSpaceDE w:val="false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латежные поручения на общую сумму с реестр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явление на перевод в иностранной валюте (по форме Приложения 1 к настоящему Порядк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заявление на перевод в иностранной валюте (по форме Приложения 1.1 </w:t>
        <w:br/>
        <w:t>к настоящему Порядк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банк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содержащимися в переданной Банку Карточке. При предъявлении в Банк Распоряжений представителем Клиента осуществляется проверка документа, удостоверяющего личность представителя Клиента. В случае если представитель не является единоличным исполнительным органом Клиента или лицом, образец подписи которого включен в Карточку, осуществляется проверка доверенности представителя Клиента, выявление наличия полномочий в доверенности на представление в Банк Распоряжений Клиент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(далее – ЭП) лиц, имеющих право распоряжаться денежными средствами по Счету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в электронном вид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, в том числе посредством проверки наличия и подлинности ЭП лиц, обладающих правом подписания таких распоряжений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Банка России от 29.06.2021 № 762-П «О правилах осуществления перевода денежных средств» (далее – Положение Банка России № 762-П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762-П реквизитов и максимального количества символов в реквизитах Распоряжений. </w:t>
      </w:r>
    </w:p>
    <w:p>
      <w:pPr>
        <w:pStyle w:val="Style22"/>
        <w:numPr>
          <w:ilvl w:val="2"/>
          <w:numId w:val="5"/>
        </w:numPr>
        <w:tabs>
          <w:tab w:val="clear" w:pos="708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762-П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получения акцепта от плательщика, если законодательством или договором не предусмотрено изменение указанной последовательности. При приостановлении операций по Счету плательщика в соответствии с федеральным законом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й о получении наличных денег с банковского счета юридического лица при недостаточности денежных средств на его банковском сч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требований получателей сред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 или договором между плательщиком и банком плательщи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банковские орде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Клиента в иностранной валюте при недостаточности денежных средств к исполнению 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Счете Клиента Распоряжения Клиента исполняются Банком в сумме доступного остат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достаточности (отсутствии) денежных средств на Счете(ах) Клиента для оплаты комиссионного вознаграждения Банка </w:t>
      </w:r>
      <w:r>
        <w:rPr>
          <w:rFonts w:cs="Times New Roman" w:ascii="Times New Roman" w:hAnsi="Times New Roman"/>
          <w:bCs/>
          <w:sz w:val="24"/>
          <w:szCs w:val="24"/>
        </w:rPr>
        <w:t>в момент совершения операции</w:t>
      </w:r>
      <w:r>
        <w:rPr>
          <w:rFonts w:cs="Times New Roman" w:ascii="Times New Roman" w:hAnsi="Times New Roman"/>
          <w:sz w:val="24"/>
          <w:szCs w:val="24"/>
        </w:rPr>
        <w:t>, после осуществления контроля достаточности денежных средств (многократно или однократно), Банк вправе отказать в приеме к исполнению расчетного документа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2.</w:t>
        <w:tab/>
        <w:t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Порядку), подписанное лицами, заявленными Клиентом 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явления об акцепте (отказе от акцепта) плательщика банк плательщика выполняет такие процедуры приема к исполнению, как удостоверение права распоряжения денежными средствами, контроль целостности, структурный контроль и контроль значений реквизитов распоряжений, а также осуществляет действия в соответствии с пунктом 2.12 Положения Банка России № 762-П по результатам указанных процедур приема к ис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</w:t>
        <w:tab/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</w:t>
        <w:tab/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Банк Заявление об отзыве распоряжения (Приложение 3 к настоящему Порядк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31"/>
        <w:tabs>
          <w:tab w:val="clear" w:pos="708"/>
          <w:tab w:val="left" w:pos="4962" w:leader="none"/>
        </w:tabs>
        <w:spacing w:before="0" w:after="0"/>
        <w:ind w:left="4962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</w:rPr>
        <w:t>к 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sz w:val="16"/>
          <w:szCs w:val="16"/>
          <w:lang w:val="en-US"/>
        </w:rPr>
        <w:t>__</w:t>
      </w:r>
      <w:r>
        <w:rPr>
          <w:rFonts w:cs="Times New Roman" w:ascii="Times New Roman" w:hAnsi="Times New Roman"/>
          <w:sz w:val="16"/>
          <w:szCs w:val="16"/>
        </w:rPr>
        <w:t>»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______________ 20___ </w:t>
      </w:r>
      <w:r>
        <w:rPr>
          <w:rFonts w:cs="Times New Roman" w:ascii="Times New Roman" w:hAnsi="Times New Roman"/>
          <w:sz w:val="16"/>
          <w:szCs w:val="16"/>
        </w:rPr>
        <w:t>год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(yea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433"/>
        <w:gridCol w:w="247"/>
        <w:gridCol w:w="1260"/>
        <w:gridCol w:w="773"/>
        <w:gridCol w:w="1207"/>
        <w:gridCol w:w="675"/>
        <w:gridCol w:w="991"/>
      </w:tblGrid>
      <w:tr>
        <w:trPr>
          <w:cantSplit w:val="true"/>
        </w:trPr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прошу связа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6"/>
            </w:r>
          </w:p>
        </w:tc>
      </w:tr>
      <w:tr>
        <w:trPr>
          <w:trHeight w:val="74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 уполномоченных лиц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ab/>
        <w:t>Руководитель</w:t>
        <w:tab/>
        <w:tab/>
        <w:t xml:space="preserve">     </w:t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Главный бухгалтер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М.П.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2340"/>
        <w:gridCol w:w="2259"/>
      </w:tblGrid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1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53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.1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253" w:right="-1" w:hanging="0"/>
        <w:rPr>
          <w:rFonts w:ascii="Times New Roman" w:hAnsi="Times New Roman" w:eastAsia="Times New Roman" w:cs="Times New Roman"/>
          <w:sz w:val="20"/>
          <w:szCs w:val="20"/>
          <w:highlight w:val="yellow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>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  <w:r>
        <w:rPr>
          <w:rFonts w:eastAsia="Times New Roman" w:cs="Times New Roman" w:ascii="Times New Roman" w:hAnsi="Times New Roman"/>
          <w:sz w:val="20"/>
          <w:szCs w:val="20"/>
          <w:highlight w:val="yellow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253" w:right="-1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в редакции приказа АО «Россельхозбанк» от 24.01.2022 № 105-ОД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____________ 20___ год</w:t>
      </w:r>
      <w:r>
        <w:rPr/>
        <w:t xml:space="preserve"> (year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28"/>
        <w:gridCol w:w="851"/>
        <w:gridCol w:w="1932"/>
        <w:gridCol w:w="336"/>
        <w:gridCol w:w="373"/>
        <w:gridCol w:w="2552"/>
        <w:gridCol w:w="766"/>
        <w:gridCol w:w="509"/>
        <w:gridCol w:w="1276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20</wp:posOffset>
                      </wp:positionV>
                      <wp:extent cx="132715" cy="99695"/>
                      <wp:effectExtent l="6985" t="6985" r="5715" b="5715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0.6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7"/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возврата аванса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footnoteReference w:id="9"/>
            </w:r>
          </w:p>
        </w:tc>
      </w:tr>
      <w:tr>
        <w:trPr>
          <w:trHeight w:val="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ab/>
        <w:t xml:space="preserve">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         </w:t>
        <w:tab/>
        <w:t xml:space="preserve">М.П.                                 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80"/>
        <w:gridCol w:w="2340"/>
        <w:gridCol w:w="2401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5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196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наименование подразделения Банка-плательщика, реквизиты Банка-плательщика)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2777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“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3827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1984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493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  денег с банковского счета юридического лиц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0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ользуется в случае представления клиентом заявления с использованием автоматизированной системы дистанционного банковского обслуживания юридических лиц «Интернет-Клиент»/«Мобильный банк» (АС ДБО ЮЛ)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ользуется в случае представления клиентом заявления с использованием Централизованной системы дистанционного банковского обслуживания «Банк-Клиент»/«Интернет-Клиент» (ЦС ДБО ЮЛ) или на бумажном носителе.</w:t>
      </w:r>
    </w:p>
  </w:footnote>
  <w:footnote w:id="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окументы 5 группы очередности (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ловия открытия банковск</w:t>
      </w:r>
      <w:r>
        <w:rPr>
          <w:rFonts w:cs="Times New Roman" w:ascii="Times New Roman" w:hAnsi="Times New Roman"/>
          <w:sz w:val="18"/>
          <w:szCs w:val="18"/>
          <w:lang w:val="ru-RU"/>
        </w:rPr>
        <w:t>их</w:t>
      </w:r>
      <w:r>
        <w:rPr>
          <w:rFonts w:cs="Times New Roman" w:ascii="Times New Roman" w:hAnsi="Times New Roman"/>
          <w:sz w:val="18"/>
          <w:szCs w:val="18"/>
        </w:rPr>
        <w:t xml:space="preserve"> счет</w:t>
      </w:r>
      <w:r>
        <w:rPr>
          <w:rFonts w:cs="Times New Roman" w:ascii="Times New Roman" w:hAnsi="Times New Roman"/>
          <w:sz w:val="18"/>
          <w:szCs w:val="18"/>
          <w:lang w:val="ru-RU"/>
        </w:rPr>
        <w:t>ов</w:t>
      </w:r>
      <w:r>
        <w:rPr>
          <w:rFonts w:cs="Times New Roman" w:ascii="Times New Roman" w:hAnsi="Times New Roman"/>
          <w:sz w:val="18"/>
          <w:szCs w:val="18"/>
        </w:rPr>
        <w:t xml:space="preserve"> и расчетно-кассового обслуживания </w:t>
      </w:r>
      <w:r>
        <w:rPr>
          <w:rFonts w:cs="Times New Roman" w:ascii="Times New Roman" w:hAnsi="Times New Roman"/>
          <w:sz w:val="18"/>
          <w:szCs w:val="18"/>
          <w:lang w:val="ru-RU"/>
        </w:rPr>
        <w:t>клиента</w:t>
      </w:r>
      <w:r>
        <w:rPr>
          <w:rFonts w:cs="Times New Roman" w:ascii="Times New Roman" w:hAnsi="Times New Roman"/>
          <w:sz w:val="18"/>
          <w:szCs w:val="18"/>
        </w:rPr>
        <w:t xml:space="preserve"> в АО «Россельхозбанк».</w:t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Информация </w:t>
      </w:r>
      <w:r>
        <w:rPr>
          <w:rStyle w:val="FontStyle102"/>
          <w:sz w:val="16"/>
          <w:szCs w:val="16"/>
        </w:rPr>
        <w:t>об ожидаемых сроках репатриации иностранной валюты и (или) валюты Российской Федерации</w:t>
      </w:r>
      <w:r>
        <w:rPr>
          <w:rFonts w:cs="Times New Roman" w:ascii="Times New Roman" w:hAnsi="Times New Roman"/>
          <w:sz w:val="16"/>
          <w:szCs w:val="16"/>
        </w:rPr>
        <w:t>, представляемая резидентом в Банк в соответствии с Инструкцией Банка Росс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.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ле заполняется в случае использования гарантированного платежа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ать информацию об ожидаемых сроках репатриации иностранной валюты и (или) валюты Российской Федерации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</w:t>
        <w:br/>
        <w:t xml:space="preserve">при осуществлении валютных операций, о единых формах учета и отчетности по валютным операциям, порядке и сроках </w:t>
        <w:br/>
        <w:t>их представления».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ать информацию о сроке возврата авансовых платежей в соответствии с условиями внешнеторговых договоров (контрактов), представляемую резидентом в Банк в соответствии с Инструкцией Банка России от 16.08.2017 № 181-И </w:t>
        <w:br/>
        <w:t xml:space="preserve">«О порядке представления резидентами и нерезидентами уполномоченным банкам подтверждающих документов </w:t>
        <w:br/>
        <w:t>и информации при осуществлении валютных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пераций, о единых формах учета и отчетности по валютным операциям, порядке и сроках их представления»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исьмо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Style21">
    <w:name w:val="Основной текст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3:02:00Z</dcterms:created>
  <dc:creator>Avanesyan-SG</dc:creator>
  <dc:description/>
  <cp:keywords/>
  <dc:language>en-US</dc:language>
  <cp:lastModifiedBy>Станко Ольга Геннадьевна</cp:lastModifiedBy>
  <cp:lastPrinted>2014-12-01T16:02:00Z</cp:lastPrinted>
  <dcterms:modified xsi:type="dcterms:W3CDTF">2022-07-06T13:02:00Z</dcterms:modified>
  <cp:revision>2</cp:revision>
  <dc:subject/>
  <dc:title/>
</cp:coreProperties>
</file>