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b/>
        </w:rPr>
        <w:t xml:space="preserve">Регламент кассового обслуживания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в валюте 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(комплектов документов)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ъявления на взнос наличными 0402001, состоящего из объявления 0402001, квитанции 0402001 и ордера 0402001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епроводительной ведомости к сумке 0402300, состоящей из ведомости к сумке 0402300, накладной к сумке 0402300 и квитанции к сумке 0402300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иходного кассового ордера 0402008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</w:t>
        <w:tab/>
        <w:t>расходного кассового ордера 0402009;</w:t>
      </w:r>
    </w:p>
    <w:p>
      <w:pPr>
        <w:pStyle w:val="31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денежного че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осуществляется в валюте Сче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ое обслуживание осуществляется в подразделении Банка по месту открытия Счета (далее – обслуживающее подразделение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Услуга по приему и пересчету наличной валюты Российской Федерации (далее – наличные деньги) может осуществляться в иных подразделениях Банка: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 головном офисе Банка и (или) внутренних структурных подразделениях, организационно подчиненных Банку (если обслуживающее подразделение подчинено Банку)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 филиале и (или) внутренних структурных подразделениях, организационно подчиненных тому же региональному филиалу Банка (если обслуживающее подразделение подчинено указанному филиалу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Особенности представления Банком услуги по приему от Клиента наличных денег в иных подразделениях Банка предусмотрены в пункте 12 настоящего Регламен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Для осуществления кассовых операций с наличными деньгами Банком принимаются и выдаются денежные знаки, имеющие силу законного средства наличного платежа на территории Российской Федерации, не содержащие признаков подделки, без повреждений и дефектов (далее – денежные знаки Банка России, годные к обращению). Банком также принимаются денежные знаки, имеющие повреждения, указанные в пунктах  1-3 Указания Банка России от 26.12.2006 № 1778-У «О признаках платежеспособности и правилах обмена банкнот и монеты Банка России» (далее – Указание Банка России № 1778-У) и пункте 2.9 Положения Банка России № 630-П (далее – ветхие банкноты и дефектная монета Банка России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сдачи в кассу подразделения Банка наличных денег Клиент осуществляет их подготовку, предварительно подсчитав и рассортировав денежные знаки Банка России по достоинствам на годные к обращению и ветхие банкноты, годную к обращению и дефектную монету Банка России, руководствуясь при этом нормативными актами Банка России, указанными в пункте 1.4 настоящего Регламента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lang w:val="ru-RU"/>
        </w:rPr>
      </w:pPr>
      <w:r>
        <w:rPr/>
        <w:t xml:space="preserve">В случае сдачи наличных денег в опломбированной инкассаторской сумке или другом средстве для упаковки наличных денег (сейф-пакет, кейс, специальный мешок), обеспечивающем сохранность наличных денег и не позволяющем осуществить его вскрытие без видимых следов нарушения целости (далее - сумка), Клиент принимает меры </w:t>
        <w:br/>
        <w:t xml:space="preserve">по недопущению случаев несоответствия суммы вложенных наличных денег и/или номера сумки, указанным в ведомости к сумке 0402300, накладной к сумке 0402300 и квитанции </w:t>
        <w:br/>
        <w:t>к сумке 0402300. По тексту настоящего Регламента слова «сейф-пакет» применяются только в случаях отличия действий с сейф-пакетом от действий с инкассаторской сумкой, кейсом, специальным мешком</w:t>
      </w:r>
      <w:r>
        <w:rPr>
          <w:lang w:val="ru-RU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осуществления кассовых операций с наличной иностранной валютой (далее – иностранная валюта) Банком принимаются и выдаются банкноты, находящиеся в обращении и являющиеся законным средством наличного платежа на территории соответствующего иностранного государства (группы иностранных государств), не имеющие дефектов и повреждений. Банком также принимаются банкноты иностранных государств (группы иностранных государств), имеющие допустимые повреждения, предусмотренные Правилами приема поврежденных банкнот иностранных государств (группы иностранных государств) в АО «Россельхозбанк» (далее – Правила Банка). Правила Банка доводятся до сведения Клиента в соответствии с пунктом 2.3 Условий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анк не осуществляет операции по приему и выдаче монеты иностранного государства (группы иностранных государств)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сдачи в кассу подразделения Банка иностранной валюты Клиент осуществляет ее подготовку, предварительно подсчитав и рассортировав банкноты по номиналам. При наличии банкнот, имеющих допустимые повреждения, Клиент отсортировывает данные банкноты от банкнот, не имеющих дефектов и повреждений, руководствуясь Правилами Бан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платежеспособными денежными знаками Банком признаются денежные знаки, не содержащие признаков подделки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анкноты и монета Банка России, не имеющие силы законного средства наличного платежа на территории Российской Федерации, или имеющие повреждения, не указанные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пунктах 1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3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Указания Банка России № 1778-У (в том числе расслоенные банкноты, или банкноты с отпечатанным словом «Образец», отдельные части монет, конструкция которых предусматривает наличие диска и кольца)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анкноты иностранных государств, не подлежащие приему в соответствии с Правилами Банка, в том числе утратившие силу законного средства наличного платежа на территории соответствующего иностранного государства (группы иностранных государст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наличных денег осуществляются Банком в следующем порядк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1.</w:t>
        <w:tab/>
        <w:t>Наличные деньги, в т.ч. упакованные в сумку, поступившие от Клиента в течение времени, установленного для обслуживания клиентов, пересчитываются и их сумма зачисляется на Счет в тот же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</w:rPr>
        <w:t>В случае организации в подразделении Банка работы по приему сумок с наличными деньгами после окончания времени обслуживания клиентов, а также в выходные и нерабочие праздничные дни, наличные деньги из сумок, поступивших от Клиента в указанный период работы, пересчитываются и зачисляются на Счет на следующий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Для сдачи наличных денег, упакованных в сумку, Клиент представляет в подразделение Банка в соответствии с формой, прилагаемой к Правилам приема от Клиента наличных денег, упакованных в сумку (Приложение 1 к настоящему Регламенту)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образцы пломб с четкими оттисками пломбиров Клиента и/или его работников, которым предоставлено право формировать сумки с наличными деньгами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-</w:t>
        <w:tab/>
        <w:t>описание вида упаковки (пакета) в случае использования Клиентом для упаковки наличных денег сейф-пакетов - номерных сумок, предназначенных для одноразового использования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листный (поштучный) пересчет наличных денег в присутствии Клиента осуществляется Банком в случае приема наличных денег от Клиента по объявлению на взнос наличными 0402001.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иема наличных денег, упакованных в сумку, по препроводительной ведомости к сумке 0402300, их полистный (поштучный) пересчет осуществляется Банком в отсутствие Клиента, доставившего сумку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0" w:firstLine="709"/>
        <w:jc w:val="both"/>
        <w:rPr/>
      </w:pPr>
      <w:r>
        <w:rPr/>
        <w:t xml:space="preserve">Банком зачисляется на Счет фактически принятая сумма наличных денег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расхождения суммы наличных денег, сдаваемых Клиентом, с суммой, указанной в объявлении на взнос наличными 0402001/препроводительной ведомости к сумке 0402300, в том числе при выявлении неплатежеспособных, сомнительных или имеющих признаки подделки денежных знаков, указанные документы оформляются в следующем порядке: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4 настоящего </w:t>
      </w:r>
      <w:r>
        <w:rPr>
          <w:lang w:val="ru-RU"/>
        </w:rPr>
        <w:t>Регламента</w:t>
      </w:r>
      <w:r>
        <w:rPr/>
        <w:t>, объявление на взнос наличными 0402001 переоформляется на фактически принятую сумму.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5 настоящего </w:t>
      </w:r>
      <w:r>
        <w:rPr>
          <w:lang w:val="ru-RU"/>
        </w:rPr>
        <w:t>Регламента</w:t>
      </w:r>
      <w:r>
        <w:rPr/>
        <w:t>, оформляется акт вскрытия сумки и пересчета вложенных наличных денег, предусмотренный в ведомости к сумке 0402300 и накладной к сумке 0402300. При этом пломба со шпагатом от вскрытой сумки/вскрытый сейф-пакет не обезличивается, хранится у работника подразделения Банка в течение 10 календарных дней со дня пересчета наличных денег, поступивших от Клиента в данной сумке, и предъявляется Клиенту на обозрение по его требованию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денежных знаков Банка России Банком также осуществляются действия, предусмотренные в пункте 6 настоящего Регламента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подтверждение приема наличных денег Клиенту выдается квитанция 0402001/квитанция к сумке 0402300 с оттиском печати кассы подразделения Банка. При выявлении Банком сомнительных или имеющих признаки подделки денежных знаков в пересчитанной сумме наличных денег, сдаваемой Клиента по объявлению на взнос наличными 0402001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Ордер 0402001/накладная к сумке 0402300 выдается Клиенту после зачисления на Счет суммы фактически принят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Cs/>
          <w:u w:val="single"/>
        </w:rPr>
      </w:pPr>
      <w:r>
        <w:rPr/>
        <w:t xml:space="preserve">Банк несет ответственность за сохранность сумок с наличными деньгами Клиента с момента их принятия в установленном порядке, а также за правильность и своевременность пересчета и зачисления на Счет, указанный в приходном кассовом документе, сумм пересчитанн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перед Клиентом за недостачу или наличие неплатежеспособных, сомнительных или имеющих признаки подделки денежных знаков в принятых Банком сумках с наличными деньгами, если на принятых сумках отсутствуют какие-либо повреждения или дефекты (заплаты, наружные швы, разрывы ткани, повреждение замков, неотжатые или поврежденные пломбы, разрыв шпагата и др.), а оттиски пломбиров на пломбах/описание вида упаковки (пакета) соответствуют заверенным Банком образцам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выдаче наличных денег осуществляются Банком в следующе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1.</w:t>
        <w:tab/>
        <w:t>Банк вправе осуществлять выдачу наличных денег полными и неполными пачками банкнот по суммам, указанным на верхних накладках пачек банкнот; отдельные корешки, банкноты - полистным пересчетом, монету Банка России - полными и неполными мешками с монетой по надписям на ярлыках к мешкам с монетой, отдельные монеты Банка России - поштучным пересчетом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/>
      </w:pPr>
      <w:r>
        <w:rPr>
          <w:sz w:val="24"/>
          <w:szCs w:val="24"/>
        </w:rPr>
        <w:t>3.2.</w:t>
        <w:tab/>
        <w:t>Выдача наличных денег со Счета Клиента осуществляется Банком в сумме, указанной в денежном чеке, оформленном Клиентом в соответствии с порядком заполнения и пользования чеками, предусмотренным на оборотной стороне обложки к денежной чековой книжке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3.</w:t>
        <w:tab/>
        <w:t>Денежный чек действителен для предъявления в Банк в течение 10 календарных дней со дня его выписки, не считая дня выписки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4.</w:t>
        <w:tab/>
        <w:t>При недостаточности денежных средств на Счете Клиент вправе представить в подразделение Банка Распоряжение о получении наличных денег при недостаточности денежных средств на Счете по форме, утвержденной Банком (далее – Распоряжение о получении наличных денег) (Приложение 2 к настоящему Регламенту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При этом Клиент обязуется не позднее рабочего дня, следующего за днем поступления денежных средств на Счет, представить в подразделение Банка денежный чек на получение наличных денег. В случае непредставления Клиентом денежного чека в указанный срок, Распоряжение о получении наличных денег аннулируется Банком.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личии предварительной письменной заявки о получении со Счета наличных денег (далее – предварительная заявка), оформленной Клиентом в произвольной форме или по форме Банка (Приложение 3 к настоящему Регламенту) и представленной Клиентом в подразделение Банка в сроки, установленные Тарифами Банка, подготовка суммы наличных денег необходимой для выдачи, осуществляется Банком заранее. Предварительная заявка может быть передана Клиентом в подразделение Банка на бумажном носителе либо с использованием системы дистанционного банковского обслуживания, а также иных электронных каналов связи (электронная почта или факсимильная связ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/Ф.И.О. Клиента. Предварительная заявка, передаваемая в подразделение Банка с использованием электронной почты, вкладывается Клиентом в сообщение в сканированном виде. Сканированная/факсимильная копия заявки должна содержать подпись руководителя Клиента или уполномоченного лица, имеющего право распоряжаться денежными средствами на Счете, без указания его фамилии и инициал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Банк информирует Клиента о реквизитах средств связи (адрес электронной почты, номер факса), используемых в обслуживающем подразделении для приема предварительных заявок, путем размещения соответствующей информации на сайте Банка в сети Интернет по адресу: http://www.rshb.ru и/или в помещении указанного подразде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счет суммы наличных денег, полученной в кассе подразделения Банка, осуществляется Клиентом в 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u w:val="single"/>
        </w:rPr>
      </w:pPr>
      <w:r>
        <w:rPr/>
        <w:t>3.6.1.</w:t>
        <w:tab/>
        <w:t xml:space="preserve">Клиент пересчитывает, не отходя от кассы, под наблюдением кассового работника Банка всю сумму полученных наличных денег, упакованных в полные и неполные пачки банкнот, по надписям на верхних накладках к указанным пачкам с проверкой количества корешков, правильности и целости упаковки пачек банкнот и оттисков клише, отдельные корешки, банкноты - полистным пересчетом; монету Банка России - по надписям на ярлыках к мешкам с монетой, отдельные монеты Банка России - поштучным пересчето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6.2.</w:t>
        <w:tab/>
        <w:t xml:space="preserve">Клиент производит полистный, поштучный пересчет и проверку всей полученной суммы наличных денег, предварительно пересчитанной в порядке, предусмотренном в пункте 3.6.1 настоящего Регламента, в отдельном помещении под наблюдением работника Банка. </w:t>
      </w:r>
    </w:p>
    <w:p>
      <w:pPr>
        <w:pStyle w:val="31"/>
        <w:numPr>
          <w:ilvl w:val="2"/>
          <w:numId w:val="8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– экземпляре Банка акт пересчета денежной наличности по форме Банк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иностранной валюты осуществляются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0"/>
        </w:rPr>
        <w:t>4.1.</w:t>
        <w:tab/>
      </w:r>
      <w:r>
        <w:rPr/>
        <w:t xml:space="preserve">Прием иностранной валюты осуществляется Банком полистным пересчетом по приходному кассовому ордеру 0402008, оформленному в 2 (двух) экземплярах в соответствии с информацией, указанной Клиентом в Заявке на сдачу наличной иностранной валюты (Приложение 4 к настоящему Регламенту), в присутствии Клиента. </w:t>
      </w:r>
      <w:r>
        <w:rPr>
          <w:color w:val="000000"/>
        </w:rPr>
        <w:t>Приходный кассовый ордер 0402008 оформляется отдельно на каждое наименование иностранной валюты</w:t>
      </w:r>
      <w:r>
        <w:rPr>
          <w:szCs w:val="20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2.</w:t>
        <w:tab/>
        <w:t xml:space="preserve">На Счет Клиента зачисляется сумма фактически принятой иностранной валюты. 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В случае </w:t>
      </w:r>
      <w:r>
        <w:rPr>
          <w:szCs w:val="20"/>
        </w:rPr>
        <w:t xml:space="preserve">расхождения суммы иностранной валюты, вносимой Клиентом, с суммой, указанной в приходном кассовом ордере 0402008, </w:t>
      </w:r>
      <w:r>
        <w:rPr/>
        <w:t xml:space="preserve">в том числе при выявлении неплатежеспособных, сомнительных или имеющих признаки подделки банкнот иностранного государства (группы иностранных государств), </w:t>
      </w:r>
      <w:r>
        <w:rPr>
          <w:szCs w:val="20"/>
        </w:rPr>
        <w:t>Банк переоформляет приходный кассовый ордер 0402008 на принимаемую сумму иностранной валюты.</w:t>
      </w:r>
      <w:r>
        <w:rPr/>
        <w:t xml:space="preserve"> 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банкнот иностранного государства (группы иностранных государств) Банком осуществляются действия, предусмотренные в пункте 6 настоящего Регламен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3.</w:t>
        <w:tab/>
      </w:r>
      <w:r>
        <w:rPr>
          <w:color w:val="000000"/>
        </w:rPr>
        <w:t xml:space="preserve">В подтверждение приема иностранной валюты Клиенту выдается экземпляр приходного кассового ордера 0402008, подписанный бухгалтерским и кассовым работниками </w:t>
      </w:r>
      <w:r>
        <w:rPr/>
        <w:t>Банка</w:t>
      </w:r>
      <w:r>
        <w:rPr>
          <w:color w:val="000000"/>
        </w:rPr>
        <w:t xml:space="preserve"> и Клиентом, содержащий оттиск печати кассы подразделения Банка.</w:t>
      </w:r>
    </w:p>
    <w:p>
      <w:pPr>
        <w:pStyle w:val="Normal"/>
        <w:ind w:firstLine="709"/>
        <w:jc w:val="both"/>
        <w:rPr>
          <w:szCs w:val="20"/>
        </w:rPr>
      </w:pPr>
      <w:r>
        <w:rPr/>
        <w:t>При выявлении Банком сомнительных или имеющих признаки подделки банкнот иностранного государства (группы иностранных государств) в пересчитанной сумме наличной иностранной валюты, сдаваемой Клиентом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ые операции по выдаче иностранной валюты осуществляются Банком в следующем порядке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ыдача иностранной валюты осуществляется Банком полистным пересчетом по расходному кассовому ордеру 0402009, оформленному в 2 (двух) экземплярах, в соответствии с информацией, указанной Клиентом в Заявке на получение наличной иностранной валюты (Приложение 4 к настоящему Регламенту).</w:t>
      </w:r>
      <w:r>
        <w:rPr>
          <w:color w:val="000000"/>
          <w:sz w:val="24"/>
          <w:szCs w:val="24"/>
        </w:rPr>
        <w:t xml:space="preserve"> Расходный кассовый ордер 0402009 оформляется отдельно на каждое наименование иностранной валюты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, имеющимися в кассе подразделения Банка на дату исполнения указанной Заявк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подтверждение выдачи иностранной валюты Клиенту выдается экземпляр расходного кассового ордера 0402009, подписанный бухгалтерскими и кассовым работниками Банка и Клиентом, содержащий оттиск печати кассы подразделения Бан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Пересчет иностранной валюты, полученной в кассе подразделения Банка, осуществляется Клиентом полист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случае выявления Клиентом излишка или недостачи банкнот иностранного государства (группы иностранных государств) в сумме иностранной валюты, полученной и пересчитанной им в подразделении Банка в соответствии с пунктом 5.4 настоящего Регламента, составляется акт пересчета денежной наличности по форме Бан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 этом выявленная излишняя сумма иностранной валюты должна быть возвращена Клиентом в кассу подразделения Банка по приходному кассовому ордеру 0402008</w:t>
      </w:r>
      <w:r>
        <w:rPr>
          <w:szCs w:val="20"/>
        </w:rPr>
        <w:t>,</w:t>
      </w:r>
      <w:r>
        <w:rPr/>
        <w:t xml:space="preserve"> недостающая сумма иностранной валюты выдается Клиенту из кассы подразделения Банка по расходному кассовому ордеру 0402009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6.</w:t>
      </w:r>
      <w:r>
        <w:rPr/>
        <w:tab/>
      </w:r>
      <w:r>
        <w:rPr>
          <w:sz w:val="24"/>
          <w:szCs w:val="24"/>
        </w:rPr>
        <w:t>В случае выявления Банком неплатежеспособных, сомнительных или имеющих признаки подделки денежных знаков при приеме и пересчете наличных денег Клиента способами, указанными в пунктах 2.4, 2.5 настоящего Регламента, либо при приеме и пересчете наличной иностранной валюты в соответствии с пунктом 4.1 настоящего Регламент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1. На неплатежеспособных банкнотах Банка России кассовый работник Банка проставляет оттиск штампа «В обмене отказано», наименование и номер (при наличии) подразделения Банка, дату, фамилию, инициалы и подпись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Кассовый работник Банка возвращает Клиенту неплатежеспособные денежные знаки, выявленные при приеме и пересчете наличных денег или наличной иностранной валюты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4 или в пункте 4.1 настоящего Регламента, по окончании совершения операции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5 настоящего Регламента, на основании заявления Клиента. Невостребованные Клиентом неплатежеспособные денежные знаки Банка России хранятся в подразделении Банка в течение одного года со дня их выявления, а затем уничтожаются Бан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2. Сомнительные денежные знаки Клиенту не возвращаются и направляются на экспертизу в учреждение Банка России в порядке, установленном законодательством Российской Федерации. 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случае признания направленных на экспертизу сомнительных денежных знаков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6.2.1.</w:t>
        <w:tab/>
        <w:t>Платежеспособными денежными знаками (денежные знаки, принимаемые Банком в соответствии с пунктами 1.4 и 1.6 настоящего Регламента), Банк зачисляет их сумму на Счет, на который они вносились при задержании, и представляет Клиенту копию акта экспертизы денежных знаков 0402156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2.</w:t>
        <w:tab/>
        <w:t>Подлинными, но неплатежеспособными денежными знаками, подразделение Банка предоставляет Клиенту копию акта экспертизы денежных знаков 0402156, на основании заявления Клиента возвращает ему указанные денежные знаки.</w:t>
      </w:r>
    </w:p>
    <w:p>
      <w:pPr>
        <w:pStyle w:val="Style19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3.</w:t>
        <w:tab/>
        <w:t>Денежными знаками, имеющими признаки подделки, подразделение Банка представляет Клиенту копию акта экспертизы денежных знаков 0402156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6.3. Денежные знаки, имеющие признаки подделки, Клиенту не возвращаются и передаются Банком в порядке, установленном законодательством Российской Федерации, сотрудникам территориальных органов внутренних дел (далее – ОВД). При этом Банк сообщает Клиенту по его просьбе наименование ОВД, сотрудникам которого переданы задержанные денежные знаки, имеющие признаки подделки. Для решения дальнейших вопросов Клиент обращается непосредственно в ОВД, в которое переданы денежные зна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iCs/>
          <w:szCs w:val="20"/>
        </w:rPr>
        <w:t xml:space="preserve">Клиент обеспечивает представление в подразделение </w:t>
      </w:r>
      <w:r>
        <w:rPr>
          <w:iCs/>
          <w:szCs w:val="20"/>
          <w:lang w:val="ru-RU"/>
        </w:rPr>
        <w:t xml:space="preserve">Банка </w:t>
      </w:r>
      <w:r>
        <w:rPr>
          <w:iCs/>
          <w:szCs w:val="20"/>
        </w:rPr>
        <w:t xml:space="preserve">его представителями документов, удостоверяющих личность, и оригиналов иных документов, необходимых в соответствии с требованиями законодательства </w:t>
      </w:r>
      <w:r>
        <w:rPr/>
        <w:t>Российской Федерации</w:t>
      </w:r>
      <w:r>
        <w:rPr>
          <w:iCs/>
          <w:szCs w:val="20"/>
        </w:rPr>
        <w:t xml:space="preserve"> для их идентификации, перед осуществлением операц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за выдачу/прием наличных денег и (или) иностранной валюты неуполномоченному лицу/от неуполномоченного лица </w:t>
      </w:r>
      <w:r>
        <w:rPr>
          <w:szCs w:val="20"/>
        </w:rPr>
        <w:t xml:space="preserve">в случае </w:t>
      </w:r>
      <w:r>
        <w:rPr/>
        <w:t>несвоевременной замены и (или) отмены Клиентом ранее представленной доверенност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обеспечивает Клиенту возможность полистного пересчета полученной в кассе подразделения Банка суммы наличных денег и (или) иностранной валюты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принимает претензий от Клиента, если при приеме наличные деньги или наличная иностранная валюта не были пересчитаны Клиентом </w:t>
      </w:r>
      <w:r>
        <w:rPr>
          <w:lang w:val="ru-RU"/>
        </w:rPr>
        <w:t xml:space="preserve">полистно (поштучно) </w:t>
      </w:r>
      <w:r>
        <w:rPr/>
        <w:t xml:space="preserve">в соответствии с положениями пунктов 3.6.1, 3.6.2 и 5.4 настоящего </w:t>
      </w:r>
      <w:r>
        <w:rPr>
          <w:lang w:val="ru-RU"/>
        </w:rPr>
        <w:t>Регламента</w:t>
      </w:r>
      <w:r>
        <w:rPr/>
        <w:t>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не осуществляет кассового обслуживания Клиента в случаях нарушения Клиентом законодательства Российской Федерации, в том числе кассовые операции, при которых Клиент, не внося наличные деньги или наличную иностранную валюту, предъявляет одновременно приходный и расходный кассовые документ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Клиент самостоятельно обеспечивает сохранность наличных денег и (или) наличной иностранной валюты при сдаче/доставке их в/из подразделение</w:t>
      </w:r>
      <w:r>
        <w:rPr>
          <w:lang w:val="ru-RU"/>
        </w:rPr>
        <w:t>(</w:t>
      </w:r>
      <w:r>
        <w:rPr/>
        <w:t>я</w:t>
      </w:r>
      <w:r>
        <w:rPr>
          <w:lang w:val="ru-RU"/>
        </w:rPr>
        <w:t>)</w:t>
      </w:r>
      <w:r>
        <w:rPr/>
        <w:t xml:space="preserve"> Банк</w:t>
      </w:r>
      <w:r>
        <w:rPr>
          <w:lang w:val="ru-RU"/>
        </w:rPr>
        <w:t>(</w:t>
      </w:r>
      <w:r>
        <w:rPr/>
        <w:t>а</w:t>
      </w:r>
      <w:r>
        <w:rPr>
          <w:lang w:val="ru-RU"/>
        </w:rPr>
        <w:t>)</w:t>
      </w:r>
      <w:r>
        <w:rPr/>
        <w:t>. В случае осуществления указанных операций представителем Клиент обеспечивает его охрану при транспортировке денежных средств, в случае необходимости, предоставляет транспортное средство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Представление Банком Клиенту услуги по приему и пересчету наличных денег, в т.ч. упакованных в сумку, в подразделениях Банка, указанных в пункте 1.3 настоящего </w:t>
      </w:r>
      <w:r>
        <w:rPr>
          <w:lang w:val="ru-RU"/>
        </w:rPr>
        <w:t>Регламента</w:t>
      </w:r>
      <w:r>
        <w:rPr/>
        <w:t xml:space="preserve">, осуществляется в соответствии с настоящим </w:t>
      </w:r>
      <w:r>
        <w:rPr>
          <w:lang w:val="ru-RU"/>
        </w:rPr>
        <w:t>Регламентом</w:t>
      </w:r>
      <w:r>
        <w:rPr/>
        <w:t xml:space="preserve"> с учетом следующего: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1. 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12.2. Для организации приема наличных денег, упакованных в сумку, образцы пломб/ описание вида упаковки (пакета), оформленные Клиентом в соответствии с пунктом 2.3 настоящего </w:t>
      </w:r>
      <w:r>
        <w:rPr>
          <w:lang w:val="ru-RU"/>
        </w:rPr>
        <w:t>Регламента</w:t>
      </w:r>
      <w:r>
        <w:rPr/>
        <w:t>, представляются им непосредственно в те подразделения Банка, в которые Клиент планирует сдавать наличные деньги, упакованными в сумку/сейф-пакет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3. Ордера 0402001, накладные к сумкам 0402300 выдаются Клиенту (его представителю) в подразделениях Банка, в которые сдавались наличные деньги, без проставления им подписи, подтверждающей прием указанных документов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Предоставление указанных ниже услуг оформляется отдельными трехсторонними договорами, заключаемыми между Банком, Клиентом и указанной организацией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слуга по сбору сумок с наличными деньгами Клиента и их доставке в кассу подразделения Банка, оказываемая организацией, входящей в систему Банка России, или кредитной организацией, уставом которой такое право ей предоставлено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услуга по перевозке наличных денег для выполнения разменных операций  обслуживающим подразделением, оказываемая организацией, входящей в систему Банка России, или кредитной организацией, уставом которой такое право ей предоставлено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услуга по сбору сумок с наличными деньгами Клиента, обработке наличных денег и их доставке в кассу подразделения Банка, оказываемая организацией, входящей в систему Банка Росс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center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/>
      </w:pPr>
      <w:r>
        <w:rPr>
          <w:sz w:val="18"/>
          <w:szCs w:val="18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iCs/>
          <w:sz w:val="20"/>
          <w:szCs w:val="20"/>
        </w:rPr>
      </w:pPr>
      <w:r>
        <w:rPr>
          <w:sz w:val="18"/>
          <w:szCs w:val="18"/>
        </w:rPr>
        <w:t>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</w:t>
      </w:r>
      <w:bookmarkStart w:id="0" w:name="_GoBack"/>
      <w:bookmarkEnd w:id="0"/>
      <w:r>
        <w:rPr>
          <w:sz w:val="24"/>
          <w:szCs w:val="24"/>
          <w:u w:val="none"/>
        </w:rPr>
        <w:t>авила приема от Клиента</w:t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 w:val="24"/>
          <w:szCs w:val="24"/>
          <w:u w:val="none"/>
        </w:rPr>
        <w:t>наличных денег, упакованных в сумку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ент представляет в кассу подразделений Банка, в которые планирует сдавать наличные деньги в сумках, карточку с образцами пломб с четкими оттисками пломбиров Клиента и его работников, имеющих право формировать сумку, либо описание вида упаковки (пакета) заверенную(-ое) уполномоченным лицом (образцы прилагаются к настоящим Правилам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оттисках пломбиров должны быть обозначены номер и сокращенное наименование Клиента или его фирменный зна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 xml:space="preserve">Клиент самостоятельно приобретает сейф-пакеты для упаковки сдаваемых наличных денег с учетом требований Банка, изложенных в пункте 6 настоящих Прави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 сдаваемых сумках должно быть указано сокращенное наименование Клиента и порядковый номер сум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личные деньги, сдаваемые Клиентом в сумке, должны быть просчитаны и рассортированы на годные к обращению и ветхие банкноты, на годную к обращению и дефектную монету Банка Росс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каждую сумку с наличными деньгами Клиентом оформляется препроводительная ведомость к сумке 0402300</w:t>
      </w:r>
      <w:r>
        <w:rPr>
          <w:iCs/>
        </w:rPr>
        <w:t>. Ведомость к сумке 0402300 вкладывается в сумку, накладная к сумке 0402300 и квитанция к сумке 0402300 предъявляются работнику Бан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1. Сумка с наличными деньгами пломбируется таким образом, чтобы ее вскрытие было невозможно без видимых следов нарушения целости сумки и пломбы. Пломба должна находиться как можно ближе к замку, а концы шпагата от завязанного в пазу пломбы узла иметь длину не более 2 с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2. В случае упаковки наличных денег в сейф-пакет объем </w:t>
      </w:r>
      <w:r>
        <w:rPr>
          <w:spacing w:val="-2"/>
        </w:rPr>
        <w:t>вложенных наличных денег не должен препятствовать надёжной фиксации защитного клапана сейф-пакета при его заклеива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После закладки наличных денег внутрь сейф-пакета, необходим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аккуратно удалить воздух из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 запечатываемой части сейф-пакета удалить клеезащитную лент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овместить слой клейкого вещества с индикаторной полосой, расположенной на внутренней стенке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- разгладить рукой место склеивания от середины к края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Информация, необходимая для отправки, наносится шариковой ручкой на лицевую сторону сейф-паке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Работник </w:t>
      </w:r>
      <w:r>
        <w:rPr>
          <w:iCs/>
          <w:sz w:val="24"/>
          <w:szCs w:val="24"/>
        </w:rPr>
        <w:t>Банка</w:t>
      </w:r>
      <w:r>
        <w:rPr>
          <w:sz w:val="24"/>
          <w:szCs w:val="24"/>
        </w:rPr>
        <w:t xml:space="preserve"> принимает сумку с наличными деньгами с проверкой целости упаковки, наличия на пломбах целых и четких оттисков пломбиров Клиента/работников Клиента, сформировавших сумку, соответствия их имеющимся образцам и проверяет правильность заполнения препроводительных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/>
        <w:t>При сдаче Клиентом наличных денег, упакованных в сейф-пакет, работник Банка проверяет целостность сейф-пакета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болочка сейф - пакета не должна иметь механических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варные швы сейф-пакета не должны иметь надрезов, разрывов материала, буквы по сварным швам должны быть видны отчетливо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микрошрифт по периметру сейф-пакета не должен иметь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лента безопасности должна быть однотонная цветная без повреждений и надписи «ПОПЫТКА ВСКРЫТИЯ» или т.п. по всей длине лент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3402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идентификационные номера сейф-пакета под лентой безопасности и на лицевой стороне сейф-пакета должны быть идентичн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номер и защитная сетка под ним в поле с индивидуальным номером сейф-пакета должны быть без повреждений (целостность номера и сетки)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 случае выявления несоответствия записей в накладной к сумке 0402300 и квитанции к сумке 0402300, сумка от Клиента не принимается. Внесение исправлений в накладную к сумке 0402300 и квитанцию к сумке 0402300 не допускаетс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я целости сумки, отсутствия на пломбах четких и целых оттисков пломбиров Клиента/работников Клиента, сформировавших сумку, несоответствия образцов оттисков пломбиров, имеющимся в Банке образцам (несоответствия упаковки и/или оформления сейф-пакета описанию вида упаковки (пакета)) кассовый работник в присутствии контролирующего работника и Клиента, предъявившего сумку, вскрывает ее и принимает находящиеся в сумке наличные деньги полистным (поштучным) пересчетом. В случае выявления при пересчете наличных денег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, накладной к сумке 0402300 и квитанции к сумке 0402300, который подписывается кассовым и контролирующим работниками Банка и Клиентом. Обнаруженные сомнительные и/или имеющие признаки подделки денежные знаки изымаются и Клиенту не возвращаются. Клиенту выдается подписанная и заверенная печатью Банка квитанция к сумке  0402300 с оформленным актом вскрытия сумки и пересчета вложенных наличных денег, а также порожние сумки. Указанный акт является обязательным и бесспорным для обеих Сторон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При отсутствии на сумке с наличными деньгами каких-либо повреждений, при условии полного соответствия необходимых параметров оформления сумки данным сопроводительных документов, работник Банка принимает сумку с наличными деньгами и выдает Клиенту подписанную и заверенную печатью Банка квитанцию к сумке 0402300, а также порожние сумки. 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при последующем пересчете наличных денег, изъятых из сумки Клиента,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 и накладной к сумке 0402300. Обнаруженные сомнительные и имеющие признаки подделки денежные знаки изымаются и Клиенту не возвращаются. Указанный акт является обязательным и бесспорным для обеих Сторон.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6. Требования к сейф-пакетам, предназначенным для упаковки, транспортировки и временного хранения наличных денег</w:t>
      </w:r>
    </w:p>
    <w:p>
      <w:pPr>
        <w:pStyle w:val="Normal"/>
        <w:ind w:firstLine="709"/>
        <w:jc w:val="both"/>
        <w:rPr/>
      </w:pPr>
      <w:r>
        <w:rPr/>
        <w:t xml:space="preserve">6.1. Сейф-пакеты должны: </w:t>
      </w:r>
    </w:p>
    <w:p>
      <w:pPr>
        <w:pStyle w:val="Normal"/>
        <w:ind w:firstLine="709"/>
        <w:jc w:val="both"/>
        <w:rPr/>
      </w:pPr>
      <w:r>
        <w:rPr/>
        <w:t>- соответствовать описанию вида упаковки (пакета), предоставленному Клиентом в подразделение Банка в качестве образца;</w:t>
      </w:r>
    </w:p>
    <w:p>
      <w:pPr>
        <w:pStyle w:val="Normal"/>
        <w:ind w:firstLine="709"/>
        <w:jc w:val="both"/>
        <w:rPr/>
      </w:pPr>
      <w:r>
        <w:rPr/>
        <w:t>- обеспечивать защиту объекта вложения (денежной наличности и других ценностей) от несанкционированного изъятия в пределах заданных механических и защитных свойств;</w:t>
      </w:r>
    </w:p>
    <w:p>
      <w:pPr>
        <w:pStyle w:val="Normal"/>
        <w:ind w:firstLine="709"/>
        <w:jc w:val="both"/>
        <w:rPr/>
      </w:pPr>
      <w:r>
        <w:rPr/>
        <w:t>- обеспечивать невозможность повторного использования после вскрытия;</w:t>
      </w:r>
    </w:p>
    <w:p>
      <w:pPr>
        <w:pStyle w:val="Normal"/>
        <w:ind w:firstLine="709"/>
        <w:jc w:val="both"/>
        <w:rPr/>
      </w:pPr>
      <w:r>
        <w:rPr/>
        <w:t>- обеспечивать  сохранение в течение всего периода использования графической и текстовой информации, нанесенной на его поверхность;</w:t>
      </w:r>
    </w:p>
    <w:p>
      <w:pPr>
        <w:pStyle w:val="Normal"/>
        <w:ind w:firstLine="709"/>
        <w:jc w:val="both"/>
        <w:rPr/>
      </w:pPr>
      <w:r>
        <w:rPr/>
        <w:t xml:space="preserve">- изготавливаться из высокопрочного непрозрачного полиэтилена или биоразлагаемого материала преимущественно белого цвета без просечек – материалов,  имеющих декларации о соответствии выпускаемой в обращение продукции требованиям технических регламентов. Сейф-пакет должен исключать возможность нанесения какого-либо вреда работникам (травм, отравлений и т.п.) при обращении с ним; </w:t>
      </w:r>
    </w:p>
    <w:p>
      <w:pPr>
        <w:pStyle w:val="Normal"/>
        <w:ind w:firstLine="709"/>
        <w:jc w:val="both"/>
        <w:rPr>
          <w:strike/>
        </w:rPr>
      </w:pPr>
      <w:r>
        <w:rPr/>
        <w:t>- сохранять свои функциональные свойства при хранении их в течение шести месяцев в сухом помещении при температуре воздуха +(15…35)</w:t>
      </w:r>
      <w:r>
        <w:rPr>
          <w:vertAlign w:val="superscript"/>
        </w:rPr>
        <w:t>0</w:t>
      </w:r>
      <w:r>
        <w:rPr/>
        <w:t xml:space="preserve">С и относительной влажности не более 80%, без воздействия прямых солнечных лучей. Хранение сейф-пакетов в одном помещении с химически активными или агрессивными веществами (кислоты, химические реактивы, растворители и др.) должно быть исключено. </w:t>
      </w:r>
    </w:p>
    <w:p>
      <w:pPr>
        <w:pStyle w:val="Normal"/>
        <w:ind w:firstLine="709"/>
        <w:jc w:val="both"/>
        <w:rPr/>
      </w:pPr>
      <w:r>
        <w:rPr/>
        <w:t>6.2. Допускается использование пакетов разных типовых размеров при условии сохранения прочностных характеристик изделия.</w:t>
      </w:r>
    </w:p>
    <w:p>
      <w:pPr>
        <w:pStyle w:val="Normal"/>
        <w:ind w:firstLine="709"/>
        <w:jc w:val="both"/>
        <w:rPr/>
      </w:pPr>
      <w:r>
        <w:rPr/>
        <w:t>Конструкция сейф-пакета должна обеспечивать качественную заклейку горловины лентой безопасности.</w:t>
      </w:r>
    </w:p>
    <w:p>
      <w:pPr>
        <w:pStyle w:val="Normal"/>
        <w:ind w:firstLine="709"/>
        <w:jc w:val="both"/>
        <w:rPr/>
      </w:pPr>
      <w:r>
        <w:rPr/>
        <w:t>Сейф-пакет должен иметь прямоугольную форму, при этом меньшая сторона должна являться основанием.</w:t>
      </w:r>
    </w:p>
    <w:p>
      <w:pPr>
        <w:pStyle w:val="Normal"/>
        <w:ind w:firstLine="709"/>
        <w:jc w:val="both"/>
        <w:rPr/>
      </w:pPr>
      <w:r>
        <w:rPr/>
        <w:t>В верхней части лицевой стенки сейф-пакета на расстоянии 10…20 мм ниже ленты безопасности может размещаться наружный накладной карман-клапан, предназначенный для размещения в нем сопроводительных документов.</w:t>
      </w:r>
    </w:p>
    <w:p>
      <w:pPr>
        <w:pStyle w:val="Normal"/>
        <w:ind w:firstLine="709"/>
        <w:jc w:val="both"/>
        <w:rPr/>
      </w:pPr>
      <w:r>
        <w:rPr/>
        <w:t>Толщина материала сейф-пакета должна быть не менее (90±10)мкм.</w:t>
      </w:r>
    </w:p>
    <w:p>
      <w:pPr>
        <w:pStyle w:val="Normal"/>
        <w:ind w:firstLine="709"/>
        <w:jc w:val="both"/>
        <w:rPr/>
      </w:pPr>
      <w:r>
        <w:rPr/>
        <w:t>Ширина сварки боковых кромок сейф-пакета должна быть (2±0,5)мм. Сварные швы не должны иметь прожженных мест или пропусков. Прочность сварных швов должна быть не ниже прочности материала сейф-пакета. Сейф-пакет должен обладать необходимой механической прочностью, препятствующей несанкционированному доступу к объекту вложения, и должен обеспечивать целостность оболочки в процессе транспортирования с полной загрузкой. Прочность материала должна обеспечивать отсутствие повреждений целости сейф-пакета острыми углами упаковки с ценностями, заложенной в него. Допускается возникновение незначительной деформации пакета острыми углами вложенных упаковок с ценностями без образования сквозных отверстий. Сейф - пакеты должны иметь сплошную неповторяющуюся нумерацию, дублируемую с помощью штрих-кода (при его наличии).</w:t>
      </w:r>
    </w:p>
    <w:p>
      <w:pPr>
        <w:pStyle w:val="Normal"/>
        <w:ind w:firstLine="709"/>
        <w:jc w:val="both"/>
        <w:rPr/>
      </w:pPr>
      <w:r>
        <w:rPr/>
        <w:t>На лицевой и оборотной сторонах сейф-пакета должна быть предусмотрена возможность нанесения текстографической информации.</w:t>
      </w:r>
      <w:r>
        <w:rPr>
          <w:strike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  <w:t>Конструкция горловины должна предусматривать ее разрушение при попытке несанкционированного вскрытия.</w:t>
      </w:r>
    </w:p>
    <w:p>
      <w:pPr>
        <w:pStyle w:val="Normal"/>
        <w:ind w:firstLine="709"/>
        <w:jc w:val="both"/>
        <w:rPr/>
      </w:pPr>
      <w:r>
        <w:rPr/>
        <w:t>Места расположения и геометрические размеры основных элементов текста и графики должны оставаться постоянными для сейф-пакетов любого размера.</w:t>
      </w:r>
    </w:p>
    <w:p>
      <w:pPr>
        <w:pStyle w:val="Normal"/>
        <w:ind w:firstLine="709"/>
        <w:jc w:val="both"/>
        <w:rPr/>
      </w:pPr>
      <w:r>
        <w:rPr/>
        <w:t>6.3. Для защиты от несанкционированного вскрытия (актов незаконного вмешательства) сейф-пакетов должна использоваться номерная лента безопасности  шириной не менее 30мм.</w:t>
      </w:r>
    </w:p>
    <w:p>
      <w:pPr>
        <w:pStyle w:val="TextBody"/>
        <w:keepNext w:val="true"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</w:rPr>
        <w:t>Конструкция горловины, ширина и длина ленты безопасности, а также качеств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несенного на нее клея должны в максимально возможной степени защищать сейф-пакет от несанкционированного вскрытия (отклеивание с последующим заклеиванием, заваривание  и т.п.). При этом  попытка или факт вскрытия должны определяться по визуальным признакам (разрывы или растяжение материала горловины и проявление защитного текста на ленте безопасности).</w:t>
      </w:r>
    </w:p>
    <w:p>
      <w:pPr>
        <w:pStyle w:val="Normal"/>
        <w:ind w:firstLine="709"/>
        <w:jc w:val="both"/>
        <w:rPr/>
      </w:pPr>
      <w:r>
        <w:rPr/>
        <w:t>Лента безопасности должна иметь скрытые графические символы для обнаружения факта несанкционированного вскрытия и обладать следующими свойствами:</w:t>
      </w:r>
    </w:p>
    <w:p>
      <w:pPr>
        <w:pStyle w:val="Normal"/>
        <w:ind w:firstLine="709"/>
        <w:jc w:val="both"/>
        <w:rPr/>
      </w:pPr>
      <w:r>
        <w:rPr/>
        <w:t>- прочно удерживать лицевые стенки в месте склеивания в условиях механических и термических воздействий, связанных с перемещением максимально загруженного сейф-пакета;</w:t>
      </w:r>
    </w:p>
    <w:p>
      <w:pPr>
        <w:pStyle w:val="Normal"/>
        <w:ind w:firstLine="720"/>
        <w:jc w:val="both"/>
        <w:rPr/>
      </w:pPr>
      <w:r>
        <w:rPr/>
        <w:t>- устойчивостью к воздействию низких и высоких температур, химических растворителей,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«ПОПЫТКА ВСКРЫТИЯ» или т.п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Клеевой слой должен сохранять прочность прикрепления в температурном режиме                    (-50…+60)</w:t>
      </w:r>
      <w:r>
        <w:rPr>
          <w:vertAlign w:val="superscript"/>
        </w:rPr>
        <w:t>0</w:t>
      </w:r>
      <w:r>
        <w:rPr/>
        <w:t>С при относительной влажности воздуха 90%, а также в условиях воздействия прямых солнечных лучей или попадания влаги. Остаточная липкость клеевого слоя не должна удерживать повторно наклеенную ленту безопасности после ее отрывания.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                 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РАЗЦ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тисков пломбиров лиц, имеющих право формировать сумки с наличными деньгами для доставки их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 Пломбир № ___________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амилия, И.О.)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а упаковки (сейф-пакета), используемой для доставки наличных денег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 xml:space="preserve">«Указывается текст описания </w:t>
            </w:r>
            <w:r>
              <w:rPr>
                <w:rFonts w:cs="Tms Rmn" w:ascii="Tms Rmn" w:hAnsi="Tms Rmn"/>
                <w:color w:val="000000"/>
                <w:sz w:val="20"/>
                <w:szCs w:val="20"/>
              </w:rPr>
              <w:t>вида упаковки, которое должно включать в себя краткое изложение сведений о материале, внешнем виде средства упаковки наличных денег, способах обеспечения их сохранности, индивидуальных номерах и других отличительных особенностях упаковки</w:t>
            </w:r>
            <w:r>
              <w:rPr>
                <w:rFonts w:cs="Tms Rmn" w:ascii="Calibri" w:hAnsi="Calibri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rFonts w:ascii="Calibri" w:hAnsi="Calibri" w:cs="Tms Rmn"/>
                <w:color w:val="000000"/>
                <w:sz w:val="20"/>
                <w:szCs w:val="20"/>
              </w:rPr>
            </w:pPr>
            <w:r>
              <w:rPr>
                <w:rFonts w:cs="Tms Rm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  <w:shd w:fill="FFFFFF" w:val="clear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sz w:val="18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jc w:val="right"/>
        <w:rPr>
          <w:b/>
          <w:b/>
          <w:i/>
          <w:i/>
          <w:iCs/>
          <w:sz w:val="18"/>
          <w:szCs w:val="20"/>
        </w:rPr>
      </w:pPr>
      <w:r>
        <w:rPr>
          <w:b/>
          <w:i/>
          <w:iCs/>
          <w:sz w:val="18"/>
          <w:szCs w:val="20"/>
        </w:rPr>
      </w:r>
    </w:p>
    <w:p>
      <w:pPr>
        <w:pStyle w:val="Normal"/>
        <w:ind w:left="4395" w:hanging="0"/>
        <w:rPr/>
      </w:pPr>
      <w:r>
        <w:rPr>
          <w:b/>
        </w:rPr>
        <w:t xml:space="preserve">В подразделение </w:t>
      </w:r>
      <w:r>
        <w:rPr/>
        <w:t>______________________________</w:t>
      </w:r>
    </w:p>
    <w:p>
      <w:pPr>
        <w:pStyle w:val="Normal"/>
        <w:ind w:left="4253" w:hanging="0"/>
        <w:jc w:val="right"/>
        <w:rPr/>
      </w:pPr>
      <w:r>
        <w:rPr/>
        <w:t>____________________________________________</w:t>
      </w:r>
    </w:p>
    <w:p>
      <w:pPr>
        <w:pStyle w:val="Normal"/>
        <w:ind w:left="4253" w:hanging="0"/>
        <w:rPr>
          <w:b/>
          <w:b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подразделения Банка)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наличных денег с банковского счета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недостаточности денежных средств на его банковском сч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аспоряжен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(КИО)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анковского счета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выплаты (месяц, год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заработная плат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стипенди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пособ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- иные выплаты, относящиеся к третьей группе очередности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Обязуемся не позднее рабочего дня, следующего за днем поступления денежных средств,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. </w:t>
      </w:r>
    </w:p>
    <w:p>
      <w:pPr>
        <w:pStyle w:val="Normal"/>
        <w:ind w:firstLine="708"/>
        <w:jc w:val="both"/>
        <w:rPr/>
      </w:pPr>
      <w:r>
        <w:rPr/>
        <w:t>Нам известно, что в случае непредставления денежного чека в указанный выше срок, данное распоряжение считается аннулированным и Банк осуществляет исполнение иных распоряжений, предъявленных к указанному банковскому счету, в соответствии с очередностью списания денежных средств, установленной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</w:t>
        <w:tab/>
        <w:tab/>
        <w:tab/>
        <w:t xml:space="preserve">             (подпись)</w:t>
        <w:tab/>
        <w:t xml:space="preserve">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 xml:space="preserve">              (подпись)</w:t>
        <w:tab/>
        <w:t xml:space="preserve">  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И БАНКА</w:t>
      </w:r>
    </w:p>
    <w:p>
      <w:pPr>
        <w:pStyle w:val="Normal"/>
        <w:rPr/>
      </w:pPr>
      <w:r>
        <w:rPr/>
        <w:t>Принято к исполнению «____» _________________ 20____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работник Банка </w:t>
      </w:r>
      <w:r>
        <w:rPr>
          <w:sz w:val="20"/>
          <w:szCs w:val="20"/>
        </w:rPr>
        <w:t>______________________</w:t>
        <w:tab/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ind w:left="5103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5103" w:hanging="0"/>
        <w:rPr>
          <w:iCs/>
          <w:sz w:val="18"/>
          <w:szCs w:val="20"/>
        </w:rPr>
      </w:pPr>
      <w:r>
        <w:rPr>
          <w:iCs/>
          <w:sz w:val="18"/>
          <w:szCs w:val="20"/>
        </w:rPr>
        <w:t>Приложение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954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39"/>
        <w:gridCol w:w="5032"/>
      </w:tblGrid>
      <w:tr>
        <w:trPr>
          <w:trHeight w:val="1343" w:hRule="atLeast"/>
        </w:trPr>
        <w:tc>
          <w:tcPr>
            <w:tcW w:w="4583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«__» _________ 20__ года № 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lang w:val="ru-RU" w:eastAsia="ru-RU"/>
              </w:rPr>
            </w:pPr>
            <w:r>
              <w:rPr>
                <w:b/>
                <w:i/>
                <w:iCs/>
                <w:sz w:val="20"/>
                <w:lang w:val="ru-RU" w:eastAsia="ru-RU"/>
              </w:rPr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наименование структурного подразделения Банка)</w:t>
            </w:r>
          </w:p>
          <w:p>
            <w:pPr>
              <w:pStyle w:val="Heading2"/>
              <w:ind w:right="1140" w:firstLine="55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</w:tr>
    </w:tbl>
    <w:p>
      <w:pPr>
        <w:pStyle w:val="22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варительная заявка о получении наличных российских рублей</w:t>
      </w:r>
      <w:r>
        <w:rPr>
          <w:rStyle w:val="FootnoteCharacters"/>
          <w:rStyle w:val="FootnoteAnchor"/>
          <w:b/>
          <w:i/>
        </w:rPr>
        <w:footnoteReference w:id="5"/>
      </w:r>
    </w:p>
    <w:p>
      <w:pPr>
        <w:pStyle w:val="22"/>
        <w:spacing w:lineRule="auto" w:line="240" w:before="0" w:after="0"/>
        <w:ind w:firstLine="709"/>
        <w:rPr/>
      </w:pPr>
      <w:r>
        <w:rPr/>
        <w:t>Прошу выдать «__»_________ 20__ года со счета _______________________________</w:t>
      </w:r>
    </w:p>
    <w:p>
      <w:pPr>
        <w:pStyle w:val="22"/>
        <w:spacing w:lineRule="auto" w:line="240"/>
        <w:ind w:firstLine="709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20"/>
        </w:rPr>
        <w:t xml:space="preserve">(наименование Клиента - организации)                                             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№ </w:t>
      </w:r>
      <w:r>
        <w:rPr/>
        <w:t xml:space="preserve">______________________________________________  наличные российские рубли в             </w:t>
      </w:r>
      <w:r>
        <w:rPr>
          <w:sz w:val="18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омер банковского счета)</w:t>
      </w:r>
    </w:p>
    <w:p>
      <w:pPr>
        <w:pStyle w:val="Normal"/>
        <w:spacing w:before="120" w:after="0"/>
        <w:jc w:val="both"/>
        <w:rPr/>
      </w:pPr>
      <w:r>
        <w:rPr/>
        <w:t>сумме</w:t>
      </w:r>
      <w:r>
        <w:rPr>
          <w:sz w:val="18"/>
          <w:szCs w:val="18"/>
        </w:rPr>
        <w:t xml:space="preserve"> ___________________________________________________________________________________________________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                                                                                  </w:t>
      </w:r>
      <w:r>
        <w:rPr>
          <w:sz w:val="18"/>
          <w:szCs w:val="20"/>
        </w:rPr>
        <w:t>(сумма цифрами и прописью)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рублей ___ коп.,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6"/>
      </w:r>
      <w:r>
        <w:rPr>
          <w:szCs w:val="18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руб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spacing w:lineRule="auto" w:line="240" w:before="0" w:after="0"/>
        <w:rPr/>
      </w:pPr>
      <w:r>
        <w:rPr/>
        <w:t>Клиент/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ое лицо: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                     ___________________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Банком: ___ ч. ___ м.    __ __ 20__ г.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        __________________                     ___________________    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  <w:r>
        <w:br w:type="page"/>
      </w:r>
    </w:p>
    <w:p>
      <w:pPr>
        <w:pStyle w:val="Style22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8"/>
          <w:szCs w:val="20"/>
        </w:rPr>
        <w:t>Приложение 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103" w:hanging="0"/>
        <w:jc w:val="right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Normal"/>
        <w:ind w:left="5103" w:hanging="0"/>
        <w:jc w:val="right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39"/>
        <w:gridCol w:w="5177"/>
      </w:tblGrid>
      <w:tr>
        <w:trPr>
          <w:trHeight w:val="726" w:hRule="atLeast"/>
        </w:trPr>
        <w:tc>
          <w:tcPr>
            <w:tcW w:w="4438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«__» _________ 20__ года № _________</w:t>
            </w:r>
          </w:p>
          <w:p>
            <w:pPr>
              <w:pStyle w:val="Heading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(наименование  подразделения АО «Россельхозбанк»)</w:t>
            </w:r>
          </w:p>
          <w:p>
            <w:pPr>
              <w:pStyle w:val="Heading2"/>
              <w:ind w:right="1140" w:firstLine="55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на сдачу/получение наличной иностранной валюты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22"/>
        <w:spacing w:lineRule="auto" w:line="240" w:before="120" w:after="0"/>
        <w:ind w:firstLine="709"/>
        <w:jc w:val="both"/>
        <w:rPr>
          <w:sz w:val="18"/>
          <w:szCs w:val="20"/>
        </w:rPr>
      </w:pPr>
      <w:r>
        <w:rPr/>
        <w:t>Прошу/Просим принять/выдать «__»_________ 20__ года на счет/со счета ________________________________________________________________________________</w:t>
      </w:r>
      <w:r>
        <w:rPr>
          <w:sz w:val="18"/>
          <w:szCs w:val="20"/>
        </w:rPr>
        <w:t xml:space="preserve">                              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</w:t>
      </w:r>
      <w:r>
        <w:rPr>
          <w:sz w:val="18"/>
          <w:szCs w:val="20"/>
        </w:rPr>
        <w:t>(наименование юридического лица/фамилия, имя, отчество (последнее при наличии) индивидуального предпринимателя)</w:t>
      </w:r>
    </w:p>
    <w:p>
      <w:pPr>
        <w:pStyle w:val="22"/>
        <w:spacing w:lineRule="auto" w:line="240"/>
        <w:ind w:firstLine="709"/>
        <w:rPr/>
      </w:pPr>
      <w:r>
        <w:rPr/>
      </w:r>
    </w:p>
    <w:p>
      <w:pPr>
        <w:pStyle w:val="22"/>
        <w:spacing w:lineRule="auto" w:line="240" w:before="0" w:after="0"/>
        <w:ind w:left="1560" w:hanging="1560"/>
        <w:rPr/>
      </w:pPr>
      <w:r>
        <w:rPr/>
        <w:t xml:space="preserve">№ </w:t>
      </w:r>
      <w:r>
        <w:rPr/>
        <w:t xml:space="preserve">_____________________________________________ наличную иностранную валюту в сумме </w:t>
      </w:r>
      <w:r>
        <w:rPr>
          <w:sz w:val="18"/>
          <w:szCs w:val="20"/>
        </w:rPr>
        <w:t xml:space="preserve">                                           (номер банковского  счета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, </w:t>
      </w: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8"/>
      </w:r>
      <w:r>
        <w:rPr>
          <w:szCs w:val="1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умма цифрами и прописью, наименование наличной иностранной валют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оминал бан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оличество банкн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мма по номин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2"/>
        <w:spacing w:lineRule="auto" w:line="240" w:before="0" w:after="0"/>
        <w:jc w:val="both"/>
        <w:rPr/>
      </w:pPr>
      <w:r>
        <w:rPr/>
        <w:t>от вносителя/получателю</w:t>
      </w:r>
      <w:r>
        <w:rPr>
          <w:sz w:val="18"/>
        </w:rPr>
        <w:t>_______________________________________________________________________________</w:t>
      </w:r>
    </w:p>
    <w:p>
      <w:pPr>
        <w:pStyle w:val="22"/>
        <w:spacing w:lineRule="auto" w:line="240" w:before="0" w:after="0"/>
        <w:jc w:val="center"/>
        <w:rPr/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>(фамилия, имя, отчество (последнее при наличии) представителя</w:t>
      </w:r>
      <w:r>
        <w:rPr>
          <w:sz w:val="18"/>
          <w:szCs w:val="20"/>
        </w:rPr>
        <w:t xml:space="preserve"> юридического лица/индивидуального предпринимателя)</w:t>
      </w:r>
      <w:r>
        <w:rPr>
          <w:sz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9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(подпись)</w:t>
        <w:tab/>
        <w:t xml:space="preserve">                                           (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 (подпись)</w:t>
        <w:tab/>
        <w:t xml:space="preserve">                                            (фамилия, инициалы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/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тиск печати проставляется в случае наличия его образца в карточке с образцами подписей и оттиска печати Клиен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тиск печати проставляется в случае наличия его образца в карточке </w:t>
      </w:r>
      <w:r>
        <w:rPr>
          <w:lang w:val="en-US"/>
        </w:rPr>
        <w:t>c</w:t>
      </w:r>
      <w:r>
        <w:rPr/>
        <w:t xml:space="preserve"> образцами подписей и оттиска печати Клиен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ряжение подписывается лицом(ами)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стоящим Клиент подтверждает, что он проинформирован и согласен с тем, что к информации, передаваемой посредством сообщений с использованием электронной почты по незащищенным каналам связи в сети Интернет либо факсимильной связи, может быть осуществлен несанкционированный доступ третьих (неуполномоченных) лиц. </w:t>
      </w:r>
      <w:r>
        <w:rPr>
          <w:bCs/>
          <w:szCs w:val="24"/>
        </w:rPr>
        <w:t>В случае использования клиентом для передачи предварительной заявки электронной почты или факсимильной связи строки  «наименование Клиента – организации» и «фамилия, инициалы» Клиента/уполномоченного лица не заполняютс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еквизит является необязательным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указывается в зависимости от вида планируемой операции: «Заявка на сдачу наличной иностранной валюты» либо «Заявка на получение наличной иностранной валюты»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й реквизит является необязательны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явка на сдачу наличной иностранной валюты подписывается руководителем или иным уполномоченным лицом юридического лица, индивидуальным предпринимателем или иным уполномоченным индивидуальным предпринимателем лицом. </w:t>
      </w:r>
      <w:r>
        <w:rPr>
          <w:iCs/>
          <w:sz w:val="18"/>
          <w:szCs w:val="18"/>
        </w:rPr>
        <w:t xml:space="preserve">Подписание заявки </w:t>
      </w:r>
      <w:r>
        <w:rPr>
          <w:sz w:val="18"/>
          <w:szCs w:val="18"/>
        </w:rPr>
        <w:t xml:space="preserve">на сдачу наличной иностранной валюты </w:t>
      </w:r>
      <w:r>
        <w:rPr>
          <w:iCs/>
          <w:sz w:val="18"/>
          <w:szCs w:val="18"/>
        </w:rPr>
        <w:t xml:space="preserve">уполномоченным лицом </w:t>
      </w:r>
      <w:r>
        <w:rPr>
          <w:sz w:val="18"/>
          <w:szCs w:val="18"/>
        </w:rPr>
        <w:t>юридического лица/индивидуального предпринимателя</w:t>
      </w:r>
      <w:r>
        <w:rPr>
          <w:iCs/>
          <w:sz w:val="18"/>
          <w:szCs w:val="18"/>
        </w:rPr>
        <w:t xml:space="preserve"> осуществляется при наличии соответствующего полномочия в </w:t>
      </w:r>
      <w:r>
        <w:rPr>
          <w:sz w:val="18"/>
          <w:szCs w:val="18"/>
        </w:rPr>
        <w:t>представленной в Банк доверенности.</w:t>
      </w:r>
    </w:p>
    <w:p>
      <w:pPr>
        <w:pStyle w:val="Footnote"/>
        <w:jc w:val="both"/>
        <w:rPr/>
      </w:pPr>
      <w:r>
        <w:rPr>
          <w:sz w:val="18"/>
          <w:szCs w:val="18"/>
        </w:rPr>
        <w:t>Заявка на получение наличной иностранной валюты подписывается лицом(ами), уполномоченным(и) распоряжаться денежными средствами, находящимися на банковском счете юридического лица, индивидуального предпринимателя.</w:t>
      </w:r>
      <w:r>
        <w:rPr>
          <w:iCs/>
          <w:sz w:val="18"/>
          <w:szCs w:val="18"/>
        </w:rPr>
        <w:t xml:space="preserve"> Подписание заявки </w:t>
      </w:r>
      <w:r>
        <w:rPr>
          <w:sz w:val="18"/>
          <w:szCs w:val="18"/>
        </w:rPr>
        <w:t>на получение наличной иностранной валюты осуществляется лицами, образцы подписей которых содержатся в карточке c образцами подписей и оттиска печати юридического лица/индивидуального предпринима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338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64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08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6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04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8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0" w:firstLine="55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5" w:right="-172" w:hanging="142"/>
      <w:jc w:val="center"/>
      <w:outlineLvl w:val="2"/>
    </w:pPr>
    <w:rPr>
      <w:rFonts w:ascii="Times New Roman CYR" w:hAnsi="Times New Roman CYR" w:cs="Times New Roman CYR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" w:right="-172" w:hanging="142"/>
      <w:jc w:val="center"/>
      <w:outlineLvl w:val="4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567" w:hanging="0"/>
      <w:jc w:val="center"/>
      <w:outlineLvl w:val="7"/>
    </w:pPr>
    <w:rPr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с отступом Знак"/>
    <w:basedOn w:val="Style6"/>
    <w:qFormat/>
    <w:rPr/>
  </w:style>
  <w:style w:type="character" w:styleId="Epm">
    <w:name w:val="epm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">
    <w:name w:val="f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11">
    <w:name w:val="Верхний колонтитул Знак1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7">
    <w:name w:val="Заголовок 7 Знак"/>
    <w:qFormat/>
    <w:rPr>
      <w:b/>
      <w:bCs/>
      <w:u w:val="single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ind w:right="1075" w:hanging="0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ubHead">
    <w:name w:val="SubHead"/>
    <w:basedOn w:val="Normal"/>
    <w:next w:val="Normal"/>
    <w:qFormat/>
    <w:pPr>
      <w:keepNext w:val="true"/>
      <w:keepLines/>
      <w:spacing w:lineRule="auto" w:line="288" w:before="60" w:after="60"/>
      <w:jc w:val="both"/>
    </w:pPr>
    <w:rPr>
      <w:rFonts w:ascii="Arial" w:hAnsi="Arial" w:cs="Arial"/>
      <w:b/>
      <w:bCs/>
      <w:kern w:val="2"/>
      <w:sz w:val="21"/>
      <w:szCs w:val="21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08;fld=134;dst=100006" TargetMode="External"/><Relationship Id="rId3" Type="http://schemas.openxmlformats.org/officeDocument/2006/relationships/hyperlink" Target="consultantplus://offline/main?base=LAW;n=89508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3:04:00Z</dcterms:created>
  <dc:creator>пк2</dc:creator>
  <dc:description/>
  <cp:keywords/>
  <dc:language>en-US</dc:language>
  <cp:lastModifiedBy>Станко Ольга Геннадьевна</cp:lastModifiedBy>
  <cp:lastPrinted>2014-10-27T16:13:00Z</cp:lastPrinted>
  <dcterms:modified xsi:type="dcterms:W3CDTF">2022-07-06T13:04:00Z</dcterms:modified>
  <cp:revision>2</cp:revision>
  <dc:subject/>
  <dc:title>ОТКРЫТОЕ АКЦИОНЕРНОЕ ОБЩЕСТВО</dc:title>
</cp:coreProperties>
</file>