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500552199"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857086253"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833153223"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915689293"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516403175"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