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088673617"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325771230"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48135207"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078567686"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237221454"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