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5146462"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775402383"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265603920"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663518174"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982303075"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