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507677533"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2101078385"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2105862206"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2073231011"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315325069"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