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609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ложение 1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 Тарифам комиссионного вознаграждения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на услуги Приморского РФ АО «Россельхозбанк» физическим лицам</w:t>
            </w:r>
          </w:p>
          <w:p>
            <w:pPr>
              <w:pStyle w:val="Normal"/>
              <w:spacing w:before="40" w:after="0"/>
              <w:rPr/>
            </w:pPr>
            <w:r>
              <w:rPr>
                <w:iCs/>
                <w:sz w:val="20"/>
                <w:szCs w:val="20"/>
              </w:rPr>
              <w:t>(приказ Приморского РФ АО «Россельхозбанк» от 03.11.2015 № 054/670-ОД)</w:t>
            </w:r>
          </w:p>
          <w:p>
            <w:pPr>
              <w:pStyle w:val="Normal"/>
              <w:spacing w:before="12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благотворительных организаций, в пользу которых осуществляется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перевод денежных средств – благотворительных пожертвований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без взимания комиссионного вознагражден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9"/>
        <w:gridCol w:w="2694"/>
        <w:gridCol w:w="1275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Наименование </w:t>
              <w:br/>
              <w:t>благотворительной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0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Номер счета получателя в рублях: 40703810263340000008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ИНН получателя: 7701014068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КПП получателя: 770101001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ОГРН получателя: 1027700123681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Банк получателя: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БИК 044525430</w:t>
            </w:r>
          </w:p>
          <w:p>
            <w:pPr>
              <w:pStyle w:val="Style19"/>
              <w:tabs>
                <w:tab w:val="clear" w:pos="708"/>
                <w:tab w:val="left" w:pos="90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Благотворительный фонд по восстановлению Воскресенского </w:t>
              <w:br/>
              <w:t>Ново-Иерусалимского ставропигиального мужского монастыря Русской Православной Церк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Номер счета получателя в рублях: 4070381060000000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: 7705520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5010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877990357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111</w:t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2000000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СЕРОССИЙСКАЯ ОРГАНИЗАЦИЯ РОДИТЕЛЕЙ ДЕТЕЙ-ИНВАЛИДОВ И ИНВАЛИДОВ СТАРШЕ 18 ЛЕТ, ВОРД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получателя: 971531801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получателя: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получателя: 118770001039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дительный взнос на формирование имущества ВОРДИ, НДС не облагаетс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23:22:00Z</dcterms:created>
  <dc:creator>Bakotina</dc:creator>
  <dc:description/>
  <cp:keywords/>
  <dc:language>en-US</dc:language>
  <cp:lastModifiedBy>Редкозубова Оксана Владимировна</cp:lastModifiedBy>
  <cp:lastPrinted>2018-09-07T15:56:00Z</cp:lastPrinted>
  <dcterms:modified xsi:type="dcterms:W3CDTF">2021-02-15T01:07:00Z</dcterms:modified>
  <cp:revision>5</cp:revision>
  <dc:subject/>
  <dc:title>Приложение 1</dc:title>
</cp:coreProperties>
</file>