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/>
      </w:pPr>
      <w:r>
        <w:rPr>
          <w:iCs/>
          <w:sz w:val="20"/>
          <w:szCs w:val="20"/>
        </w:rPr>
        <w:t xml:space="preserve">на услуги </w:t>
      </w:r>
      <w:ins w:id="0" w:author="Редкозубова Оксана Владимировна" w:date="2021-02-15T11:09:00Z">
        <w:r>
          <w:rPr>
            <w:iCs/>
            <w:sz w:val="20"/>
            <w:szCs w:val="20"/>
          </w:rPr>
          <w:t xml:space="preserve">Приморского РФ </w:t>
        </w:r>
      </w:ins>
      <w:r>
        <w:rPr>
          <w:iCs/>
          <w:sz w:val="20"/>
          <w:szCs w:val="20"/>
        </w:rPr>
        <w:t>АО «Россельхозбанк» физическим лицам</w:t>
      </w:r>
    </w:p>
    <w:p>
      <w:pPr>
        <w:pStyle w:val="Normal"/>
        <w:spacing w:before="40" w:after="0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(приказ АО «Россельхозбанк» от </w:t>
      </w:r>
      <w:del w:id="1" w:author="Редкозубова Оксана Владимировна" w:date="2021-02-15T11:09:00Z">
        <w:r>
          <w:rPr>
            <w:iCs/>
            <w:sz w:val="20"/>
            <w:szCs w:val="20"/>
          </w:rPr>
          <w:delText>20.10</w:delText>
        </w:r>
      </w:del>
      <w:ins w:id="2" w:author="Редкозубова Оксана Владимировна" w:date="2021-02-15T11:09:00Z">
        <w:r>
          <w:rPr>
            <w:iCs/>
            <w:sz w:val="20"/>
            <w:szCs w:val="20"/>
          </w:rPr>
          <w:t>03</w:t>
        </w:r>
      </w:ins>
      <w:r>
        <w:rPr>
          <w:iCs/>
          <w:sz w:val="20"/>
          <w:szCs w:val="20"/>
        </w:rPr>
        <w:t>.</w:t>
      </w:r>
      <w:ins w:id="3" w:author="Редкозубова Оксана Владимировна" w:date="2021-02-15T11:09:00Z">
        <w:r>
          <w:rPr>
            <w:iCs/>
            <w:sz w:val="20"/>
            <w:szCs w:val="20"/>
          </w:rPr>
          <w:t>11.</w:t>
        </w:r>
      </w:ins>
      <w:r>
        <w:rPr>
          <w:iCs/>
          <w:sz w:val="20"/>
          <w:szCs w:val="20"/>
        </w:rPr>
        <w:t xml:space="preserve">2015 № </w:t>
      </w:r>
      <w:del w:id="4" w:author="Редкозубова Оксана Владимировна" w:date="2021-02-15T11:09:00Z">
        <w:r>
          <w:rPr>
            <w:iCs/>
            <w:sz w:val="20"/>
            <w:szCs w:val="20"/>
          </w:rPr>
          <w:delText>8</w:delText>
        </w:r>
      </w:del>
      <w:ins w:id="5" w:author="Редкозубова Оксана Владимировна" w:date="2021-02-15T11:09:00Z">
        <w:r>
          <w:rPr>
            <w:iCs/>
            <w:sz w:val="20"/>
            <w:szCs w:val="20"/>
          </w:rPr>
          <w:t>05/670</w:t>
        </w:r>
      </w:ins>
      <w:del w:id="6" w:author="Редкозубова Оксана Владимировна" w:date="2021-02-15T11:09:00Z">
        <w:r>
          <w:rPr>
            <w:iCs/>
            <w:sz w:val="20"/>
            <w:szCs w:val="20"/>
          </w:rPr>
          <w:delText>57</w:delText>
        </w:r>
      </w:del>
      <w:r>
        <w:rPr>
          <w:iCs/>
          <w:sz w:val="20"/>
          <w:szCs w:val="20"/>
        </w:rPr>
        <w:t>-ОД)</w:t>
      </w:r>
    </w:p>
    <w:p>
      <w:pPr>
        <w:pStyle w:val="Normal"/>
        <w:spacing w:before="120" w:after="0"/>
        <w:ind w:left="4678" w:hanging="1417"/>
        <w:jc w:val="right"/>
        <w:rPr>
          <w:del w:id="8" w:author="Редкозубова Оксана Владимировна" w:date="2021-02-15T11:09:00Z"/>
        </w:rPr>
      </w:pPr>
      <w:del w:id="7" w:author="Редкозубова Оксана Владимировна" w:date="2021-02-15T11:09:00Z">
        <w:r>
          <w:rPr>
            <w:i/>
            <w:iCs/>
            <w:sz w:val="20"/>
            <w:szCs w:val="20"/>
          </w:rPr>
          <w:delText>(в редакции к приказу АО «Россельхозбанк» от 27.10.2020 № 1874-ОД)</w:delText>
        </w:r>
      </w:del>
    </w:p>
    <w:p>
      <w:pPr>
        <w:pStyle w:val="Normal"/>
        <w:spacing w:before="40" w:after="0"/>
        <w:ind w:left="495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ем средств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23"/>
        <w:gridCol w:w="20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ins w:id="9" w:author="Коробкова Евгения Павловна" w:date="2021-02-19T12:50:00Z">
              <w:r>
                <w:rPr>
                  <w:b/>
                  <w:iCs/>
                </w:rPr>
                <w:t xml:space="preserve">№ </w:t>
              </w:r>
            </w:ins>
            <w:ins w:id="10" w:author="Коробкова Евгения Павловна" w:date="2021-02-19T12:50:00Z">
              <w:r>
                <w:rPr>
                  <w:b/>
                  <w:iCs/>
                </w:rPr>
                <w:t>п/п</w:t>
              </w:r>
            </w:ins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ins w:id="11" w:author="Коробкова Евгения Павловна" w:date="2021-02-19T12:50:00Z">
              <w:r>
                <w:rPr>
                  <w:b/>
                  <w:iCs/>
                </w:rPr>
                <w:t>Наименование организации</w:t>
              </w:r>
            </w:ins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ins w:id="12" w:author="Коробкова Евгения Павловна" w:date="2021-02-19T12:50:00Z">
              <w:r>
                <w:rPr>
                  <w:b/>
                  <w:iCs/>
                </w:rPr>
                <w:t>ИНН получателя</w:t>
              </w:r>
            </w:ins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ins w:id="13" w:author="Коробкова Евгения Павловна" w:date="2021-02-19T12:50:00Z">
              <w:r>
                <w:rPr/>
                <w:t>1.</w:t>
              </w:r>
            </w:ins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ins w:id="14" w:author="Коробкова Евгения Павловна" w:date="2021-02-19T12:50:00Z">
              <w:r>
                <w:rPr/>
                <w:t>АО «А101 ДЕВЕЛОПМЕНТ»</w:t>
              </w:r>
            </w:ins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5" w:author="Коробкова Евгения Павловна" w:date="2021-02-19T12:50:00Z">
              <w:r>
                <w:rPr/>
                <w:t>5003097374</w:t>
              </w:r>
            </w:ins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ins w:id="16" w:author="Коробкова Евгения Павловна" w:date="2021-02-19T12:50:00Z">
              <w:r>
                <w:rPr/>
                <w:t>2.</w:t>
              </w:r>
            </w:ins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ins w:id="17" w:author="Коробкова Евгения Павловна" w:date="2021-02-19T12:50:00Z">
              <w:r>
                <w:rPr/>
                <w:t>ООО «А101»</w:t>
              </w:r>
            </w:ins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8" w:author="Коробкова Евгения Павловна" w:date="2021-02-19T12:50:00Z">
              <w:r>
                <w:rPr/>
                <w:t>7704810149</w:t>
              </w:r>
            </w:ins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ins w:id="19" w:author="Коробкова Евгения Павловна" w:date="2021-02-19T12:50:00Z">
              <w:r>
                <w:rPr>
                  <w:lang w:val="en-US"/>
                </w:rPr>
                <w:t>3</w:t>
              </w:r>
            </w:ins>
            <w:ins w:id="20" w:author="Коробкова Евгения Павловна" w:date="2021-02-19T12:50:00Z">
              <w:r>
                <w:rPr/>
                <w:t>.</w:t>
              </w:r>
            </w:ins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ins w:id="21" w:author="Коробкова Евгения Павловна" w:date="2021-02-19T12:50:00Z">
              <w:r>
                <w:rPr/>
                <w:t>ООО «СПЕЦИАЛИЗИРОВАННЫЙ ЗАСТРОЙЩИК «А101»</w:t>
              </w:r>
            </w:ins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2" w:author="Коробкова Евгения Павловна" w:date="2021-02-19T12:50:00Z">
              <w:r>
                <w:rPr/>
                <w:t>7751172550</w:t>
              </w:r>
            </w:ins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ins w:id="23" w:author="Коробкова Евгения Павловна" w:date="2021-02-19T12:50:00Z">
              <w:r>
                <w:rPr/>
                <w:t>4.</w:t>
              </w:r>
            </w:ins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ins w:id="24" w:author="Коробкова Евгения Павловна" w:date="2021-02-19T12:50:00Z">
              <w:r>
                <w:rPr/>
                <w:t>ООО «АВГУР ЭСТЕЙТ»</w:t>
              </w:r>
            </w:ins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5" w:author="Коробкова Евгения Павловна" w:date="2021-02-19T12:50:00Z">
              <w:r>
                <w:rPr/>
                <w:t>7751188486</w:t>
              </w:r>
            </w:ins>
          </w:p>
        </w:tc>
      </w:tr>
    </w:tbl>
    <w:p>
      <w:pPr>
        <w:pStyle w:val="Normal"/>
        <w:jc w:val="both"/>
        <w:rPr>
          <w:sz w:val="2"/>
          <w:szCs w:val="2"/>
          <w:ins w:id="27" w:author="Коробкова Евгения Павловна" w:date="2021-02-19T12:50:00Z"/>
        </w:rPr>
      </w:pPr>
      <w:ins w:id="26" w:author="Коробкова Евгения Павловна" w:date="2021-02-19T12:50:00Z">
        <w:r>
          <w:rPr>
            <w:sz w:val="2"/>
            <w:szCs w:val="2"/>
          </w:rPr>
        </w:r>
      </w:ins>
    </w:p>
    <w:p>
      <w:pPr>
        <w:pStyle w:val="Normal"/>
        <w:spacing w:before="0" w:after="12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87"/>
        <w:gridCol w:w="21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Cs/>
              </w:rPr>
            </w:pPr>
            <w:del w:id="28" w:author="Коробкова Евгения Павловна" w:date="2021-02-19T12:50:00Z">
              <w:r>
                <w:rPr>
                  <w:b/>
                  <w:iCs/>
                </w:rPr>
                <w:delText xml:space="preserve">№ </w:delText>
              </w:r>
            </w:del>
            <w:del w:id="29" w:author="Коробкова Евгения Павловна" w:date="2021-02-19T12:50:00Z">
              <w:r>
                <w:rPr>
                  <w:b/>
                  <w:iCs/>
                </w:rPr>
                <w:delText>п/п</w:delText>
              </w:r>
            </w:del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Cs/>
              </w:rPr>
            </w:pPr>
            <w:del w:id="30" w:author="Коробкова Евгения Павловна" w:date="2021-02-19T12:50:00Z">
              <w:r>
                <w:rPr>
                  <w:b/>
                  <w:iCs/>
                </w:rPr>
                <w:delText>Наименование организации</w:delText>
              </w:r>
            </w:del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Cs/>
              </w:rPr>
            </w:pPr>
            <w:del w:id="31" w:author="Коробкова Евгения Павловна" w:date="2021-02-19T12:50:00Z">
              <w:r>
                <w:rPr>
                  <w:b/>
                  <w:iCs/>
                </w:rPr>
                <w:delText>ИНН получателя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32" w:author="Коробкова Евгения Павловна" w:date="2021-02-19T12:50:00Z">
              <w:r>
                <w:rPr/>
                <w:delText>1.</w:delText>
              </w:r>
            </w:del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33" w:author="Коробкова Евгения Павловна" w:date="2021-02-19T12:50:00Z">
              <w:r>
                <w:rPr/>
                <w:delText>АО «А101 ДЕВЕЛОПМЕНТ»</w:delText>
              </w:r>
            </w:del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34" w:author="Коробкова Евгения Павловна" w:date="2021-02-19T12:50:00Z">
              <w:r>
                <w:rPr/>
                <w:delText>5003097374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35" w:author="Коробкова Евгения Павловна" w:date="2021-02-19T12:50:00Z">
              <w:r>
                <w:rPr/>
                <w:delText>2.</w:delText>
              </w:r>
            </w:del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36" w:author="Коробкова Евгения Павловна" w:date="2021-02-19T12:50:00Z">
              <w:r>
                <w:rPr/>
                <w:delText>ООО «А101»</w:delText>
              </w:r>
            </w:del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37" w:author="Коробкова Евгения Павловна" w:date="2021-02-19T12:50:00Z">
              <w:r>
                <w:rPr/>
                <w:delText>7704810149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38" w:author="Коробкова Евгения Павловна" w:date="2021-02-19T12:50:00Z">
              <w:r>
                <w:rPr>
                  <w:lang w:val="en-US"/>
                </w:rPr>
                <w:delText>3</w:delText>
              </w:r>
            </w:del>
            <w:del w:id="39" w:author="Коробкова Евгения Павловна" w:date="2021-02-19T12:50:00Z">
              <w:r>
                <w:rPr/>
                <w:delText>.</w:delText>
              </w:r>
            </w:del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40" w:author="Коробкова Евгения Павловна" w:date="2021-02-19T12:50:00Z">
              <w:r>
                <w:rPr/>
                <w:delText>ООО «СПЕЦИАЛИЗИРОВАННЫЙ ЗАСТРОЙЩИК «А101»</w:delText>
              </w:r>
            </w:del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41" w:author="Коробкова Евгения Павловна" w:date="2021-02-19T12:50:00Z">
              <w:r>
                <w:rPr/>
                <w:delText>7751172550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42" w:author="Коробкова Евгения Павловна" w:date="2021-02-19T12:50:00Z">
              <w:r>
                <w:rPr/>
                <w:delText>4.</w:delText>
              </w:r>
            </w:del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43" w:author="Коробкова Евгения Павловна" w:date="2021-02-19T12:50:00Z">
              <w:r>
                <w:rPr/>
                <w:delText>АО «АВГУР ЭСТЕЙТ»</w:delText>
              </w:r>
            </w:del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del w:id="44" w:author="Коробкова Евгения Павловна" w:date="2021-02-19T12:50:00Z">
              <w:r>
                <w:rPr/>
                <w:delText>7731041421</w:delText>
              </w:r>
            </w:del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0:48:00Z</dcterms:created>
  <dc:creator>Bakotina</dc:creator>
  <dc:description/>
  <cp:keywords/>
  <dc:language>en-US</dc:language>
  <cp:lastModifiedBy>Коробкова Евгения Павловна</cp:lastModifiedBy>
  <cp:lastPrinted>2020-10-27T12:44:00Z</cp:lastPrinted>
  <dcterms:modified xsi:type="dcterms:W3CDTF">2021-02-19T02:51:00Z</dcterms:modified>
  <cp:revision>6</cp:revision>
  <dc:subject/>
  <dc:title>Приложение 1</dc:title>
</cp:coreProperties>
</file>