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419559385"/>
      <w:bookmarkStart w:id="1" w:name="__Fieldmark__0_14195593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419559385"/>
      <w:bookmarkStart w:id="3" w:name="__Fieldmark__1_14195593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419559385"/>
      <w:bookmarkStart w:id="5" w:name="__Fieldmark__2_141955938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419559385"/>
      <w:bookmarkStart w:id="7" w:name="__Fieldmark__3_141955938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419559385"/>
      <w:bookmarkStart w:id="9" w:name="__Fieldmark__4_141955938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