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543085356"/>
      <w:bookmarkStart w:id="1" w:name="__Fieldmark__0_5430853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543085356"/>
      <w:bookmarkStart w:id="3" w:name="__Fieldmark__1_5430853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543085356"/>
      <w:bookmarkStart w:id="5" w:name="__Fieldmark__2_54308535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543085356"/>
      <w:bookmarkStart w:id="7" w:name="__Fieldmark__3_54308535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543085356"/>
      <w:bookmarkStart w:id="9" w:name="__Fieldmark__4_54308535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