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07125133"/>
      <w:bookmarkStart w:id="1" w:name="__Fieldmark__0_300712513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07125133"/>
      <w:bookmarkStart w:id="3" w:name="__Fieldmark__1_300712513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07125133"/>
      <w:bookmarkStart w:id="5" w:name="__Fieldmark__2_300712513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07125133"/>
      <w:bookmarkStart w:id="7" w:name="__Fieldmark__3_300712513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07125133"/>
      <w:bookmarkStart w:id="9" w:name="__Fieldmark__4_300712513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