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685938889"/>
      <w:bookmarkStart w:id="1" w:name="__Fieldmark__0_268593888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685938889"/>
      <w:bookmarkStart w:id="3" w:name="__Fieldmark__1_268593888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685938889"/>
      <w:bookmarkStart w:id="5" w:name="__Fieldmark__2_268593888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685938889"/>
      <w:bookmarkStart w:id="7" w:name="__Fieldmark__3_268593888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685938889"/>
      <w:bookmarkStart w:id="9" w:name="__Fieldmark__4_268593888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