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620192889"/>
      <w:bookmarkStart w:id="1" w:name="__Fieldmark__0_262019288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620192889"/>
      <w:bookmarkStart w:id="3" w:name="__Fieldmark__1_262019288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620192889"/>
      <w:bookmarkStart w:id="5" w:name="__Fieldmark__2_2620192889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620192889"/>
      <w:bookmarkStart w:id="7" w:name="__Fieldmark__3_262019288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620192889"/>
      <w:bookmarkStart w:id="9" w:name="__Fieldmark__4_262019288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