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64064167"/>
      <w:bookmarkStart w:id="1" w:name="__Fieldmark__0_36406416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64064167"/>
      <w:bookmarkStart w:id="3" w:name="__Fieldmark__1_36406416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64064167"/>
      <w:bookmarkStart w:id="5" w:name="__Fieldmark__2_364064167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64064167"/>
      <w:bookmarkStart w:id="7" w:name="__Fieldmark__3_364064167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64064167"/>
      <w:bookmarkStart w:id="9" w:name="__Fieldmark__4_364064167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