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639853687"/>
      <w:bookmarkStart w:id="1" w:name="__Fieldmark__0_16398536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639853687"/>
      <w:bookmarkStart w:id="3" w:name="__Fieldmark__1_16398536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639853687"/>
      <w:bookmarkStart w:id="5" w:name="__Fieldmark__2_163985368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639853687"/>
      <w:bookmarkStart w:id="7" w:name="__Fieldmark__3_163985368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639853687"/>
      <w:bookmarkStart w:id="9" w:name="__Fieldmark__4_163985368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