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8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420941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634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НА ХРАНЕНИЕ СЕРТИФИКАТОВ/У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634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ЧИСЛЕНИЕ НА ХРАНЕНИЕ СЕРТИФИКАТОВ/УЧ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ДОКУМЕНТАРНЫХ ЦЕННЫХ БУМА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4209415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634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 ХРАНЕНИЯ СЕРТИФИКАТОВ/У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634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СПИСАНИЕ С ХРАНЕНИЯ СЕРТИФИКАТОВ/УЧ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В Депозитарий АО «Россельхозбанк»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12"/>
        <w:gridCol w:w="283"/>
        <w:gridCol w:w="639"/>
        <w:gridCol w:w="70"/>
        <w:gridCol w:w="142"/>
        <w:gridCol w:w="18"/>
        <w:gridCol w:w="283"/>
        <w:gridCol w:w="1970"/>
        <w:gridCol w:w="133"/>
        <w:gridCol w:w="9"/>
        <w:gridCol w:w="282"/>
        <w:gridCol w:w="429"/>
        <w:gridCol w:w="142"/>
        <w:gridCol w:w="301"/>
        <w:gridCol w:w="140"/>
        <w:gridCol w:w="16"/>
        <w:gridCol w:w="108"/>
        <w:gridCol w:w="511"/>
        <w:gridCol w:w="16"/>
        <w:gridCol w:w="40"/>
        <w:gridCol w:w="283"/>
        <w:gridCol w:w="582"/>
        <w:gridCol w:w="1549"/>
        <w:gridCol w:w="30"/>
        <w:gridCol w:w="815"/>
        <w:gridCol w:w="239"/>
      </w:tblGrid>
      <w:tr>
        <w:trPr>
          <w:trHeight w:val="36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5831" w:type="dxa"/>
            <w:gridSpan w:val="17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pacing w:before="100" w:after="0"/>
              <w:ind w:right="-4927" w:hanging="0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Дата расчетов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pacing w:before="100" w:after="0"/>
              <w:ind w:right="-4927" w:hanging="0"/>
              <w:rPr/>
            </w:pPr>
            <w:r>
              <w:rPr/>
              <w:t xml:space="preserve">     </w:t>
            </w:r>
            <w:r>
              <w:rPr/>
              <w:t>Основание операции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5831" w:type="dxa"/>
            <w:gridSpan w:val="1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386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82" w:type="dxa"/>
            <w:gridSpan w:val="6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 xml:space="preserve">(номер счета депо)                         </w:t>
            </w:r>
          </w:p>
        </w:tc>
        <w:tc>
          <w:tcPr>
            <w:tcW w:w="3266" w:type="dxa"/>
            <w:gridSpan w:val="8"/>
            <w:tcBorders/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раздела счета депо)</w:t>
            </w:r>
          </w:p>
        </w:tc>
        <w:tc>
          <w:tcPr>
            <w:tcW w:w="453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273" w:type="dxa"/>
            <w:gridSpan w:val="4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657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□</w:t>
            </w:r>
            <w:r>
              <w:rPr>
                <w:b/>
                <w:bCs/>
                <w:u w:val="single"/>
              </w:rPr>
              <w:t>Принять на счет от доверенного ли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□</w:t>
            </w:r>
            <w:r>
              <w:rPr>
                <w:b/>
                <w:bCs/>
                <w:u w:val="single"/>
              </w:rPr>
              <w:t>Выдать со счета депо доверенному ли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395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.И.О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395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Cs/>
              </w:rPr>
            </w:pPr>
            <w:r>
              <w:rPr>
                <w:bCs/>
              </w:rPr>
              <w:t>Удостоверяющий документ:</w:t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 w:ascii="Times New Roman" w:hAnsi="Times New Roman"/>
                <w:bCs/>
                <w:sz w:val="8"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/>
                <w:bCs/>
                <w:sz w:val="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)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ценная бумага</w:t>
            </w:r>
          </w:p>
          <w:p>
            <w:pPr>
              <w:pStyle w:val="Comm10"/>
              <w:spacing w:before="480" w:after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657" w:type="dxa"/>
            <w:gridSpan w:val="20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5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526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537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 общее количеств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4537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3" w:type="dxa"/>
            <w:gridSpan w:val="25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383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4395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781" w:type="dxa"/>
            <w:gridSpan w:val="27"/>
            <w:tcBorders/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агается в трех экземплярах (Приложение 5.9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41:00Z</dcterms:created>
  <dc:creator>dc15</dc:creator>
  <dc:description/>
  <cp:keywords/>
  <dc:language>en-US</dc:language>
  <cp:lastModifiedBy>Савельева Элла Сергеевна</cp:lastModifiedBy>
  <cp:lastPrinted>2017-06-15T16:17:00Z</cp:lastPrinted>
  <dcterms:modified xsi:type="dcterms:W3CDTF">2017-06-29T06:57:00Z</dcterms:modified>
  <cp:revision>4</cp:revision>
  <dc:subject/>
  <dc:title>ПРИЛОЖЕНИЯ</dc:title>
</cp:coreProperties>
</file>