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9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t xml:space="preserve">                              </w:t>
      </w: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в рамках </w:t>
      </w: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</w:rPr>
        <w:t>Единого сервисного договора</w:t>
      </w:r>
    </w:p>
    <w:p>
      <w:pPr>
        <w:pStyle w:val="Normal"/>
        <w:spacing w:lineRule="atLeast" w:line="240" w:before="0" w:after="0"/>
        <w:ind w:left="4536" w:hanging="0"/>
        <w:contextualSpacing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ЗАЯВЛЕНИЕ ОБ ИЗМЕНЕНИИ ПАРАМЕТРОВ КОНТРОЛЯ ЗА ПЛАТЕЖАМ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720"/>
        <w:gridCol w:w="2123"/>
        <w:gridCol w:w="3038"/>
      </w:tblGrid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ОНТРОЛИРУЮЩЕЙ ОРГАНИЗАЦИИ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онтролирующей организация:</w:t>
            </w:r>
          </w:p>
        </w:tc>
        <w:tc>
          <w:tcPr>
            <w:tcW w:w="6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физического лица, осуществляющего предпринимательскую деятельнос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ind w:left="-254" w:first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(указа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От имени Контролирующей организации: Ф.И.О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Номер(а) телефона Контролирующей организации:</w:t>
            </w:r>
          </w:p>
        </w:tc>
        <w:tc>
          <w:tcPr>
            <w:tcW w:w="3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e-mail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8"/>
        <w:gridCol w:w="1774"/>
        <w:gridCol w:w="1270"/>
        <w:gridCol w:w="2059"/>
        <w:gridCol w:w="215"/>
        <w:gridCol w:w="2268"/>
      </w:tblGrid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тоящим просим/ прошу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отметить необходимо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озвать  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 20___г. следующие полномочия уполномоченных лиц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40" w:after="4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полномоченные лица Контролирующей организации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онтролирующей организаци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Акцептующая подпись 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предоставить  с «___» __________ 20___г.  следующие 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279515" cy="1687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3402"/>
                                    <w:gridCol w:w="3544"/>
                                    <w:gridCol w:w="2268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Ф.И.О. уполномоченного лица Контролирующей организац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(полность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center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аспортные данные</w:t>
                                        </w:r>
                                      </w:p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(серия и № паспорта, кем и когда выдан, код подраздел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олномочия уполномоченных ли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осмотр остатков на счете(ах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Акцептующая подпис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осмотр  остатков на счете(ах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Акцептующая 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32.9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402"/>
                              <w:gridCol w:w="3544"/>
                              <w:gridCol w:w="2268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 xml:space="preserve">Ф.И.О. уполномоченного лица Контролирующей организа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(полностью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аспортные данные</w:t>
                                  </w:r>
                                </w:p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(серия и № паспорта, кем и когда выдан, код подразделени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олномочия уполномоче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Просмотр остатков на счете(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Акцептующая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Просмотр  остатков на счете(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Акцептующая 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/или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сключ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с «___» __________ 20___г. </w:t>
            </w:r>
            <w:r>
              <w:rPr>
                <w:sz w:val="18"/>
                <w:szCs w:val="18"/>
              </w:rPr>
              <w:t xml:space="preserve"> из перечня счетов для Контроля за платежами следующие счета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ь   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__________ 20___г.  перечень счетов для Контроля за платежами следующими счетами 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ОНТРОЛИРУЮЩЕЙ ОРГАНИЗАЦИЕЙ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4-10-11T10:17:00Z</dcterms:modified>
  <cp:revision>61</cp:revision>
  <dc:subject/>
  <dc:title>Приложение №2</dc:title>
</cp:coreProperties>
</file>