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179528123"/>
      <w:bookmarkStart w:id="1" w:name="__Fieldmark__0_31795281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179528123"/>
      <w:bookmarkStart w:id="3" w:name="__Fieldmark__1_31795281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179528123"/>
      <w:bookmarkStart w:id="5" w:name="__Fieldmark__2_317952812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79528123"/>
      <w:bookmarkStart w:id="7" w:name="__Fieldmark__3_317952812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79528123"/>
      <w:bookmarkStart w:id="9" w:name="__Fieldmark__4_317952812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