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188074765"/>
      <w:bookmarkStart w:id="1" w:name="__Fieldmark__0_218807476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188074765"/>
      <w:bookmarkStart w:id="3" w:name="__Fieldmark__1_218807476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188074765"/>
      <w:bookmarkStart w:id="5" w:name="__Fieldmark__2_2188074765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188074765"/>
      <w:bookmarkStart w:id="7" w:name="__Fieldmark__3_2188074765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188074765"/>
      <w:bookmarkStart w:id="9" w:name="__Fieldmark__4_218807476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