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758459700"/>
      <w:bookmarkStart w:id="1" w:name="__Fieldmark__0_7584597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758459700"/>
      <w:bookmarkStart w:id="3" w:name="__Fieldmark__1_7584597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758459700"/>
      <w:bookmarkStart w:id="5" w:name="__Fieldmark__2_75845970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758459700"/>
      <w:bookmarkStart w:id="7" w:name="__Fieldmark__3_75845970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758459700"/>
      <w:bookmarkStart w:id="9" w:name="__Fieldmark__4_75845970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