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/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кционерное общество «Российский Сельскохозяйственный банк»</w:t>
        <w:br/>
        <w:t>(АО «Россельхозбанк»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, заключенный между Банком и Клиентом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и заявления о присоединении к условиям дистанционного банковского обслуживания с использованием соответствующей информационной системы (в целях настоящего Регламента Система «Банк-Клиент»/«Интернет-Клиент», ИС Свой бизнес);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Единый сервисный договор</w:t>
      </w:r>
      <w:r>
        <w:rPr>
          <w:b/>
        </w:rPr>
        <w:t xml:space="preserve"> (ЕСД)</w:t>
      </w:r>
      <w:r>
        <w:rPr/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и заявления о присоединении к ЕСД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ИС Свой Бизнес</w:t>
      </w:r>
      <w:r>
        <w:rPr>
          <w:rStyle w:val="FootnoteCharacters"/>
          <w:rStyle w:val="FootnoteAnchor"/>
        </w:rPr>
        <w:footnoteReference w:id="2"/>
      </w:r>
      <w:r>
        <w:rPr/>
        <w:t xml:space="preserve"> – информационная система «Цифровой канал обслуживания юридических лиц «Свой бизнес», </w:t>
      </w:r>
      <w:r>
        <w:rPr>
          <w:iCs/>
        </w:rPr>
        <w:t xml:space="preserve">доступная для Клиентов, заключивших с Банком Договор ДБО, </w:t>
      </w:r>
      <w:r>
        <w:rPr/>
        <w:t>с использованием которой происходит осуществление юридически значимого электронного документооборота и обмен электронными документами. Представляет собой комплекс программно-технических средств, обеспечивающих подготовку, защиту, передачу и обработку сторонами электронных документов с использованием электронно-вычислительных средств обработки информации, персональных компьютеров и сети Интернет. Является корпоративной информационной системой, в которой Банк является оператором системы и осуществляет свою деятельность в соответствии со ст. 3 Федерального закона от 06.04.2011 № 63-ФЗ «Об электронной подписи». ИС Свой Бизнес относится к электронным системам документооборота (согласно п. 15 ч. 1 ст. 265 Налогового кодекса Российской Федерации)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;</w:t>
      </w:r>
    </w:p>
    <w:p>
      <w:pPr>
        <w:pStyle w:val="Normal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(Курс Банка или Курс Банка России) с осуществлением расчетов в Дату валютирования, указанную в Распоряжении/Заявке;</w:t>
      </w:r>
    </w:p>
    <w:p>
      <w:pPr>
        <w:pStyle w:val="Normal"/>
        <w:ind w:firstLine="720"/>
        <w:jc w:val="both"/>
        <w:rPr/>
      </w:pPr>
      <w:r>
        <w:rPr>
          <w:b/>
        </w:rPr>
        <w:t>Курс Банка</w:t>
      </w:r>
      <w:r>
        <w:rPr/>
        <w:t xml:space="preserve"> – обменный курс одной Иностранной валюты на другую Иностранную валюту или Валюту Российской Федерации для совершения Операций по покупке/продаже иностранной валюты и/или Конверсионных операций, устанавливаемый Банком в соответствии с пунктом 4.4 настоящего Регламента;</w:t>
      </w:r>
    </w:p>
    <w:p>
      <w:pPr>
        <w:pStyle w:val="Normal"/>
        <w:ind w:firstLine="720"/>
        <w:jc w:val="both"/>
        <w:rPr/>
      </w:pPr>
      <w:r>
        <w:rPr>
          <w:b/>
        </w:rPr>
        <w:t>Курс Банка России</w:t>
      </w:r>
      <w:r>
        <w:rPr/>
        <w:t xml:space="preserve"> – официальный курс Иностранной валюты по отношению к Валюте Российской Федерации, устанавливаемый Банком России и публикуемый на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b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Модуль «Валютные торги»</w:t>
      </w:r>
      <w:r>
        <w:rPr/>
        <w:t xml:space="preserve"> - р</w:t>
      </w:r>
      <w:r>
        <w:rPr>
          <w:iCs/>
        </w:rPr>
        <w:t xml:space="preserve">еализованный в системе ИС Свой Бизнес информационно-технологический </w:t>
      </w:r>
      <w:r>
        <w:rPr/>
        <w:t>системный модуль</w:t>
      </w:r>
      <w:r>
        <w:rPr>
          <w:iCs/>
        </w:rPr>
        <w:t xml:space="preserve">, применяемый для согласования между Банком и Клиентом существенных условий операций покупки/продажи иностранной валюты/конверсионных операций. </w:t>
      </w:r>
      <w:r>
        <w:rPr/>
        <w:t>Предоставляет Клиенту возможность наблюдать за изменением Курса Банка в динамике и выбрать для себя момент совершения операции по покупке/продаже иностранной валюты и/или Конверсионной операции (фиксации Курса Банка)</w:t>
      </w:r>
      <w:r>
        <w:rPr>
          <w:iCs/>
        </w:rPr>
        <w:t>;</w:t>
      </w:r>
    </w:p>
    <w:p>
      <w:pPr>
        <w:pStyle w:val="Normal"/>
        <w:ind w:firstLine="720"/>
        <w:jc w:val="both"/>
        <w:rPr/>
      </w:pPr>
      <w:r>
        <w:rPr>
          <w:b/>
        </w:rPr>
        <w:t>Операция по покупке/продаже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за Иностранную валюту по согласованному между Банком и Клиентом курсу (Курс Банка или Курс Банка России) с осуществлением расчетов в Дату валютирования, указанную в Распоряжении/Заявке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;</w:t>
      </w:r>
    </w:p>
    <w:p>
      <w:pPr>
        <w:pStyle w:val="Normal"/>
        <w:ind w:firstLine="720"/>
        <w:jc w:val="both"/>
        <w:rPr/>
      </w:pPr>
      <w:r>
        <w:rPr>
          <w:b/>
        </w:rPr>
        <w:t>Распоряжение/Заявка</w:t>
      </w:r>
      <w:r>
        <w:rPr/>
        <w:t xml:space="preserve"> – первичный документ, составленный Клиентом и предоставленный в Банк на бумажном носителе и/или в электронном виде с использованием Системы ДБО (при наличии Договора </w:t>
      </w:r>
      <w:r>
        <w:rPr>
          <w:lang w:val="en-US" w:eastAsia="en-US"/>
        </w:rPr>
        <w:t xml:space="preserve">ДБО) </w:t>
      </w:r>
      <w:r>
        <w:rPr>
          <w:bCs/>
        </w:rPr>
        <w:t>в целях совершения Операции покупки/продажи иностранной валюты и/или Конверсионной операции, а также списания иностранной валюты с Транзитного валютного счета Клиента</w:t>
      </w:r>
      <w:r>
        <w:rPr/>
        <w:t xml:space="preserve">. Формы Распоряжений/Заявок для оформления на бумажном носителе приведены в Приложениях 1-4 к настоящему Регламенту, а также размещены на сайте Банка по адресу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sh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Расчетная комиссия</w:t>
      </w:r>
      <w:r>
        <w:rPr/>
        <w:t xml:space="preserve"> - к</w:t>
      </w:r>
      <w:r>
        <w:rPr>
          <w:bCs/>
        </w:rPr>
        <w:t>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, выраженная в процентах, округленная до сотых долей;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, выраженная в процентах, округленная до сотых долей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Система ДБО</w:t>
      </w:r>
      <w:r>
        <w:rPr/>
        <w:t xml:space="preserve"> - в целях настоящего Регламента Система «Банк-Клиент»/«Интернет-Клиент» и ИС Свой бизнес, включая Модуль «Валютные торги»;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;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Уполномоченное лицо Клиента (представитель)</w:t>
      </w:r>
      <w:r>
        <w:rPr/>
        <w:t xml:space="preserve"> – единоличный исполнительный орган Клиента - юридического лица или физическое лицо, осуществляющее действия 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С ДБО</w:t>
      </w:r>
      <w:r>
        <w:rPr/>
        <w:t xml:space="preserve"> - централизованная система дистанционного банковского обслуживания «Банк-Клиент»/«Интернет-Клиент», представляющая собой комплекс программно-технических средств, обеспечивающих подготовку, защиту, передачу Клиентом в Банк документов в электронном виде, обработку Банком электронных документов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в понимании пункта 15 части 1 статьи 265 Налогового кодекса Российской Федерации)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Электронная подпись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 xml:space="preserve">Виды совершаемых операций </w:t>
      </w:r>
      <w:r>
        <w:rPr>
          <w:b/>
          <w:lang w:val="en-US"/>
        </w:rPr>
        <w:t>в рамках настоящего Регламента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>
          <w:lang w:val="en-US" w:eastAsia="en-US"/>
        </w:rPr>
      </w:pPr>
      <w:r>
        <w:rPr>
          <w:lang w:val="en-US" w:eastAsia="en-US"/>
        </w:rPr>
        <w:t>В рамках настоящего Регламента между Банком и Клиентами совершаются следующие операции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</w:r>
      <w:r>
        <w:rPr>
          <w:b/>
        </w:rPr>
        <w:t>Операции по покупке/продаже иностранной валюты</w:t>
      </w:r>
      <w:r>
        <w:rPr/>
        <w:t>, где Банк является стороной по сделке покупки/продажи Иностранной валюты за Валюту Российской Федерации и действует за счет собственных средств;</w:t>
      </w:r>
    </w:p>
    <w:p>
      <w:pPr>
        <w:pStyle w:val="Normal"/>
        <w:ind w:firstLine="709"/>
        <w:rPr/>
      </w:pPr>
      <w:r>
        <w:rPr/>
        <w:t>3.1.2.</w:t>
        <w:tab/>
      </w:r>
      <w:r>
        <w:rPr>
          <w:b/>
        </w:rPr>
        <w:t>Конверсионные операции</w:t>
      </w:r>
      <w:r>
        <w:rPr/>
        <w:t>, где Банк является стороной по сделке покупки/продажи одной Иностранной валюты за другую Иностранную валюту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 xml:space="preserve">Порядок взаимодействия Банка и Клиента при проведении Операций по покупке/продаже иностранной валюты и Конверсионных операций 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Операция по покупке/продаже иностранной валюты за рубли Российской Федерации</w:t>
      </w:r>
      <w:r>
        <w:rPr>
          <w:lang w:val="en-US" w:eastAsia="en-US"/>
        </w:rPr>
        <w:t xml:space="preserve"> и/или Конверсионная операция</w:t>
      </w:r>
      <w:r>
        <w:rPr/>
        <w:t xml:space="preserve"> осуществляется Банком на основании Распоряжения/Заявки, составленного(ой) Клиентом и предоставленного(ой) в Банк на бумажном носителе (по формам Приложений 1-4 к настоящему Регламенту</w:t>
      </w:r>
      <w:r>
        <w:rPr>
          <w:lang w:val="en-US" w:eastAsia="en-US"/>
        </w:rPr>
        <w:t>)</w:t>
      </w:r>
      <w:r>
        <w:rPr/>
        <w:t xml:space="preserve"> и/или при наличии Договора </w:t>
      </w:r>
      <w:r>
        <w:rPr>
          <w:lang w:val="en-US" w:eastAsia="en-US"/>
        </w:rPr>
        <w:t>о ДБО</w:t>
      </w:r>
      <w:r>
        <w:rPr/>
        <w:t xml:space="preserve"> в электронном виде с использованием Системы ДБО (в целях настоящего Регламента Система «Банк-Клиент»/«Интернет-Клиент», ИС Свой бизнес, включая Модуль «Валютные торги»). Формы Распоряжений/Заявок для оформления на бумажном носителе размещены на сайте Банка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аж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остранной валюты с Транзитного валютного счета производится по Распоряжению Клиента, оформленному по форме, приведенной в Приложении 1</w:t>
      </w:r>
      <w:r>
        <w:rPr>
          <w:rStyle w:val="FootnoteAnchor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 Оставшаяся после продажи часть валютной выручки по Распоряжению Клиента зачисляется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е.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а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е производится Банком по Р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пк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остранной валюты для Клиентов-резидентов производится на основании Заявки К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>-резидента</w:t>
      </w:r>
      <w:r>
        <w:rPr>
          <w:rFonts w:cs="Times New Roman" w:ascii="Times New Roman" w:hAnsi="Times New Roman"/>
          <w:sz w:val="24"/>
          <w:szCs w:val="24"/>
        </w:rPr>
        <w:t>, оформленной по форме, приведенной в Приложении 3 к настоящему Регламент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купк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ы для Клиентов-нерезидентов производится на основании Заявки Клиента-нерезидента, оформленной по форме, приведенной в Приложении 4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/Заявка в электронном виде, направляемое(ая) в Банк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ДБ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формируется Клиентом посредством заполнения соответствующих полей в Системе ДБО (в целях настоящего Регламента Система «Банк-Клиент»/«Интернет-Клиент», ИС Свой бизнес, включая Модуль «Валютные торги») и </w:t>
      </w:r>
      <w:r>
        <w:rPr>
          <w:rFonts w:cs="Times New Roman" w:ascii="Times New Roman" w:hAnsi="Times New Roman"/>
          <w:sz w:val="24"/>
          <w:szCs w:val="24"/>
        </w:rPr>
        <w:t xml:space="preserve">подписыв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лектронной подпис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полномоченн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лиц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 в соответствии с требованиями Договора ДБ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При формир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я/Заявки в Модуле «Валютные торги» Клиенту предоставляется возможность наблюдать за изменением курса в динамике и выбирать для себя момент совершения операции (фиксации курса)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 также совершать иные действия, предусмотренные Инструкцией по работе с функционалом «Валютные торги» в ДБО «Свой Бизнес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FF" w:val="clear"/>
          <w:lang w:val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получении Банком 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/Заявк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истемой ДБО</w:t>
      </w:r>
      <w:r>
        <w:rPr>
          <w:rFonts w:cs="Times New Roman" w:ascii="Times New Roman" w:hAnsi="Times New Roman"/>
          <w:sz w:val="24"/>
          <w:szCs w:val="24"/>
        </w:rPr>
        <w:t xml:space="preserve"> Клиента автоматически проводится проверка </w:t>
      </w:r>
      <w:r>
        <w:rPr>
          <w:rFonts w:cs="Times New Roman" w:ascii="Times New Roman" w:hAnsi="Times New Roman"/>
          <w:sz w:val="24"/>
          <w:szCs w:val="24"/>
          <w:lang w:val="ru-RU"/>
        </w:rPr>
        <w:t>подли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ой подписи в соответствии с требованиями Договора ДБО. В случае успешного результата проверки подлинности Электронной подпис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споряжению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е в Системе Д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ваивается статус</w:t>
      </w:r>
      <w:r>
        <w:rPr>
          <w:rFonts w:cs="Times New Roman" w:ascii="Times New Roman" w:hAnsi="Times New Roman"/>
          <w:sz w:val="24"/>
          <w:szCs w:val="24"/>
        </w:rPr>
        <w:t xml:space="preserve"> «Принято по системе ДБО. ЭП верна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же системой фиксируется дата и время приема Распоряжения/Заявки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временно Системой ДБО проводится структурный контроль Распоряжения/Заявки, принятого(ой) в электронном виде, посредством проверки реквизитов и максимального количества символов в реквизитах Распоряжения/Заяв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/Заявка на бумажном носителе составляется Клиентом в 2-х экземплярах. </w:t>
      </w:r>
      <w:r>
        <w:rPr>
          <w:rFonts w:cs="Times New Roman" w:ascii="Times New Roman" w:hAnsi="Times New Roman"/>
          <w:sz w:val="24"/>
          <w:szCs w:val="24"/>
        </w:rPr>
        <w:t>Все экземпляры 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я/Заявки, составленного(ой)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ыв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полномоченными лицами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, заявленными в карточке образцов подписей и оттиска печати, и заверяется оттиском печати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 (при наличии)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и получении 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 Банка, осуществляющ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операционное обслуживание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яет </w:t>
      </w:r>
      <w:r>
        <w:rPr>
          <w:rFonts w:cs="Times New Roman" w:ascii="Times New Roman" w:hAnsi="Times New Roman"/>
          <w:sz w:val="24"/>
          <w:szCs w:val="24"/>
        </w:rPr>
        <w:t>проверку идентичности 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й Уполномоченных лиц Клиента, подписавших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Заявку, и </w:t>
      </w:r>
      <w:r>
        <w:rPr>
          <w:rFonts w:cs="Times New Roman" w:ascii="Times New Roman" w:hAnsi="Times New Roman"/>
          <w:sz w:val="24"/>
          <w:szCs w:val="24"/>
        </w:rPr>
        <w:t>оттиска печати (при наличи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>карточ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образцов подписей и оттиска печ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</w:t>
      </w:r>
      <w:r>
        <w:rPr>
          <w:rFonts w:cs="Times New Roman" w:ascii="Times New Roman" w:hAnsi="Times New Roman"/>
          <w:sz w:val="24"/>
          <w:szCs w:val="24"/>
        </w:rPr>
        <w:t>заполняет реквизит «Заявка принята к исполнению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деле </w:t>
      </w:r>
      <w:r>
        <w:rPr>
          <w:rFonts w:cs="Times New Roman" w:ascii="Times New Roman" w:hAnsi="Times New Roman"/>
          <w:sz w:val="24"/>
          <w:szCs w:val="24"/>
        </w:rPr>
        <w:t>«Отметки Банка»</w:t>
      </w:r>
      <w:r>
        <w:rPr>
          <w:rFonts w:cs="Times New Roman" w:ascii="Times New Roman" w:hAnsi="Times New Roman"/>
          <w:sz w:val="24"/>
          <w:szCs w:val="24"/>
          <w:lang w:val="ru-RU"/>
        </w:rPr>
        <w:t>, фиксируя дату и время приема Распоряжения/Заявки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временно </w:t>
      </w:r>
      <w:r>
        <w:rPr>
          <w:rFonts w:cs="Times New Roman" w:ascii="Times New Roman" w:hAnsi="Times New Roman"/>
          <w:sz w:val="24"/>
          <w:szCs w:val="24"/>
        </w:rPr>
        <w:t>работником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оль целостности Распоряжения/Заявки</w:t>
      </w:r>
      <w:r>
        <w:rPr>
          <w:rFonts w:cs="Times New Roman" w:ascii="Times New Roman" w:hAnsi="Times New Roman"/>
          <w:sz w:val="24"/>
          <w:szCs w:val="24"/>
          <w:lang w:val="ru-RU"/>
        </w:rPr>
        <w:t>, принятого(ой)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, посредством проверки отсутствия в Распоряжении/Заявке внесенных изменений (исправлений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нк ежедневно, а при необходимости несколько раз в день, устанавливает Курс(ы) Банка покупки/продажи Иностранной валюты и/или размер Расчетной комисс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ом числе сообщает их Клиенту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с использование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БО </w:t>
      </w:r>
      <w:r>
        <w:rPr>
          <w:rFonts w:cs="Times New Roman" w:ascii="Times New Roman" w:hAnsi="Times New Roman"/>
          <w:sz w:val="24"/>
          <w:szCs w:val="24"/>
        </w:rPr>
        <w:t>(при наличии Договора о ДБ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одуле «Валютные торги» в ИС Свой бизнес Банк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лирует Курс Банка в режиме он-лайн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ли Распоряжение/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имается </w:t>
      </w:r>
      <w:r>
        <w:rPr>
          <w:rFonts w:cs="Times New Roman" w:ascii="Times New Roman" w:hAnsi="Times New Roman"/>
          <w:sz w:val="24"/>
          <w:szCs w:val="24"/>
        </w:rPr>
        <w:t>Банком к исполне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>, то</w:t>
      </w:r>
      <w:r>
        <w:rPr>
          <w:rFonts w:cs="Times New Roman" w:ascii="Times New Roman" w:hAnsi="Times New Roman"/>
          <w:sz w:val="24"/>
          <w:szCs w:val="24"/>
        </w:rPr>
        <w:t xml:space="preserve"> Курс Банка и/или размер Расчетной комиссии, действующий(ие) на дату и время соверш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</w:t>
      </w:r>
      <w:r>
        <w:rPr>
          <w:rFonts w:cs="Times New Roman" w:ascii="Times New Roman" w:hAnsi="Times New Roman"/>
          <w:sz w:val="24"/>
          <w:szCs w:val="24"/>
        </w:rPr>
        <w:t>, фиксиру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тся работником Банка, осуществляющим операционное обслуживание К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едующем порядке: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ботник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ирует Клиента о Курсе Банка и/или размере Р</w:t>
      </w:r>
      <w:r>
        <w:rPr>
          <w:rFonts w:cs="Times New Roman" w:ascii="Times New Roman" w:hAnsi="Times New Roman"/>
          <w:sz w:val="24"/>
          <w:szCs w:val="24"/>
        </w:rPr>
        <w:t>а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комис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, которые </w:t>
      </w:r>
      <w:r>
        <w:rPr>
          <w:rFonts w:cs="Times New Roman" w:ascii="Times New Roman" w:hAnsi="Times New Roman"/>
          <w:sz w:val="24"/>
          <w:szCs w:val="24"/>
        </w:rPr>
        <w:t>действу</w:t>
      </w:r>
      <w:r>
        <w:rPr>
          <w:rFonts w:cs="Times New Roman" w:ascii="Times New Roman" w:hAnsi="Times New Roman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</w:rPr>
        <w:t xml:space="preserve"> на дату и время совершения о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ботник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бязательном порядке получает согласие Клиента на проведение Операции по покупке/продаже иностранной валюты и/или Конверсионной операции на предложенных Банком условиях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случае получения согласия Клиента на проведение Операции по покупке/продаже иностранной валюты и/или Конверсионной оп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ник Банка заполняет реквизиты «Курс» и «Расчетная комиссия» в Распоряжении/Заявке Клиента. В случае несогласия Клиента операция не совершается, Распоряжение/Заявка не принимается к исполн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Уполномоченными лицами Клиента надлежаще оформленного Распоряжения/Заявки является акцептом Клиента условий Операции по покупке/продаже иностранной валюты и/или Конверсионной операции. Сделка считается заключенной с момента принятия Банком Распоряжения/Заявки к исполн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2. </w:t>
      </w:r>
      <w:r>
        <w:rPr>
          <w:rFonts w:cs="Times New Roman" w:ascii="Times New Roman" w:hAnsi="Times New Roman"/>
          <w:sz w:val="24"/>
          <w:szCs w:val="24"/>
        </w:rPr>
        <w:t>Если 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ется</w:t>
      </w:r>
      <w:r>
        <w:rPr>
          <w:rFonts w:cs="Times New Roman" w:ascii="Times New Roman" w:hAnsi="Times New Roman"/>
          <w:sz w:val="24"/>
          <w:szCs w:val="24"/>
        </w:rPr>
        <w:t xml:space="preserve"> Банк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 с использование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>ДБО</w:t>
      </w:r>
      <w:r>
        <w:rPr>
          <w:rFonts w:cs="Times New Roman" w:ascii="Times New Roman" w:hAnsi="Times New Roman"/>
          <w:sz w:val="24"/>
          <w:szCs w:val="24"/>
        </w:rPr>
        <w:t xml:space="preserve"> (при наличии Договора о ДБО), то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рс Банка и/или размер Расчетной комиссии, действующий(ие) на дату и время соверш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</w:t>
      </w:r>
      <w:r>
        <w:rPr>
          <w:rFonts w:cs="Times New Roman" w:ascii="Times New Roman" w:hAnsi="Times New Roman"/>
          <w:sz w:val="24"/>
          <w:szCs w:val="24"/>
        </w:rPr>
        <w:t>, фиксиру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в системе </w:t>
      </w:r>
      <w:r>
        <w:rPr>
          <w:rFonts w:cs="Times New Roman" w:ascii="Times New Roman" w:hAnsi="Times New Roman"/>
          <w:sz w:val="24"/>
          <w:szCs w:val="24"/>
          <w:lang w:val="ru-RU"/>
        </w:rPr>
        <w:t>ДБО в следующем порядке: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истема ДБО информирует Клиента о Курсе Банка и/или размере Р</w:t>
      </w:r>
      <w:r>
        <w:rPr>
          <w:rFonts w:cs="Times New Roman" w:ascii="Times New Roman" w:hAnsi="Times New Roman"/>
          <w:sz w:val="24"/>
          <w:szCs w:val="24"/>
        </w:rPr>
        <w:t>а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комис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, которые </w:t>
      </w:r>
      <w:r>
        <w:rPr>
          <w:rFonts w:cs="Times New Roman" w:ascii="Times New Roman" w:hAnsi="Times New Roman"/>
          <w:sz w:val="24"/>
          <w:szCs w:val="24"/>
        </w:rPr>
        <w:t>действу</w:t>
      </w:r>
      <w:r>
        <w:rPr>
          <w:rFonts w:cs="Times New Roman" w:ascii="Times New Roman" w:hAnsi="Times New Roman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</w:rPr>
        <w:t xml:space="preserve"> на дату и время совершения Опе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купке/продаже иностранной валюты и/или Конверсионной операции;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лучае подписания Клиентом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/Заявки Электронной подписью, предложенные Банком условия проведения Операции по покупке/продаже иностранной валюты и/или Конверсионной операции считаются согласованными Клиентом, статус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я/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яется на «В обработке».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лучае несогласия Клиента на проведение Операции по покупке/продаже иностранной валюты и/или Конверсионной операции на предложенных Банком условиях, Клиент не подписывает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е/Заявку Электронной подписью, операция не соверш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е Клиентом </w:t>
      </w:r>
      <w:r>
        <w:rPr>
          <w:rFonts w:cs="Times New Roman" w:ascii="Times New Roman" w:hAnsi="Times New Roman"/>
          <w:sz w:val="24"/>
          <w:szCs w:val="24"/>
        </w:rPr>
        <w:t>Распоряжени</w:t>
      </w:r>
      <w:r>
        <w:rPr>
          <w:rFonts w:cs="Times New Roman" w:ascii="Times New Roman" w:hAnsi="Times New Roman"/>
          <w:sz w:val="24"/>
          <w:szCs w:val="24"/>
          <w:lang w:val="ru-RU"/>
        </w:rPr>
        <w:t>я/Заявки Электронной подписью в Системе ДБО является акцептом Клиента условий Операции по покупке/продаже иностранной валюты и/или Конверсионной операции. Сделка считается заключенной с момента принятия Банком Распоряжения/Заявки к исполнению с использованием Системы ДБО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ряжения/Заявки, направленные в Банк с использованием С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>ДБО</w:t>
      </w:r>
      <w:r>
        <w:rPr>
          <w:rFonts w:cs="Times New Roman" w:ascii="Times New Roman" w:hAnsi="Times New Roman"/>
          <w:sz w:val="24"/>
          <w:szCs w:val="24"/>
        </w:rPr>
        <w:t>, обрабатываются автоматически в соответствии с бизнес-процесс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становленным в Банке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тогу проведения операции по покупке/продаже Иностранной валюты и/или Конверсионной операции у Распоряжения/Заявки в Системе ДБО автоматически изменяется статус на «Исполнено». После изменения статуса у Клиента появляется возможность скачать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/или распечатать Распоряжение/Заяв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отметкой Банка об исполнени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ерации по покупке/продаже иностранной валюты и/или Конверсионные операции по Распоряжениям/Заявкам Клиентов осущест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урсу Банка или по Курсу Банка России с уплатой Банку Расчетной комиссии, действующим на момент исполнения таких Распоряжений/Заявок.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Операциям покупки/продажи иностранной валюты по Курсу Банка России с Клиента взимается Расчетная комиссия, действующая на момент исполнения таких Распоряжений/Заявок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перациям покупки/продажи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остранной валюты и/или Конверсионным операциям по Курсу Банка, </w:t>
      </w:r>
      <w:r>
        <w:rPr>
          <w:rFonts w:cs="Times New Roman" w:ascii="Times New Roman" w:hAnsi="Times New Roman"/>
          <w:sz w:val="24"/>
          <w:szCs w:val="24"/>
          <w:lang w:val="ru-RU"/>
        </w:rPr>
        <w:t>Расчетная</w:t>
      </w:r>
      <w:r>
        <w:rPr>
          <w:rFonts w:cs="Times New Roman" w:ascii="Times New Roman" w:hAnsi="Times New Roman"/>
          <w:sz w:val="24"/>
          <w:szCs w:val="24"/>
        </w:rPr>
        <w:t xml:space="preserve">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совершении Операции по покупке/продаже иностранной валюты и/или Конверсионной операции, списание средств (депонирование) со Счета Клиента в соответствующей валюте осуществляется в день подачи Клиентом Распоряжения/Заявки, а зачисление средств на Счет Клиента в соответствующей валюте осуществляется в соответствии с Датой валютирова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9"/>
      </w:r>
      <w:r>
        <w:rPr>
          <w:rFonts w:cs="Times New Roman" w:ascii="Times New Roman" w:hAnsi="Times New Roman"/>
          <w:sz w:val="24"/>
          <w:szCs w:val="24"/>
          <w:lang w:val="ru-RU"/>
        </w:rPr>
        <w:t>, указанной в Распоряжении/Заявке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достаточности денежных средств на Счете Клиента осуществляется исходя из остатка денежных средств, находящихся на ег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е на начало дня, </w:t>
        <w:br/>
        <w:t>и с учетом: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умм денежных средств, списанных 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а Клиента и зачисленных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 Клиента до определения достаточности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Клиента;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умм наличных денежных средств, выданных с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а Клиента </w:t>
        <w:br/>
        <w:t xml:space="preserve">и зачисленных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 Клиента до определения достаточности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Клиен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достаточности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Клиента 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Times New Roman" w:ascii="Times New Roman" w:hAnsi="Times New Roman"/>
          <w:sz w:val="24"/>
          <w:szCs w:val="24"/>
        </w:rPr>
        <w:t xml:space="preserve"> подлежат исполне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м.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При недостаточности денежных средств на </w:t>
      </w:r>
      <w:r>
        <w:rPr>
          <w:rFonts w:cs="Calibri" w:ascii="Calibri" w:hAnsi="Calibri"/>
          <w:sz w:val="24"/>
          <w:szCs w:val="24"/>
          <w:lang w:val="ru-RU"/>
        </w:rPr>
        <w:t>С</w:t>
      </w:r>
      <w:r>
        <w:rPr>
          <w:sz w:val="24"/>
          <w:szCs w:val="24"/>
        </w:rPr>
        <w:t>чете Клиент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исполнению не принимаются и возвращаются Клиент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Распоряжения/Заявки оформлены на бумажном носителе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134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 подачи Распоряжения/Заявки до 16-00 (по пятницам и в предпразничные дни время подачи Распоряжения/Заявки уменьшается на соответствующее сокращение рабочего времени Ба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0"/>
      </w:r>
      <w:r>
        <w:rPr>
          <w:rFonts w:cs="Times New Roman" w:ascii="Times New Roman" w:hAnsi="Times New Roman"/>
          <w:sz w:val="24"/>
          <w:szCs w:val="24"/>
          <w:lang w:val="ru-RU"/>
        </w:rPr>
        <w:t>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 w:eastAsia="en-US"/>
        </w:rPr>
        <w:t>Распоряжения/Заявки, поданные после установленного времени подачи Распоряжения/Заявки, к исполнению не принимаются.</w:t>
      </w:r>
    </w:p>
    <w:p>
      <w:pPr>
        <w:pStyle w:val="Iauiue4"/>
        <w:ind w:firstLine="709"/>
        <w:rPr/>
      </w:pPr>
      <w:r>
        <w:rPr>
          <w:bCs/>
        </w:rPr>
        <w:t>Для Клиентов филиалов Банка, расположенных в других часовых поясах, отличных от московского, время приема Банком Распоряжений/Заявок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Iauiue4"/>
        <w:ind w:firstLine="709"/>
        <w:rPr>
          <w:bCs/>
        </w:rPr>
      </w:pPr>
      <w:r>
        <w:rPr>
          <w:lang w:val="en-US" w:eastAsia="en-US"/>
        </w:rPr>
        <w:t>Распоряжения/Заявки, поданные после установленного времени подачи Распоряжения/Заявки, к исполнению не принимаю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принимает к исполнению Распоряжения/Заявки Клиента в следующих случаях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а</w:t>
      </w:r>
      <w:r>
        <w:rPr>
          <w:rFonts w:cs="Times New Roman" w:ascii="Times New Roman" w:hAnsi="Times New Roman"/>
          <w:sz w:val="24"/>
          <w:szCs w:val="24"/>
        </w:rPr>
        <w:t xml:space="preserve"> оформлен</w:t>
      </w:r>
      <w:r>
        <w:rPr>
          <w:rFonts w:cs="Times New Roman" w:ascii="Times New Roman" w:hAnsi="Times New Roman"/>
          <w:sz w:val="24"/>
          <w:szCs w:val="24"/>
          <w:lang w:val="ru-RU"/>
        </w:rPr>
        <w:t>о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 нарушением требований, установл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м Р</w:t>
      </w:r>
      <w:r>
        <w:rPr>
          <w:rFonts w:cs="Times New Roman" w:ascii="Times New Roman" w:hAnsi="Times New Roman"/>
          <w:sz w:val="24"/>
          <w:szCs w:val="24"/>
        </w:rPr>
        <w:t>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умма денежных средств 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чете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иента меньше суммы, требуемой для осуществления Операции покупки/продажи иностранной валюты и/или Конверсионной операции и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платы Бан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четной комиссии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8</w:t>
      </w:r>
      <w:r>
        <w:rPr>
          <w:rFonts w:cs="Times New Roman" w:ascii="Times New Roman" w:hAnsi="Times New Roman"/>
          <w:sz w:val="24"/>
          <w:szCs w:val="24"/>
        </w:rPr>
        <w:t>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</w:t>
      </w:r>
      <w:r>
        <w:rPr>
          <w:rFonts w:cs="Times New Roman" w:ascii="Times New Roman" w:hAnsi="Times New Roman"/>
          <w:sz w:val="24"/>
          <w:szCs w:val="24"/>
          <w:lang w:val="ru-RU"/>
        </w:rPr>
        <w:t>о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Банк позднее времени, определенного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м Р</w:t>
      </w:r>
      <w:r>
        <w:rPr>
          <w:rFonts w:cs="Times New Roman" w:ascii="Times New Roman" w:hAnsi="Times New Roman"/>
          <w:sz w:val="24"/>
          <w:szCs w:val="24"/>
        </w:rPr>
        <w:t>егламен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8.4. При наличии </w:t>
      </w:r>
      <w:r>
        <w:rPr>
          <w:rFonts w:cs="Times New Roman" w:ascii="Times New Roman" w:hAnsi="Times New Roman"/>
          <w:sz w:val="24"/>
          <w:szCs w:val="24"/>
        </w:rPr>
        <w:t>законодательных ограничений на проведение расходных операций по сч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ом числе ограничений, установленных </w:t>
      </w:r>
      <w:r>
        <w:rPr>
          <w:sz w:val="24"/>
          <w:szCs w:val="24"/>
        </w:rPr>
        <w:t>Федеральным закон</w:t>
      </w:r>
      <w:r>
        <w:rPr>
          <w:rFonts w:cs="Calibri" w:ascii="Calibri" w:hAnsi="Calibri"/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от 30.12.2006 № 281-ФЗ «О специальных экономических мерах и принудительных мера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8.5. При наличии обстоятельств, указанных в п. 4.11 настоящего Регламента.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8.6. В иных случаях, установленных законодательство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 и/или Конверсионной операции Клиент:</w:t>
      </w:r>
    </w:p>
    <w:p>
      <w:pPr>
        <w:pStyle w:val="Header"/>
        <w:tabs>
          <w:tab w:val="left" w:pos="1418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чете на момент испол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перации покупки/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/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версионной операции достаточной суммы денежных средств в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>алюте Российской Федерации/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остранной валюте для исполнения Банком Распоряжения</w:t>
      </w:r>
      <w:r>
        <w:rPr>
          <w:rFonts w:cs="Times New Roman" w:ascii="Times New Roman" w:hAnsi="Times New Roman"/>
          <w:sz w:val="24"/>
          <w:szCs w:val="24"/>
          <w:lang w:val="ru-RU"/>
        </w:rPr>
        <w:t>/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платы Банк</w:t>
      </w:r>
      <w:r>
        <w:rPr>
          <w:rFonts w:cs="Times New Roman" w:ascii="Times New Roman" w:hAnsi="Times New Roman"/>
          <w:sz w:val="24"/>
          <w:szCs w:val="24"/>
          <w:lang w:val="ru-RU"/>
        </w:rPr>
        <w:t>у Расчетной коми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</w:t>
      </w:r>
      <w:r>
        <w:rPr>
          <w:lang w:val="en-US"/>
        </w:rPr>
        <w:t>.</w:t>
      </w:r>
      <w:r>
        <w:rPr/>
        <w:t>9</w:t>
      </w:r>
      <w:r>
        <w:rPr>
          <w:lang w:val="en-US"/>
        </w:rPr>
        <w:t>.2.</w:t>
        <w:tab/>
        <w:t>Своевременно (не позднее времени, указанного в настоящем Регламенте</w:t>
      </w:r>
      <w:r>
        <w:rPr/>
        <w:t>) предоста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надлежащим образом оформленные Распоряжения/Заявки на покупку/продажу иностранной валюты, совершение Конверсионной опера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в случае если операция, совершаемая согласно настоящему Регламенту, подлежит валютному контролю, документы, предусмотренные главой 2 Инструкции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;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случае получения от Банка уведомления о необходимости предоставления документов (информации)</w:t>
      </w:r>
      <w:r>
        <w:rPr>
          <w:rFonts w:cs="Times New Roman" w:ascii="Times New Roman" w:hAnsi="Times New Roman"/>
          <w:sz w:val="24"/>
          <w:szCs w:val="24"/>
          <w:lang w:val="ru-RU"/>
        </w:rPr>
        <w:t>, документы</w:t>
      </w:r>
      <w:r>
        <w:rPr>
          <w:rFonts w:cs="Times New Roman" w:ascii="Times New Roman" w:hAnsi="Times New Roman"/>
          <w:sz w:val="24"/>
          <w:szCs w:val="24"/>
        </w:rPr>
        <w:t xml:space="preserve"> для обновления сведений, полученных в результате идентификации либо подтверждения актуальности ранее представленных документов (информации) в соответствии с Федеральным законом от 07.08.2001 № 115-ФЗ «О противодействии легализации (отмыванию) доходов, полученных преступным путем, и финансированию терроризма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Запрос документов и дополнительной информации по операциям может быть осуществлен посредством: вручения письма-запроса лично Клиенту, направления Клиенту письма с уведомлением, письма по электронной почте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, указанной Клиентом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 заключении Договора, либо Системы ДБО. Запрашиваемые документы должны быть представлены Клиентом лично либо направлены по Системе ДБ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случае непредставления Клиентом запрашиваемых документов, после предварительного уведомления, Банк</w:t>
      </w:r>
      <w:r>
        <w:rPr>
          <w:rFonts w:cs="Peterburg;Times New Roman" w:ascii="Peterburg;Times New Roman" w:hAnsi="Peterburg;Times New Roman"/>
        </w:rPr>
        <w:t xml:space="preserve"> посредством </w:t>
      </w:r>
      <w:r>
        <w:rPr/>
        <w:t>Системы ДБО</w:t>
      </w:r>
      <w:r>
        <w:rPr>
          <w:rFonts w:cs="Peterburg;Times New Roman" w:ascii="Peterburg;Times New Roman" w:hAnsi="Peterburg;Times New Roman"/>
        </w:rPr>
        <w:t xml:space="preserve">/электронной почты, </w:t>
      </w:r>
      <w:r>
        <w:rPr/>
        <w:t xml:space="preserve">указанной Клиентом </w:t>
      </w:r>
      <w:r>
        <w:rPr>
          <w:rFonts w:cs="Peterburg;Times New Roman" w:ascii="Peterburg;Times New Roman" w:hAnsi="Peterburg;Times New Roman"/>
          <w:lang w:val="en-US"/>
        </w:rPr>
        <w:t>при заключении Договора</w:t>
      </w:r>
      <w:r>
        <w:rPr/>
        <w:t>, реализует право не отказ Клиенту в совершении операци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принятого(ой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анком Распоряжения/Заявки или отмена операции Клиентом не допускается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right="-46" w:firstLine="709"/>
        <w:jc w:val="both"/>
        <w:rPr/>
      </w:pPr>
      <w:r>
        <w:rPr/>
        <w:t>4.11. Банк может отказать Клиенту в совершении Операции по покупке/продаже иностранной валюты и/или Конверсионной операции в случае если иностранным государством (его уполномоченными государственными органами, судами или иными уполномоченными субъектами применения права, в том числе центральным банком либо органом надзора (в том числе банковского) иностранного государства, либо каким-либо уполномоченным органом местного самоуправления) или международной (межгосударственной, межправительственной) организацией (ее уполномоченными органами или иными уполномоченными субъектами применения права) в отношении Банка, и (или) Клиента введены любые ограничительные меры, в том числе, но не ограничиваясь, специальные режимы исполнения, ограничения в отношении соответствующего вида валюты платежа, электронных систем и каналов связи, используемых для осуществления расчетов, либо приняты законодательные и иные нормативные акты уполномоченных органов государственной власти Российской Федерации/Банка России, связанные с запретительными и ограничительными мерами, в силу которых Банк или Клиент не имеет возможности совершить Операцию по покупке/продаже иностранной валюты и/или Конверсионную операцию.</w:t>
      </w:r>
    </w:p>
    <w:p>
      <w:pPr>
        <w:pStyle w:val="Normal"/>
        <w:ind w:left="4962" w:right="-5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Header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p>
      <w:pPr>
        <w:pStyle w:val="Normal"/>
        <w:ind w:left="3960" w:right="2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21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61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81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21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61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386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/>
      </w:pPr>
      <w:r>
        <w:rPr/>
        <w:t>Информация об операции для валютного контроля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26"/>
        <w:gridCol w:w="1424"/>
        <w:gridCol w:w="1396"/>
        <w:gridCol w:w="1348"/>
        <w:gridCol w:w="1214"/>
        <w:gridCol w:w="1887"/>
      </w:tblGrid>
      <w:tr>
        <w:trPr>
          <w:trHeight w:val="17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ind w:righ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коду вида оп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 контракта (кредитного догово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валюте контракта (кредитного договор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контракта (кредитного договора) не превышает                         1 млн. рублей или ее эквивалент в иностранной валюте</w:t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969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Согласованный курс/расчетная комиссия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(подпись)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2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pacing w:before="60" w:after="0"/>
        <w:ind w:left="0" w:right="-48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spacing w:before="60" w:after="0"/>
        <w:ind w:left="0" w:right="-482" w:hanging="0"/>
        <w:rPr/>
      </w:pPr>
      <w:r>
        <w:rPr>
          <w:sz w:val="22"/>
          <w:szCs w:val="22"/>
        </w:rPr>
        <w:t>Согласованный курс/расчетная комиссия</w:t>
      </w:r>
      <w:r>
        <w:rPr/>
        <w:t>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u w:val="single"/>
              </w:rPr>
            </w:pPr>
            <w:r>
              <w:rPr>
                <w:u w:val="single"/>
              </w:rPr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6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о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3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зачисл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right="-8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/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/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6"/>
        <w:spacing w:before="240" w:after="0"/>
        <w:ind w:left="-567" w:right="-482" w:firstLine="567"/>
        <w:rPr/>
      </w:pPr>
      <w:r>
        <w:rPr>
          <w:sz w:val="22"/>
          <w:szCs w:val="22"/>
        </w:rPr>
        <w:t>Согласованный курс/расчетная комиссия</w:t>
      </w:r>
      <w:r>
        <w:rPr/>
        <w:t>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u w:val="single"/>
              </w:rPr>
            </w:pPr>
            <w:r>
              <w:rPr>
                <w:u w:val="single"/>
              </w:rPr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134" w:right="851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3840" w:right="-285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3839" w:right="-28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843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валюты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311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843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3260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628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firstLine="567"/>
        <w:rPr/>
      </w:pPr>
      <w:r>
        <w:rPr/>
        <w:t>в вашем банке.</w:t>
      </w:r>
    </w:p>
    <w:p>
      <w:pPr>
        <w:pStyle w:val="Normal"/>
        <w:ind w:left="-709" w:firstLine="567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firstLine="567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3260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spacing w:before="240" w:after="0"/>
        <w:ind w:left="-567" w:right="-482" w:firstLine="567"/>
        <w:rPr/>
      </w:pPr>
      <w:r>
        <w:rPr>
          <w:sz w:val="22"/>
          <w:szCs w:val="22"/>
        </w:rPr>
        <w:t>Согласованный курс/расчетная комиссия</w:t>
      </w:r>
      <w:r>
        <w:rPr/>
        <w:t>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ур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коми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" w:hRule="atLeast"/>
        </w:trPr>
        <w:tc>
          <w:tcPr>
            <w:tcW w:w="99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числ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Необходимая информация для работы в ИС Свой Бизнес расположена на сайте Банка в сети интернет по адресу: https://www.rshb.ru/business/svoy-business-db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олнение раздела «Информация об операции для валютного контроля» осуществляется в порядке, установленном Регламентом взаимодействия клиентов с АО «Россельхозбанк» при осуществлении операций, подлежащих валютному контролю. </w:t>
      </w:r>
      <w:r>
        <w:rPr>
          <w:sz w:val="18"/>
          <w:szCs w:val="18"/>
          <w:lang w:val="en-US"/>
        </w:rPr>
        <w:t xml:space="preserve">Поле </w:t>
      </w:r>
      <w:r>
        <w:rPr>
          <w:sz w:val="18"/>
          <w:szCs w:val="18"/>
        </w:rPr>
        <w:t xml:space="preserve">«Сумма контракта (кредитного договора) не превышает 1 000 000 рублей или ее эквивалент в иностранной валюте» </w:t>
      </w:r>
      <w:r>
        <w:rPr>
          <w:sz w:val="18"/>
          <w:szCs w:val="18"/>
          <w:lang w:val="en-US"/>
        </w:rPr>
        <w:t xml:space="preserve">заполняется </w:t>
      </w:r>
      <w:r>
        <w:rPr>
          <w:sz w:val="18"/>
          <w:szCs w:val="18"/>
        </w:rPr>
        <w:t>при наличии технической возможности отметкой «V»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только </w:t>
      </w:r>
      <w:r>
        <w:rPr>
          <w:sz w:val="18"/>
          <w:szCs w:val="18"/>
          <w:lang w:val="en-US"/>
        </w:rPr>
        <w:t xml:space="preserve">в случае если сумма договора, по которому осуществляется платеж, не превышает </w:t>
      </w:r>
      <w:r>
        <w:rPr>
          <w:sz w:val="18"/>
          <w:szCs w:val="18"/>
        </w:rPr>
        <w:t>1 0</w:t>
      </w:r>
      <w:r>
        <w:rPr>
          <w:sz w:val="18"/>
          <w:szCs w:val="18"/>
          <w:lang w:val="en-US"/>
        </w:rPr>
        <w:t>00 000 рублей или ее эквивалент в иностранной валюте</w:t>
      </w:r>
      <w:r>
        <w:rPr>
          <w:sz w:val="18"/>
          <w:szCs w:val="18"/>
        </w:rPr>
        <w:t>. Поля «Код валюты контракта (кредитного договора)» и «Сумма в валюте контракта (кредитного договора)» заполняются только при формировании ЭД в ИС Свой Бизне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щена </w:t>
      </w:r>
      <w:r>
        <w:rPr>
          <w:sz w:val="18"/>
          <w:szCs w:val="18"/>
        </w:rPr>
        <w:t xml:space="preserve">на сайте Банка в сети интернет по адресу: </w:t>
      </w:r>
      <w:hyperlink r:id="rId1">
        <w:r>
          <w:rPr>
            <w:rStyle w:val="InternetLink"/>
            <w:color w:val="000000"/>
          </w:rPr>
          <w:t>https://www.rshb.ru/business/ved/currency-operations</w:t>
        </w:r>
      </w:hyperlink>
      <w:r>
        <w:rPr>
          <w:sz w:val="18"/>
          <w:szCs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тановленных Положением Банка России от 29.06.2021 № 762-П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несение исправлений, использование корректирующей жидкости не допускаю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 тарифами Банка можно ознакомится на сайте Банка в сети интернет по адресу: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business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peci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ariff</w:t>
      </w:r>
      <w:r>
        <w:rPr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чатная форма Распоряжения/Заявки содержит все существенные условия проведения операции по покупке/продаже иностранной валюты и/или Конверсионной операции (дата проведения операции, валютная пара, курс (Курс Банка или Курс Банка России) и/или размер Расчетной комиссии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исание средств со Счета Клиента и зачисление средств на Счет Клиента осуществляется Банком на основании Распоряжения/Заявки в день подачи клиентом Распоряжения/Заявк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Договора ДБО уведомления о сокращении рабочего времени в предпраздничные дни Клиент получает посредством Системы ДБО. При обращении Уполномоченного лица Клиента в Банк лично информацию о сокращении рабочего времени в предпраздничные дни Клиент получает от работника Банка, непосредственно осуществляющего операционное обслуживани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7">
    <w:name w:val="Цитата"/>
    <w:basedOn w:val="Normal"/>
    <w:qFormat/>
    <w:pPr>
      <w:ind w:left="-567" w:right="-4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1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rshb.ru/business/ved/currency-operatio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01:00Z</dcterms:created>
  <dc:creator>пк2</dc:creator>
  <dc:description/>
  <cp:keywords/>
  <dc:language>en-US</dc:language>
  <cp:lastModifiedBy>Курбатова Анастасия Вячеславовна</cp:lastModifiedBy>
  <cp:lastPrinted>2014-12-23T16:00:00Z</cp:lastPrinted>
  <dcterms:modified xsi:type="dcterms:W3CDTF">2024-08-14T09:44:00Z</dcterms:modified>
  <cp:revision>7</cp:revision>
  <dc:subject/>
  <dc:title>ДОГОВОР №_________</dc:title>
</cp:coreProperties>
</file>