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en-US"/>
        </w:rPr>
        <w:t>8</w:t>
      </w:r>
    </w:p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Регламент совершения Банком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ериодического перевода денежных средств со Счета Клиента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2279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7.95pt" to="22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</w:rPr>
        <w:t>Клиент</w:t>
      </w:r>
      <w:r>
        <w:rPr/>
        <w:t xml:space="preserve"> поручает Банку осуществить перевод денежных средств со Счета/Счетов Клиента (за исключением специальных счетов, депозитного счета нотариуса и счета доверительного управления средствами пенсионных накоплений), открытых в Банке в валюте РФ, на расчетные счета юридических лиц, индивидуальных предпринимателей и физических лиц, занимающихся в установленном законодательством Российской Федерации порядке частной практикой, в соответствии с условиями, указанными в Распоряжении на периодическое перечисление денежных средств, составленном по форме Приложения к настоящему Регламенту (далее – Распоряжение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 xml:space="preserve">Распоряжения Клиента, на основании которых Банк будет составлять расчетные документы для проведения переводов по Счетам Клиента, должны быть предъявлены в Банк в порядке, указанном в пункте 2.11 Условий. 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ъявляя в Банк Распоряжение в соответствии с настоящим Регламентом, Клиент поручает Банку проводить по Счету, указанному в Распоряжении и открытому Клиенту в Банке в валюте РФ, переводы в валюте РФ на основании расчетных документов, составляемых Банком для исполнения предъявленного Распоряжения. Банк обязуется составлять на основании Распоряжений Клиента, предъявленных в Банк в соответствии с настоящим Регламентом, расчетные документы и проводить на их основании по Счету Клиента, открытому Клиенту в Банке в валюте РФ и не являющемуся Счетом со Специальным режимом, переводы в валюте РФ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ряжение должно быть предъявлено Клиентом в Банк не позднее, чем за 3 (Три) рабочих дня до дня, когда Банк должен осуществить первый перевод денежных средств со Счета Клиента и содержать сведения, которые указываются в расчетных документах в соответствии с законодательством Российской Федерации. 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иент в течение срока действия Договора РКО вправе предъявлять в Банк, в соответствии с установленными настоящим Регламентом условиями неограниченное количество Распоряжений.   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за правильность реквизитов, указанных в Распоряжении, а также за их своевременное обновление/изменение условий распоряжения несет Клиент.</w:t>
      </w:r>
      <w:r>
        <w:rPr>
          <w:rFonts w:cs="Times New Roman" w:ascii="Times New Roman" w:hAnsi="Times New Roman"/>
          <w:vanish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ряжение, реквизиты которого не соответствуют установленным действующим законодательством Российской Федерации требованиям для осуществления перевода денежных средств Банк не принимает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менении сведений, указанных в Распоряжении, Клиент предоставляет в Банк новое Распоряжение, не позднее 1 (Одного) рабочего дня до даты, указанной в Распоряжении для осуществления перевода денежных средств в рамках данного Распоряжения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настоящего Регламента Клиент не вправе давать Банку Распоряжения для перечисления денежных средств со Счета Клиента: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в бюджетные системы Российской Федерации и внебюджетные фонды;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 пользу нерезидентов Российской Федерации;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 валютным операциям в соответствии с законодательством Российской Федерации о валютном регулировании и валютном контроле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иент в праве в любое время предъявить в Банк письменное указание Банку прекратить исполнение соответствующего Распоряжения Клиента (заявление об отзыве Распоряжения). Указание должно быть предъявлено Клиентом в Банк не позднее, чем за 1 (Один) рабочий день до дня, начиная с которого Банк прекращает исполнять Распоряжение Клиента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денежных средств не осуществляется: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и наличии неисполненных расчетных документов, выставленных к Счету с которого осуществляется перевод по Распоряжению Клиента;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и предъявлении в Банк решения уполномоченного органа о приостановлении операций по Счету, к которому Клиент предъявил Распоряжение в рамках Договора РКО в соответствии с настоящим приложением, без указания в таком решении суммы, в пределах которой расходные операции по счету должны быть приостановлены Банком, Банк не составляет расчетные документы для исполнения Распоряжения до момента получения Банком в установленном законодательством Российской Федерации порядке решения уполномоченного органа об отмене указанного решения о приостановлении операций.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  <w:tab/>
        <w:t>Если Клиент оформляет несколько Распоряжений с одинаковым периодом времени/датой перевода денежных средств, то очередность переводов в случае недостаточности денежных средств на Счете Клиента осуществляется в порядке календарной очередности заключения Распоряжений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ные документы составляются Банком в соответствии с требованиями нормативных актов Банка России по реквизитам, указанным в Распоряжении клиента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евозможности осуществления перевода по расчетному документу, составленному на основании распоряжения (неверные реквизиты для перевода), Банк не осуществляет перевод, о чем направляет Клиенту уведомление с использованием системы дистанционного банковского обслуживания «Интернет-Клиент» (в случае, если между Сторонами заключен и действует Договор о ДБО) либо заказным почтовым отправлением с уведомлением о вручении, не позднее следующего рабочего дня, следующего за днем неисполнения расчетного документа.    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ата перевода, указанная Клиентом в Распоряжении, приходится на нерабочий день (выходной и/или праздничный), то фактическое совершение операций осуществляется в первый рабочий день после выходных и/или праздничных дней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услуги, оказываемые Банком Клиенту в соответствии с настоящим Регламентом, Клиент уплачивает Банку комиссионное вознаграждение в размере, установленном в Тарифах Банка.</w:t>
      </w:r>
    </w:p>
    <w:p>
      <w:pPr>
        <w:pStyle w:val="ConsNormal"/>
        <w:widowControl/>
        <w:tabs>
          <w:tab w:val="clear" w:pos="708"/>
          <w:tab w:val="left" w:pos="993" w:leader="none"/>
        </w:tabs>
        <w:ind w:left="567" w:righ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Приложение </w:t>
      </w:r>
    </w:p>
    <w:p>
      <w:pPr>
        <w:pStyle w:val="Normal"/>
        <w:ind w:left="4820" w:hanging="0"/>
        <w:rPr>
          <w:color w:val="000000"/>
          <w:sz w:val="20"/>
          <w:szCs w:val="20"/>
        </w:rPr>
      </w:pPr>
      <w:r>
        <w:rPr>
          <w:sz w:val="18"/>
          <w:szCs w:val="18"/>
        </w:rPr>
        <w:t>к Регламенту совершения Банком периодического перевода денежных средств со Счета Клиента</w:t>
      </w:r>
    </w:p>
    <w:p>
      <w:pPr>
        <w:pStyle w:val="ConsNormal"/>
        <w:widowControl/>
        <w:tabs>
          <w:tab w:val="clear" w:pos="708"/>
          <w:tab w:val="left" w:pos="993" w:leader="none"/>
        </w:tabs>
        <w:ind w:left="567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591"/>
      </w:tblGrid>
      <w:tr>
        <w:trPr>
          <w:trHeight w:val="942" w:hRule="atLeast"/>
        </w:trPr>
        <w:tc>
          <w:tcPr>
            <w:tcW w:w="4980" w:type="dxa"/>
            <w:tcBorders/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14600" cy="51435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1" r="-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РАСПОРЯЖЕНИЕ №_______</w:t>
      </w:r>
    </w:p>
    <w:p>
      <w:pPr>
        <w:pStyle w:val="Normal"/>
        <w:jc w:val="center"/>
        <w:rPr/>
      </w:pPr>
      <w:r>
        <w:rPr/>
        <w:t>на периодический перевод денежных средств</w:t>
      </w:r>
    </w:p>
    <w:tbl>
      <w:tblPr>
        <w:tblW w:w="97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 юридического лица/статус и Ф.И.О Клиента -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780" w:type="dxa"/>
            <w:tcBorders/>
          </w:tcPr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,ОГРН/ОГРНИП___________________________________________</w:t>
            </w:r>
          </w:p>
        </w:tc>
      </w:tr>
      <w:tr>
        <w:trPr>
          <w:trHeight w:val="385" w:hRule="atLeast"/>
        </w:trPr>
        <w:tc>
          <w:tcPr>
            <w:tcW w:w="9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rFonts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имени Клиента: ______________________________________________________________________________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</w:t>
            </w:r>
            <w:r>
              <w:rPr>
                <w:color w:val="000000"/>
                <w:sz w:val="16"/>
                <w:szCs w:val="16"/>
              </w:rPr>
      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ующий на основании 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16"/>
                <w:szCs w:val="16"/>
              </w:rPr>
              <w:t>указать наименование документа – Устав, Доверенность, иной соответствующий документ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3" w:hRule="atLeast"/>
        </w:trPr>
        <w:tc>
          <w:tcPr>
            <w:tcW w:w="97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Именуемое(-ый) в дальнейшем «Клиент» поручает Банку на основании настоящего Распоряжения осуществлять перевод денежных средств с банковского счета №_______________________________(далее - Счет), открытого Клиенту в Банке в валюте РФ, по реквизитам, указанным в настоящем Распоряжении. Для осуществления указанного перевода поручает Банку составлять необходимые расчетные документы со следующими реквизитами: </w:t>
            </w:r>
          </w:p>
          <w:tbl>
            <w:tblPr>
              <w:tblW w:w="9639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3543"/>
              <w:gridCol w:w="4366"/>
            </w:tblGrid>
            <w:tr>
              <w:trPr>
                <w:trHeight w:val="833" w:hRule="atLeast"/>
              </w:trPr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Normal"/>
                    <w:widowControl/>
                    <w:ind w:right="0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мма (указывается сумма (цифрами и прописью)/условия ее определяющие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u w:val="single"/>
                      <w:lang w:eastAsia="en-US"/>
                    </w:rPr>
                  </w:pPr>
                  <w:r>
                    <w:rPr>
                      <w:rFonts w:cs="Times New Roman"/>
                      <w:b/>
                      <w:bCs/>
                      <w:sz w:val="20"/>
                      <w:szCs w:val="20"/>
                      <w:u w:val="single"/>
                      <w:lang w:eastAsia="en-US"/>
                    </w:rPr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830" w:hRule="atLeast"/>
              </w:trPr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Наименование получателя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ИНН/КПП получателя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Счет № (указывается номер счета получателя денежных средств)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банка получателя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БИК банка получателя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рреспондентский счет №  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Назначение платежа (указывается назначение платежа и информация о наличии и размере налога)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Периодичность осуществления перевода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Symbol" w:cs="Symbol" w:ascii="Symbol" w:hAnsi="Symbol"/>
                      <w:bCs/>
                      <w:sz w:val="20"/>
                      <w:szCs w:val="20"/>
                    </w:rPr>
                    <w:t></w:t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каждый рабочий день</w:t>
                  </w:r>
                  <w:r>
                    <w:rPr>
                      <w:rStyle w:val="FootnoteCharacters"/>
                      <w:rStyle w:val="FootnoteAnchor"/>
                      <w:bCs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Symbol" w:cs="Symbol" w:ascii="Symbol" w:hAnsi="Symbol"/>
                      <w:bCs/>
                      <w:sz w:val="20"/>
                      <w:szCs w:val="20"/>
                    </w:rPr>
                    <w:t></w:t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еженедельно, каждый(ую/ые)</w:t>
                  </w:r>
                  <w:r>
                    <w:rPr>
                      <w:rStyle w:val="FootnoteCharacters"/>
                      <w:rStyle w:val="FootnoteAnchor"/>
                      <w:bCs/>
                      <w:sz w:val="20"/>
                      <w:szCs w:val="20"/>
                    </w:rPr>
                    <w:footnoteReference w:id="3"/>
                  </w:r>
                  <w:r>
                    <w:rPr>
                      <w:bCs/>
                      <w:sz w:val="20"/>
                      <w:szCs w:val="20"/>
                    </w:rPr>
                    <w:t>______________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Symbol" w:cs="Symbol" w:ascii="Symbol" w:hAnsi="Symbol"/>
                      <w:bCs/>
                      <w:sz w:val="20"/>
                      <w:szCs w:val="20"/>
                    </w:rPr>
                    <w:t></w:t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ежемесячно, каждое(ые)</w:t>
                  </w:r>
                  <w:r>
                    <w:rPr>
                      <w:rStyle w:val="FootnoteCharacters"/>
                      <w:rStyle w:val="FootnoteAnchor"/>
                      <w:bCs/>
                      <w:sz w:val="20"/>
                      <w:szCs w:val="20"/>
                    </w:rPr>
                    <w:footnoteReference w:id="4"/>
                  </w:r>
                  <w:r>
                    <w:rPr>
                      <w:bCs/>
                      <w:sz w:val="20"/>
                      <w:szCs w:val="20"/>
                    </w:rPr>
                    <w:t>____________________числа месяц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bCs/>
                      <w:sz w:val="20"/>
                      <w:szCs w:val="20"/>
                    </w:rPr>
                    <w:t></w:t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ежеквартально, каждое________число первого, второго, третьего (выбрать один из вариантов) месяца каждого квартала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Если в каком-либо месяце нет соответствующего числа, то расчетный документ в соответствии с настоящим Распоряжением составляется Банком в последний рабочий день такого месяца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В случае, если выбранный Клиентом день недели (число месяца, дата) приходится на выходной и/или нерабочий праздничный день, то перевод денежных средств со Счета Клиента осуществляется в первый рабочий день, следующий за выбранным Клиентом днем недели (числом месяца, датой)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стоящее Распоряжение действует 1 год/ в период с «____»______________20___г. по «___»_____________20__г.</w:t>
            </w:r>
            <w:r>
              <w:rPr>
                <w:rStyle w:val="FootnoteAnchor"/>
                <w:b/>
                <w:bCs/>
                <w:vertAlign w:val="superscript"/>
              </w:rPr>
              <w:footnoteReference w:id="5"/>
            </w:r>
            <w:r>
              <w:rPr>
                <w:b/>
                <w:bCs/>
                <w:sz w:val="20"/>
                <w:szCs w:val="20"/>
              </w:rPr>
              <w:t>(включительно) и может быть отменено по заявлению Клиента не позднее, чем за 1 (один) рабочий день до дня осуществления перевода денежных средств в рамках настоящего Распоряжения, начиная с которого Банк прекращает исполнять настоящее Распоряжение Клиента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hanging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 (ЭП)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 20__ г.</w:t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tbl>
      <w:tblPr>
        <w:tblW w:w="69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719"/>
        <w:gridCol w:w="960"/>
        <w:gridCol w:w="960"/>
        <w:gridCol w:w="960"/>
      </w:tblGrid>
      <w:tr>
        <w:trPr>
          <w:trHeight w:val="300" w:hRule="atLeast"/>
        </w:trPr>
        <w:tc>
          <w:tcPr>
            <w:tcW w:w="506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Отметка Бан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Принято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«____»_____________________20__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.И.О. уполномоченного представителя Банка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 (ЭП))</w:t>
            </w:r>
          </w:p>
        </w:tc>
      </w:tr>
      <w:tr>
        <w:trPr>
          <w:trHeight w:val="300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37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ConsNormal"/>
        <w:widowControl/>
        <w:tabs>
          <w:tab w:val="clear" w:pos="708"/>
          <w:tab w:val="left" w:pos="993" w:leader="none"/>
        </w:tabs>
        <w:ind w:left="567" w:right="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абочим днем для целей настоящего Распоряжения Клиента признается календарный день, не являющийся выходным или нерабочим праздничным в соответствии с законодательством Российской Федерации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ыбирается один или несколько дней недели с понедельника по пятницу включительно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ыбирается одно или несколько любых чисел месяца с 01 по 31 включительно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о не более 3 (трех) ле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7:54:00Z</dcterms:created>
  <dc:creator>Ydova</dc:creator>
  <dc:description/>
  <cp:keywords/>
  <dc:language>en-US</dc:language>
  <cp:lastModifiedBy>Станко Ольга Геннадьевна</cp:lastModifiedBy>
  <cp:lastPrinted>2017-01-25T19:07:00Z</cp:lastPrinted>
  <dcterms:modified xsi:type="dcterms:W3CDTF">2021-06-25T09:16:00Z</dcterms:modified>
  <cp:revision>6</cp:revision>
  <dc:subject/>
  <dc:title>Приложение 7-1</dc:title>
</cp:coreProperties>
</file>