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43" w:hanging="1276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43" w:hanging="1276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2"/>
        <w:ind w:right="43" w:hanging="0"/>
        <w:rPr>
          <w:rFonts w:ascii="Arial" w:hAnsi="Arial" w:cs="Arial"/>
          <w:b/>
          <w:b/>
          <w:bCs/>
          <w:i/>
          <w:i/>
          <w:sz w:val="20"/>
          <w:szCs w:val="20"/>
          <w:lang w:eastAsia="ru-RU"/>
        </w:rPr>
      </w:pPr>
      <w:r>
        <w:rPr>
          <w:rFonts w:cs="Arial" w:ascii="Arial" w:hAnsi="Arial"/>
          <w:b/>
          <w:bCs/>
          <w:i/>
          <w:sz w:val="20"/>
          <w:szCs w:val="20"/>
          <w:lang w:eastAsia="ru-RU"/>
        </w:rPr>
      </w:r>
    </w:p>
    <w:p>
      <w:pPr>
        <w:pStyle w:val="2"/>
        <w:ind w:right="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Условия настройки программно-технических средств и доступа к клиентской части системы АС ДБО ЮЛ  </w:t>
      </w:r>
    </w:p>
    <w:p>
      <w:pPr>
        <w:pStyle w:val="2"/>
        <w:ind w:right="43"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right="43" w:firstLine="567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right="43" w:firstLine="709"/>
        <w:rPr>
          <w:b/>
          <w:b/>
          <w:bCs/>
        </w:rPr>
      </w:pPr>
      <w:r>
        <w:rPr>
          <w:b/>
          <w:bCs/>
        </w:rPr>
        <w:t>Банк обязуется: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 xml:space="preserve">Предоставить Клиенту доступ к АС ДБО ЮЛ: 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входа по данным из ПИН-конверта (Логину и Техническому паролю) для подключения и первичной настройки учетной записи Клиента в АС ДБО ЮЛ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работы в «Интернет-Клиент» после проведения регистрации Клиента в УЦ РСХБ (в соответствии с Временным регламентом УЦ РСХБ).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входа по данным Логина и Технических паролей СИО Клиента в «Мобильный банк» АС ДБО ЮЛ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Предоставить ссылки на используемое программное обеспечение и СКЗИ, необходимое для работы в «Интернет-Клиенте», в «Мобильном банке». Установка, настройка, тестирование и прочие работы проводятся Клиентом самостоятельно либо Банком при условии подачи Клиентом Заявления по форме Приложения 8 к настоящим Условиям с взиманием платы в соответствии с Тарифами Банка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 xml:space="preserve">Предоставить Клиенту документацию по работе «Интернет-Клиента» и СКЗИ и/или в «Мобильном банке» путем ее размещения на сайте Банка в сети Интернет по адресу: </w:t>
      </w:r>
      <w:hyperlink r:id="rId2">
        <w:r>
          <w:rPr>
            <w:rStyle w:val="InternetLink"/>
          </w:rPr>
          <w:t>https://www.rshb.ru</w:t>
        </w:r>
      </w:hyperlink>
      <w:r>
        <w:rPr/>
        <w:t>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Осуществить организацию выезда специалиста для выполнения работ по установке и настройке программного обеспечения на основании Заявления на выполнение работ по форме Приложения 8 к настоящим Условиям. Выезд представителя Банка дополнительно оплачивается Клиентом в соответствии с Тарифами Банка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right="43" w:firstLine="709"/>
        <w:rPr>
          <w:b/>
          <w:b/>
          <w:bCs/>
        </w:rPr>
      </w:pPr>
      <w:r>
        <w:rPr>
          <w:b/>
          <w:bCs/>
        </w:rPr>
        <w:t>Клиент обязуется:</w:t>
      </w:r>
    </w:p>
    <w:p>
      <w:pPr>
        <w:pStyle w:val="2"/>
        <w:numPr>
          <w:ilvl w:val="1"/>
          <w:numId w:val="5"/>
        </w:numPr>
        <w:ind w:left="0" w:right="43" w:firstLine="709"/>
        <w:rPr/>
      </w:pPr>
      <w:r>
        <w:rPr/>
        <w:t>Следовать рекомендациям Банка при комплектации рабочего места представителей клиента аппаратными и программными средствами:</w:t>
      </w:r>
    </w:p>
    <w:p>
      <w:pPr>
        <w:pStyle w:val="2"/>
        <w:ind w:right="45" w:firstLine="709"/>
        <w:rPr/>
      </w:pPr>
      <w:r>
        <w:rPr>
          <w:b/>
        </w:rPr>
        <w:t xml:space="preserve">2.1.1. Требования к АРМ для использования «Интернет-Клиента»: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 xml:space="preserve">свободный </w:t>
      </w:r>
      <w:r>
        <w:rPr>
          <w:lang w:val="en-US"/>
        </w:rPr>
        <w:t>USB-</w:t>
      </w:r>
      <w:r>
        <w:rPr/>
        <w:t>порт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средство вывода информации (дисплей/монитор) с разрешением не ниже 800*600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подключение к сети Интернет для связи с Банком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360" w:right="43" w:firstLine="349"/>
        <w:rPr/>
      </w:pPr>
      <w:r>
        <w:rPr/>
        <w:t>наличие идентификатора устройства (МАС-адреса), с использованием которого осуществляется доступ к АБС ДБО ЮЛ с целью осуществления перевода денежных средств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наличие подключенного локального или сетевого принтера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hyperlink r:id="rId3">
        <w:r>
          <w:rPr>
            <w:rStyle w:val="InternetLink"/>
          </w:rPr>
          <w:t>устройство</w:t>
        </w:r>
      </w:hyperlink>
      <w:r>
        <w:rPr/>
        <w:t xml:space="preserve"> для управления </w:t>
      </w:r>
      <w:hyperlink r:id="rId4">
        <w:r>
          <w:rPr>
            <w:rStyle w:val="InternetLink"/>
          </w:rPr>
          <w:t>курсором</w:t>
        </w:r>
      </w:hyperlink>
      <w:r>
        <w:rPr/>
        <w:t xml:space="preserve"> и отдачи различных команд компьютеру – «мышь»/«тачпад»/сенсорный экран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Установлено антивирусное программное обеспечение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 xml:space="preserve">Рекомендуется оснастить АРМ программно-аппаратным комплексом защиты </w:t>
        <w:br/>
        <w:t>от несанкционированного доступа, имеющим сертификат для класса защищенности не ниже четвертого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2"/>
        <w:spacing w:before="120" w:after="0"/>
        <w:ind w:right="45" w:firstLine="709"/>
        <w:rPr/>
      </w:pPr>
      <w:r>
        <w:rPr>
          <w:b/>
        </w:rPr>
        <w:t>2.1.2. Требования к установленному программному обеспечению для использования «Интернет-Клиента»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</w:rPr>
        <w:t xml:space="preserve">должен использоваться один из браузеров: 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xplorer</w:t>
      </w:r>
      <w:r>
        <w:rPr>
          <w:rFonts w:cs="Times New Roman" w:ascii="Times New Roman" w:hAnsi="Times New Roman"/>
          <w:sz w:val="24"/>
        </w:rPr>
        <w:t xml:space="preserve"> (не ниже версии 9);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Mozilla Firefox (не ниже версии 45); 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 (не ниже версии 38);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gle Chrome (не ниже версии 52);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fari, версии, актуальные для операционных систем Mac OS (не ниже Mac OS X 10.9)</w:t>
      </w:r>
    </w:p>
    <w:p>
      <w:pPr>
        <w:pStyle w:val="2"/>
        <w:spacing w:before="120" w:after="0"/>
        <w:ind w:right="45" w:firstLine="709"/>
        <w:rPr>
          <w:b/>
          <w:b/>
        </w:rPr>
      </w:pPr>
      <w:r>
        <w:rPr>
          <w:b/>
        </w:rPr>
        <w:t xml:space="preserve">2.1.3. Требования для подключения и использования «Мобильного банка»: </w:t>
      </w:r>
    </w:p>
    <w:p>
      <w:pPr>
        <w:pStyle w:val="Style19"/>
        <w:spacing w:lineRule="auto" w:line="2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</w:rPr>
        <w:t>Использование Мобильных устройств, поддерживающих работу приложений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платформе iOS 9 и выше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0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латформе Android 5 и выше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93" w:leader="none"/>
        </w:tabs>
        <w:ind w:left="720" w:right="43" w:hanging="11"/>
        <w:rPr/>
      </w:pPr>
      <w:r>
        <w:rPr/>
        <w:t>Наличие идентификатора Мобильного устройства (МАС-адреса), с использованием которого осуществляется доступ к АБС ДБО ЮЛ с целью осуществления перевода денежных средств.</w:t>
      </w:r>
    </w:p>
    <w:p>
      <w:pPr>
        <w:pStyle w:val="RS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before="120" w:after="0"/>
        <w:ind w:right="45" w:firstLine="709"/>
        <w:rPr/>
      </w:pPr>
      <w:r>
        <w:rPr>
          <w:b/>
        </w:rPr>
        <w:t xml:space="preserve">2.1.4. Требования по поддержке клиентом используемых программно-технических средств, оборудования и программного обеспечения: 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онтроль за исправностью используемых программно-технических средств </w:t>
        <w:br/>
        <w:t xml:space="preserve">и оборудования, входящего в АРМ, и Мобильного устройства, стабильностью работы программного обеспечения, включая программы, не связанные с работой АС ДБО ЮЛ, при этом установленные на АРМ и Мобильном устройстве Клиента, а также их взаимодействие </w:t>
        <w:br/>
        <w:t>с АС ДБО ЮЛ – возлагается на Клиент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лиент должен обеспечить отсутствие вирусов и иных вредоносных программ </w:t>
        <w:br/>
        <w:t>в программной среде, в которой эксплуатируется АС ДБО ЮЛ, а также поддержание антивирусных баз в актуальном состоянии, используя сертифицированное антивирусное программное обеспечение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>рекомендуется регулярный контроль АРМ и Мобильного устройства на отсутствие сбоев и повреждений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лиент должен загружать «Мобильный Банк» только из доверенных источников размещенное в «Play Market» </w:t>
      </w:r>
      <w:hyperlink r:id="rId5">
        <w:r>
          <w:rPr>
            <w:rStyle w:val="InternetLink"/>
            <w:rFonts w:cs="Courier New"/>
          </w:rPr>
          <w:t>https://play.google.com/store/apps/details?id=ru.rshb.dboul&amp;hl=ru</w:t>
        </w:r>
      </w:hyperlink>
      <w:r>
        <w:rPr/>
        <w:t xml:space="preserve"> </w:t>
        <w:br/>
        <w:t xml:space="preserve">и «App Store» </w:t>
      </w:r>
      <w:hyperlink r:id="rId6">
        <w:r>
          <w:rPr>
            <w:rStyle w:val="InternetLink"/>
            <w:rFonts w:cs="Courier New"/>
          </w:rPr>
          <w:t>https://itunes.apple.com/ru/app/россельхозбанк-бизнес-онлайн/id1313692875?mt=8</w:t>
        </w:r>
      </w:hyperlink>
      <w:r>
        <w:rPr/>
        <w:t>.</w:t>
      </w:r>
    </w:p>
    <w:p>
      <w:pPr>
        <w:pStyle w:val="2"/>
        <w:ind w:right="43" w:firstLine="709"/>
        <w:rPr/>
      </w:pPr>
      <w:r>
        <w:rPr/>
        <w:t>2.2. Следовать требованиям Регламента предоставления, использования и обслуживания АС ДБО ЮЛ в АО «Россельхозбанк» (Приложение 1 к настоящим Условиям).</w:t>
      </w:r>
    </w:p>
    <w:p>
      <w:pPr>
        <w:pStyle w:val="2"/>
        <w:ind w:right="43" w:firstLine="709"/>
        <w:rPr/>
      </w:pPr>
      <w:r>
        <w:rPr/>
        <w:t xml:space="preserve">2.3. Обеспечить при проведении работ по установке и настройке используемых программно-технических средств и оборудования, входящего в АРМ Клиента присутствие Уполномоченного лица Клиента/администратора безопасности Клиента и лица, ответственного за эксплуатацию технических средств Клиента. Настройка Мобильных устройств Клиента Банком </w:t>
        <w:br/>
        <w:t>не осуществляется.</w:t>
      </w:r>
    </w:p>
    <w:p>
      <w:pPr>
        <w:pStyle w:val="2"/>
        <w:ind w:right="43" w:firstLine="709"/>
        <w:rPr/>
      </w:pPr>
      <w:r>
        <w:rPr/>
        <w:t xml:space="preserve">2.4. По просьбе работника Банка предоставить документацию на оборудование, используемое для доступа в АС ДБО ЮЛ.  </w:t>
      </w:r>
    </w:p>
    <w:p>
      <w:pPr>
        <w:pStyle w:val="2"/>
        <w:ind w:right="43" w:firstLine="709"/>
        <w:rPr/>
      </w:pPr>
      <w:r>
        <w:rPr/>
        <w:t>2.5. Извещать Банк обо всех сбоях в работе АС ДБО ЮЛ</w:t>
      </w:r>
      <w:r>
        <w:rPr>
          <w:spacing w:val="0"/>
        </w:rPr>
        <w:t xml:space="preserve"> </w:t>
      </w:r>
      <w:r>
        <w:rPr/>
        <w:t xml:space="preserve">по круглосуточному телефону, указанному на сайте Банка в сети Интернет по адресу: </w:t>
      </w:r>
      <w:hyperlink r:id="rId7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://www.rshb.ru</w:t>
        </w:r>
      </w:hyperlink>
      <w:r>
        <w:rPr/>
        <w:t xml:space="preserve">, и, в случае запроса </w:t>
        <w:br/>
        <w:t>со стороны Банка, предоставлять информацию о сбоях в письменном виде.</w:t>
      </w:r>
      <w:r>
        <w:rPr>
          <w:rFonts w:eastAsia="Calibri"/>
          <w:spacing w:val="0"/>
          <w:sz w:val="20"/>
          <w:szCs w:val="20"/>
        </w:rPr>
        <w:t xml:space="preserve"> </w:t>
      </w:r>
    </w:p>
    <w:p>
      <w:pPr>
        <w:pStyle w:val="2"/>
        <w:ind w:right="43" w:firstLine="709"/>
        <w:rPr/>
      </w:pPr>
      <w:r>
        <w:rPr/>
        <w:t xml:space="preserve">2.7. В случае потери работоспособности программы связаться с уполномоченными работниками Банка для решения проблемы. Все работы по обслуживанию и восстановлению работоспособности АС ДБО ЮЛ на используемых программно-технических средств </w:t>
        <w:br/>
        <w:t xml:space="preserve">и оборудовании Клиента согласовываются с уполномоченными работниками Банка </w:t>
        <w:br/>
        <w:t>и производятся ими в соответствии с Тарифами Банка. Настройка Мобильных устройств Клиента Банком не осуществляется.</w:t>
      </w:r>
    </w:p>
    <w:p>
      <w:pPr>
        <w:pStyle w:val="Style18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комплексом из семейства «Аккорд» производства ОКБ САПР; сайт производителя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ccord</w:t>
      </w:r>
      <w:r>
        <w:rPr/>
        <w:t>.</w:t>
      </w:r>
      <w:r>
        <w:rPr>
          <w:lang w:val="en-US"/>
        </w:rPr>
        <w:t>r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  <w:lang w:val="en-US"/>
    </w:rPr>
  </w:style>
  <w:style w:type="character" w:styleId="Style10">
    <w:name w:val="Текст сноски Знак"/>
    <w:qFormat/>
    <w:rPr/>
  </w:style>
  <w:style w:type="character" w:styleId="Style11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примечания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ind w:firstLine="709"/>
      <w:jc w:val="both"/>
    </w:pPr>
    <w:rPr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ET;Times New Roman" w:hAnsi="TimesET;Times New Roman" w:cs="TimesET;Times New Roman"/>
      <w:sz w:val="22"/>
      <w:szCs w:val="22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S">
    <w:name w:val="RS_Обычный с отступом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ru.wikipedia.org/wiki/&#1059;&#1089;&#1090;&#1088;&#1086;&#1081;&#1089;&#1090;&#1074;&#1086;_&#1074;&#1074;&#1086;&#1076;&#1072;" TargetMode="External"/><Relationship Id="rId4" Type="http://schemas.openxmlformats.org/officeDocument/2006/relationships/hyperlink" Target="https://ru.wikipedia.org/wiki/&#1050;&#1091;&#1088;&#1089;&#1086;&#1088;" TargetMode="External"/><Relationship Id="rId5" Type="http://schemas.openxmlformats.org/officeDocument/2006/relationships/hyperlink" Target="https://play.google.com/store/apps/details?id=ru.rshb.dboul&amp;hl=ru" TargetMode="External"/><Relationship Id="rId6" Type="http://schemas.openxmlformats.org/officeDocument/2006/relationships/hyperlink" Target="https://itunes.apple.com/ru/app/&#1088;&#1086;&#1089;&#1089;&#1077;&#1083;&#1100;&#1093;&#1086;&#1079;&#1073;&#1072;&#1085;&#1082;-&#1073;&#1080;&#1079;&#1085;&#1077;&#1089;-&#1086;&#1085;&#1083;&#1072;&#1081;&#1085;/id1313692875?mt=8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0:00Z</dcterms:created>
  <dc:creator>Sergo</dc:creator>
  <dc:description/>
  <cp:keywords/>
  <dc:language>en-US</dc:language>
  <cp:lastModifiedBy>Бобонич Виктория Васильевна</cp:lastModifiedBy>
  <cp:lastPrinted>2020-08-05T13:09:00Z</cp:lastPrinted>
  <dcterms:modified xsi:type="dcterms:W3CDTF">2021-04-19T08:30:00Z</dcterms:modified>
  <cp:revision>14</cp:revision>
  <dc:subject/>
  <dc:title>ПРИЛОЖЕНИЕ 2</dc:title>
</cp:coreProperties>
</file>