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694636919"/>
      <w:bookmarkStart w:id="1" w:name="__Fieldmark__0_3694636919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94636919"/>
      <w:bookmarkStart w:id="3" w:name="__Fieldmark__1_369463691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