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59008661"/>
      <w:bookmarkStart w:id="1" w:name="__Fieldmark__0_385900866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59008661"/>
      <w:bookmarkStart w:id="3" w:name="__Fieldmark__1_385900866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59008661"/>
      <w:bookmarkStart w:id="5" w:name="__Fieldmark__2_385900866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