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Форма самосертификации для клиентов – физических лиц, индивидуальных предпринимателей и физических лиц, занимающихся частной практи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Уважаемый Клиент! Заполните, пожалуйста, все пункты формы самосертификации по порядку, если только в комментариях не указано иное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4962"/>
      </w:tblGrid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если имеется) от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США?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626684008"/>
            <w:bookmarkStart w:id="1" w:name="__Fieldmark__0_1626684008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США, т.к. не выполняется ни одно из условий, перечисленных в сноске №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луйста, дополнительно ответьте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Является ли местом Вашего рождения территория США и Вы отказались от гражданства США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626684008"/>
            <w:bookmarkStart w:id="3" w:name="__Fieldmark__1_1626684008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.</w:t>
            </w:r>
            <w:r>
              <w:rPr>
                <w:sz w:val="22"/>
                <w:szCs w:val="22"/>
              </w:rPr>
              <w:t xml:space="preserve"> Пожалуйста, предоставьте копию свидетельства, подтверждающего отказ от гражданства (Certificate of Loss of Nationality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626684008"/>
            <w:bookmarkStart w:id="5" w:name="__Fieldmark__2_1626684008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Есть ли у Вас адрес проживания и/или почтовый адрес в США, есть ли у вас номера контактного телефона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626684008"/>
            <w:bookmarkStart w:id="7" w:name="__Fieldmark__3_1626684008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626684008"/>
            <w:bookmarkStart w:id="9" w:name="__Fieldmark__4_1626684008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формляли ли Вы в  АО «Россельхозбанк» поручение на постоянное перечисление средств на счет или адрес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626684008"/>
            <w:bookmarkStart w:id="11" w:name="__Fieldmark__5_1626684008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626684008"/>
            <w:bookmarkStart w:id="13" w:name="__Fieldmark__6_1626684008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626684008"/>
            <w:bookmarkStart w:id="15" w:name="__Fieldmark__7_1626684008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США.</w:t>
            </w:r>
            <w:r>
              <w:rPr>
                <w:b/>
                <w:sz w:val="22"/>
                <w:szCs w:val="22"/>
              </w:rPr>
              <w:t xml:space="preserve"> Если ответ «Да», то укажите следующую информацию: Отметьте причину, по которой вы являетесь налоговым резидентом СШ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626684008"/>
            <w:bookmarkStart w:id="17" w:name="__Fieldmark__8_1626684008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являюсь гражданином СШ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626684008"/>
            <w:bookmarkStart w:id="19" w:name="__Fieldmark__9_1626684008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имею разрешение на постоянное пребывание в США (карточка постоянного жителя (форма I-551 (Green Card))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626684008"/>
            <w:bookmarkStart w:id="21" w:name="__Fieldmark__10_1626684008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не являюсь гражданином США, но находился на территории США не менее 31 дня в течение текущего календарного года и не менее 183 дней в течение  3 лет, включая текущий год и два непосредственно предшествующих года (в соответствии с правилами расчета долгосрочного пребывания, приведенными в п. 3 Справочной информации)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кажите следующую информацию: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5245"/>
            </w:tblGrid>
            <w:tr>
              <w:trPr>
                <w:trHeight w:val="419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rStyle w:val="FootnoteAnchor"/>
                      <w:sz w:val="22"/>
                      <w:szCs w:val="22"/>
                      <w:vertAlign w:val="superscript"/>
                      <w:lang w:val="en-US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2" w:name="__Fieldmark__11_1626684008"/>
                  <w:bookmarkStart w:id="23" w:name="__Fieldmark__11_1626684008"/>
                  <w:bookmarkEnd w:id="2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 xml:space="preserve"> 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4" w:name="__Fieldmark__12_1626684008"/>
                  <w:bookmarkStart w:id="25" w:name="__Fieldmark__12_1626684008"/>
                  <w:bookmarkEnd w:id="2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sz w:val="22"/>
                      <w:szCs w:val="22"/>
                    </w:rPr>
                    <w:t>__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ю, имя и (если имеется) отчество на английском языке в соответствии с документами, удостоверяющими личность, выданными официальными органами СШ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на английском языке (Страна, почтовый индекс, единица территориального деления, населенный пункт, улица, дом, квартира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1 или подпункт 2, перейдите, пожалуйста, к пункту 4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3, заполните, пожалуйста, пункт 3 (с)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только если отмечен подпункт 3 в пункте 3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метили подпункт 3 в пункте 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укажите, пожалуйста, применимое к Вам положение ниже (одно из предлагаемых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626684008"/>
            <w:bookmarkStart w:id="27" w:name="__Fieldmark__13_1626684008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гражданство РФ, но при этом у меня также есть гражданство иного государства (за исключением гражданства стран-участниц Таможенного союза), и/или у меня есть вид на жительство в иностранном государств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, гражданство какого государства/вид на жительство в каком государстве у Вас имеется [_______________]. Предоставьте, пожалуйста, копию паспорта или иного документа, подтверждающего наличие такого гражданства либо наличие вида на жительство в иностранном государстве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626684008"/>
            <w:bookmarkStart w:id="29" w:name="__Fieldmark__14_1626684008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нет гражданства РФ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626684008"/>
            <w:bookmarkStart w:id="31" w:name="__Fieldmark__15_1626684008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только гражданство РФ (другого гражданства у меня нет), и нет вида на жительство в иностранном государстве, </w:t>
            </w:r>
            <w:r>
              <w:rPr>
                <w:b/>
                <w:sz w:val="22"/>
                <w:szCs w:val="22"/>
              </w:rPr>
              <w:t>либо</w:t>
            </w:r>
            <w:r>
              <w:rPr>
                <w:sz w:val="22"/>
                <w:szCs w:val="22"/>
              </w:rPr>
              <w:t xml:space="preserve"> наряду с гражданством РФ у меня есть только гражданство страны-участницы Таможенного союза и нет вида на жительство в иностранном государстве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одтвердите и распишитесь: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дтверждаю, что информация, указанная в настоящей форме, является достоверной. Я понимаю, что я несу ответственность за предоставление ложных и заведомо недостоверных сведений о себе в соответствии с применимым законодательством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 самосертификации, я  предоставлю обновленную информацию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Если я отметил(а) пункт 3(</w:t>
            </w:r>
            <w:r>
              <w:rPr>
                <w:rFonts w:cs="Arial" w:ascii="Georgia" w:hAnsi="Georgia"/>
                <w:sz w:val="20"/>
                <w:szCs w:val="20"/>
                <w:lang w:val="en-US"/>
              </w:rPr>
              <w:t>b</w:t>
            </w:r>
            <w:r>
              <w:rPr>
                <w:rFonts w:cs="Arial" w:ascii="Georgia" w:hAnsi="Georgia"/>
                <w:sz w:val="20"/>
                <w:szCs w:val="20"/>
              </w:rPr>
              <w:t>), настоящим я также даю согласие Банку на предоставление Банком Налоговой Службе США данных обо мне в соответствии с требованиями применимого законодательства СШ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/расшифровк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98"/>
                                    <w:gridCol w:w="593"/>
                                    <w:gridCol w:w="709"/>
                                    <w:gridCol w:w="89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Г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4.7pt;mso-wrap-distance-left:9pt;mso-wrap-distance-right:0pt;mso-wrap-distance-top:0pt;mso-wrap-distance-bottom:0pt;margin-top:-12.95pt;mso-position-vertical-relative:text;margin-left:38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Г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лужебная часть</w:t>
      </w:r>
      <w:r>
        <w:rPr/>
        <w:t xml:space="preserve"> формы самосерт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лиент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Код клиента в ИБС «БИСкви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жите статус Клиента для целей FATC</w:t>
      </w:r>
      <w:r>
        <w:rPr>
          <w:lang w:val="en-US"/>
        </w:rPr>
        <w:t>A</w:t>
      </w:r>
      <w:r>
        <w:rPr/>
        <w:t>. В случае, если клиент указал, что является нерезидентом США или отказался от сотрудничества, проверьте наличие признаков, указывающих на связь с США, на основании документов/информации, полученной Банком в иных целях, в частности в процессе идентификации по ПОД/Ф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887"/>
        <w:gridCol w:w="413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2" w:name="__Fieldmark__16_1626684008"/>
            <w:bookmarkStart w:id="33" w:name="__Fieldmark__16_1626684008"/>
            <w:bookmarkEnd w:id="3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нерезидент США (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4" w:name="__Fieldmark__17_1626684008"/>
            <w:bookmarkStart w:id="35" w:name="__Fieldmark__17_1626684008"/>
            <w:bookmarkEnd w:id="3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езидент США (U.S. person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 Выберите одну из категорий ниж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1626684008"/>
            <w:bookmarkStart w:id="37" w:name="__Fieldmark__18_1626684008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Физическое лицо является гражданином СШ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1626684008"/>
            <w:bookmarkStart w:id="39" w:name="__Fieldmark__19_1626684008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имеет разрешение на постоянное пребывание в США (карточка постоянного жителя (форма I-551 (Green Card)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2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1626684008"/>
            <w:bookmarkStart w:id="41" w:name="__Fieldmark__20_1626684008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1626684008"/>
            <w:bookmarkStart w:id="43" w:name="__Fieldmark__21_1626684008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является гражданином РФ, но при этом имеет гражданство иностранного государства (кроме гражданства стран-участниц Таможенного союза) или вид на жительство в и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1 вопросе 3с, предоставлены документы, подтверждающие наличие иностранного гражданства, помимо гражданства стран-участниц Таможенного союза, или вида на жительство в иностранном государств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1626684008"/>
            <w:bookmarkStart w:id="45" w:name="__Fieldmark__22_1626684008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не является гражданином РФ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2 вопросе 3с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1626684008"/>
            <w:bookmarkStart w:id="47" w:name="__Fieldmark__23_1626684008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, выбравшее отве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меет только российское гражданство (или  дополнительно к российскому гражданству имеет гражданство стран-участниц Таможенного союза) и не имеет вида на жительство в иностран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 пункт 3 в вопросе 3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8" w:name="__Fieldmark__24_1626684008"/>
            <w:bookmarkStart w:id="49" w:name="__Fieldmark__24_1626684008"/>
            <w:bookmarkEnd w:id="49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лицо, которое отказалось от сотрудничества (</w:t>
            </w:r>
            <w:r>
              <w:rPr>
                <w:sz w:val="22"/>
                <w:szCs w:val="22"/>
                <w:lang w:val="en-US"/>
              </w:rPr>
              <w:t>Recalcitrant</w:t>
            </w:r>
            <w:r>
              <w:rPr>
                <w:sz w:val="22"/>
                <w:szCs w:val="22"/>
              </w:rPr>
              <w:t>), выберите одну из перечисленных категорий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В данную категорию попадают лица, отказавшиеся заполнить форму самосертификации в вопросах 3а или 3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олностью или частично и/или подписать форму в пункте 4 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1626684008"/>
            <w:bookmarkStart w:id="51" w:name="__Fieldmark__25_1626684008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обладает признаками, указывающими на связь с США (Recalcitrant account holders with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один или несколько признаков, указывающих на связь с СШ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в С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оживание и/или почтовый адре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выданная лицу с адресом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ручение на постоянное перечисление средств со счета клиента по адресу или на счет в США, оформленное в АО «Россельхозбанк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1626684008"/>
            <w:bookmarkStart w:id="53" w:name="__Fieldmark__26_1626684008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не обладает признаками, указывающими на связь с США (Recalcitrant account holders without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, если ни один из признаков, перечисленных выше, указывающих на связь с США, не выя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1626684008"/>
            <w:bookmarkStart w:id="55" w:name="__Fieldmark__27_1626684008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является налоговым резидентом США (Recalcitrant account holders that are U.S. persons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м ранее были предоставлены в Бан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США и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остоянное пребывание в США (карточка постоянного жителя (форма I-551 (Green Card)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1560"/>
        <w:gridCol w:w="1558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амилия, Имя, Отчество</w:t>
            </w:r>
            <w:r>
              <w:rPr/>
              <w:t xml:space="preserve"> сотруд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851" w:gutter="0" w:header="284" w:top="573" w:footer="0" w:bottom="5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Физическое лицо является гражданином США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Физическое лицо имеет разрешение на постоянное пребывание в США (карточка постоянного жителя (форма I-551 (Green Card));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</w:t>
      </w:r>
      <w:r>
        <w:rPr>
          <w:color w:val="000080"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«SSN» - (Social Security Number) – Номер социального страхования гражданина США. Если Вам не присвоен номер социального страхования, пожалуйста, укажите  «ITIN» - (Individual Taxpayer Identification Number) - Индивидуальный идентификационный номер налогоплательщика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07:00Z</dcterms:created>
  <dc:creator>пк1</dc:creator>
  <dc:description/>
  <cp:keywords/>
  <dc:language>en-US</dc:language>
  <cp:lastModifiedBy>Бобонич Виктория Васильевна</cp:lastModifiedBy>
  <dcterms:modified xsi:type="dcterms:W3CDTF">2020-12-22T12:07:00Z</dcterms:modified>
  <cp:revision>2</cp:revision>
  <dc:subject/>
  <dc:title>Приложение 3</dc:title>
</cp:coreProperties>
</file>