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sz w:val="12"/>
          <w:szCs w:val="12"/>
        </w:rPr>
        <w:t>Банковская отчетность</w:t>
      </w:r>
    </w:p>
    <w:p>
      <w:pPr>
        <w:pStyle w:val="Style19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                                                                               </w:t>
      </w:r>
      <w:r>
        <w:rPr>
          <w:rFonts w:cs="Courier New" w:ascii="Courier New" w:hAnsi="Courier New"/>
          <w:sz w:val="12"/>
          <w:szCs w:val="12"/>
        </w:rPr>
        <w:t>+--------------+-----------------------------------------+</w:t>
      </w:r>
    </w:p>
    <w:p>
      <w:pPr>
        <w:pStyle w:val="Style19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                                                                               </w:t>
      </w:r>
      <w:r>
        <w:rPr>
          <w:rFonts w:cs="Courier New" w:ascii="Courier New" w:hAnsi="Courier New"/>
          <w:sz w:val="12"/>
          <w:szCs w:val="12"/>
        </w:rPr>
        <w:t>|Код территории|   Код кредитной организации (филиала)   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                                                                               </w:t>
      </w:r>
      <w:r>
        <w:rPr>
          <w:rFonts w:cs="Courier New" w:ascii="Courier New" w:hAnsi="Courier New"/>
          <w:sz w:val="12"/>
          <w:szCs w:val="12"/>
        </w:rPr>
        <w:t>|  по ОКАТО    +-----------------+-----------------------+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                                                                               </w:t>
      </w:r>
      <w:r>
        <w:rPr>
          <w:rFonts w:cs="Courier New" w:ascii="Courier New" w:hAnsi="Courier New"/>
          <w:sz w:val="12"/>
          <w:szCs w:val="12"/>
        </w:rPr>
        <w:t>|              |    по ОКПО      | Регистрационный номер 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                                                                               </w:t>
      </w:r>
      <w:r>
        <w:rPr>
          <w:rFonts w:cs="Courier New" w:ascii="Courier New" w:hAnsi="Courier New"/>
          <w:sz w:val="12"/>
          <w:szCs w:val="12"/>
        </w:rPr>
        <w:t>|              |                 |  (/порядковый номер)  |</w:t>
      </w:r>
    </w:p>
    <w:p>
      <w:pPr>
        <w:pStyle w:val="Style19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                                                                               </w:t>
      </w:r>
      <w:r>
        <w:rPr>
          <w:rFonts w:cs="Courier New" w:ascii="Courier New" w:hAnsi="Courier New"/>
          <w:sz w:val="12"/>
          <w:szCs w:val="12"/>
        </w:rPr>
        <w:t>+--------------+-----------------+-----------------------+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                                                                               </w:t>
      </w:r>
      <w:r>
        <w:rPr>
          <w:rFonts w:cs="Courier New" w:ascii="Courier New" w:hAnsi="Courier New"/>
          <w:sz w:val="12"/>
          <w:szCs w:val="12"/>
        </w:rPr>
        <w:t>|45            |52750822         |       3349            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                                                                               </w:t>
      </w:r>
      <w:r>
        <w:rPr>
          <w:rFonts w:cs="Courier New" w:ascii="Courier New" w:hAnsi="Courier New"/>
          <w:sz w:val="12"/>
          <w:szCs w:val="12"/>
        </w:rPr>
        <w:t>+--------------+-----------------+-----------------------+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</w:t>
      </w:r>
      <w:r>
        <w:rPr>
          <w:rFonts w:cs="Courier New" w:ascii="Courier New" w:hAnsi="Courier New"/>
          <w:sz w:val="12"/>
          <w:szCs w:val="12"/>
        </w:rPr>
        <w:t>ОБОРОТНАЯ ВЕДОМОСТЬ ПО СЧЕТАМ БУХГАЛТЕРСКОГО УЧЕТА КРЕДИТНОЙ ОРГАНИЗАЦИИ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</w:t>
      </w:r>
      <w:r>
        <w:rPr>
          <w:rFonts w:cs="Courier New" w:ascii="Courier New" w:hAnsi="Courier New"/>
          <w:sz w:val="12"/>
          <w:szCs w:val="12"/>
        </w:rPr>
        <w:t>за апрель 2019 г.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Полное или сокращенное фирменное наименование кредитной организации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АО Россельхозбанк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Адрес (место нахождения) кредитной организации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119034 город Москва Гагаринский переулок дом 3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sz w:val="12"/>
          <w:szCs w:val="12"/>
        </w:rPr>
        <w:t>Код формы по ОКУД 0409101</w:t>
      </w:r>
    </w:p>
    <w:p>
      <w:pPr>
        <w:pStyle w:val="Style19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sz w:val="12"/>
          <w:szCs w:val="12"/>
        </w:rPr>
        <w:t>Месячная</w:t>
      </w:r>
    </w:p>
    <w:p>
      <w:pPr>
        <w:pStyle w:val="Style19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sz w:val="12"/>
          <w:szCs w:val="12"/>
        </w:rPr>
        <w:t>(Квартальная) (Полугодовая)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sz w:val="12"/>
          <w:szCs w:val="12"/>
        </w:rPr>
        <w:t>тыс. руб.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+-----------------------------------------------------------------------------------------+---------------------------------------------+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               Входящие остатки             |                                 Обороты за отчетный период                              |               Исходящие остатки             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Нoмер  |                                            +--------------------------------------------+--------------------------------------------+                                             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счета  |                                            |               по дебету                    |                   по кредиту               |                                             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второго+--------------+--------------+--------------+--------------+--------------+--------------+--------------+--------------+--------------+--------------+--------------+---------------+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порядка|   в рублях   |  иностранная |    итого     |   в рублях   |  иностранная |     итого    |   в рублях   |  иностранная |     итого    |   в рублях   |  иностранная |      итого    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              |валюта, драго-|              |              |валюта, драго-|              |              |валюта, драго-|              |              |валюта, драго-|               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              |ценные металлы|              |              |ценные металлы|              |              |ценные металлы|              |              |ценные металлы|               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+--------------+--------------+--------------+--------------+--------------+--------------+--------------+--------------+--------------+--------------+---------------+</w:t>
      </w:r>
    </w:p>
    <w:p>
      <w:pPr>
        <w:pStyle w:val="Style19"/>
        <w:rPr/>
      </w:pPr>
      <w:r>
        <w:rPr>
          <w:rFonts w:cs="Courier New" w:ascii="Courier New" w:hAnsi="Courier New"/>
          <w:sz w:val="12"/>
          <w:szCs w:val="12"/>
        </w:rPr>
        <w:t>|   1   |      2       |       3      |       4      |       5      |       6      |       7      |       8      |       9      |       10     |       11     |       12     |      13       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+--------------+--------------+--------------+--------------+--------------+--------------+--------------+--------------+--------------+--------------+---------------+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</w:t>
      </w:r>
      <w:r>
        <w:rPr>
          <w:rFonts w:cs="Courier New" w:ascii="Courier New" w:hAnsi="Courier New"/>
          <w:sz w:val="12"/>
          <w:szCs w:val="12"/>
        </w:rPr>
        <w:t>А. Балансовые счета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cs="Courier New" w:ascii="Courier New" w:hAnsi="Courier New"/>
          <w:sz w:val="12"/>
          <w:szCs w:val="12"/>
        </w:rPr>
        <w:t>Актив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0605           7499762              0        7499762        6804429              0        6804429        6965460              0        6965460        7338731              0        7338731|</w:t>
      </w:r>
    </w:p>
    <w:p>
      <w:pPr>
        <w:pStyle w:val="Style19"/>
        <w:rPr/>
      </w:pPr>
      <w:r>
        <w:rPr>
          <w:rFonts w:cs="Courier New" w:ascii="Courier New" w:hAnsi="Courier New"/>
          <w:sz w:val="12"/>
          <w:szCs w:val="12"/>
        </w:rPr>
        <w:t>|10610            328302              0         328302              0              0              0              0              0              0         328302              0         328302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0635              2129              0           2129              0              0              0             30              0             30           2099              0           2099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0901         287967035              0      287967035              0              0              0              0              0              0      287967035              0      287967035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0202          14800663      103186236      117986899      175900342       33267496      209167838      179072780       50472833      229545613       11628225       85980899       97609124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0208           6079014           1505        6080519       48913819           9685       48923504       47519367           9246       47528613        7473466           1944        7475410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0209            544398         436319         980717       69379390       30542247       99921637       68803620       30550578       99354198        1120168         427988        1548156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0302                 0        1146022        1146022              0         491917         491917              0         821055         821055              0         816884         816884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0303                 0           8314           8314              0           5796           5796              0           5296           5296              0           8814           8814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0305                 0              0              0              0         708775         708775              0         708775         708775              0              0              0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0308                 0         235886         235886              0          50669          50669              0          57522          57522              0         229033         229033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0102         107665983              0      107665983     3761098321              0     3761098321     3782631996              0     3782631996       86132308              0       86132308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0110            276414         749833        1026247       99294260      178260161      277554421       98992447      178760404      277752851         578227         249590         827817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0114             10887        1313278        1324165        2239910      496688771      498928681        2106916      497392944      499499860         143881         609105         752986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0118                 0         359409         359409              0        1054916        1054916              0        1291240        1291240              0         123085         123085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0119                 0            616            616              0         459806         459806              0         459787         459787              0            635            635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0202          16274679              0       16274679         401081              0         401081              0              0              0       16675760              0       16675760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0204           4815529              0        4815529              0              0              0         307992              0         307992        4507537              0        4507537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0210             14107              0          14107        3452386              0        3452386        3417343              0        3417343          49150              0          49150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0221            229700         261520         491220        2098234       19825031       21923265        2289434       20086551       22375985          38500              0          38500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0233           5130698          20913        5151611      106205185         645525      106850710      104551533         645127      105196660        6784350          21311        6805661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0302         401733218              0      401733218      513165775       90307025      603472800      490465531       90307025      580772556      424433462              0      424433462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0306         755511044              0      755511044     1090427115        6067728     1096494843     1089852751        6067728     1095920479      756085408              0      756085408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0413              5001              0           5001      134017280       14079272      148096552      134016842       14054283      148071125           5439          24989          30428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0424            238402         367962         606364      380479340       26828469      407307809      380467187       26794130      407261317         250555         402301         652856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0425             40000              0          40000          10000              0          10000          10000              0          10000          40000              0          40000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1902                 0              0              0       10000000              0       10000000       10000000              0       10000000              0              0              0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1903         240000000              0      240000000      621000000              0      621000000      861000000              0      861000000              0              0              0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1904                 0              0              0       90000000              0       90000000              0              0              0       90000000              0       90000000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2002                 0              0              0      158250000              0      158250000      158250000              0      158250000              0              0              0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2003          17000000              0       17000000      154300000              0      154300000      142400000              0      142400000       28900000              0       28900000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2004           3000000              0        3000000       12000000              0       12000000       15000000              0       15000000              0              0              0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2005          20000000              0       20000000              0              0              0              0              0              0       20000000              0       20000000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2102                 0              0              0        3270000       60086307       63356307        3270000       60086307       63356307              0              0              0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2103            699999       31396330       32096329        2450000       40217508       42667508        3149999       54793996       57943995              0       16819842       16819842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2105                 0        7497626        7497626              0        6643251        6643251              0        3056509        3056509              0       11084368       11084368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2106                 0         509061         509061         250000         349840         599840              0          21353          21353         250000         837548        1087548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2107           2500000        4462061        6962061              0         182536         182536              0         139967         139967        2500000        4504630        7004630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2108                 0        8726760        8726760              0         200958         200958              0        1707478        1707478              0        7220240        7220240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2109                 0       11686020       11686020              0         389360         389360              0         496920         496920              0       11578460       11578460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2201              9330              0           9330        3371110              0        3371110        3380440              0        3380440              0              0              0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2202                 0              0              0         582031              0         582031         582031              0         582031              0              0              0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2203              5225              0           5225         207332              0         207332         166432              0         166432          46125              0          46125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2301                 0          73797          73797              0          85810          85810              0         121439         121439              0          38168          38168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2401            179255              0         179255              0              0              0              0              0              0         179255              0         179255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2501              1306              0           1306              0              0              0              0              0              0           1306              0           1306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4604          15000000              0       15000000              0              0              0       10000000              0       10000000        5000000              0        5000000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4605                 0              0              0           6416              0           6416              0              0              0           6416              0           6416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4606           1005021              0        1005021         120943              0         120943           4390              0           4390        1121574              0        1121574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4607           1033685              0        1033685              0              0              0           1495              0           1495        1032190              0        1032190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4608          32471977              0       32471977              0              0              0         878658              0         878658       31593319              0       31593319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4616                 0              0              0         170163              0         170163         170163              0         170163              0              0              0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4906             63750              0          63750          90560              0          90560          13750              0          13750         140560              0         140560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4908            381161              0         381161              0              0              0           3998              0           3998         377163              0         377163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4916             15821              0          15821            279              0            279            423              0            423          15677              0          15677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5106            121727              0         121727              0              0              0         121553              0         121553            174              0            174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5107           4555642              0        4555642         439070              0         439070         145422              0         145422        4849290              0        4849290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5108            536676       13954470       14491146           6954         460892         467846          55602         552651         608253         488028       13862711       14350739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5116             68229              0          68229           5386              0           5386           1772              0           1772          71843              0          71843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5201           1210274              0        1210274        2255432              0        2255432        2554205              0        2554205         911501              0         911501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5203          41065156              0       41065156       51652133              0       51652133       78965153              0       78965153       13752136              0       13752136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5204          17284529              0       17284529        6902181              0        6902181       11088308              0       11088308       13098402              0       13098402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5205          21198476        6160596       27359072        8287158        2264259       10551417        6338430        1189682        7528112       23147204        7235173       30382377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5206         300372222       10264702      310636924       27531594         763664       28295258       28720714        1437046       30157760      299183102        9591320      308774422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5207         123114249       15470519      138584768       11883263         503727       12386990        4946785         520023        5466808      130050727       15454223      145504950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5208         684615321      261535196      946150517       16324827        9980217       26305044       15845994       10918423       26764417      685094154      260596990      945691144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5216           3819102              0        3819102        4464182              0        4464182        4381148              0        4381148        3902136              0        3902136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5301             17643              0          17643          11507              0          11507          13615              0          13615          15535              0          15535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5304                 0              0              0             99              0             99             83              0             83             16              0             16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5305                 0              0              0            401              0            401              0              0              0            401              0            401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5306             55866              0          55866           8356              0           8356           7841              0           7841          56381              0          56381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5307             17516              0          17516              0              0              0           3999              0           3999          13517              0          13517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5308            357950              0         357950              0              0              0          65407              0          65407         292543              0         292543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5316              1159              0           1159          32151              0          32151          31081              0          31081           2229              0           2229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5401            173745              0         173745         244872              0         244872         289648              0         289648         128969              0         128969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5403               102              0            102              0              0              0            102              0            102              0              0              0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5404             83857              0          83857           6731              0           6731          73673              0          73673          16915              0          16915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5405            989882              0         989882         261325              0         261325         231615              0         231615        1019592              0        1019592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5406           7445009              0        7445009        1512184              0        1512184         744603              0         744603        8212590              0        8212590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5407            767715              0         767715          69300              0          69300          58343              0          58343         778672              0         778672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5408          14365382              0       14365382         587373              0         587373         582301              0         582301       14370454              0       14370454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5416            175206              0         175206         179050              0         179050         161156              0         161156         193100              0         193100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5503               162              0            162            204              0            204            194              0            194            172              0            172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5504              2108              0           2108           2654              0           2654           1943              0           1943           2819              0           2819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5505           1083336              0        1083336         224897              0         224897         222531              0         222531        1085702              0        1085702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5506          28522899              0       28522899        2106779              0        2106779        2144095              0        2144095       28485583              0       28485583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5507         372740520          46429      372786949       13135800           1522       13137322        9843325           2323        9845648      376032995          45628      376078623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5509           3478085              0        3478085        1109678              0        1109678        1095985              0        1095985        3491778              0        3491778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5510                 0              0              0           3354              0           3354             30              0             30           3324              0           3324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5523           5602078              0        5602078         374328              0         374328         432987              0         432987        5543419              0        5543419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5706              5630              0           5630              0              0              0            659              0            659           4971              0           4971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5713                 2              0              2              0              0              0              1              0              1              1              0              1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5802               182              0            182              7              0              7              6              0              6            183              0            183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5806            355474             10         355484           2216              0           2216           7495              0           7495         350195             10         350205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5807                80              0             80              1              0              1              1              0              1             80              0             80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5808              1375              0           1375              8              0              8           1373              0           1373             10              0             10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5809           1002909             14        1002923            673              1            674           8266              4           8270         995316             11         995327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5810               602              0            602            234              0            234            242              0            242            594              0            594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5811            347242             11         347253          95712             31          95743          82395             33          82428         360559              9         360568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5812         194269956          89852      194359808       10149001           3970       10152971        4312685          55808        4368493      200106272          38014      200144286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5813           2454619              6        2454625          88795              0          88795          29070              0          29070        2514344              6        2514350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5814          16822416            770       16823186         734920             93         735013         512647            688         513335       17044689            175       17044864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5815          17767135            766       17767901         935544             49         935593         797861             75         797936       17904818            740       17905558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5816                47             52             99             23             38             61             15             32             47             55             58            113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5817                 1              1              2              1              0              1              0              0              0              2              1              3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5820          16047398              0       16047398        3807364              0        3807364        3426075              0        3426075       16428687              0       16428687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5906             70732              0          70732           1511              0           1511           4922              0           4922          67321              0          67321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5909            381476              0         381476            146              0            146           5003              0           5003         376619              0         376619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5911             82238              0          82238            930              0            930           2675              0           2675          80493              0          80493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5912          61973203          12354       61985557         756970            307         757277         481803           8684         490487       62248370           3977       62252347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5913           1415455              0        1415455          38203              0          38203           9720              0           9720        1443938              0        1443938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5914           5404022              0        5404022          93212              0          93212          70482              0          70482        5426752              0        5426752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5915           9880524           1177        9881701         445156             70         445226         388119             39         388158        9937561           1208        9938769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5920           4523374              0        4523374         682284              0         682284         704888              0         704888        4500770              0        4500770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6905              3000              0           3000              0              0              0              0              0              0           3000              0           3000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7404                 0        5355039        5355039      161752266      193301526      355053792      161752266      195469233      357221499              0        3187332        3187332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7408              1345         300293         301638      648791922      771125667     1419917589      648793267      771412259     1420205526              0          13701          13701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7410             81593         757361         838954              0          16796          16796              0         272273         272273          81593         501884         583477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7413              1318              0           1318            195              0            195            201              0            201           1312              0           1312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7415            229703              0         229703         319559              0         319559         274072              0         274072         275190              0         275190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7417                 0              0              0            279              0            279            279              0            279              0              0              0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7421             37788              0          37788         226570              0         226570         239918              0         239918          24440              0          24440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7423          85073513           6895       85080408       49452537       18694632       68147169       45541243       18693628       64234871       88984807           7899       88992706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7427          26721935        2584010       29305945       14091360        1276693       15368053       14100540        1111527       15212067       26712755        2749176       29461931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7440            922251              0         922251           1324              0           1324          17320              0          17320         906255              0         906255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7443            441112          42072         483184        1690383           8214        1698597        1682281           7271        1689552         449214          43015         492229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7447             11884              0          11884          35172              0          35172          25163              0          25163          21893              0          21893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7450          22461477              0       22461477            531              0            531         221515              0         221515       22240493              0       22240493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7451              7814              0           7814           2787              0           2787            498              0            498          10103              0          10103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7456           1381650              0        1381650         471046              0         471046          25472              0          25472        1827224              0        1827224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7465           3131781              0        3131781         932293              0         932293        1285437              0        1285437        2778637              0        2778637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7469              1928              0           1928              0              0              0            629              0            629           1299              0           1299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7502              4716             10           4726         162205           4617         166822         166889           4617         171506             32             10             42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7802           1528795         576548        2105343              0          13951          13951              0          18078          18078        1528795         572421        2101216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7805                 0              0              0         102796              0         102796          34959              0          34959          67837              0          67837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7901          67802385              0       67802385         604886              0         604886         109539              0         109539       68297732              0       68297732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50104          15103133              0       15103133          97219              0          97219          13842              0          13842       15186510              0       15186510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50106            901187              0         901187            353              0            353              0              0              0         901540              0         901540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50107          11412932              0       11412932        2994807              0        2994807         503747              0         503747       13903992              0       13903992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50109           1941217              0        1941217          11021              0          11021              0              0              0        1952238              0        1952238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50110                 0        2197161        2197161              0         321719         321719              0         176708         176708              0        2342172        2342172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50121                79              0             79          55109              0          55109          11326              0          11326          43862              0          43862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50205         176124726              9      176124735       15242062              0       15242062       26116573              9       26116582      165250215              0      165250215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50206           4150708              0        4150708          26391              0          26391         974094              0         974094        3203005              0        3203005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50207           4573951              0        4573951        2492176              0        2492176        1519982              0        1519982        5546145              0        5546145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50208          24164959              0       24164959        2232141              0        2232141        2253692              0        2253692       24143408              0       24143408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50210           4663537              0        4663537          78990              0          78990         305156              0         305156        4437371              0        4437371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50211           4922666       41748686       46671352         596698       18922724       19519422        1124600       25926503       27051103        4394764       34744907       39139671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50214          70390084              0       70390084       19540631              0       19540631       25488250              0       25488250       64442465              0       64442465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50218                 0              0              0       23795340       11806437       35601777       12792296       11806437       24598733       11003044              0       11003044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50221            596122              0         596122        3527998              0        3527998        3328039              0        3328039         796081              0         796081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50264              2248              0           2248         255533              0         255533         254642              0         254642           3139              0           3139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50401           1711063              0        1711063           9684              0           9684              0              0              0        1720747              0        1720747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50402          16048056              0       16048056         124766              0         124766         386993              0         386993       15785829              0       15785829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50404          40758296              0       40758296         297216              0         297216         517833              0         517833       40537679              0       40537679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50428               170              0            170            895              0            895           1065              0           1065              0              0              0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50505           1128473              0        1128473              0              0              0              0              0              0        1128473              0        1128473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50508                 0              0              0           3385              0           3385              0              0              0           3385              0           3385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50605                 0              0              0         637477              0         637477         366264              0         366264         271213              0         271213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50606            137368              0         137368         421480              0         421480         376659              0         376659         182189              0         182189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50618                 0              0              0          42599              0          42599          38663              0          38663           3936              0           3936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50621               488              0            488          47381              0          47381          14084              0          14084          33785              0          33785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50706            119442              0         119442              0              0              0              0              0              0         119442              0         119442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50721             12038              0          12038           1334              0           1334              0              0              0          13372              0          13372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50738              7700              0           7700              0              0              0              0              0              0           7700              0           7700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50905                 2              0              2           2032              0           2032           2012              0           2012             22              0             22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51513          20169144              0       20169144           5025              0           5025         830162              0         830162       19344007              0       19344007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51526                 0              0              0          41877              0          41877          41877              0          41877              0              0              0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52601          10829359              0       10829359        3054550              0        3054550        3962030              0        3962030        9921879              0        9921879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60102           2063036              0        2063036         417848              0         417848         417848              0         417848        2063036              0        2063036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60106          53820944              0       53820944              0              0              0              0              0              0       53820944              0       53820944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60202          38797731              0       38797731              0              0              0            450              0            450       38797281              0       38797281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60204             59645              0          59645              0              0              0              0              0              0          59645              0          59645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60302              2622              0           2622           1121              0           1121            757              0            757           2986              0           2986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60306               749              0            749            318              0            318            337              0            337            730              0            730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60308             28720              0          28720          14210             14          14224          13114             14          13128          29816              0          29816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60310             16592              0          16592         144086              0         144086         147169              0         147169          13509              0          13509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60312           1765544              0        1765544        1595541              0        1595541        1378971              0        1378971        1982114              0        1982114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60314             87803          24066         111869          22896          82492         105388           5142          69417          74559         105557          37141         142698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60315                 0              0              0         297880              0         297880              0              0              0         297880              0         297880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60323          20098701          44493       20143194         646586           4000         650586         295864           4168         300032       20449423          44325       20493748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60336            174988              0         174988          62114              0          62114         149948              0         149948          87154              0          87154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60347             50976              0          50976              5              0              5              0              0              0          50981              0          50981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60401          49043499              0       49043499         292557              0         292557         195324              0         195324       49140732              0       49140732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60404            429655              0         429655              0              0              0              0              0              0         429655              0         429655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60415           1298396              0        1298396         320246              0         320246         547907              0         547907        1070735              0        1070735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60901           5329734              0        5329734         274105              0         274105           4485              0           4485        5599354              0        5599354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60906           2431205              0        2431205         111571              0         111571         269628              0         269628        2273148              0        2273148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61002             14107              0          14107           1144              0           1144           1998              0           1998          13253              0          13253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61008            287081              0         287081          37745              0          37745          46790              0          46790         278036              0         278036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61009            136598              0         136598          54916              0          54916          32955              0          32955         158559              0         158559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61010                 2              0              2              6              0              6              8              0              8              0              0              0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61013               829              0            829           1474              0           1474           1502              0           1502            801              0            801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61209                 0              0              0         395431              0         395431         395431              0         395431              0              0              0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61210                 0              0              0       47228799              0       47228799       47228799              0       47228799              0              0              0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61212                 0              0              0             10              0             10             10              0             10              0              0              0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61213                 0              0              0       18680134              0       18680134       18680134              0       18680134              0              0              0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61214                 0              0              0        1551070              0        1551070        1551070              0        1551070              0              0              0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61601                 0              0              0      577172435              0      577172435      577172435              0      577172435              0              0              0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61702          11397534              0       11397534              0              0              0              0              0              0       11397534              0       11397534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61703           6294097              0        6294097              0              0              0              0              0              0        6294097              0        6294097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61901            294739              0         294739          18390              0          18390            219              0            219         312910              0         312910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61902            601276              0         601276              0              0              0              0              0              0         601276              0         601276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61903            875084              0         875084          65978              0          65978          32438              0          32438         908624              0         908624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61904            293328              0         293328            685              0            685              0              0              0         294013              0         294013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61911            146391              0         146391           8394              0           8394           8394              0           8394         146391              0         146391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62001            814086              0         814086          30882              0          30882          23335              0          23335         821633              0         821633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62101             40780              0          40780              0              0              0              0              0              0          40780              0          40780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62102               271              0            271              0              0              0              0              0              0            271              0            271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70606         155578270              0      155578270       39738060              0       39738060         746738              0         746738      194569592              0      194569592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70607           2755984              0        2755984        3073276              0        3073276        3071278              0        3071278        2757982              0        2757982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70608         123219002              0      123219002       32089474              0       32089474            132              0            132      155308344              0      155308344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70609            481711              0         481711          97268              0          97268              0              0              0         578979              0         578979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70611            598442              0         598442         743905              0         743905              0              0              0        1342347              0        1342347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70614            287602              0         287602         112788              0         112788          84130              0          84130         316260              0         316260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Итого по активу (баланс)                                                                                                                                                                   |</w:t>
      </w:r>
    </w:p>
    <w:p>
      <w:pPr>
        <w:pStyle w:val="Style19"/>
        <w:rPr/>
      </w:pPr>
      <w:r>
        <w:rPr>
          <w:rFonts w:cs="Courier New" w:ascii="Courier New" w:hAnsi="Courier New"/>
          <w:sz w:val="12"/>
          <w:szCs w:val="12"/>
        </w:rPr>
        <w:t>|             5008514300      533613036     5542127336     9296989464     2037007181    11333996645     9387759163     2078566146    11466325309     4917744601      492054071     5409798672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cs="Courier New" w:ascii="Courier New" w:hAnsi="Courier New"/>
          <w:sz w:val="12"/>
          <w:szCs w:val="12"/>
        </w:rPr>
        <w:t>Пассив</w:t>
      </w:r>
    </w:p>
    <w:p>
      <w:pPr>
        <w:pStyle w:val="Style19"/>
        <w:rPr/>
      </w:pPr>
      <w:r>
        <w:rPr>
          <w:rFonts w:cs="Courier New" w:ascii="Courier New" w:hAnsi="Courier New"/>
          <w:sz w:val="12"/>
          <w:szCs w:val="12"/>
        </w:rPr>
        <w:t>|10207         409848000              0      409848000              0              0              0       15000000              0       15000000      424848000              0      424848000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0601           1641513              0        1641513              0              0              0              0              0              0        1641513              0        1641513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0603            613525              0         613525        3334843              0        3334843        3530771              0        3530771         809453              0         809453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0630              2438              0           2438             33              0             33              0              0              0           2405              0           2405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0634            900339              0         900339         161716              0         161716         173921              0         173921         912544              0         912544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0701           9001242              0        9001242              0              0              0              0              0              0        9001242              0        9001242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0801           5752940              0        5752940              0              0              0              0              0              0        5752940              0        5752940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0309                 0         490451         490451              0          83343          83343              0          88816          88816              0         495924         495924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0310                 0           6786           6786              0            356            356              0            291            291              0           6721           6721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0109            954950        8609142        9564092       68078771       17037184       85115955       67439277        8738184       76177461         315456         310142         625598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0111             22189          47263          69452        3003916       10823459       13827375        3021192       13546135       16567327          39465        2769939        2809404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0220                 0          31986          31986             37         697589         697626             37         685558         685595              0          19955          19955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0222            181800         353395         535195        2504561       20817847       23322408        2322761       20595022       22917783              0         130570         130570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0223            111414              0         111414         274316              0         274316         177770              0         177770          14868              0          14868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0226             11374              0          11374            324              0            324             29              0             29          11079              0          11079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0232           4215735          34147        4249882      113216543        1010930      114227473      114714815        1015839      115730654        5714007          39056        5753063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0236                 0           3956           3956              0          35096          35096              0          31140          31140              0              0              0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0301         401733218              0      401733218      490465529       90307015      580772544      513165773       90307015      603472788      424433462              0      424433462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0305         755511044              0      755511044     1089852749        6067736     1095920485     1090427113        6067736     1096494849      756085408              0      756085408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0601            264920         472191         737111       26234371        1097408       27331779       26084062         846093       26930155         114611         220876         335487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0606               116            132            248            628              4            632            628              4            632            116            132            248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1206            491710              0         491710              0              0              0              0              0              0         491710              0         491710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1207          18083230              0       18083230         773910              0         773910          69440              0          69440       17378760              0       17378760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1220          52000000              0       52000000              0              0              0              0              0              0       52000000              0       52000000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1302                 0              0              0      153722000        1722060      155444060      153722000        1722060      155444060              0              0              0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1303           5784000              0        5784000       46836000        1217344       48053344       43136000        1217344       44353344        2084000              0        2084000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1304            140000         194204         334204         410000         197189         607189        3560000         197060        3757060        3290000         194075        3484075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1305           8320000        1931568       10251568        8000000        1959422        9959422              0          27854          27854         320000              0         320000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1309           4543633              0        4543633         397518              0         397518              0              0              0        4146115              0        4146115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1401                 0              0              0              0          38252          38252              0          38252          38252              0              0              0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1402                 0              0              0          66000              0          66000          66000              0          66000              0              0              0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1409           4500000        2680991        7180991              0          84065          84065              0          64873          64873        4500000        2661799        7161799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1501            145296              0         145296         148852              0         148852          43470              0          43470          39914              0          39914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1502                 0              0              0        1973698        3550351        5524049        1973698        3550351        5524049              0              0              0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1503              3692              0           3692         326500        6386194        6712694         372100        6386194        6758294          49292              0          49292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1601                 0        1281250        1281250              0        1868180        1868180              0        1565618        1565618              0         978688         978688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2028            142800              0         142800         142800              0         142800          14400              0          14400          14400              0          14400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2117            398266              0         398266         324295              0         324295           7306              0           7306          81277              0          81277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2403            179255              0         179255              0              0              0              0              0              0         179255              0         179255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2505              1306              0           1306              0              0              0              0              0              0           1306              0           1306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0116             19157              0          19157        1120208              0        1120208        1168128              0        1168128          67077              0          67077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0302             26609              0          26609           6856              0           6856           9648              0           9648          29401              0          29401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0406               896              0            896           2404              0           2404           2165              0           2165            657              0            657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05             3941909         753597        4695506       17396565        1446678       18843243       16965570        1448032       18413602        3510914         754951        4265865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06            11154465             38       11154503        4010050         198033        4208083        5227797         199471        5427268       12372212           1476       12373688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07           407404294       90999603      498403897     1251636874      440240503     1691877377     1144914158      422164893     1567079051      300681578       72923993      373605571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0807            278650          12639         291289         216982         114432         331414         381427         125594         507021         443095          23801         466896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0817          67908927        4494447       72403374      181265366       10642700      191908066      183962399       10742865      194705264       70605960        4594612       75200572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0820            233382         155840         389222         566170         157703         723873         607455         174088         781543         274667         172225         446892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0821            656971              0         656971        5737913              0        5737913        5705640              0        5705640         624698              0         624698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0823           2636946              0        2636946         466815              0         466815         521074              0         521074        2691205              0        2691205|</w:t>
      </w:r>
    </w:p>
    <w:p>
      <w:pPr>
        <w:pStyle w:val="Style19"/>
        <w:rPr/>
      </w:pPr>
      <w:r>
        <w:rPr>
          <w:rFonts w:cs="Courier New" w:ascii="Courier New" w:hAnsi="Courier New"/>
          <w:sz w:val="12"/>
          <w:szCs w:val="12"/>
        </w:rPr>
        <w:t>|408.1</w:t>
      </w:r>
      <w:r>
        <w:rPr>
          <w:rStyle w:val="EndnoteCharacters"/>
          <w:rStyle w:val="EndnoteAnchor"/>
          <w:rFonts w:cs="Courier New" w:ascii="Courier New" w:hAnsi="Courier New"/>
          <w:sz w:val="12"/>
          <w:szCs w:val="12"/>
        </w:rPr>
        <w:endnoteReference w:customMarkFollows="1" w:id="2"/>
        <w:t>1</w:t>
      </w:r>
      <w:r>
        <w:rPr>
          <w:rFonts w:cs="Courier New" w:ascii="Courier New" w:hAnsi="Courier New"/>
          <w:sz w:val="12"/>
          <w:szCs w:val="12"/>
        </w:rPr>
        <w:t xml:space="preserve">         25014666         125360       25140026       65070273         393299       65463572       62777325         426610       63203935       22721718         158671       22880389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0901           4807096              0        4807096        6991110              0        6991110        6838461              0        6838461        4654447              0        4654447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0902               530        2820917        2821447          28895         188382         217277          28365         395452         423817              0        3027987        3027987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0905              2917              0           2917          52617            333          52950          52109            333          52442           2409              0           2409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0906                 0              0              0        1543852              0        1543852        1543852              0        1543852              0              0              0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0909                 0              0              0         200477         232143         432620         200477         232143         432620              0              0              0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0910                 0              0              0          28367          38066          66433          28367          38066          66433              0              0              0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0911             87441              0          87441        2866512              0        2866512        2867403              0        2867403          88332              0          88332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0912                 0              0              0         120387         286077         406464         120387         286077         406464              0              0              0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0913                 0              0              0          33868          82805         116673          33868          82805         116673              0              0              0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1003          30000000              0       30000000       30000000              0       30000000       20000000              0       20000000       20000000              0       20000000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1004          42347890              0       42347890       10809428              0       10809428       15000000              0       15000000       46538462              0       46538462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1005          10000000              0       10000000        5000000              0        5000000        9285714              0        9285714       14285714              0       14285714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1101          11800000              0       11800000        2900000              0        2900000        4000000              0        4000000       12900000              0       12900000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1102          23000000              0       23000000       40000000              0       40000000       20000000              0       20000000        3000000              0        3000000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1103           6100000              0        6100000        4000000              0        4000000              0              0              0        2100000              0        2100000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1104         246900000              0      246900000       70500000              0       70500000       65700000              0       65700000      242100000              0      242100000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1302            910000              0         910000         910000              0         910000         631000              0         631000         631000              0         631000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1405                 0              0              0              0              0              0          20000              0          20000          20000              0          20000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1502           3471610              0        3471610       22165610              0       22165610       18728500              0       18728500          34500              0          34500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1503            330500        1378849        1709349         164500        1441332        1605832         351600        1446885        1798485         517600        1384402        1902002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1504            603000              0         603000          70000              0          70000              0              0              0         533000              0         533000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1505             89250         287700         376950              0           9417           9417          50000           8428          58428         139250         286711         425961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1506                 0        5178776        5178776              0         174824         174824              0         171384         171384              0        5175336        5175336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1603                 0              0              0              0              0              0       10000000              0       10000000       10000000              0       10000000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1604            800000              0         800000              0              0              0              0              0              0         800000              0         800000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1605            150000         181808         331808              0           5701           5701         300000           4399         304399         450000         180506         630506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1702            660900              0         660900         660900              0         660900           1000              0           1000           1000              0           1000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1703             51896         197008         248904          34896         203679         238575         135000         204159         339159         152000         197488         349488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1704            173000              0         173000          22000              0          22000          10000              0          10000         161000              0         161000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1705             63316              0          63316          25816              0          25816          31000              0          31000          68500              0          68500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1707              3484              0           3484           3484              0           3484              0              0              0              0              0              0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1802            202600              0         202600         880181              0         880181         752581              0         752581          75000              0          75000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1803           1000012           1424        1001436         826000           1471         827471         466020             47         466067         640032              0         640032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1804           8088600            647        8089247         589600             21         589621         668000             21         668021        8167000            647        8167647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1805          10165972              0       10165972              0              0              0           3000              0           3000       10168972              0       10168972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1806             37057              0          37057              0              0              0              0              0              0          37057              0          37057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1902            180000              0         180000         180000              0         180000              0              0              0              0              0              0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1903            391000              0         391000          69000              0          69000         251600              0         251600         573600              0         573600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1904            314669              0         314669          82279              0          82279          82400              0          82400         314790              0         314790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1905            275993              0         275993           4908              0           4908          15933              0          15933         287018              0         287018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1907             24464              0          24464              0              0              0              0              0              0          24464              0          24464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2002          24717614         276650       24994264       64107624        3673269       67780893       47713509        3715615       51429124        8323499         318996        8642495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2003           7439850        1095188        8535038        3591711         713270        4304981        6441090         205083        6646173       10289229         587001       10876230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2004          15436382         993341       16429723        4379387         105685        4485072        1673562          48129        1721691       12730557         935785       13666342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2005         112154045        4079711      116233756        3024336         476013        3500349       11235066         302553       11537619      120364775        3906251      124271026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2006          18585313         146014       18731327        1698472          10741        1709213         742089         435921        1178010       17628930         571194       18200124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2007            650000              0         650000              0              0              0              0              0              0         650000              0         650000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2101              7051              2           7053          27110              2          27112          20110              0          20110             51              0             51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2102         145611458       13601266      159212724      622344740      184261677      806606417      544944624      185417680      730362304       68211342       14757269       82968611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2103          52095181       17345643       69440824       36501409       13388103       49889512       40254148        5829288       46083436       55847920        9786828       65634748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2104          65932050       10379317       76311367       10424145        2522945       12947090        7812547        1081838        8894385       63320452        8938210       72258662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2105          57972714        5194480       63167194        4611041         471252        5082293       12049585        2990825       15040410       65411258        7714053       73125311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2106           8110767        2731400       10842167         445441         261134         706575         822194         281077        1103271        8487520        2751343       11238863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2107            608774       74750957       75359731          19500        2523078        2542578           1100        2472479        2473579         590374       74700358       75290732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2108           1747511              0        1747511         661733              0         661733         468061              0         468061        1553839              0        1553839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2109           2865080          51431        2916511       11744431          93019       11837450       11626524          74119       11700643        2747173          32531        2779704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2110           5250668         118787        5369455        4123313          48031        4171344        4077351          30888        4108239        5204706         101644        5306350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2111           3059313         431723        3491036         536815          37871         574686         583243          12606         595849        3105741         406458        3512199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2112           1288220          38729        1326949         209600          26783         236383         361996            992         362988        1440616          12938        1453554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2113            243833              0         243833          61024              5          61029          10400          25771          36171         193209          25766         218975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2114              2500              0           2500            500              0            500           2000              0           2000           4000              0           4000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2201              2573              0           2573            906              0            906            906              0            906           2573              0           2573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2202            827768              0         827768        2345041              0        2345041        1962608              0        1962608         445335              0         445335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2203           4016112           4988        4021100        1902301           5101        1907402        3209800            113        3209913        5323611              0        5323611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2204           5410963          48840        5459803        1746015           1531        1747546         434915           1182         436097        4099863          48491        4148354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2205          20214365              0       20214365         626976              0         626976        1217812              0        1217812       20805201              0       20805201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2206           1015344              0        1015344           1717              0           1717          57419              0          57419        1071046              0        1071046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2207             21030              0          21030              0              0              0              0              0              0          21030              0          21030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2301           2510047         329700        2839747        1686601          86771        1773372        1635657          82794        1718451        2459103         325723        2784826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2303          17214411         341518       17555929        6441815         188361        6630176        4431371         142564        4573935       15203967         295721       15499688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2304          82644442       14770292       97414734       14560415        1824487       16384902       13584973        1481613       15066586       81669000       14427418       96096418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2305          14825744        1832891       16658635        2664450         135816        2800266        2029521         200657        2230178       14190815        1897732       16088547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2306         715593370      110333978      825927348       56439488        9444744       65884232       64976015       12860145       77836160      724129897      113749379      837879276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2307          10772199        4004688       14776887         129074         174164         303238        1275369         288332        1563701       11918494        4118856       16037350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2309              1149              0           1149             29              0             29              0              0              0           1120              0           1120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2601              9149           4130          13279           4888            382           5270           4362            122           4484           8623           3870          12493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2603             78557           5297          83854          52911           2914          55825          16701           2317          19018          42347           4700          47047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2604            279583         125537         405120          54764          12443          67207          41091          12555          53646         265910         125649         391559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2605             44334          30249          74583           3908           1251           5159           8286            979           9265          48712          29977          78689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2606           1107128        1090421        2197549          52885          47878         100763         140917         199664         340581        1195160        1242207        2437367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2607            187056          54500         241556           2371           1837           4208           9066           2495          11561         193751          55158         248909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2609                 5              0              5              0              0              0              0              0              0              5              0              5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2702                 0              0              0       10000000              0       10000000       10000000              0       10000000              0              0              0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2704                 0              0              0              0              0              0       10000000              0       10000000       10000000              0       10000000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3701                 8              0              8              0              0              0              0              0              0              8              0              8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3801                53              0             53              4              0              4              4              0              4             53              0             53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4007                 0       44053370       44053370              0        1589570        1589570              0        1460510        1460510              0       43924310       43924310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4615             31334              0          31334             42              0             42            183              0            183          31475              0          31475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4617           1731423              0        1731423         170163              0         170163           1575              0           1575        1562835              0        1562835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4915            122149              0         122149            375              0            375             18              0             18         121792              0         121792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4917             53655              0          53655            424              0            424           1901              0           1901          55132              0          55132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5115            199522              0         199522           3752              0           3752            171              0            171         195941              0         195941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5117            358729              0         358729           1772              0           1772          10377              0          10377         367334              0         367334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5215          18011242              0       18011242        1240357              0        1240357         765266              0         765266       17536151              0       17536151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5217          60876626              0       60876626        4404145              0        4404145        3861435              0        3861435       60333916              0       60333916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5315             27055              0          27055          10037              0          10037           1754              0           1754          18772              0          18772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5317            135424              0         135424          31082              0          31082           1024              0           1024         105366              0         105366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5415            609838              0         609838         106699              0         106699          80880              0          80880         584019              0         584019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5417           1262196              0        1262196         161128              0         161128         131019              0         131019        1232087              0        1232087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5515          12546018              0       12546018         608239              0         608239         650031              0         650031       12587810              0       12587810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5524           1760626              0        1760626         403928              0         403928         427365              0         427365        1784063              0        1784063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5714                 0              0              0              1              0              1              1              0              1              0              0              0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5715                20              0             20              3              0              3              0              0              0             17              0             17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5818         113050524              0      113050524        1504664              0        1504664        4910954              0        4910954      116456814              0      116456814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5821          80473781              0       80473781        3336013              0        3336013        3402257              0        3402257       80540025              0       80540025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5918          42285976              0       42285976         543721              0         543721         965858              0         965858       42708113              0       42708113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5921          25370779              0       25370779         672044              0         672044         949590              0         949590       25648325              0       25648325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7403                 0              0              0      128824415       76630557      205454972      128824415       76630557      205454972              0              0              0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7405                 0              0              0       13788670       31433262       45221932       13788670       31433262       45221932              0              0              0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7407             18256           2763          21019      641624641      770059531     1411684172      641607024      770071863     1411678887            639          15095          15734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7411           8765461        1395076       10160537        4488824         316833        4805657        4843752         378525        5222277        9120389        1456768       10577157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7412              3451              0           3451           9344              0           9344           9296              0           9296           3403              0           3403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7416            389271          36618         425889        3008886         155966        3164852        2859517         134903        2994420         239902          15555         255457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7422            370433           3055         373488       13371508       17600581       30972089       13539034       17601262       31140296         537959           3736         541695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7424             31123              0          31123         305623              0         305623         298306              0         298306          23806              0          23806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7425          21870108              0       21870108         528789              0         528789         352229              0         352229       21693548              0       21693548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7426          13434630        3288065       16722695        8366436        3562677       11929113        7173134         983627        8156761       12241328         709015       12950343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7441             47229           4483          51712         133829           4568         138397         140457           7406         147863          53857           7321          61178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7442                 0              0              0           1324              0           1324           1324              0           1324              0              0              0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7444           1137578         198717        1336295         912928         204870        1117798         202547           6304         208851         427197            151         427348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7445                98              0             98             56              0             56            406              0            406            448              0            448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7446                 0              0              0            498              0            498            498              0            498              0              0              0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7452              2413              0           2413          25174              0          25174          88699              0          88699          65938              0          65938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7462           3170359              0        3170359         703373              0         703373         414651              0         414651        2881637              0        2881637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7466          22112589              0       22112589        1285440              0        1285440        1892240              0        1892240       22719389              0       22719389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7501               117              0            117         153624           4617         158241         158112           4617         162729           4605              0           4605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7804            102732              0         102732              0              0              0              0              0              0         102732              0         102732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7806             51659              0          51659          34958              0          34958           2212              0           2212          18913              0          18913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7902             14559              0          14559              0              0              0              0              0              0          14559              0          14559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50120           1597106              0        1597106        3198496              0        3198496        3043245              0        3043245        1441855              0        1441855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50220           7484180              0        7484180        6957168              0        6957168        6804019              0        6804019        7331031              0        7331031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50265              4017              0           4017         129703              0         129703         131068              0         131068           5382              0           5382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50429                 0              0              0              3              0              3           2192              0           2192           2189              0           2189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50431            187785              0         187785           4786              0           4786          51241              0          51241         234240              0         234240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50507            827261              0         827261              0              0              0              0              0              0         827261              0         827261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50509            247424              0         247424              0              0              0              0              0              0         247424              0         247424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50620               268              0            268          18316              0          18316          24491              0          24491           6443              0           6443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50719              7700              0           7700              0              0              0              0              0              0           7700              0           7700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50720              7700              0           7700              0              0              0              0              0              0           7700              0           7700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51527          13071186              0       13071186          41980              0          41980              0              0              0       13029206              0       13029206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51529             29881              0          29881            330              0            330              0              0              0          29551              0          29551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52004                 0              0              0              0              0              0       10000000              0       10000000       10000000              0       10000000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52006         215481316        3236735      218718051        5198964         109265        5308229           1108         107115         108223      210283460        3234585      213518045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52301           5896476              0        5896476        2411129              0        2411129         405807              0         405807        3891154              0        3891154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52302            166020              0         166020         197420              0         197420          31400              0          31400              0              0              0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52303            933730              0         933730         205639              0         205639         113587              0         113587         841678              0         841678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52304            605978         971021        1576999           4828          53319          58147          13769         810799         824568         614919        1728501        2343420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52305           1723597        1180589        2904186           2018          45065          47083         133525         434390         567915        1855104        1569914        3425018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52306          25917158        3336227       29253385              0         112623         112623         167265         124402         291667       26084423        3348006       29432429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52307             96728              0          96728              0              0              0              0              0              0          96728              0          96728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52401                17              0             17              0              0              0              0              0              0             17              0             17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52402                 2              0              2              0              0              0              0              0              0              2              0              2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52406            497735              0         497735        2639446              0        2639446        2480727              0        2480727         339016              0         339016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52407                41              0             41        3371111              0        3371111        3371209              0        3371209            139              0            139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52501           5421765         104545        5526310        3440176           3529        3443705        1800959          33696        1834655        3782548         134712        3917260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52602           3765211              0        3765211        3106511              0        3106511        2357355              0        2357355        3016055              0        3016055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60105             12471              0          12471            831              0            831            831              0            831          12471              0          12471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60206           8304241              0        8304241              4              0              4              0              0              0        8304237              0        8304237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60214          19080460              0       19080460              0              0              0              0              0              0       19080460              0       19080460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60301            171840              0         171840        1279122              0        1279122        1341749              0        1341749         234467              0         234467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60305           3086781              0        3086781        4617198              0        4617198        3385171              0        3385171        1854754              0        1854754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60307                 0              0              0           1512             63           1575           1514             69           1583              2              6              8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60309            505007             19         505026         746715              7         746722         553708              7         553715         312000             19         312019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60311            478356              0         478356         880868              0         880868         863597              0         863597         461085              0         461085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60313                 0          19570          19570            804           2438           3242            804           2425           3229              0          19557          19557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60322          15083310              8       15083318       15238608            371       15238979         248309            377         248686          93011             14          93025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60324          19763172              0       19763172          67989              0          67989         425274              0         425274       20120457              0       20120457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60335           1140924              0        1140924        1056558              0        1056558         425138              0         425138         509504              0         509504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60349           1243958              0        1243958              0              0              0              0              0              0        1243958              0        1243958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60405              6761              0           6761              3              0              3              0              0              0           6758              0           6758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60414          12283145              0       12283145         159872              0         159872         269228              0         269228       12392501              0       12392501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60903           1847371              0        1847371           2851              0           2851          67937              0          67937        1912457              0        1912457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61701            328302              0         328302              0              0              0              0              0              0         328302              0         328302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61909             55805              0          55805            317              0            317           2096              0           2096          57584              0          57584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61910              7318              0           7318              0              0              0            470              0            470           7788              0           7788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61912            416684              0         416684            247              0            247           2333              0           2333         418770              0         418770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62002            106331              0         106331              0              0              0           1841              0           1841         108172              0         108172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62103              4324              0           4324              0              0              0              0              0              0           4324              0           4324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70601         164837902              0      164837902         759107              0         759107       40156731              0       40156731      204235526              0      204235526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70602            833333              0         833333         132368              0         132368        1093334              0        1093334        1794299              0        1794299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70603         111332440              0      111332440              0              0              0       31374155              0       31374155      142706595              0      142706595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70604            396881              0         396881              0              0              0          93996              0          93996         490877              0         490877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70613          11074270              0       11074270        1851873              0        1851873        3984947              0        3984947       13207344              0       13207344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70801           2194312              0        2194312              0              0              0              0              0              0        2194312              0        2194312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Итого по пассиву(баланс)                                                                                                                                                                   |</w:t>
      </w:r>
    </w:p>
    <w:p>
      <w:pPr>
        <w:pStyle w:val="Style19"/>
        <w:rPr/>
      </w:pPr>
      <w:r>
        <w:rPr>
          <w:rFonts w:cs="Courier New" w:ascii="Courier New" w:hAnsi="Courier New"/>
          <w:sz w:val="12"/>
          <w:szCs w:val="12"/>
        </w:rPr>
        <w:t>|             5097358692      444768644     5542127336     5495231764     1743288893     7238520657     5392922290     1713269703     7106191993     4995049218      414749454     5409798672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+--------------+--------------+--------------+--------------+--------------+--------------+--------------+--------------+--------------+--------------+---------------+</w:t>
      </w:r>
    </w:p>
    <w:p>
      <w:pPr>
        <w:pStyle w:val="Style19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</w:t>
      </w:r>
      <w:r>
        <w:rPr>
          <w:rFonts w:cs="Courier New" w:ascii="Courier New" w:hAnsi="Courier New"/>
          <w:sz w:val="12"/>
          <w:szCs w:val="12"/>
        </w:rPr>
        <w:t>Б. Счета доверительного управления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cs="Courier New" w:ascii="Courier New" w:hAnsi="Courier New"/>
          <w:sz w:val="12"/>
          <w:szCs w:val="12"/>
        </w:rPr>
        <w:t>Актив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cs="Courier New" w:ascii="Courier New" w:hAnsi="Courier New"/>
          <w:sz w:val="12"/>
          <w:szCs w:val="12"/>
        </w:rPr>
        <w:t>Пассив</w:t>
      </w:r>
    </w:p>
    <w:p>
      <w:pPr>
        <w:pStyle w:val="Style19"/>
        <w:rPr/>
      </w:pPr>
      <w:r>
        <w:rPr>
          <w:rFonts w:cs="Courier New" w:ascii="Courier New" w:hAnsi="Courier New"/>
          <w:sz w:val="12"/>
          <w:szCs w:val="12"/>
        </w:rPr>
        <w:t>+-------+--------------+--------------+--------------+--------------+--------------+--------------+--------------+--------------+--------------+--------------+--------------+---------------+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</w:t>
      </w:r>
      <w:r>
        <w:rPr>
          <w:rFonts w:cs="Courier New" w:ascii="Courier New" w:hAnsi="Courier New"/>
          <w:sz w:val="12"/>
          <w:szCs w:val="12"/>
        </w:rPr>
        <w:t>В. Внебалансовые счета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cs="Courier New" w:ascii="Courier New" w:hAnsi="Courier New"/>
          <w:sz w:val="12"/>
          <w:szCs w:val="12"/>
        </w:rPr>
        <w:t>Актив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90701                33              0             33              0              0              0              0              0              0             33              0             33|</w:t>
      </w:r>
    </w:p>
    <w:p>
      <w:pPr>
        <w:pStyle w:val="Style19"/>
        <w:rPr/>
      </w:pPr>
      <w:r>
        <w:rPr>
          <w:rFonts w:cs="Courier New" w:ascii="Courier New" w:hAnsi="Courier New"/>
          <w:sz w:val="12"/>
          <w:szCs w:val="12"/>
        </w:rPr>
        <w:t>|90703         104327067              0      104327067        5198964              0        5198964              0              0              0      109526031              0      109526031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90704                60              0             60              0              0              0              0              0              0             60              0             60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90705              1956              0           1956            407              0            407            420              0            420           1943              0           1943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90901         142438079        4346867      146784946       62970070         242956       63213026       25640335        3328803       28969138      179767814        1261020      181028834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90902         141890109        9564674      151454783       59695464         361805       60057269       27636849         327154       27964003      173948724        9599325      183548049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90905              9747              0           9747           3696              0           3696            745              0            745          12698              0          12698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90907           4817220              0        4817220        6821963              0        6821963        6938712              0        6938712        4700471              0        4700471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90908               530        1173820        1174350           4180         246842         251022           2810          45120          47930           1900        1375542        1377442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91104                 0              0              0              0             32             32              0             16             16              0             16             16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91202          27426343              0       27426343           4888              0           4888           5068              0           5068       27426163              0       27426163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91203              1384              0           1384           5200              0           5200           5070              0           5070           1514              0           1514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91207               623              0            623            153              0            153            182              0            182            594              0            594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91215              2168              0           2168            828              0            828            544              0            544           2452              0           2452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91219                 0           2207           2207              0          34893          34893              0           2214           2214              0          34886          34886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91220                 0              0              0              0           2249           2249              0           2249           2249              0              0              0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91411            800000              0         800000              0              0              0         800000              0         800000              0              0              0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91412          17358086              0       17358086          74048              0          74048         792462              0         792462       16639672              0       16639672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91414       19638712491     1432996747    21071709238      608570744       45539621      654110365      265759739       47883693      313643432    19981523496     1430652675    21412176171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91417          16413271              0       16413271              0              0              0              0              0              0       16413271              0       16413271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91418           1669480         581784        2251264              0          14078          14078             10          18243          18253        1669470         577619        2247089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91419              3722              0           3722          44076              0          44076          47638              0          47638            160              0            160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91501           1821705              0        1821705           3988              0           3988          69542              0          69542        1756151              0        1756151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91502             49329              0          49329             39              0             39             36              0             36          49332              0          49332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91704           8062880              0        8062880           1276              0           1276         235901              0         235901        7828255              0        7828255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91802          25482626              0       25482626           6939              0           6939         331013              0         331013       25158552              0       25158552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91805             15516              0          15516              0              0              0              0              0              0          15516              0          15516|</w:t>
      </w:r>
    </w:p>
    <w:p>
      <w:pPr>
        <w:pStyle w:val="Style19"/>
        <w:rPr/>
      </w:pPr>
      <w:r>
        <w:rPr>
          <w:rFonts w:cs="Courier New" w:ascii="Courier New" w:hAnsi="Courier New"/>
          <w:sz w:val="12"/>
          <w:szCs w:val="12"/>
        </w:rPr>
        <w:t>|99998        2360040144              0     2360040144      219736647              0      219736647      136601249              0      136601249     2443175542              0     2443175542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Итого по активу (баланс)                                                                                                                                                                   |</w:t>
      </w:r>
    </w:p>
    <w:p>
      <w:pPr>
        <w:pStyle w:val="Style19"/>
        <w:rPr/>
      </w:pPr>
      <w:r>
        <w:rPr>
          <w:rFonts w:cs="Courier New" w:ascii="Courier New" w:hAnsi="Courier New"/>
          <w:sz w:val="12"/>
          <w:szCs w:val="12"/>
        </w:rPr>
        <w:t>|            22491344569     1448666099    23940010668      963143570       46442476     1009586046      464868325       51607492      516475817    22989619814     1443501083    24433120897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cs="Courier New" w:ascii="Courier New" w:hAnsi="Courier New"/>
          <w:sz w:val="12"/>
          <w:szCs w:val="12"/>
        </w:rPr>
        <w:t>Пассив</w:t>
      </w:r>
    </w:p>
    <w:p>
      <w:pPr>
        <w:pStyle w:val="Style19"/>
        <w:rPr/>
      </w:pPr>
      <w:r>
        <w:rPr>
          <w:rFonts w:cs="Courier New" w:ascii="Courier New" w:hAnsi="Courier New"/>
          <w:sz w:val="12"/>
          <w:szCs w:val="12"/>
        </w:rPr>
        <w:t>|91003                 0              0              0          93089              0          93089          93089              0          93089              0              0              0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91311         488636597        9875794      498512391        5764196         336538        6100734        9591741         717025       10308766      492464142       10256281      502720423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91312        1562519915        2356173     1564876088       31845928          77696       31923624       93453681          71144       93524825     1624127668        2349621     1626477289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91314              6018              0           6018         764111              0         764111         805037              0         805037          46944              0          46944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91315         129694017        5473226      135167243       29066081         523835       29589916       27988160         614075       28602235      128616096        5563466      134179562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91317         103778097        7817903      111596000       76313483        2967670       79281153       92822110        4018317       96840427      120286724        8868550      129155274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91319          41747079              0       41747079       12331374              0       12331374       12914825              0       12914825       42330530              0       42330530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91507           8114390              0        8114390         145386              0         145386         276232              0         276232        8245236              0        8245236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91508             20935              0          20935            722              0            722             71              0             71          20284              0          20284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99999       21579970524              0    21579970524      353651726              0      353651726      763626557              0      763626557    21989945355              0    21989945355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Итого по пассиву (баланс)                                                                                                                                                                  |</w:t>
      </w:r>
    </w:p>
    <w:p>
      <w:pPr>
        <w:pStyle w:val="Style19"/>
        <w:rPr/>
      </w:pPr>
      <w:r>
        <w:rPr>
          <w:rFonts w:cs="Courier New" w:ascii="Courier New" w:hAnsi="Courier New"/>
          <w:sz w:val="12"/>
          <w:szCs w:val="12"/>
        </w:rPr>
        <w:t>|            23914487572       25523096    23940010668      509976096        3905739      513881835     1001571503        5420561     1006992064    24406082979       27037918    24433120897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+--------------+--------------+--------------+--------------+--------------+--------------+--------------+--------------+--------------+--------------+---------------+</w:t>
      </w:r>
    </w:p>
    <w:p>
      <w:pPr>
        <w:pStyle w:val="Style19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</w:t>
      </w:r>
      <w:r>
        <w:rPr>
          <w:rFonts w:cs="Courier New" w:ascii="Courier New" w:hAnsi="Courier New"/>
          <w:sz w:val="12"/>
          <w:szCs w:val="12"/>
        </w:rPr>
        <w:t>Г. Счета по учету требований и обязательств по производным финансовым инструментам и прочим договорам (сделкам),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</w:t>
      </w:r>
      <w:r>
        <w:rPr>
          <w:rFonts w:cs="Courier New" w:ascii="Courier New" w:hAnsi="Courier New"/>
          <w:sz w:val="12"/>
          <w:szCs w:val="12"/>
        </w:rPr>
        <w:t>по которым расчеты и поставка осуществляются не ранее следующего дня после дня заключения договора (сделки)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cs="Courier New" w:ascii="Courier New" w:hAnsi="Courier New"/>
          <w:sz w:val="12"/>
          <w:szCs w:val="12"/>
        </w:rPr>
        <w:t>Актив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93301                 0              0              0      435279839      120584659      555864498      435279839      120584659      555864498              0              0              0|</w:t>
      </w:r>
    </w:p>
    <w:p>
      <w:pPr>
        <w:pStyle w:val="Style19"/>
        <w:rPr/>
      </w:pPr>
      <w:r>
        <w:rPr>
          <w:rFonts w:cs="Courier New" w:ascii="Courier New" w:hAnsi="Courier New"/>
          <w:sz w:val="12"/>
          <w:szCs w:val="12"/>
        </w:rPr>
        <w:t>|93302          57202740       24937182       82139922      192200676       32994734      225195410      205999727       55485515      261485242       43403689        2446401       45850090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93303          22155968        7577691       29733659       48488970       10328884       58817854       69448432       11777172       81225604        1196506        6129403        7325909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93304           8306383        4148491       12454874        7317075        4163012       11480087       10162311        4123264       14285575        5461147        4188239        9649386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93305         107367230        5153037      112520267       12812575         585762       13398337        4224398        1561172        5785570      115955407        4177627      120133034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93306                 0              0              0       78877370      134430569      213307939       78877370      134430569      213307939              0              0              0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93307          21343802       10189572       31533374       68719548       77161953      145881501       78545646       71075186      149620832       11517704       16276339       27794043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93308           7623731              0        7623731       88107998        7841310       95949308       66259241        7314719       73573960       29472488         526591       29999079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93309          12661938              0       12661938       11524271              0       11524271       12672683              0       12672683       11513526              0       11513526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93310          28517985              0       28517985          96265              0          96265        3442011              0        3442011       25172239              0       25172239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93401                 0              0              0              0         639945         639945              0         639945         639945              0              0              0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93402                 0              0              0              0         701642         701642              0         648308         648308              0          53334          53334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93403                 0              0              0              0         700847         700847              0         700847         700847              0              0              0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93406                 0              0              0              0       16623509       16623509              0       16623509       16623509              0              0              0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93407                 0        1015775        1015775              0        2979969        2979969              0        3995744        3995744              0              0              0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93501                 0              0              0        3053000         133757        3186757        3053000         133757        3186757              0              0              0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93502           3053000              0        3053000              0         135007         135007        3053000         135007        3188007              0              0              0|</w:t>
      </w:r>
    </w:p>
    <w:p>
      <w:pPr>
        <w:pStyle w:val="Style19"/>
        <w:rPr/>
      </w:pPr>
      <w:r>
        <w:rPr>
          <w:rFonts w:cs="Courier New" w:ascii="Courier New" w:hAnsi="Courier New"/>
          <w:sz w:val="12"/>
          <w:szCs w:val="12"/>
        </w:rPr>
        <w:t>|93505          63881000              0       63881000              0              0              0              0              0              0       63881000              0       63881000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93704                 0              0              0         828670              0         828670         828670              0         828670              0              0              0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93901           1099122        3028488        4127610       32601094       33564150       66165244       32868871       35293631       68162502         831345        1299007        2130352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93902            980179         304133        1284312       10703142       20949814       31652956       11342311       20181560       31523871         341010        1072387        1413397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94001                 0            806            806              0         213191         213191              0         211330         211330              0           2667           2667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94002                 0              0              0              0         658810         658810              0         658810         658810              0              0              0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94101              6821              0           6821       21809334         216002       22025336       21723272         216002       21939274          92883              0          92883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94102                 0         354476         354476         564030        5948062        6512092         564030        5723161        6287191              0         579377         579377|</w:t>
      </w:r>
    </w:p>
    <w:p>
      <w:pPr>
        <w:pStyle w:val="Style19"/>
        <w:rPr/>
      </w:pPr>
      <w:r>
        <w:rPr>
          <w:rFonts w:cs="Courier New" w:ascii="Courier New" w:hAnsi="Courier New"/>
          <w:sz w:val="12"/>
          <w:szCs w:val="12"/>
        </w:rPr>
        <w:t>|99996         388695051              0      388695051      880674107              0      880674107      926077601              0      926077601      343291557              0      343291557|</w:t>
      </w:r>
    </w:p>
    <w:p>
      <w:pPr>
        <w:pStyle w:val="Style19"/>
        <w:rPr/>
      </w:pPr>
      <w:r>
        <w:rPr>
          <w:rFonts w:cs="Courier New" w:ascii="Courier New" w:hAnsi="Courier New"/>
          <w:sz w:val="12"/>
          <w:szCs w:val="12"/>
        </w:rPr>
        <w:t>| Итого по активу (баланс)                                                                                                                                                                   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722894950       56709651      779604601     1893657964      471555588     2365213552     1964422413      491513867     2455936280      652130501       36751372      688881873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cs="Courier New" w:ascii="Courier New" w:hAnsi="Courier New"/>
          <w:sz w:val="12"/>
          <w:szCs w:val="12"/>
        </w:rPr>
        <w:t>Пассив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96301                 0              0              0      100382426      457688782      558071208      100382426      457688782      558071208              0              0              0|</w:t>
      </w:r>
    </w:p>
    <w:p>
      <w:pPr>
        <w:pStyle w:val="Style19"/>
        <w:rPr/>
      </w:pPr>
      <w:r>
        <w:rPr>
          <w:rFonts w:cs="Courier New" w:ascii="Courier New" w:hAnsi="Courier New"/>
          <w:sz w:val="12"/>
          <w:szCs w:val="12"/>
        </w:rPr>
        <w:t>|96302          26204429       58582765       84787194       58897751      205672667      264570418       34366889      191264682      225631571        1673567       44174780       45848347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96303          11796118       17636573       29432691       17649283       63811924       81461207       12034982       47390956       59425938        6181817        1215605        7397422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96304           5007099        6703629       11710728        6041959        8080776       14122735        8207599        3585289       11792888        7172739        2208142        9380881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96305          97074158        1543475       98617633        4648129        1072336        5720465       12726097         433061       13159158      105152126         904200      106056326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96306           1117500              0        1117500       83664830      128464486      212129316       82547330      128464486      211011816              0              0              0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96307           7266000       22887589       30153589       34033519      101019071      135052590       41998928       90479412      132478340       15231409       12347930       27579339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96308                 0        7581373        7581373          37909       73140729       73178638        1133837       93826596       94960433        1095928       28267240       29363168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96309           1176462       11023627       12200089        1133837       11224059       12357896              0       11377281       11377281          42625       11176849       11219474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96310          10223416       16604421       26827837            129        3717042        3717171          30243         384612         414855       10253530       13271991       23525521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96401                 0              0              0              0         700847         700847              0         700847         700847              0              0              0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96406                 0              0              0              0       17100101       17100101              0       17100101       17100101              0              0              0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96407                 0        2031550        2031550              0       17125462       17125462              0       15093912       15093912              0              0              0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96408                 0              0              0              0              0              0              0         526365         526365              0         526365         526365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96505          77839387              0       77839387              0              0              0              0              0              0       77839387              0       77839387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96506                 0              0              0              0         698073         698073              0         698073         698073              0              0              0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96507                 0              0              0              0         704025         704025              0         704025         704025              0              0              0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96704            621721              0         621721         812544              0         812544         524191              0         524191         333368              0         333368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96901           3048928        1079929        4128857       56846610       31227076       88073686       55191739       30573310       85765049        1394057         426163        1820220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96902             32340        1370803        1403143        5411282       20260209       25671491        5626752       20003667       25630419         247810        1114261        1362071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97001                 0              0              0              0         187342         187342              0         187342         187342              0              0              0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97101             13642              0          13642        2060690              0        2060690        2452947              0        2452947         405899              0         405899|</w:t>
      </w:r>
    </w:p>
    <w:p>
      <w:pPr>
        <w:pStyle w:val="Style19"/>
        <w:rPr/>
      </w:pPr>
      <w:r>
        <w:rPr>
          <w:rFonts w:cs="Courier New" w:ascii="Courier New" w:hAnsi="Courier New"/>
          <w:sz w:val="12"/>
          <w:szCs w:val="12"/>
        </w:rPr>
        <w:t>|97102                 0         228117         228117        1129731       11667871       12797602        1129731       12073523       13203254              0         633769         633769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99997         390909550              0      390909550      925149962              0      925149962      879830728              0      879830728      345590316              0      345590316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Итого по пассиву (баланс)                                                                                                                                                                  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632330750      147273851      779604601     1297900591     1153562878     2451463469     1238184419     1122556322     2360740741      572614578      116267295      688881873|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+--------------+--------------+--------------+--------------+--------------+--------------+--------------+--------------+--------------+--------------+---------------+</w:t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9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Член Правления, заместитель Председателя Правления                                    Жданов  А.Ю.</w:t>
      </w:r>
    </w:p>
    <w:p>
      <w:pPr>
        <w:pStyle w:val="Style19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9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9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9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9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Заместитель Председателя Правления, главный бухгалтер                                 Романькова Е.А.</w:t>
      </w:r>
    </w:p>
    <w:p>
      <w:pPr>
        <w:pStyle w:val="Style19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9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9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9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9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sectPr>
      <w:endnotePr>
        <w:numFmt w:val="lowerRoman"/>
      </w:endnotePr>
      <w:type w:val="nextPage"/>
      <w:pgSz w:orient="landscape" w:w="16838" w:h="11906"/>
      <w:pgMar w:left="85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t>1</w:t>
      </w:r>
      <w:r>
        <w:rPr/>
        <w:t xml:space="preserve"> </w:t>
      </w:r>
      <w:r>
        <w:rPr>
          <w:rFonts w:cs="Courier New" w:ascii="Courier New" w:hAnsi="Courier New"/>
          <w:b/>
          <w:sz w:val="14"/>
          <w:szCs w:val="14"/>
        </w:rPr>
        <w:t>408.1 — сумма балансовых счетов 40802, 40825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character" w:styleId="Style16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5:14:00Z</dcterms:created>
  <dc:creator>Павлючкова Татьяна Владимировна</dc:creator>
  <dc:description/>
  <dc:language>en-US</dc:language>
  <cp:lastModifiedBy>Русакова Марина Павловна</cp:lastModifiedBy>
  <cp:lastPrinted>2019-05-08T14:49:00Z</cp:lastPrinted>
  <dcterms:modified xsi:type="dcterms:W3CDTF">2019-05-13T15:14:00Z</dcterms:modified>
  <cp:revision>2</cp:revision>
  <dc:subject/>
  <dc:title/>
</cp:coreProperties>
</file>