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2.2</w:t>
      </w:r>
    </w:p>
    <w:p>
      <w:pPr>
        <w:pStyle w:val="Normal"/>
        <w:ind w:left="453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</w:t>
      </w:r>
    </w:p>
    <w:p>
      <w:pPr>
        <w:pStyle w:val="Normal"/>
        <w:ind w:left="453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Российской Федерации частной практикой, </w:t>
      </w:r>
    </w:p>
    <w:p>
      <w:pPr>
        <w:pStyle w:val="Normal"/>
        <w:ind w:left="453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АО «Россельхозбанк»</w:t>
      </w:r>
    </w:p>
    <w:p>
      <w:pPr>
        <w:pStyle w:val="Normal"/>
        <w:tabs>
          <w:tab w:val="clear" w:pos="709"/>
          <w:tab w:val="left" w:pos="7371" w:leader="none"/>
        </w:tabs>
        <w:spacing w:before="120" w:after="0"/>
        <w:ind w:left="4536" w:hanging="1134"/>
        <w:jc w:val="right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(в редакции приказов АО «Россельхозбанк» </w:t>
      </w:r>
      <w:r>
        <w:rPr>
          <w:i/>
          <w:sz w:val="18"/>
          <w:szCs w:val="18"/>
        </w:rPr>
        <w:t xml:space="preserve">от 06.08.2020 № 1328-ОД, </w:t>
      </w:r>
    </w:p>
    <w:p>
      <w:pPr>
        <w:pStyle w:val="Normal"/>
        <w:tabs>
          <w:tab w:val="clear" w:pos="709"/>
          <w:tab w:val="left" w:pos="7371" w:leader="none"/>
        </w:tabs>
        <w:ind w:left="4536" w:hanging="1134"/>
        <w:jc w:val="right"/>
        <w:rPr/>
      </w:pPr>
      <w:r>
        <w:rPr>
          <w:i/>
          <w:sz w:val="18"/>
          <w:szCs w:val="18"/>
        </w:rPr>
        <w:t xml:space="preserve">от 22.03.2021 № 399-ОД, от 25.03.2022 № 511-ОД, от 01.07.2022 № 1236-ОД, от 05.08.2022 № 1465-ОД, от 19.12.2022 № 2421-ОД, </w:t>
      </w:r>
    </w:p>
    <w:p>
      <w:pPr>
        <w:pStyle w:val="Normal"/>
        <w:tabs>
          <w:tab w:val="clear" w:pos="709"/>
          <w:tab w:val="left" w:pos="7371" w:leader="none"/>
        </w:tabs>
        <w:ind w:left="4536" w:hanging="1134"/>
        <w:jc w:val="right"/>
        <w:rPr/>
      </w:pPr>
      <w:r>
        <w:rPr>
          <w:i/>
          <w:sz w:val="18"/>
          <w:szCs w:val="18"/>
        </w:rPr>
        <w:t>от 05.06.2023 № 961-ОД)</w:t>
      </w:r>
    </w:p>
    <w:p>
      <w:pPr>
        <w:pStyle w:val="Normal"/>
        <w:tabs>
          <w:tab w:val="clear" w:pos="709"/>
          <w:tab w:val="left" w:pos="7371" w:leader="none"/>
        </w:tabs>
        <w:ind w:left="4859" w:firstLine="811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7371" w:leader="none"/>
        </w:tabs>
        <w:spacing w:before="120" w:after="0"/>
        <w:ind w:left="48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spacing w:before="120" w:after="0"/>
        <w:ind w:left="48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УТВЕРЖДЕНЫ</w:t>
      </w:r>
    </w:p>
    <w:p>
      <w:pPr>
        <w:pStyle w:val="Normal"/>
        <w:tabs>
          <w:tab w:val="clear" w:pos="709"/>
          <w:tab w:val="left" w:pos="7371" w:leader="none"/>
        </w:tabs>
        <w:ind w:left="4860" w:hanging="0"/>
        <w:jc w:val="center"/>
        <w:rPr/>
      </w:pPr>
      <w:r>
        <w:rPr>
          <w:bCs/>
          <w:sz w:val="22"/>
          <w:szCs w:val="22"/>
        </w:rPr>
        <w:t>решением Правления АО «Россельхозбанк»</w:t>
      </w:r>
    </w:p>
    <w:p>
      <w:pPr>
        <w:pStyle w:val="Normal"/>
        <w:tabs>
          <w:tab w:val="clear" w:pos="709"/>
          <w:tab w:val="left" w:pos="7371" w:leader="none"/>
        </w:tabs>
        <w:ind w:left="4860" w:hanging="0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(протокол от 30.07.2020 № 38)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словия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iCs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информационной системы «Цифровой канал обслуживания юридических лиц «Свой бизнес» </w:t>
      </w:r>
      <w:r>
        <w:rPr>
          <w:b/>
          <w:bCs/>
        </w:rPr>
        <w:t>в рамках Единого сервисного договора</w:t>
      </w:r>
      <w:r>
        <w:rPr>
          <w:b/>
        </w:rPr>
        <w:t xml:space="preserve"> 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ермины и определения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вторство документа</w:t>
      </w:r>
      <w:r>
        <w:rPr>
          <w:rFonts w:cs="Times New Roman" w:ascii="Times New Roman" w:hAnsi="Times New Roman"/>
          <w:sz w:val="24"/>
          <w:szCs w:val="24"/>
        </w:rPr>
        <w:t xml:space="preserve"> – принадлежность документа одной из Сторон договора </w:t>
        <w:br/>
        <w:t>о дистанционном банковском обслуживании. Авторство ЭД определяется принадлежностью ЭП, конкретному пользователю системы дистанционного банковского обслуживани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ор </w:t>
      </w:r>
      <w:r>
        <w:rPr>
          <w:rFonts w:cs="Times New Roman" w:ascii="Times New Roman" w:hAnsi="Times New Roman"/>
          <w:b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b/>
          <w:sz w:val="24"/>
          <w:szCs w:val="24"/>
        </w:rPr>
        <w:t xml:space="preserve"> Банка</w:t>
      </w:r>
      <w:r>
        <w:rPr>
          <w:rFonts w:cs="Times New Roman" w:ascii="Times New Roman" w:hAnsi="Times New Roman"/>
          <w:sz w:val="24"/>
          <w:szCs w:val="24"/>
        </w:rPr>
        <w:t xml:space="preserve"> – работник Банка, осуществляющий администрирование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ор безопасности Клиента</w:t>
      </w:r>
      <w:r>
        <w:rPr>
          <w:rFonts w:cs="Times New Roman" w:ascii="Times New Roman" w:hAnsi="Times New Roman"/>
          <w:sz w:val="24"/>
          <w:szCs w:val="24"/>
        </w:rPr>
        <w:t xml:space="preserve"> – представитель Клиента, обязанности которого связаны с обеспечением соблюдения информационной безопасности при работе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на стороне Клиента и контролем за обеспечением конфиденциальности ключей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тор Центра регистрации</w:t>
      </w:r>
      <w:r>
        <w:rPr>
          <w:rFonts w:cs="Times New Roman" w:ascii="Times New Roman" w:hAnsi="Times New Roman"/>
          <w:sz w:val="24"/>
          <w:szCs w:val="24"/>
        </w:rPr>
        <w:t xml:space="preserve"> – работник головного офиса Банка, официально назначенный и уполномоченный на рассмотрение и обработку запросов на выдачу, аннулирование, приостановление действия и возобновление действия СКП ЭП.</w:t>
      </w:r>
    </w:p>
    <w:p>
      <w:pPr>
        <w:pStyle w:val="Normal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>
          <w:rFonts w:cs="Courier New"/>
        </w:rPr>
      </w:pPr>
      <w:r>
        <w:rPr>
          <w:rFonts w:cs="Courier New"/>
          <w:b/>
        </w:rPr>
        <w:t>АРМ клиента</w:t>
      </w:r>
      <w:r>
        <w:rPr>
          <w:rFonts w:cs="Courier New"/>
        </w:rPr>
        <w:t xml:space="preserve"> – веб-версия (Интернет-банк Свой Бизнес)/мобильная версия </w:t>
      </w:r>
      <w:r>
        <w:rPr/>
        <w:t>(мобильное приложение «Свой Бизнес Мобайл») ИС Свой Бизнес</w:t>
      </w:r>
      <w:r>
        <w:rPr>
          <w:rFonts w:cs="Courier New"/>
        </w:rPr>
        <w:t>, предназначенная для создания клиентом ЭД, подписания их ЭП, а также передачи их в Банк, ведения переписки с Банком/</w:t>
      </w:r>
    </w:p>
    <w:p>
      <w:pPr>
        <w:pStyle w:val="Normal"/>
        <w:tabs>
          <w:tab w:val="clear" w:pos="709"/>
          <w:tab w:val="left" w:pos="-1701" w:leader="none"/>
          <w:tab w:val="left" w:pos="0" w:leader="none"/>
          <w:tab w:val="left" w:pos="1134" w:leader="none"/>
        </w:tabs>
        <w:ind w:firstLine="709"/>
        <w:jc w:val="both"/>
        <w:rPr>
          <w:rFonts w:cs="Courier New"/>
        </w:rPr>
      </w:pPr>
      <w:r>
        <w:rPr>
          <w:rFonts w:cs="Courier New"/>
        </w:rPr>
        <w:t>Веб-версия помимо вышеуказанного предназначена для создания запросов на выдачу СКП ЭП. Интерфейс АРМ клиента содержит личный кабинет организации, где регистрируются пользователи; личный кабинет пользователя, где, в т.ч. осуществляется запрос на выдачу СКП ЭП, главную страницу, а также иные разделы, где клиентом осуществляются операции/действия.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фейс мобильного приложения содержит главную страницу, а также иные разделы, где клиентом осуществляются операции/действи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тентификационные данные</w:t>
      </w:r>
      <w:r>
        <w:rPr>
          <w:rFonts w:cs="Times New Roman" w:ascii="Times New Roman" w:hAnsi="Times New Roman"/>
          <w:sz w:val="24"/>
          <w:szCs w:val="24"/>
        </w:rPr>
        <w:t xml:space="preserve"> – логин; </w:t>
      </w:r>
      <w:r>
        <w:rPr>
          <w:rFonts w:cs="Times New Roman" w:ascii="Times New Roman" w:hAnsi="Times New Roman"/>
          <w:sz w:val="24"/>
          <w:szCs w:val="24"/>
          <w:lang w:val="en-US"/>
        </w:rPr>
        <w:t>PIN</w:t>
      </w:r>
      <w:r>
        <w:rPr>
          <w:rFonts w:cs="Times New Roman" w:ascii="Times New Roman" w:hAnsi="Times New Roman"/>
          <w:sz w:val="24"/>
          <w:szCs w:val="24"/>
        </w:rPr>
        <w:t>-код; пароль; TouchID/FaceID/Google Fingerprint, используемые при работе Токена РС, и Код подтверждени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нк</w:t>
      </w:r>
      <w:r>
        <w:rPr>
          <w:rFonts w:cs="Times New Roman" w:ascii="Times New Roman" w:hAnsi="Times New Roman"/>
          <w:sz w:val="24"/>
          <w:szCs w:val="24"/>
        </w:rPr>
        <w:t xml:space="preserve"> – Акционерное общество «Российский Сельскохозяйственный банк» </w:t>
        <w:br/>
        <w:t>(АО «Россельхозбанк»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езопасность информации (информационная безопасность)</w:t>
      </w:r>
      <w:r>
        <w:rPr>
          <w:rFonts w:cs="Times New Roman" w:ascii="Times New Roman" w:hAnsi="Times New Roman"/>
          <w:sz w:val="24"/>
          <w:szCs w:val="24"/>
        </w:rPr>
        <w:t xml:space="preserve"> – состояние информации, информационных ресурсов и информационных систем, при которых </w:t>
        <w:br/>
        <w:t>с требуемой вероятностью обеспечивается защита информации (данных) от утечки, хищения, утраты, несанкционированного уничтожения, искажения, модификации (подделки), копирования, нарушения доступности, а также обеспечиваются условия неотказуемост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о ДБО</w:t>
      </w:r>
      <w:r>
        <w:rPr>
          <w:rFonts w:cs="Times New Roman" w:ascii="Times New Roman" w:hAnsi="Times New Roman"/>
          <w:sz w:val="24"/>
          <w:szCs w:val="24"/>
        </w:rPr>
        <w:t xml:space="preserve"> – договор о дистанционном банковском обслуживании между Банком и Клиентом, состоящий из настоящих Условий с соответствующими приложениями, Заявления о присоединении к настоящим Условиям и Регламента УЦ РСХБ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</w:t>
      </w:r>
      <w:r>
        <w:rPr>
          <w:rFonts w:cs="Times New Roman" w:ascii="Times New Roman" w:hAnsi="Times New Roman"/>
          <w:sz w:val="24"/>
          <w:szCs w:val="24"/>
        </w:rPr>
        <w:t xml:space="preserve"> – зафиксированная на материальном носителе путем документирования информация с реквизитами, позволяющими определить такую информацию или, </w:t>
        <w:br/>
        <w:t>в установленных законодательством Российской Федерации случаях, ее материальный носитель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ступ к информации</w:t>
      </w:r>
      <w:r>
        <w:rPr>
          <w:rFonts w:cs="Times New Roman" w:ascii="Times New Roman" w:hAnsi="Times New Roman"/>
          <w:sz w:val="24"/>
          <w:szCs w:val="24"/>
        </w:rPr>
        <w:t xml:space="preserve"> – возможность получения информации легальным путем </w:t>
        <w:br/>
        <w:t xml:space="preserve">и ее использование. 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диный сервисный договор</w:t>
      </w:r>
      <w:r>
        <w:rPr>
          <w:rFonts w:cs="Times New Roman" w:ascii="Times New Roman" w:hAnsi="Times New Roman"/>
          <w:sz w:val="24"/>
          <w:szCs w:val="24"/>
        </w:rPr>
        <w:t xml:space="preserve"> – договор о предоставлении банковских продуктов/услуг, состоящий из условий Единого сервисного договора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порядке частной практикой, в АО «Россельхозбанк» и Заявления о присоединении к Единому сервисному договору.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регистрированный номер</w:t>
      </w:r>
      <w:r>
        <w:rPr>
          <w:rFonts w:cs="Times New Roman" w:ascii="Times New Roman" w:hAnsi="Times New Roman"/>
          <w:sz w:val="24"/>
          <w:szCs w:val="24"/>
        </w:rPr>
        <w:t xml:space="preserve"> – номер мобильного телефона Пользователя/Представителя Клиента, указанный в Заявлении о присоединении к ЕСД/Заявлении о присоединении к настоящим Условиям, и зарегистрированный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как телефон для отправки SMS-сообщений указанному лицу. На данный номер телефона Банк направляет SMS-сообщения, содержащие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Courier New"/>
        </w:rPr>
        <w:t xml:space="preserve">технические (временные) пароли, необходимые для входа в </w:t>
      </w:r>
      <w:r>
        <w:rPr>
          <w:iCs/>
        </w:rPr>
        <w:t>ИС Свой Бизнес</w:t>
      </w:r>
      <w:r>
        <w:rPr>
          <w:rFonts w:cs="Courier New"/>
        </w:rPr>
        <w:t xml:space="preserve"> (при первичном входе или восстановлении доступа в </w:t>
      </w:r>
      <w:r>
        <w:rPr>
          <w:iCs/>
        </w:rPr>
        <w:t>ИС Свой Бизнес</w:t>
      </w:r>
      <w:r>
        <w:rPr>
          <w:rFonts w:cs="Courier New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Courier New"/>
        </w:rPr>
        <w:t xml:space="preserve">информационные сообщения </w:t>
      </w:r>
      <w:r>
        <w:rPr>
          <w:iCs/>
        </w:rPr>
        <w:t>ИС Свой Бизнес</w:t>
      </w:r>
      <w:r>
        <w:rPr>
          <w:rFonts w:cs="Courier New"/>
        </w:rPr>
        <w:t>;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од подтверждени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щита информации</w:t>
      </w:r>
      <w:r>
        <w:rPr>
          <w:rFonts w:cs="Times New Roman" w:ascii="Times New Roman" w:hAnsi="Times New Roman"/>
          <w:sz w:val="24"/>
          <w:szCs w:val="24"/>
        </w:rPr>
        <w:t xml:space="preserve"> – комплекс мероприятий, реализуемых с целью предотвращения утечки, хищения, утраты, несанкционированного уничтожения, изменения, модификации (подделки), несанкционированного копирования, нарушения доступности информации </w:t>
        <w:br/>
        <w:t>и обеспечения неотказуемост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щита от несанкционированного доступа</w:t>
      </w:r>
      <w:r>
        <w:rPr>
          <w:rFonts w:cs="Times New Roman" w:ascii="Times New Roman" w:hAnsi="Times New Roman"/>
          <w:sz w:val="24"/>
          <w:szCs w:val="24"/>
        </w:rPr>
        <w:t xml:space="preserve"> – предотвращение или существенное затруднение несанкционированного доступ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о присоединении к Условиям </w:t>
      </w:r>
      <w:r>
        <w:rPr>
          <w:rFonts w:cs="Times New Roman" w:ascii="Times New Roman" w:hAnsi="Times New Roman"/>
          <w:sz w:val="24"/>
          <w:szCs w:val="24"/>
        </w:rPr>
        <w:t>- Заявление о присоединении к Условиям дистанционного банковского обслуживания юридических лиц и индивидуальных предпринимателей в АО «Россельхозбанк» с использованием информационной системы «Цифровой канал обслуживания юридических лиц «Свой Бизнес» в рамках Единого сервисного договор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дентификатор сертификата</w:t>
      </w:r>
      <w:r>
        <w:rPr>
          <w:rFonts w:cs="Times New Roman" w:ascii="Times New Roman" w:hAnsi="Times New Roman"/>
          <w:sz w:val="24"/>
          <w:szCs w:val="24"/>
        </w:rPr>
        <w:t xml:space="preserve"> – уникальный серийный номер, присваиваемый каждому СКП ЭП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банк Свой Бизнес</w:t>
      </w:r>
      <w:r>
        <w:rPr>
          <w:rFonts w:cs="Times New Roman" w:ascii="Times New Roman" w:hAnsi="Times New Roman"/>
          <w:sz w:val="24"/>
          <w:szCs w:val="24"/>
        </w:rPr>
        <w:t xml:space="preserve"> – веб версия программного обеспечения ИС Свой Бизнес, позволяющая Клиенту посредствам доступа через интернет браузер к ИС Свой Бизнес управлять своими счетами, получать и отправлять ЭД, в т.ч. ЭПД, с использованием УНЭП/П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  <w:r>
        <w:rPr>
          <w:rFonts w:cs="Times New Roman" w:ascii="Times New Roman" w:hAnsi="Times New Roman"/>
          <w:sz w:val="24"/>
          <w:szCs w:val="24"/>
        </w:rPr>
        <w:t xml:space="preserve"> – сообщение о событии в системе, автоматически формируемое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для отправки на Зарегистрированный номер либо отображаемое в интерфейсе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для оповещения Представителя Клиента/Пользователя, в том числе сообщение о движении по счету либо изменении статуса ЭД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цидент нарушения ИБ</w:t>
      </w:r>
      <w:r>
        <w:rPr>
          <w:rFonts w:cs="Times New Roman" w:ascii="Times New Roman" w:hAnsi="Times New Roman"/>
          <w:sz w:val="24"/>
          <w:szCs w:val="24"/>
        </w:rPr>
        <w:t xml:space="preserve"> – событие или комбинация событий, указывающее(ая) </w:t>
        <w:br/>
        <w:t>на свершившуюся, предпринимаемую или вероятную реализацию угрозы информационной безопасности результатом которой являются: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3"/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е или возможное нарушение работы средств защиты информации в составе СОИБ Банка или средств защиты информации на стороне Клиента; 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е или возможное нарушение требований законодательства Российской Федерации, нормативных актов и предписаний, регулирующих и надзорных органов, внутренних документов Банка в области обеспечения информационной безопасности, нарушение или возможное нарушение в выполнении процессов СОИБ Банка; 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или возможное нарушение в выполнении банковских технологических процессов Банка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несение или возможное нанесение ущерба Банку и (или) Клиенту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– информационная система «Цифровой канал обслуживания юридических лиц «Свой бизнес», представляющая собой комплекс программно-технических средств, обеспечивающих подготовку, защиту, передачу и обработку сторонами электронных документов, в том числе электронных платежных документов, с использованием электронно-вычислительных средств обработки информации, персональных компьютеров/мобильных устройств и сети Интернет. ИС Свой Бизнес содержит веб версию и мобильную версию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 63-ФЗ «Об электронной подписи» (далее – Федеральный закон № 63-ФЗ). ИС Свой Бизнес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</w:t>
      </w:r>
      <w:r>
        <w:rPr>
          <w:rFonts w:cs="Times New Roman" w:ascii="Times New Roman" w:hAnsi="Times New Roman"/>
          <w:sz w:val="24"/>
          <w:szCs w:val="24"/>
        </w:rPr>
        <w:t xml:space="preserve"> – юридическое лицо (кроме кредитной организации)/индивидуальный предприниматель/физическое лицо, занимающееся в установленном законодательством Российской Федерации порядке частной практикой, Федеральное Казначейство/его территориальные органы/федеральное казенное учреждение «Центр по обеспечению деятельности Казначейства Росси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, заключившее с Банком Договор о ДБО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юч проверки ЭП</w:t>
      </w:r>
      <w:r>
        <w:rPr>
          <w:rFonts w:cs="Times New Roman" w:ascii="Times New Roman" w:hAnsi="Times New Roman"/>
          <w:sz w:val="24"/>
          <w:szCs w:val="24"/>
        </w:rPr>
        <w:t xml:space="preserve"> – уникальная последовательность символов, однозначно связанная с ключом ЭП и предназначенная для проверки подлинности ЭП (далее – проверка ЭП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юч ЭП</w:t>
      </w:r>
      <w:r>
        <w:rPr>
          <w:rFonts w:cs="Times New Roman" w:ascii="Times New Roman" w:hAnsi="Times New Roman"/>
          <w:sz w:val="24"/>
          <w:szCs w:val="24"/>
        </w:rPr>
        <w:t xml:space="preserve"> – уникальная последовательность символов, предназначенная для создания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ая пара</w:t>
      </w:r>
      <w:r>
        <w:rPr>
          <w:rFonts w:cs="Times New Roman" w:ascii="Times New Roman" w:hAnsi="Times New Roman"/>
          <w:sz w:val="24"/>
          <w:szCs w:val="24"/>
        </w:rPr>
        <w:t xml:space="preserve"> (криптографические ключи) – ключ ЭП и соответствующий ему ключ проверки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ой носитель (КН)</w:t>
      </w:r>
      <w:r>
        <w:rPr>
          <w:rFonts w:cs="Times New Roman" w:ascii="Times New Roman" w:hAnsi="Times New Roman"/>
          <w:sz w:val="24"/>
          <w:szCs w:val="24"/>
        </w:rPr>
        <w:t xml:space="preserve"> – отчуждаемый носитель информации, предназначенный для размещения ключевой информации, используемой для выполнения криптографических процедур шифрования и расшифрования, формирования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 подтверждения</w:t>
      </w:r>
      <w:r>
        <w:rPr>
          <w:rFonts w:cs="Times New Roman" w:ascii="Times New Roman" w:hAnsi="Times New Roman"/>
          <w:sz w:val="24"/>
          <w:szCs w:val="24"/>
        </w:rPr>
        <w:t xml:space="preserve"> – проверочный цифровой код, направляемый Банком в виде </w:t>
      </w:r>
      <w:r>
        <w:rPr>
          <w:rFonts w:cs="Times New Roman" w:ascii="Times New Roman" w:hAnsi="Times New Roman"/>
          <w:sz w:val="24"/>
          <w:szCs w:val="24"/>
          <w:lang w:val="en-US"/>
        </w:rPr>
        <w:t>SMS</w:t>
      </w:r>
      <w:r>
        <w:rPr>
          <w:rFonts w:cs="Times New Roman" w:ascii="Times New Roman" w:hAnsi="Times New Roman"/>
          <w:sz w:val="24"/>
          <w:szCs w:val="24"/>
        </w:rPr>
        <w:t>-сообщения на Зарегистрированный номер Клиента. Представляет собой уникальную последовательность символов, используемых однократно для подписания ЭД ПЭП, а также аутентификации при входе Пользователя в Интернет-банк Свой Бизнес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прометация ключа</w:t>
      </w:r>
      <w:r>
        <w:rPr>
          <w:rFonts w:cs="Times New Roman" w:ascii="Times New Roman" w:hAnsi="Times New Roman"/>
          <w:sz w:val="24"/>
          <w:szCs w:val="24"/>
        </w:rPr>
        <w:t xml:space="preserve"> (ключевой информации) – установленный факт раскрытия конфиденциальной ключевой информации (ключа ЭП) или подозрение на раскрытие конфиденциальной ключевой информации; утрата доверия к тому, что используемая ключевая информация обеспечивает подлинность, защищенность и безопасность информации. К событиям, связанным с компрометацией ключей ЭП, относятся: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ключа ЭП; 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 КН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ов, имеющих доступ к ключу ЭП и/или к его КН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равил хранения ключа ЭП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</w:t>
        <w:br/>
        <w:t>ключей ЭП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никновение подозрений на утечку конфиденциальной информации или </w:t>
        <w:br/>
        <w:t>ее искажение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анкционированное нарушение печати на хранилище/сейфе, где хранятся КН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чаи, когда нельзя достоверно установить, что произошло с КН (в том числе, случаи, когда КН вышел из строя и доказательно не опровергнута возможность того, </w:t>
        <w:br/>
        <w:t>что данный факт произошел в результате несанкционированных действий злоумышленника)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ключа ЭП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ключа ЭП неуполномоченных лиц.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прометация Средства подтверждения</w:t>
      </w:r>
      <w:r>
        <w:rPr>
          <w:rFonts w:cs="Times New Roman" w:ascii="Times New Roman" w:hAnsi="Times New Roman"/>
          <w:sz w:val="24"/>
          <w:szCs w:val="24"/>
        </w:rPr>
        <w:t xml:space="preserve"> – установленный факт несанкционированного доступа неуполномоченных лиц к Средству подтверждения, а также подозрение осуществления такого доступа 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событиям, связанным с компрометацией Средства подтверждения относятся: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трата (в том числе – временная) Мобильного устройства/Зарегистрированного номера;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еревод на другую работу или увольнение работников, имеющих доступ </w:t>
        <w:br/>
        <w:t>к Мобильному устройству;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анкционированное копирование или подозрение в копировании информации Токена РС;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глашение или подозрение на разглашение содержания Токена РС;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никновение подозрений на утечку конфиденциальной информации или ее искажение, в т.ч. подозрение на наличие вредоносного программного обеспечения, Мобильного устройства Клиента, направленного на кражу данных и мошеннические действия третьих лиц;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лучаи, когда нельзя достоверно установить, что произошло </w:t>
        <w:br/>
        <w:t>с Токеном РС/информацией на Токене РС/Мобильным устройством;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кт или попытка несанкционированного списания денежных средств со счета Клиента с использованием Средства подтверждения;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обстоятельства, прямо или косвенно свидетельствующие о доступе или возможности доступа к содержимому Токена РС и/или Мобильному устройству и/или Зарегистрированному номеру неуполномоченных лиц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-центр</w:t>
      </w:r>
      <w:r>
        <w:rPr>
          <w:rFonts w:cs="Times New Roman" w:ascii="Times New Roman" w:hAnsi="Times New Roman"/>
          <w:sz w:val="24"/>
          <w:szCs w:val="24"/>
        </w:rPr>
        <w:t xml:space="preserve"> – подразделение Банка, обеспечивающее поддержку Клиента </w:t>
        <w:br/>
        <w:t>по вопросам, связанным с работой в ИС Свой Бизнес/продуктами и услугами Банка посредством телефонного канала и/ или Чата с Банком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цо без права подписи документов </w:t>
      </w:r>
      <w:r>
        <w:rPr>
          <w:rFonts w:cs="Times New Roman" w:ascii="Times New Roman" w:hAnsi="Times New Roman"/>
          <w:sz w:val="24"/>
          <w:szCs w:val="24"/>
        </w:rPr>
        <w:t xml:space="preserve">– работник Клиента, уполномоченный </w:t>
        <w:br/>
        <w:t xml:space="preserve">на основании доверенности или распорядительного акта Клиента на работу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без права подписи и отправки в Банк ЭД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ин</w:t>
      </w:r>
      <w:r>
        <w:rPr>
          <w:rFonts w:cs="Times New Roman" w:ascii="Times New Roman" w:hAnsi="Times New Roman"/>
          <w:sz w:val="24"/>
          <w:szCs w:val="24"/>
        </w:rPr>
        <w:t xml:space="preserve"> – уникальное имя Представителя Клиента/Пользователя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, состоящее из букв и/или цифр. Логин в сочетании с паролем обеспечивает однозначную аутентификацию Представителя Клиента/Пользователя.</w:t>
      </w:r>
    </w:p>
    <w:p>
      <w:pPr>
        <w:pStyle w:val="Normal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cs="Courier New"/>
        </w:rPr>
      </w:pPr>
      <w:r>
        <w:rPr>
          <w:rFonts w:cs="Courier New"/>
          <w:b/>
        </w:rPr>
        <w:t>Минимальный комплект ключей ЭП</w:t>
      </w:r>
      <w:r>
        <w:rPr>
          <w:rFonts w:cs="Courier New"/>
        </w:rPr>
        <w:t xml:space="preserve"> – комплект ключевых пар, включающий </w:t>
        <w:br/>
        <w:t xml:space="preserve">в себя две подписи (по одной из группы «А» и группы «Б»), если иное не установлено соглашением о количестве и сочетании подписей. При использовании УНЭП соответствующие СКП ЭП выпускаются в соответствии с соглашением о количестве </w:t>
        <w:br/>
        <w:t>и сочетании подписей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лиентов индивидуальных предпринимателей/физических лиц, занимающихся </w:t>
        <w:br/>
        <w:t>в установленном законодательством Российской Федерации порядке частной практикой (адвокат, учредивший адвокатский кабинет, арбитражный управляющий, нотариус), подписи уполномоченных лиц приравниваются к подписи группы «А»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бильное приложение</w:t>
      </w:r>
      <w:r>
        <w:rPr>
          <w:rFonts w:cs="Times New Roman" w:ascii="Times New Roman" w:hAnsi="Times New Roman"/>
          <w:sz w:val="24"/>
          <w:szCs w:val="24"/>
        </w:rPr>
        <w:t xml:space="preserve"> («Свой Бизнес Мобайл») – мобильная версия программного обеспечения ИС Свой Бизнес, предназначенная для установки и работы на устройствах </w:t>
        <w:br/>
        <w:t xml:space="preserve">под управлением операционных систем iOS, Android и HarmonyOS, позволяющая Клиенту управлять своими счетами, получать и отправлять ЭД, в т.ч. ЭПД, с использованием </w:t>
        <w:br/>
        <w:t>Токена РС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бильное устройство</w:t>
      </w:r>
      <w:r>
        <w:rPr>
          <w:rFonts w:cs="Times New Roman" w:ascii="Times New Roman" w:hAnsi="Times New Roman"/>
          <w:sz w:val="24"/>
          <w:szCs w:val="24"/>
        </w:rPr>
        <w:t xml:space="preserve"> – мобильное устройство (телефон, смартфон, планшетный компьютер и т.п.), на которое устанавливается Мобильное приложение. В качестве мобильных устройств могут использоваться телефоны и коммуникаторы на базе iOS 9 и выше, на базе OS Android 4.0 и выше и на базе HarmonyOS, а также планшеты на аналогичных операционных системах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ботка информации</w:t>
      </w:r>
      <w:r>
        <w:rPr>
          <w:rFonts w:cs="Times New Roman" w:ascii="Times New Roman" w:hAnsi="Times New Roman"/>
          <w:sz w:val="24"/>
          <w:szCs w:val="24"/>
        </w:rPr>
        <w:t xml:space="preserve"> – действия (операции) с информацией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информаци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оль (постоянный пароль)</w:t>
      </w:r>
      <w:r>
        <w:rPr>
          <w:rFonts w:cs="Times New Roman" w:ascii="Times New Roman" w:hAnsi="Times New Roman"/>
          <w:sz w:val="24"/>
          <w:szCs w:val="24"/>
        </w:rPr>
        <w:t xml:space="preserve"> – последовательность символов, вводимых с клавиатуры компьютера (или без использования клавиатуры за счет средств автоматизации, имитирующих клавиатурный ввод) в целях аутентификации Представителя Клиента/Пользователя, формируемая им самостоятельно с использованием Логина и технического (временного) парол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Н-конверт</w:t>
      </w:r>
      <w:r>
        <w:rPr>
          <w:rFonts w:cs="Times New Roman" w:ascii="Times New Roman" w:hAnsi="Times New Roman"/>
          <w:sz w:val="24"/>
          <w:szCs w:val="24"/>
        </w:rPr>
        <w:t xml:space="preserve"> – Логин и технический (временный) пароль выдаваемые Представителю Клиента на бумажном носителе для подключения и первичной настройки учетной записи Клиента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в случае использования Клиентом УНЭП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линность ЭД</w:t>
      </w:r>
      <w:r>
        <w:rPr>
          <w:rFonts w:cs="Times New Roman" w:ascii="Times New Roman" w:hAnsi="Times New Roman"/>
          <w:sz w:val="24"/>
          <w:szCs w:val="24"/>
        </w:rPr>
        <w:t xml:space="preserve"> означает, что данный документ (экземпляр документа) был создан </w:t>
        <w:br/>
        <w:t xml:space="preserve">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и заверен подлинной ЭП, при этом изменения ЭД после его заверения ЭП </w:t>
        <w:br/>
        <w:t xml:space="preserve">не производились. Свидетельством проверки подлинности и получения ЭД является соответствующий статус, присваиваемый ЭД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. 2.1.6 Приложения 1 к настоящим Условиям.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разделение Банка</w:t>
      </w:r>
      <w:r>
        <w:rPr>
          <w:rFonts w:cs="Times New Roman" w:ascii="Times New Roman" w:hAnsi="Times New Roman"/>
          <w:sz w:val="24"/>
          <w:szCs w:val="24"/>
        </w:rPr>
        <w:t xml:space="preserve"> – филиал и дополнительные офисы филиала/дополнительные офисы Банка, организационно подчиненные головному офису Банка.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тверждение операции </w:t>
      </w:r>
      <w:r>
        <w:rPr>
          <w:rFonts w:cs="Times New Roman" w:ascii="Times New Roman" w:hAnsi="Times New Roman"/>
          <w:sz w:val="24"/>
          <w:szCs w:val="24"/>
        </w:rPr>
        <w:t>- процедура формирования ПЭП в ЭД с использованием Средств подтверждения.</w:t>
      </w:r>
    </w:p>
    <w:p>
      <w:pPr>
        <w:pStyle w:val="Normal"/>
        <w:tabs>
          <w:tab w:val="clear" w:pos="709"/>
          <w:tab w:val="left" w:pos="-1701" w:leader="none"/>
          <w:tab w:val="left" w:pos="0" w:leader="none"/>
          <w:tab w:val="left" w:pos="1134" w:leader="none"/>
        </w:tabs>
        <w:ind w:firstLine="709"/>
        <w:jc w:val="both"/>
        <w:rPr>
          <w:rFonts w:cs="Courier New"/>
        </w:rPr>
      </w:pPr>
      <w:r>
        <w:rPr>
          <w:rFonts w:cs="Courier New"/>
        </w:rPr>
        <w:t>В случае использования Кода подтверждения – корректный ввод Клиентом Кода подтверждения, полученного на Зарегистрированный номер, в Интернет-банк Свой Бизнес при подписании ЭД, признаваемый подписанием ПЭП.</w:t>
      </w:r>
    </w:p>
    <w:p>
      <w:pPr>
        <w:pStyle w:val="Normal"/>
        <w:tabs>
          <w:tab w:val="clear" w:pos="709"/>
          <w:tab w:val="left" w:pos="-1701" w:leader="none"/>
          <w:tab w:val="left" w:pos="0" w:leader="none"/>
          <w:tab w:val="left" w:pos="1134" w:leader="none"/>
        </w:tabs>
        <w:ind w:firstLine="709"/>
        <w:jc w:val="both"/>
        <w:rPr>
          <w:rFonts w:cs="Courier New"/>
          <w:b/>
          <w:b/>
        </w:rPr>
      </w:pPr>
      <w:r>
        <w:rPr>
          <w:rFonts w:cs="Courier New"/>
        </w:rPr>
        <w:t xml:space="preserve">В случае использования Токена РС – формирование информации об операции </w:t>
        <w:br/>
        <w:t>в Интернет-банк Свой Бизнес с применением PayControl, которая обеспечивает передачу юридически значимых документов и позволяет определи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ind w:left="0" w:firstLine="709"/>
        <w:jc w:val="both"/>
        <w:rPr>
          <w:rFonts w:cs="Courier New"/>
        </w:rPr>
      </w:pPr>
      <w:r>
        <w:rPr>
          <w:rFonts w:cs="Courier New"/>
        </w:rPr>
        <w:t>мобильное устройство, с использованием которого создан Э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ind w:left="0" w:firstLine="709"/>
        <w:jc w:val="both"/>
        <w:rPr>
          <w:rFonts w:cs="Courier New"/>
        </w:rPr>
      </w:pPr>
      <w:r>
        <w:rPr>
          <w:rFonts w:cs="Courier New"/>
        </w:rPr>
        <w:t>лицо, от имени которого был создан и (или) отправлен Э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701" w:leader="none"/>
          <w:tab w:val="left" w:pos="0" w:leader="none"/>
          <w:tab w:val="left" w:pos="567" w:leader="none"/>
          <w:tab w:val="left" w:pos="1134" w:leader="none"/>
        </w:tabs>
        <w:ind w:left="0" w:firstLine="709"/>
        <w:jc w:val="both"/>
        <w:rPr>
          <w:rFonts w:cs="Courier New"/>
        </w:rPr>
      </w:pPr>
      <w:r>
        <w:rPr>
          <w:rFonts w:cs="Courier New"/>
        </w:rPr>
        <w:t>время и способ передачи Э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701" w:leader="none"/>
          <w:tab w:val="left" w:pos="0" w:leader="none"/>
          <w:tab w:val="left" w:pos="567" w:leader="none"/>
          <w:tab w:val="left" w:pos="1134" w:leader="none"/>
        </w:tabs>
        <w:ind w:left="0" w:firstLine="709"/>
        <w:jc w:val="both"/>
        <w:rPr/>
      </w:pPr>
      <w:r>
        <w:rPr/>
        <w:t>создание ЭД с использованием Средств подтверждения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ьзователь</w:t>
      </w:r>
      <w:r>
        <w:rPr>
          <w:rFonts w:cs="Times New Roman" w:ascii="Times New Roman" w:hAnsi="Times New Roman"/>
          <w:sz w:val="24"/>
          <w:szCs w:val="24"/>
        </w:rPr>
        <w:t xml:space="preserve"> – Уполномоченное лицо Клиента (Субъект информационного обмена)/Лицо без права подписи, зарегистрированное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Клиента</w:t>
      </w:r>
      <w:r>
        <w:rPr>
          <w:rFonts w:cs="Times New Roman" w:ascii="Times New Roman" w:hAnsi="Times New Roman"/>
          <w:sz w:val="24"/>
          <w:szCs w:val="24"/>
        </w:rPr>
        <w:t xml:space="preserve"> – физическое лицо, действующее от имени Клиента </w:t>
        <w:br/>
        <w:t xml:space="preserve">на основании доверенности на совершение действий по получению ПИН-конверта, КН </w:t>
        <w:br/>
        <w:t xml:space="preserve">и лицензии на СКЗИ «КриптоПро CSP» для подключения и первичной настройки учетной записи Клиента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в рамках настоящих Условий, которому Банк сообщает </w:t>
        <w:br/>
        <w:t xml:space="preserve">о возможности выполнения действий по первичной настройке учетной записи Клиента </w:t>
        <w:br/>
        <w:t xml:space="preserve">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а подтверждения – </w:t>
      </w:r>
      <w:r>
        <w:rPr>
          <w:rFonts w:cs="Times New Roman" w:ascii="Times New Roman" w:hAnsi="Times New Roman"/>
          <w:sz w:val="24"/>
          <w:szCs w:val="24"/>
        </w:rPr>
        <w:t>процедура проверки П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ные средства </w:t>
      </w:r>
      <w:r>
        <w:rPr>
          <w:rFonts w:cs="Times New Roman" w:ascii="Times New Roman" w:hAnsi="Times New Roman"/>
          <w:sz w:val="24"/>
          <w:szCs w:val="24"/>
        </w:rPr>
        <w:t xml:space="preserve">– программное обеспечение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ЭП (простая ЭП)</w:t>
      </w:r>
      <w:r>
        <w:rPr>
          <w:rFonts w:cs="Times New Roman" w:ascii="Times New Roman" w:hAnsi="Times New Roman"/>
          <w:sz w:val="24"/>
          <w:szCs w:val="24"/>
        </w:rPr>
        <w:t xml:space="preserve"> – ЭП, которая посредством использования Кода потверждения/Токена РС и иных средств подтверждает факт формирования ЭП определенным лицом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ник ВК Банка </w:t>
      </w:r>
      <w:r>
        <w:rPr>
          <w:rFonts w:cs="Times New Roman" w:ascii="Times New Roman" w:hAnsi="Times New Roman"/>
          <w:sz w:val="24"/>
          <w:szCs w:val="24"/>
        </w:rPr>
        <w:t>– ответственный работник Банка, которому предоставлено право совершать от имени Банка как агента валютного контроля действия по валютному контролю и уполномоченный подписывать собственноручной подписью или с использованием ключей ЭП документы, представляемые клиентом в Банк, направляемые клиенту Банком в соответствии с требованиями Инструкции Банка России</w:t>
      </w:r>
      <w:r>
        <w:rPr>
          <w:rStyle w:val="FootnoteAnchor"/>
          <w:vertAlign w:val="superscript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 и Регламентом взаимодействия клиентов с АО «Россельхозбанк» при осуществлении операций, подлежащих валютному контролю (Приложение 6 к Условиям открытия банковских счетов и расчетно-кассового обслуживания клиента в АО «Россельхозбанк»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й ключ ЭП</w:t>
      </w:r>
      <w:r>
        <w:rPr>
          <w:rFonts w:cs="Times New Roman" w:ascii="Times New Roman" w:hAnsi="Times New Roman"/>
          <w:sz w:val="24"/>
          <w:szCs w:val="24"/>
        </w:rPr>
        <w:t xml:space="preserve"> – основной ключ ЭП Банка, используемый для взаимодействия </w:t>
        <w:br/>
        <w:t>с Клиентами, использующими ключи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</w:t>
      </w:r>
      <w:r>
        <w:rPr>
          <w:rFonts w:cs="Times New Roman" w:ascii="Times New Roman" w:hAnsi="Times New Roman"/>
          <w:sz w:val="24"/>
          <w:szCs w:val="24"/>
        </w:rPr>
        <w:t xml:space="preserve"> – Регламент предоставления, использования и обслуживания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в АО «Россельхозбанк» (Приложение 1 к настоящим Условиям).</w:t>
      </w:r>
    </w:p>
    <w:p>
      <w:pPr>
        <w:pStyle w:val="Style27"/>
        <w:tabs>
          <w:tab w:val="left" w:pos="-1701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ламент Удостоверяющего центра АО «Россельхозбанк» №133-Р (Регламент УЦ РСХБ)</w:t>
      </w:r>
      <w:r>
        <w:rPr>
          <w:rFonts w:cs="Times New Roman" w:ascii="Times New Roman" w:hAnsi="Times New Roman"/>
          <w:sz w:val="24"/>
          <w:szCs w:val="24"/>
        </w:rPr>
        <w:t xml:space="preserve"> – нормативный документ Банка, регламентирующий условия предоставления и правила пользования услугами Удостоверяющего центра Банка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и являющийся частью Договора о ДБО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ервный ключ ЭП</w:t>
      </w:r>
      <w:r>
        <w:rPr>
          <w:rFonts w:cs="Times New Roman" w:ascii="Times New Roman" w:hAnsi="Times New Roman"/>
          <w:sz w:val="24"/>
          <w:szCs w:val="24"/>
        </w:rPr>
        <w:t xml:space="preserve"> – ключ ЭП Банка, используемый Банком, в случае компрометации рабочего ключа ЭП Банк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 ключа проверки ЭП (СКП ЭП)</w:t>
      </w:r>
      <w:r>
        <w:rPr>
          <w:rFonts w:cs="Times New Roman" w:ascii="Times New Roman" w:hAnsi="Times New Roman"/>
          <w:sz w:val="24"/>
          <w:szCs w:val="24"/>
        </w:rPr>
        <w:t xml:space="preserve"> – ЭД или документ на бумажном носителе, выданный УЦ РСХБ СИО и подтверждающий принадлежность ключа проверки ЭП владельцу СКП ЭП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«Интернет-Клиент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подсистема ЦС ДБО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>, представляющая собой комплекс программно-технических средств, обеспечивающих подготовку, защиту, передачу Клиентом в Банк ЭД, обработку Банком ЭД, формирования Банком и предоставления Клиенту выписок о движении денежных средств и прочих сообщений с использованием электронно-вычислительных средств обработки информации и публичной сети Интернет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«Мобильный банк»</w:t>
      </w:r>
      <w:r>
        <w:rPr>
          <w:rFonts w:cs="Times New Roman" w:ascii="Times New Roman" w:hAnsi="Times New Roman"/>
          <w:sz w:val="24"/>
          <w:szCs w:val="24"/>
        </w:rPr>
        <w:t xml:space="preserve"> – автоматизированная система «Мобильный Банк», предназначенная для дистанционного банковского обслуживания Клиентов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ЗИ</w:t>
      </w:r>
      <w:r>
        <w:rPr>
          <w:rFonts w:cs="Times New Roman" w:ascii="Times New Roman" w:hAnsi="Times New Roman"/>
          <w:sz w:val="24"/>
          <w:szCs w:val="24"/>
        </w:rPr>
        <w:t xml:space="preserve"> – сертифицированное средство криптографической защиты информации «КриптоПро СSP»), имеющее действующий сертификат соответствия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ужебная проверка</w:t>
      </w:r>
      <w:r>
        <w:rPr>
          <w:rFonts w:cs="Times New Roman" w:ascii="Times New Roman" w:hAnsi="Times New Roman"/>
          <w:sz w:val="24"/>
          <w:szCs w:val="24"/>
        </w:rPr>
        <w:t xml:space="preserve"> – проверка, которая проводится по фактам нарушения внутриобъектового режима, а также требований режимов, регламентов, инструкций </w:t>
        <w:br/>
        <w:t>и порядков, связанных с защитой экономических интересов Банка и защитой информационных технологий, применяемых в Банке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о количестве и сочетании подписей</w:t>
      </w:r>
      <w:r>
        <w:rPr>
          <w:rFonts w:cs="Times New Roman" w:ascii="Times New Roman" w:hAnsi="Times New Roman"/>
          <w:sz w:val="24"/>
          <w:szCs w:val="24"/>
        </w:rPr>
        <w:t xml:space="preserve"> – документ, составленный </w:t>
        <w:br/>
        <w:t>по форме Банка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>, содержащий информацию о количестве собственноручных подписей, необходимых для подписания ЭПД (содержащих распоряжение Клиента), и возможном сочетании указанных аналогов собственноручных подписей лиц, наделенных правом подписи, подписанный единоличным исполнительным органом Клиента-юридического лица/Органом Казначейства/индивидуальным предпринимателем/физическим лицом, занимающимся в установленном законодательством Российской Федерации порядке частной практикой, принятое Банком к исполнению (с соответствующей пометкой ответственного операционного работника Банка о принятии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ИБ</w:t>
      </w:r>
      <w:r>
        <w:rPr>
          <w:rFonts w:cs="Times New Roman" w:ascii="Times New Roman" w:hAnsi="Times New Roman"/>
          <w:sz w:val="24"/>
          <w:szCs w:val="24"/>
        </w:rPr>
        <w:t xml:space="preserve"> – система обеспечения информационной безопасност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ство подтверждения – </w:t>
      </w:r>
      <w:r>
        <w:rPr>
          <w:rFonts w:cs="Times New Roman" w:ascii="Times New Roman" w:hAnsi="Times New Roman"/>
          <w:sz w:val="24"/>
          <w:szCs w:val="24"/>
        </w:rPr>
        <w:t xml:space="preserve">электронное или иное средство, используемой для подписания ЭД ПЭП, а также аутентификации при входе Пользователя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. </w:t>
        <w:br/>
        <w:t>К Средствам подтверждения в соответствии с настоящими Условиями относятся Код подтверждения и Токен РС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 – Банк и Клиент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убъект информационного обмена (СИО)</w:t>
      </w:r>
      <w:r>
        <w:rPr>
          <w:rFonts w:cs="Times New Roman" w:ascii="Times New Roman" w:hAnsi="Times New Roman"/>
          <w:sz w:val="24"/>
          <w:szCs w:val="24"/>
        </w:rPr>
        <w:t xml:space="preserve"> – физическое лицо, уполномоченное на осуществление юридически значимого защищенного электронного обмена с использованием ключей ЭП в соответствии с комплектом документов, определяющих взаимоотношения сторон при указанном обмене и хранении электронных документов с использование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в рамках Единого сервисного договора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рифы Банка</w:t>
      </w:r>
      <w:r>
        <w:rPr>
          <w:rFonts w:cs="Times New Roman" w:ascii="Times New Roman" w:hAnsi="Times New Roman"/>
          <w:sz w:val="24"/>
          <w:szCs w:val="24"/>
        </w:rPr>
        <w:t xml:space="preserve"> – Тарифы комиссионного вознаграждения на услуги АО 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й пароль (временный пароль)</w:t>
      </w:r>
      <w:r>
        <w:rPr>
          <w:rFonts w:cs="Times New Roman" w:ascii="Times New Roman" w:hAnsi="Times New Roman"/>
          <w:sz w:val="24"/>
          <w:szCs w:val="24"/>
        </w:rPr>
        <w:t xml:space="preserve"> – дополнительный идентификатор Представителя/СИО Клиента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, представляющий собой последовательность символов (буквы латинского алфавита в различном регистре и/или цифры), предоставляется: для Представителя Клиента – в виде ПИН-конверта, для СИО – путем передачи </w:t>
        <w:br/>
        <w:t>SMS-сообщения на Зарегистрированный номер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окен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Мобильный токен PayControl) – клиентская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PayControl</w:t>
      </w:r>
      <w:r>
        <w:rPr>
          <w:rFonts w:cs="Times New Roman" w:ascii="Times New Roman" w:hAnsi="Times New Roman"/>
          <w:sz w:val="24"/>
          <w:szCs w:val="24"/>
        </w:rPr>
        <w:t xml:space="preserve"> - системы подтверждения операций в Мобильном приложении, которая вместе с Мобильным приложением устанавливается на Мобильное устройство Клиента. Для работы с Токеном </w:t>
      </w:r>
      <w:r>
        <w:rPr>
          <w:rFonts w:cs="Times New Roman" w:ascii="Times New Roman" w:hAnsi="Times New Roman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sz w:val="24"/>
          <w:szCs w:val="24"/>
        </w:rPr>
        <w:t xml:space="preserve"> в Мобильном приложении необходимо использование Аутентификационных данных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ведомление о совершении операции</w:t>
      </w:r>
      <w:r>
        <w:rPr>
          <w:rFonts w:cs="Times New Roman" w:ascii="Times New Roman" w:hAnsi="Times New Roman"/>
          <w:sz w:val="24"/>
          <w:szCs w:val="24"/>
        </w:rPr>
        <w:t xml:space="preserve"> – уведомление о совершении операции </w:t>
        <w:br/>
        <w:t xml:space="preserve">по счету с использование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в виде выписки по счету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b/>
        </w:rPr>
        <w:t>Удостоверяющий центр АО «Россельхозбанк» (УЦ РСХБ)</w:t>
      </w:r>
      <w:r>
        <w:rPr/>
        <w:t xml:space="preserve"> – подразделение Банка, осуществляющее свою деятельность в соответствии с Федеральным законом № 63-ФЗ и являющееся распорядителем комплекса программно-технических средств, предназначенного для: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обеспечения функционирования PKI Банка</w:t>
      </w:r>
      <w:r>
        <w:rPr>
          <w:rStyle w:val="FootnoteCharacters"/>
          <w:rStyle w:val="FootnoteAnchor"/>
        </w:rPr>
        <w:footnoteReference w:id="9"/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осуществления функций по созданию и выдаче СКП ЭП;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 xml:space="preserve">осуществления иных функции, предусмотренных Регламентом УЦ РСХБ. 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/>
        <w:t>Удостоверяющий центр АО «Россельхозбанк» не относится к аккредитованным удостоверяющим центрам в соответствии с Федеральным законом № 63-ФЗ и СКП ЭП, выданные УЦ РСХБ, не относятся к квалифицированным СКП ЭП. Электронная подпись, удовлетворяющая указанным выше требованиям, созданная с применением СКП ЭП, выданного УЦ РСХБ, относится к УНЭП.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НЭП (Усиленная неквалифицированная ЭП) </w:t>
      </w:r>
      <w:r>
        <w:rPr>
          <w:rFonts w:cs="Times New Roman" w:ascii="Times New Roman" w:hAnsi="Times New Roman"/>
          <w:sz w:val="24"/>
          <w:szCs w:val="24"/>
        </w:rPr>
        <w:t>– ЭП, которая: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лучена в результате криптографического преобразования информации </w:t>
        <w:br/>
        <w:t>с пользованием Ключа ЭП;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воляет определить лицо, подписавшее ЭД;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зволяет обнаружить факт внесения изменений в ЭД после момента его подписания;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а с использованием средств УН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олномоченное лицо Клиента</w:t>
      </w:r>
      <w:r>
        <w:rPr>
          <w:rFonts w:cs="Times New Roman" w:ascii="Times New Roman" w:hAnsi="Times New Roman"/>
          <w:sz w:val="24"/>
          <w:szCs w:val="24"/>
        </w:rPr>
        <w:t xml:space="preserve"> – руководитель, работник Клиента либо индивидуальный предприниматель/физическое лицо, занимающееся в установленном законодательством Российской Федерации порядке частной практикой (адвокат, учредивший адвокатский кабинет, арбитражный управляющий, нотариус), уполномоченное распоряжаться денежными средствами, находящимися на счете Клиента на основании доверенности или распорядительного акта Клиента, указанное в Соглашении о количестве </w:t>
        <w:br/>
        <w:t>и сочетании подписей, и/или включенное в Карточку с образцами подписей и оттиска печати (до момента смены Клиентом ранее представленной в Банк карточки с образцами подписей и печати), и одновременно уполномоченное на использование аналога собственноручной подписи (в соответствии с требованиями Инструкции Банка России от 30.06.2021 № 204-И «Об открытии, ведении и закрытии банковских счетов и счетов по вкладам (депозитам))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олномоченное лицо Банка</w:t>
      </w:r>
      <w:r>
        <w:rPr>
          <w:rFonts w:cs="Times New Roman" w:ascii="Times New Roman" w:hAnsi="Times New Roman"/>
          <w:sz w:val="24"/>
          <w:szCs w:val="24"/>
        </w:rPr>
        <w:t xml:space="preserve"> – должностное лицо Банка, официально назначенное </w:t>
        <w:br/>
        <w:t xml:space="preserve">и уполномоченное на основании доверенности на подписание собственноручной подписью или с использованием ключа ЭП, заявлений и запросов, подписанных Клиентом в рамках настоящих Условий, в том числе актов приема-передачи, а также других документов </w:t>
        <w:br/>
        <w:t>в пределах предоставленных ему полномочий или Работник ВК Банка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Системы «Интернет-Клиент»</w:t>
      </w:r>
      <w:r>
        <w:rPr>
          <w:rFonts w:cs="Times New Roman" w:ascii="Times New Roman" w:hAnsi="Times New Roman"/>
          <w:sz w:val="24"/>
          <w:szCs w:val="24"/>
        </w:rPr>
        <w:t xml:space="preserve"> – Условия дистанционного банковского обслуживания Клиента в АО «Россельхозбанк» с использованием системы </w:t>
        <w:br/>
        <w:t>«Банк-Клиент»/«Интернет-Клиент»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Системы «Мобильный банк» </w:t>
      </w:r>
      <w:r>
        <w:rPr>
          <w:rFonts w:cs="Times New Roman" w:ascii="Times New Roman" w:hAnsi="Times New Roman"/>
          <w:sz w:val="24"/>
          <w:szCs w:val="24"/>
        </w:rPr>
        <w:t xml:space="preserve">– Условия дистанционного банковского обслуживания юридических лиц и индивидуальных предпринимателей в </w:t>
        <w:br/>
        <w:t>АО «Россельхозбанк» с использованием системы «Мобильный банк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</w:t>
      </w:r>
      <w:r>
        <w:rPr>
          <w:rFonts w:cs="Times New Roman" w:ascii="Times New Roman" w:hAnsi="Times New Roman"/>
          <w:sz w:val="24"/>
          <w:szCs w:val="24"/>
        </w:rPr>
        <w:t xml:space="preserve"> – Условия дистанционного банковского обслуживания юридических лиц </w:t>
        <w:br/>
        <w:t xml:space="preserve">и индивидуальных предпринимателей в АО «Россельхозбанк» с использование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открытия банковских счетов и расчетно-кассового обслуживания клиента в АО «Россельхозбанк»</w:t>
      </w:r>
      <w:r>
        <w:rPr>
          <w:rFonts w:cs="Times New Roman" w:ascii="Times New Roman" w:hAnsi="Times New Roman"/>
          <w:sz w:val="24"/>
          <w:szCs w:val="24"/>
        </w:rPr>
        <w:t xml:space="preserve"> – документ, устанавливающий порядок открытия счета и расчетно-кассовое обслуживание Клиента в рамках Договора банковского счета, который заключается между Банком и Клиентом путем присоединения последнего к данным Условиям открытия банковских счетов и расчетно-кассового обслуживания клиента </w:t>
        <w:br/>
        <w:t>в АО «Россельхозбанк» с оформлением Заявления о присоединении к Условиям открытия банковских счетов и расчетно-кассового обслуживания клиента в АО «Россельхозбанк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уга «1С:DirectBank»</w:t>
      </w:r>
      <w:r>
        <w:rPr>
          <w:rFonts w:cs="Times New Roman" w:ascii="Times New Roman" w:hAnsi="Times New Roman"/>
          <w:sz w:val="24"/>
          <w:szCs w:val="24"/>
        </w:rPr>
        <w:t xml:space="preserve"> – услуга Банка, предоставляемая Клиенту в рамках обслуживания с использованием Интернет-банка Свой бизнес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>, позволяющая в соответствии с технологией DirectBank формировать и направлять в Банк, а также получать от Банка ЭД и информацию о движении денежных средств по счетам Клиента непосредственно c использованием установленной на рабочем месте Клиента программы «1С:Бухгалтерия»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1"/>
      </w:r>
      <w:r>
        <w:rPr>
          <w:rFonts w:cs="Times New Roman" w:ascii="Times New Roman" w:hAnsi="Times New Roman"/>
          <w:sz w:val="24"/>
          <w:szCs w:val="24"/>
        </w:rPr>
        <w:t xml:space="preserve"> фирмы «1С»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2"/>
      </w:r>
      <w:r>
        <w:rPr>
          <w:rFonts w:cs="Times New Roman" w:ascii="Times New Roman" w:hAnsi="Times New Roman"/>
          <w:sz w:val="24"/>
          <w:szCs w:val="24"/>
        </w:rPr>
        <w:t>, в соответствии предоставляемой фирмой «1С» реализацией, с использованием ключей ЭП Сторон.</w:t>
      </w:r>
    </w:p>
    <w:p>
      <w:pPr>
        <w:pStyle w:val="Normal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Courier New"/>
          <w:b/>
        </w:rPr>
        <w:t xml:space="preserve">Установочный комплект – </w:t>
      </w:r>
      <w:r>
        <w:rPr>
          <w:rFonts w:cs="Courier New"/>
        </w:rPr>
        <w:t xml:space="preserve">пакет средств и документов, необходимых для подключения к </w:t>
      </w:r>
      <w:r>
        <w:rPr>
          <w:iCs/>
        </w:rPr>
        <w:t>ИС Свой Бизнес</w:t>
      </w:r>
      <w:r>
        <w:rPr>
          <w:rFonts w:cs="Courier New"/>
        </w:rPr>
        <w:t>, который включает в себя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eastAsia="Calibri" w:cs="Courier New"/>
          <w:lang w:eastAsia="en-US"/>
        </w:rPr>
      </w:pPr>
      <w:r>
        <w:rPr>
          <w:rFonts w:eastAsia="Calibri" w:cs="Courier New"/>
          <w:lang w:eastAsia="en-US"/>
        </w:rPr>
        <w:t>- для Интернет-банк Свой Бизнес с использованием УНЭП – ПИН-конверт, лицензия на использование СКЗИ «КриптоПро CSP» и КН, в количестве необходимом для обеспечения всех СИО Клиента. Дополнительно к Установочному комплекту Клиент самостоятельно осуществляет загрузку необходимого специального программного обеспечения, размещенного на странице http://next.rshb.ru;</w:t>
      </w:r>
    </w:p>
    <w:p>
      <w:pPr>
        <w:pStyle w:val="Normal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>
          <w:rFonts w:cs="Courier New"/>
        </w:rPr>
      </w:pPr>
      <w:r>
        <w:rPr>
          <w:rFonts w:cs="Courier New"/>
        </w:rPr>
        <w:t xml:space="preserve">- для Интернет-банк Свой Бизнес с использованием ПЭП и/или Мобильного приложения – логин и технический (временный) пароль. </w:t>
      </w:r>
    </w:p>
    <w:p>
      <w:pPr>
        <w:pStyle w:val="Normal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Courier New"/>
        </w:rPr>
        <w:t xml:space="preserve">Дополнительно к Установочному комплекту Клиент самостоятельно осуществляет загрузку необходимого специального обеспечения, размещенного на странице </w:t>
      </w:r>
      <w:hyperlink r:id="rId2">
        <w:r>
          <w:rPr>
            <w:rStyle w:val="InternetLink"/>
            <w:rFonts w:cs="Courier New"/>
          </w:rPr>
          <w:t>http://next.rshb.ru</w:t>
        </w:r>
      </w:hyperlink>
      <w:r>
        <w:rPr>
          <w:rFonts w:cs="Courier New"/>
        </w:rPr>
        <w:t xml:space="preserve"> и/или Мобильного приложения, размещенного в:</w:t>
      </w:r>
    </w:p>
    <w:p>
      <w:pPr>
        <w:pStyle w:val="Normal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Courier New"/>
          <w:lang w:val="en-US"/>
        </w:rPr>
        <w:t xml:space="preserve">- «Play Market» </w:t>
      </w:r>
      <w:r>
        <w:rPr>
          <w:lang w:val="en-US"/>
        </w:rPr>
        <w:t>https://play.google.com/store/apps/details?id=ru.rshb.privatebusiness</w:t>
      </w:r>
      <w:r>
        <w:rPr>
          <w:rFonts w:cs="Courier New" w:ascii=".SFUI-Regular;Times New Roman" w:hAnsi=".SFUI-Regular;Times New Roman"/>
          <w:sz w:val="18"/>
          <w:szCs w:val="18"/>
          <w:lang w:val="en-US"/>
        </w:rPr>
        <w:t>;</w:t>
      </w:r>
      <w:r>
        <w:rPr>
          <w:rFonts w:cs="Courier New"/>
          <w:lang w:val="en-US"/>
        </w:rPr>
        <w:t xml:space="preserve"> </w:t>
      </w:r>
    </w:p>
    <w:p>
      <w:pPr>
        <w:pStyle w:val="Normal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Courier New"/>
          <w:lang w:val="en-US"/>
        </w:rPr>
        <w:t xml:space="preserve">- «App Store» </w:t>
      </w:r>
      <w:hyperlink r:id="rId3">
        <w:r>
          <w:rPr>
            <w:rStyle w:val="InternetLink"/>
            <w:lang w:val="en-US"/>
          </w:rPr>
          <w:t>https://apps.apple.com/ru/app/%D1%81%D0%B2%D0%BE%D0%B9-%D0%B1%D0%B8%D0%B7%D0%BD%D0%B5%D1%81-%D0%BC%D0%BE%D0%B1%D0%B0%D0%B9%D0%BB/id1601668603</w:t>
        </w:r>
      </w:hyperlink>
      <w:r>
        <w:rPr>
          <w:lang w:val="en-US"/>
        </w:rPr>
        <w:t xml:space="preserve">;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«Appgallery»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appgallery.huawei.com/app/C105517025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тановочный комплект (для «Мобильный банк»)</w:t>
      </w:r>
      <w:r>
        <w:rPr>
          <w:rFonts w:cs="Times New Roman" w:ascii="Times New Roman" w:hAnsi="Times New Roman"/>
          <w:sz w:val="24"/>
          <w:szCs w:val="24"/>
        </w:rPr>
        <w:t xml:space="preserve"> – Логин и технический (временный) пароль СИО. Дополнительно к Установочному комплекту Клиент самостоятельно получает документацию размещенную на официальном сайте Банка в сети Интернет по адресу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www.rsh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ля выполнения действий по установке «Мобильного банка», включающего Мобильный токен PayControl, размещенного в: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«Play Market» https://play.google.com/store/apps/details?id=ru.rshb.privatebusiness</w:t>
      </w:r>
      <w:r>
        <w:rPr>
          <w:rFonts w:cs=".SFUI-Regular;Times New Roman" w:ascii=".SFUI-Regular;Times New Roman" w:hAnsi=".SFUI-Regular;Times New Roman"/>
          <w:sz w:val="18"/>
          <w:szCs w:val="18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«App Store»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apps.apple.com/ru/app/%D1%81%D0%B2%D0%BE%D0%B9-%D0%B1%D0%B8%D0%B7%D0%BD%D0%B5%D1%81-%D0%BC%D0%BE%D0%B1%D0%B0%D0%B9%D0%BB/id1601668603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 «Appgallery» </w:t>
      </w:r>
      <w:hyperlink r:id="rId7">
        <w:r>
          <w:rPr>
            <w:rStyle w:val="InternetLink"/>
            <w:lang w:val="en-US"/>
          </w:rPr>
          <w:t>https://appgallery.huawei.com/app/C105517025</w:t>
        </w:r>
      </w:hyperlink>
      <w:r>
        <w:rPr>
          <w:lang w:val="en-US"/>
        </w:rPr>
        <w:t>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илиал</w:t>
      </w:r>
      <w:r>
        <w:rPr>
          <w:rFonts w:cs="Times New Roman" w:ascii="Times New Roman" w:hAnsi="Times New Roman"/>
          <w:sz w:val="24"/>
          <w:szCs w:val="24"/>
        </w:rPr>
        <w:t xml:space="preserve"> – региональный филиал Банка, являющийся обособленным подразделением Банка, в том числе его подразделени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т с Банком</w:t>
      </w:r>
      <w:r>
        <w:rPr>
          <w:rFonts w:cs="Times New Roman" w:ascii="Times New Roman" w:hAnsi="Times New Roman"/>
          <w:sz w:val="24"/>
          <w:szCs w:val="24"/>
        </w:rPr>
        <w:t xml:space="preserve"> – функциональная возможность ИС Свой Бизнес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3"/>
      </w:r>
      <w:r>
        <w:rPr>
          <w:rFonts w:cs="Times New Roman" w:ascii="Times New Roman" w:hAnsi="Times New Roman"/>
          <w:sz w:val="24"/>
          <w:szCs w:val="24"/>
        </w:rPr>
        <w:t xml:space="preserve">, предоставляющая Пользователю возможность с использованием текстового интерфейса ИС Свой Бизнес, обмениваться сообщениями (в том числе файлами) с работником Контакт-центра </w:t>
        <w:br/>
        <w:t>по вопросам, связанным с работой ИС Свой Бизнес/продуктами и услугами Банка, в режиме работы Контакт центр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ифрование данных</w:t>
      </w:r>
      <w:r>
        <w:rPr>
          <w:rFonts w:cs="Times New Roman" w:ascii="Times New Roman" w:hAnsi="Times New Roman"/>
          <w:sz w:val="24"/>
          <w:szCs w:val="24"/>
        </w:rPr>
        <w:t xml:space="preserve"> – обратимое преобразование информации в вид, недоступный для чтени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Д (электронный документ)</w:t>
      </w:r>
      <w:r>
        <w:rPr>
          <w:rFonts w:cs="Times New Roman" w:ascii="Times New Roman" w:hAnsi="Times New Roman"/>
          <w:sz w:val="24"/>
          <w:szCs w:val="24"/>
        </w:rPr>
        <w:t xml:space="preserve"> – документированная информация, представленная в электронной форме, то есть в виде, пригодном для восприятия человеком с использованием электронных вычислительных машин, а также для передачи по информационно-телекоммуникационным сетям или обработки в информационных системах.</w:t>
      </w:r>
    </w:p>
    <w:p>
      <w:pPr>
        <w:pStyle w:val="Style27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П (электронная подпись)</w:t>
      </w:r>
      <w:r>
        <w:rPr>
          <w:rFonts w:cs="Times New Roman" w:ascii="Times New Roman" w:hAnsi="Times New Roman"/>
          <w:sz w:val="24"/>
          <w:szCs w:val="24"/>
        </w:rPr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Клиентом используется ПЭП или УН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ПД (электронный платежный документ)</w:t>
      </w:r>
      <w:r>
        <w:rPr>
          <w:rFonts w:cs="Times New Roman" w:ascii="Times New Roman" w:hAnsi="Times New Roman"/>
          <w:sz w:val="24"/>
          <w:szCs w:val="24"/>
        </w:rPr>
        <w:t xml:space="preserve"> – распоряжение на операцию по счету Клиента, составленное с использованием формализованного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ЭД </w:t>
        <w:br/>
        <w:t>и подписанное с использованием ключа ЭП или Средств подтверждени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ая почта</w:t>
      </w:r>
      <w:r>
        <w:rPr>
          <w:rFonts w:cs="Times New Roman" w:ascii="Times New Roman" w:hAnsi="Times New Roman"/>
          <w:sz w:val="24"/>
          <w:szCs w:val="24"/>
        </w:rPr>
        <w:t xml:space="preserve"> – система обмена почтовыми сообщениями с использованием сети Интернет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ctBank</w:t>
      </w:r>
      <w:r>
        <w:rPr>
          <w:rFonts w:cs="Times New Roman" w:ascii="Times New Roman" w:hAnsi="Times New Roman"/>
          <w:sz w:val="24"/>
          <w:szCs w:val="24"/>
        </w:rPr>
        <w:t xml:space="preserve"> – функциональность информационной система «1С: Предприятие», расположенная в интерфейсе программы «1С:Бухгалтерия» фирмы «1С», имеющейся </w:t>
        <w:br/>
        <w:t>у Клиент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aceID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мет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тентификац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нован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чика</w:t>
      </w:r>
      <w:r>
        <w:rPr>
          <w:rFonts w:cs="Times New Roman" w:ascii="Times New Roman" w:hAnsi="Times New Roman"/>
          <w:sz w:val="24"/>
          <w:szCs w:val="24"/>
        </w:rPr>
        <w:t xml:space="preserve"> Мобильного устройства, р</w:t>
      </w:r>
      <w:r>
        <w:rPr>
          <w:rFonts w:cs="Times New Roman" w:ascii="Times New Roman" w:hAnsi="Times New Roman"/>
          <w:sz w:val="24"/>
          <w:szCs w:val="24"/>
        </w:rPr>
        <w:t>аспознающего</w:t>
      </w:r>
      <w:r>
        <w:rPr>
          <w:rFonts w:cs="Times New Roman" w:ascii="Times New Roman" w:hAnsi="Times New Roman"/>
          <w:sz w:val="24"/>
          <w:szCs w:val="24"/>
        </w:rPr>
        <w:t xml:space="preserve"> объемно-пространственную форму лица человека</w:t>
      </w:r>
      <w:r>
        <w:rPr>
          <w:rFonts w:cs="Times New Roman" w:ascii="Times New Roman" w:hAnsi="Times New Roman"/>
          <w:sz w:val="24"/>
          <w:szCs w:val="24"/>
        </w:rPr>
        <w:t xml:space="preserve"> - владель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би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би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yControl</w:t>
      </w:r>
      <w:r>
        <w:rPr>
          <w:rFonts w:cs="Times New Roman" w:ascii="Times New Roman" w:hAnsi="Times New Roman"/>
          <w:sz w:val="24"/>
          <w:szCs w:val="24"/>
        </w:rPr>
        <w:t xml:space="preserve"> – программный комплекс, предназначенный для подтверждения Пользователем выполнения действий в Мобильном приложении, в том числе для входа </w:t>
        <w:br/>
        <w:t>и Подтверждения операции в Мобильном приложени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N-код</w:t>
      </w:r>
      <w:r>
        <w:rPr>
          <w:rFonts w:cs="Times New Roman" w:ascii="Times New Roman" w:hAnsi="Times New Roman"/>
          <w:sz w:val="24"/>
          <w:szCs w:val="24"/>
        </w:rPr>
        <w:t xml:space="preserve"> – набор символов, предназначенный для использования в качестве Аутентификационных данных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uch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ingerprint</w:t>
      </w:r>
      <w:r>
        <w:rPr>
          <w:rFonts w:cs="Times New Roman" w:ascii="Times New Roman" w:hAnsi="Times New Roman"/>
          <w:sz w:val="24"/>
          <w:szCs w:val="24"/>
        </w:rPr>
        <w:t xml:space="preserve"> - метод </w:t>
      </w:r>
      <w:r>
        <w:rPr>
          <w:rFonts w:cs="Times New Roman" w:ascii="Times New Roman" w:hAnsi="Times New Roman"/>
          <w:sz w:val="24"/>
          <w:szCs w:val="24"/>
        </w:rPr>
        <w:t>аутентификац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нован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чика</w:t>
      </w:r>
      <w:r>
        <w:rPr>
          <w:rFonts w:cs="Times New Roman" w:ascii="Times New Roman" w:hAnsi="Times New Roman"/>
          <w:sz w:val="24"/>
          <w:szCs w:val="24"/>
        </w:rPr>
        <w:t xml:space="preserve"> Мобильного устройства, р</w:t>
      </w:r>
      <w:r>
        <w:rPr>
          <w:rFonts w:cs="Times New Roman" w:ascii="Times New Roman" w:hAnsi="Times New Roman"/>
          <w:sz w:val="24"/>
          <w:szCs w:val="24"/>
        </w:rPr>
        <w:t>аспозна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ун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печа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ль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ль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би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би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7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щие положения</w:t>
      </w:r>
    </w:p>
    <w:p>
      <w:pPr>
        <w:pStyle w:val="Style27"/>
        <w:numPr>
          <w:ilvl w:val="1"/>
          <w:numId w:val="19"/>
        </w:numPr>
        <w:tabs>
          <w:tab w:val="clear" w:pos="709"/>
          <w:tab w:val="left" w:pos="0" w:leader="none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е Условия регулируют отношения Сторон, возникшие в процессе оказания Банком услуг по дистанционному банковскому обслуживанию Клиента </w:t>
        <w:br/>
        <w:t xml:space="preserve">с использование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в рамках Единого сервисного договора, включая оказание СИО Клиента услуг УЦ РСХБ в соответствии с Регламентом УЦ РСХБ, а также права, обязанности и ответственность Сторон.</w:t>
      </w:r>
    </w:p>
    <w:p>
      <w:pPr>
        <w:pStyle w:val="Style27"/>
        <w:numPr>
          <w:ilvl w:val="1"/>
          <w:numId w:val="19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луживание Клиентов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Банком на основании Договора о ДБО, состоящего из Заявления о присоединении к Единому сервисному договору/Заявления о присоединении к Условиям (Приложение 13 к настоящим Условиям) и настоящих Условий. При заключении Договора о ДБО и подключении к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Клиент представляет в Банк документы, предусмотренные Приложением 14 к настоящим Условиям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Клиент присоединяется к Условиям в соответствии со ст. 428 Гражданского кодекса Российской Федерации путем подписания Заявления о присоединении к Единому сервисному договору (при заключении Единого сервисного договора с проставлением соответствующей отметки в заявлении)/Заявления о присоединении к Условиям, </w:t>
        <w:br/>
        <w:t xml:space="preserve">или в порядке, установленном пунктом 6.9 Условий Системы «Интернет-Клиент»/п. 6.5 Условий Системы «Мобильный банк» с момента первого успешного входа любого СИО/Пользователя в </w:t>
      </w:r>
      <w:r>
        <w:rPr>
          <w:iCs/>
        </w:rPr>
        <w:t>ИС Свой Бизнес</w:t>
      </w:r>
      <w:r>
        <w:rPr/>
        <w:t xml:space="preserve"> в случае перевода Клиента из Системы «Интернет-Клиент»/Системы «Мобильный банк» в </w:t>
      </w:r>
      <w:r>
        <w:rPr>
          <w:iCs/>
        </w:rPr>
        <w:t>ИС Свой Бизнес</w:t>
      </w:r>
      <w:r>
        <w:rPr/>
        <w:t xml:space="preserve">. При этом Клиент принимает, в том числе, порядок предоставления, использования и обслуживания </w:t>
      </w:r>
      <w:r>
        <w:rPr>
          <w:iCs/>
        </w:rPr>
        <w:t>ИС Свой Бизнес</w:t>
      </w:r>
      <w:r>
        <w:rPr/>
        <w:t>, а также порядок обслуживания и регистрации СИО Клиента в УЦ РСХБ в соответствии с Регламентом УЦ РСХБ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, что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, используемая по Договору о ДБО </w:t>
        <w:br/>
        <w:t xml:space="preserve">и связанная с обработкой и хранением информации, является достаточной для обеспечения надежной и эффективной работы при приеме, передаче, обработке и хранении информации, а используемые средства защиты информации, обеспечивающие разграничение доступа, шифрование, контроль целостности и формирование ЭП, являются достаточными для защиты от несанкционированного доступа, подтверждения авторства и подлинности информации, содержащейся в получаемых ЭД, обеспечения целостности информации, условий неотказуемости, неизменности, достоверности, отсутствия искажений, а также разрешения спорных ситуаций при условии соблюдения Сторонами мер безопасности, в том числе обеспечения Клиентом надлежащей защиты используемых электронно-вычислительных средств обработки информации и/или Мобильных устройств с которых осуществляется доступ к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от несанкционированного доступа.</w:t>
      </w:r>
    </w:p>
    <w:p>
      <w:pPr>
        <w:pStyle w:val="Style27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понимает повышенный риск несанкционированного использования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, включая компрометацию ключей ЭП/Средств подтверждения и несанкционированное удаленное управление используемыми электронно-вычислительными средствами обработки информации и/или Мобильными устройствами с которых осуществляется доступ к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, при ненадлежащем соблюдении Клиентом мер безопасности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, содержащиеся в документах, переданных Сторонами друг другу </w:t>
        <w:br/>
        <w:t xml:space="preserve">по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, персональные электронные адреса, идентификационные параметры, регистрационные номера, пароли, используемые для разграничения доступа, передачи </w:t>
        <w:br/>
        <w:t xml:space="preserve">и защиты передаваемой информации, а также материалы работы согласительной комиссии по разбору спорных ситуаций признаются Сторонами конфиденциальными сведениями. Конфиденциальные сведения подлежат передаче третьим лицам только в случаях </w:t>
        <w:br/>
        <w:t>и в порядке, установленных действующим законодательством Российской Федерации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обязуется обеспечить допуск к работе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с возможностью оформления ЭД только лиц, указанных в Заявлении о присоединении к Единому сервисному договору/Заявлении о присоединении к Условиям.</w:t>
      </w:r>
    </w:p>
    <w:p>
      <w:pPr>
        <w:pStyle w:val="Style27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еревода Клиента из Системы «Интернет-Клиент»/Системы «Мобильный банк»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Клиент обязуется обеспечить допуск к работе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СИО, зарегистрированных в Системе «Интернет-Клиента»/Пользователей, зарегистрированных в «Мобильный банк», на момент перевода клиента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лучения доступа к работе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Клиент оформляет Заявление </w:t>
        <w:br/>
        <w:t xml:space="preserve">о присоединении к Единому сервисному договору/Заявление о присоединении к Условиям, </w:t>
        <w:br/>
        <w:t xml:space="preserve">а также, при волеизъявлении Клиента использовать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с применением УНЭП – каждое Уполномоченное лицо Клиента/Лицо без права подписи документов подписывает Заявление на регистрацию Субъекта информационного обмена (по форме Приложения 7 </w:t>
        <w:br/>
        <w:t>к Регламенту УЦ РСХБ) и Запрос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4"/>
      </w:r>
      <w:r>
        <w:rPr>
          <w:rFonts w:cs="Times New Roman" w:ascii="Times New Roman" w:hAnsi="Times New Roman"/>
          <w:sz w:val="24"/>
          <w:szCs w:val="24"/>
        </w:rPr>
        <w:t xml:space="preserve"> на выдачу СКП ЭП (по форме Приложения 9 к Регламенту УЦ РСХБ), которые предоставляет в Банк. Данные, указанные в Заявлениях на регистрацию Субъектов информационного обмена, должны полностью соответствовать данным, указанным в Заявлении о присоединении к Единому сервисному договору/Заявлении о присоединении к Условиям. Минимальное количество заявлений на регистрацию Субъектов информационного обмена при подключении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должно соответствовать Минимальному комплекту ключей ЭП. Заявление на регистрацию Субъекта информационного обмена и Запрос на выдачу СКП ЭП могут быть предоставлены в Подразделение Банк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Настоящие Условия устанавливают перечисленные в настоящем пункте случаи признания сторонами ЭД равнозначным документу на бумажном носителе, подписанному собственноручной подписью, в соответствии с Федеральным законом № 63-ФЗ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ЭД признается сторонами равнозначным документу на бумажном носителе, подписанному собственноручной подписью и заверенным оттиском печати (при наличии), </w:t>
        <w:br/>
        <w:t>в случае если соблюдены следующие услов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ЭД передан одной Стороной другой Стороне с использованием программного обеспечения </w:t>
      </w:r>
      <w:r>
        <w:rPr>
          <w:iCs/>
        </w:rPr>
        <w:t>ИС Свой Бизнес</w:t>
      </w:r>
      <w:r>
        <w:rPr/>
        <w:t>, СКЗИ</w:t>
      </w:r>
      <w:r>
        <w:rPr>
          <w:rStyle w:val="Style19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для ЭД пройдена проверка ЭП в соответствии с настоящими Условиями </w:t>
        <w:br/>
        <w:t>с использованием СКЗ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для ЭД, переданных Клиентом в Банк, пройдена проверка в соответствии со всеми процедурами защиты информации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ЭД признается сторонами равнозначным документу на бумажном носителе, подписанному собственноручной подписью, в случае если соблюдены следующие условия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- ЭД передан одной Стороной другой Стороне с использованием программного обеспечения </w:t>
      </w:r>
      <w:r>
        <w:rPr>
          <w:iCs/>
        </w:rPr>
        <w:t>ИС Свой Бизнес</w:t>
      </w:r>
      <w:r>
        <w:rPr/>
        <w:t xml:space="preserve"> и выполнено Подтверждение операции с использованием Средств подтверждения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 для ЭД пройдена Проверка подтверждения в соответствии с настоящими Условиями с использованием Средств подтверждения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- для ЭД, переданных Клиентом в Банк, пройдена проверка в соответствии со всеми процедурами защиты информации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Перечень ЭД, передаваемых по </w:t>
      </w:r>
      <w:r>
        <w:rPr>
          <w:iCs/>
        </w:rPr>
        <w:t>ИС Свой Бизнес</w:t>
      </w:r>
      <w:r>
        <w:rPr/>
        <w:t xml:space="preserve">, определяется функциональностью системы и наличием формализованного представления для составления, подписи и отправки ЭД в Банк. ЭД созданные в Мобильном приложении признаются сторонами равнозначными документам на бумажном носителе, подписанному собственноручной подписью, независимо от того, существует такой документ на бумажном носителе или нет. Целостность, авторство и конфиденциальность ЭД, подписанных УНЭП, обеспечивается СКЗИ и соблюдением требований настоящих Условий. Целостность и авторство ЭД, подписанных ПЭП, обеспечивается алгоритмами хэширования и средствами защиты PayControl, а также соблюдением требований настоящих Условий. Перечень ЭД, направляемых по </w:t>
      </w:r>
      <w:r>
        <w:rPr>
          <w:iCs/>
        </w:rPr>
        <w:t>ИС Свой Бизнес</w:t>
      </w:r>
      <w:r>
        <w:rPr/>
        <w:t xml:space="preserve"> размещен на сайте Банка в сети Интернет по адресу: https://</w:t>
      </w:r>
      <w:hyperlink r:id="rId8">
        <w:r>
          <w:rPr>
            <w:rStyle w:val="InternetLink"/>
          </w:rPr>
          <w:t>www.rshb.ru</w:t>
        </w:r>
      </w:hyperlink>
      <w:r>
        <w:rPr/>
        <w:t xml:space="preserve"> и является неотъемлемой частью настоящих Условий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В случае передачи по </w:t>
      </w:r>
      <w:r>
        <w:rPr>
          <w:iCs/>
        </w:rPr>
        <w:t>ИС Свой Бизнес</w:t>
      </w:r>
      <w:r>
        <w:rPr/>
        <w:t xml:space="preserve"> ЭД, оформленных согласно приложениям </w:t>
        <w:br/>
        <w:t>к Единому сервисному договору и/или иных договоров, форма которого предусматривает проставление оттиска печати Клиента, указанное требование не применяется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озникновении у Банка подозрений о нарушении требований по защите информации при проведении Банком проверки ЭД, Клиент должен подтвердить Банку авторство ЭД в порядке, предусмотренном п. 3.2.7 настоящих Условий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ка подлинности ЭП осуществляется автоматически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ЭД</w:t>
      </w:r>
      <w:r>
        <w:rPr>
          <w:rFonts w:cs="Times New Roman" w:ascii="Times New Roman" w:hAnsi="Times New Roman"/>
          <w:sz w:val="24"/>
          <w:szCs w:val="24"/>
        </w:rPr>
        <w:t>, признанный сторонами равнозначным документу на бумажном носителе, подписанному собственноручной подписью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рождает обязательства Сторон по </w:t>
      </w:r>
      <w:r>
        <w:rPr>
          <w:rFonts w:cs="Times New Roman" w:ascii="Times New Roman" w:hAnsi="Times New Roman"/>
          <w:sz w:val="24"/>
          <w:szCs w:val="24"/>
        </w:rPr>
        <w:t>Единому сервисному договору/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Договору о ДБО/свидетельствует о надлежащем исполнении сторонами своих обязательств по </w:t>
      </w:r>
      <w:r>
        <w:rPr>
          <w:rFonts w:cs="Times New Roman" w:ascii="Times New Roman" w:hAnsi="Times New Roman"/>
          <w:sz w:val="24"/>
          <w:szCs w:val="24"/>
        </w:rPr>
        <w:t>Единому сервисному договору/</w:t>
      </w:r>
      <w:r>
        <w:rPr>
          <w:rFonts w:cs="Times New Roman" w:ascii="Times New Roman" w:hAnsi="Times New Roman"/>
          <w:sz w:val="24"/>
          <w:szCs w:val="24"/>
          <w:lang w:val="en-US"/>
        </w:rPr>
        <w:t>Договору о ДБ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оверки </w:t>
      </w:r>
      <w:r>
        <w:rPr>
          <w:rFonts w:cs="Times New Roman" w:ascii="Times New Roman" w:hAnsi="Times New Roman"/>
          <w:sz w:val="24"/>
          <w:szCs w:val="24"/>
        </w:rPr>
        <w:t>в соответствии со всеми процедурами защиты информац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ключают в себя дополнительный </w:t>
      </w:r>
      <w:r>
        <w:rPr>
          <w:rFonts w:cs="Times New Roman" w:ascii="Times New Roman" w:hAnsi="Times New Roman"/>
          <w:sz w:val="24"/>
          <w:szCs w:val="24"/>
        </w:rPr>
        <w:t>контроль ЭД в соответствии с Регламентом. Свидетельством того, что ЭД получен и принят, в том числе проверена подлинность ЭП указанного ЭД, является соответствующий статус «Принят», присваиваем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ЭД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 присваиваемые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статусы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оверки, обработки (или </w:t>
      </w:r>
      <w:r>
        <w:rPr>
          <w:rFonts w:cs="Times New Roman" w:ascii="Times New Roman" w:hAnsi="Times New Roman"/>
          <w:sz w:val="24"/>
          <w:szCs w:val="24"/>
        </w:rPr>
        <w:t xml:space="preserve">об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тказе в </w:t>
      </w:r>
      <w:r>
        <w:rPr>
          <w:rFonts w:cs="Times New Roman" w:ascii="Times New Roman" w:hAnsi="Times New Roman"/>
          <w:sz w:val="24"/>
          <w:szCs w:val="24"/>
        </w:rPr>
        <w:t>приеме на обработку) ЭД, исполнения распоряжений («Принят»/«Не принят», «В обработке», «Проверка курса», «Подписан ЭП банка», «Исполнен»/«Отозван», «Отказан/Отказан (приостановлен)», «Ожидает обработку сотрудником», «Обработка сотрудником», «Частично обработан», «Частично отказан», «Помещен в картотеку», «Отправлен в банк плательщика») надлежащим уведомлением Банком Клиента о результатах проверки, обработки (или об отказе в приеме на обработку) ЭД, исполнения распоряжений Клиентов. Указанные статусы ЭПД в рублях Российской Федерации являю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им уведомлением Банком Клиента о результатах проверки, обработки (или об отказе в приеме на обработку) ЭПД, исполнения распоряжений Клиентов, предусмотренных нормативными актами Банка России</w:t>
      </w:r>
      <w:r>
        <w:rPr>
          <w:rStyle w:val="FootnoteCharacters"/>
          <w:rStyle w:val="FootnoteAnchor"/>
          <w:sz w:val="24"/>
          <w:szCs w:val="24"/>
        </w:rPr>
        <w:footnoteReference w:id="1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для ЭД, переданных Клиентом в Банк, не пройдена проверка </w:t>
        <w:br/>
        <w:t xml:space="preserve">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этому ЭД присваивается статус «Не принят»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уведомляет Клиента о частичном исполнении распоряжений взыскателей средств о переводе денежных средств («Инкассовое поручение», «Платежное требование») путем представления Клиенту выписки из его счета с приложением платежного ордера </w:t>
        <w:br/>
        <w:t>не позднее следующего рабочего дня после совершения операции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если Клиенту необходимо вместе с распоряжением в форме инкассового поручения одновременно предъявить в банк плательщика также иные документы, подтверждающие его право предъявлять инкассовое поручение к счету плательщика, то пакет документов, состоящий из инкассового поручения и подтверждающих документов, предъявляется Клиентом в Банк или банк плательщика на бумажном носителе. Клиент имеет право самостоятельно определять способ передачи в банк плательщика инкассового поручения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ка и настройка программного обеспечения для Интернет-банк Свой бизнес может быть осуществлена Банком, в том числе с выездом представителя Банка, осуществляемым на основании Заявления на выполнение работ, связанных с настройкой АРМ Клиента (Приложение 8 к настоящим Условиям) и в соответствии с Тарифами Банка. 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на момент заключения Договора о ДБО признает факт ознакомления </w:t>
        <w:br/>
        <w:t xml:space="preserve">с условиями использования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, в том числе с ограничениями способов и мест использования, случаями повышенного риска использования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, в соответствии </w:t>
        <w:br/>
        <w:t xml:space="preserve">с положениями Регламента и Памятки для Клиентов АО «Россельхозбанк» при использовании системы дистанционного банковского обслуживания </w:t>
      </w:r>
      <w:r>
        <w:rPr>
          <w:rFonts w:cs="Times New Roman" w:ascii="Times New Roman" w:hAnsi="Times New Roman"/>
          <w:iCs/>
          <w:sz w:val="24"/>
          <w:szCs w:val="24"/>
        </w:rPr>
        <w:t xml:space="preserve">ИС Свой Бизнес </w:t>
      </w:r>
      <w:r>
        <w:rPr>
          <w:rFonts w:cs="Times New Roman" w:ascii="Times New Roman" w:hAnsi="Times New Roman"/>
          <w:sz w:val="24"/>
          <w:szCs w:val="24"/>
        </w:rPr>
        <w:t>в рамках Единого сервисного договора (Приложение 15 к настоящим Условиям)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, что формируемые и направляемые Банком Клиенту выписки по счету в виде надлежаще оформленных ЭД, являются документированным уведомлением Клиента о совершенных операциях по счету с использование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1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, что фактом получения Клиентом направляемых Банком </w:t>
        <w:br/>
        <w:t xml:space="preserve">с использование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документов, в соответствии с требованиями Инструкции Банка России № 181-И и Регламентом валютного контроля, является дата, зафиксированная </w:t>
        <w:br/>
        <w:t>в автоматически устанавливаемом поле даты приема документа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 фиксируемые Банком на электронных и/или бумажных носителях уведомления о совершенных операциях по счету с использование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достаточным доказательством для подтверждения факта их направления Клиенту при разрешении разногласий и споров, в том числе при разрешении споров в судебном порядке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признает, что ознакомлен и согласен с тем, что в Контакт центре ведется аудиозапись всех переговоров с Клиентом (его пользователями), а в случае обращения в Банк посредством Чата с Банком осуществляется автоматическое сохранение </w:t>
        <w:br/>
        <w:t xml:space="preserve">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всей истории переписки с Пользователем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остановления/прекращения Банком использования Клиентом ИС Свой Бизнес по причинам, указанным в пунктах 3.2.10-3.2.14 настоящих Условий, такое приостановление/прекращение не распространяется на возможность использования ИС Свой Бизнес в качестве канала информационного взаимодействия Банка с Клиентом без возможности использования ИС Свой Бизнес в качестве электронного средства платежа (составления, удостоверения и передачи ЭД/ЭПД Клиента в целях осуществления перевода денежных средств).</w:t>
      </w:r>
    </w:p>
    <w:p>
      <w:pPr>
        <w:pStyle w:val="Style27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ава и обязанности Банка</w:t>
      </w:r>
    </w:p>
    <w:p>
      <w:pPr>
        <w:pStyle w:val="Style27"/>
        <w:numPr>
          <w:ilvl w:val="1"/>
          <w:numId w:val="13"/>
        </w:numPr>
        <w:tabs>
          <w:tab w:val="clear" w:pos="709"/>
          <w:tab w:val="left" w:pos="-284" w:leader="none"/>
          <w:tab w:val="left" w:pos="142" w:leader="none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обязуется: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ь Клиенту/представителю Клиента Установочный комплект, факт передачи Клиенту/представителю Клиента Установочного комплекта подтверждается подписанием Сторонами Актов приема-передачи (по форме Приложения 4/4.1 к настоящим Условиям). Лицензия на использование СКЗИ «КриптоПро CSP» предоставляется Банком Клиенту безвозмездно на весь период действия настоящего Договора о ДБО.</w:t>
      </w:r>
    </w:p>
    <w:p>
      <w:pPr>
        <w:pStyle w:val="Style27"/>
        <w:numPr>
          <w:ilvl w:val="2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ть к исполнению ЭД Клиента, полученные по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, оформленные и подписанные (заверенные) Клиентом в соответствии с Регламентом, а также осуществлять обработку и исполнение таких ЭД Клиента в строгом соответствии </w:t>
        <w:br/>
        <w:t>с установленными нормами, техническими требованиями, стандартами, нормативными актами Банка России и нормативными документами Банка.</w:t>
      </w:r>
    </w:p>
    <w:p>
      <w:pPr>
        <w:pStyle w:val="Style27"/>
        <w:numPr>
          <w:ilvl w:val="2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ять Клиенту ЭД в подтверждение операций, осуществляемых клиентом и совершенных по счетам Клиента, а также иные ЭД, в соответствии </w:t>
        <w:br/>
        <w:t>с требованиями настоящих Условий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техническое сопровождение операций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риложением 2 к настоящим Условиям, а также осуществлять консультирование Клиента по вопросам работы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при обращении Клиента в Банк по контактным телефонам Банка.</w:t>
      </w:r>
    </w:p>
    <w:p>
      <w:pPr>
        <w:pStyle w:val="Style27"/>
        <w:numPr>
          <w:ilvl w:val="2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ть защиту банковской части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от несанкционированного доступа и обеспечивать конфиденциальность информации по счетам Клиента.</w:t>
      </w:r>
    </w:p>
    <w:p>
      <w:pPr>
        <w:pStyle w:val="Style27"/>
        <w:numPr>
          <w:ilvl w:val="2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ть Клиенту любым доступным Банку способом, в том числе </w:t>
        <w:br/>
        <w:t xml:space="preserve">с использованием телефонной связи/электронной почты по соответствующим номерам телефонов/адресам электронной почты, указанным в Заявлении о присоединении к Единому сервисному договору/Заявлении о присоединении к Условиям, об обнаружении попытки несанкционированного доступа (в том числе и результативной) к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, затрагивающей операции Клиента, не позднее следующего рабочего дня с момента обнаружения попытки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 случае приостановления операции по переводу денежных средств </w:t>
      </w:r>
      <w:r>
        <w:rPr>
          <w:rFonts w:cs="Times New Roman" w:ascii="Times New Roman" w:hAnsi="Times New Roman"/>
          <w:sz w:val="24"/>
          <w:szCs w:val="24"/>
        </w:rPr>
        <w:t xml:space="preserve">для проведения контроля в целях предотвращения осуществления перевода денежных средств без согласия Клиента в день такого приостановления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езамедлительно </w:t>
      </w:r>
      <w:r>
        <w:rPr>
          <w:rFonts w:cs="Times New Roman" w:ascii="Times New Roman" w:hAnsi="Times New Roman"/>
          <w:sz w:val="24"/>
          <w:szCs w:val="24"/>
        </w:rPr>
        <w:t xml:space="preserve">любым доступным Банку способом, в том числе с использованием телефонной связи/электронной почты </w:t>
        <w:br/>
        <w:t xml:space="preserve">по соответствующим номерам телефонов/адресам электронной почты, указанным </w:t>
        <w:br/>
        <w:t xml:space="preserve">в Заявлении о присоединении к Единому сервисному договору/Заявлении о присоединении </w:t>
        <w:br/>
        <w:t>к Условия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- информировать Клиента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информировать Клиента о приостановлении использования </w:t>
      </w:r>
      <w:r>
        <w:rPr>
          <w:iCs/>
        </w:rPr>
        <w:t>ИС Свой Бизнес</w:t>
      </w:r>
      <w:r>
        <w:rPr/>
        <w:t xml:space="preserve"> </w:t>
        <w:br/>
        <w:t>с указанием причины приостановления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у Клиента подтверждение возобновления исполнения распоряжения о переводе денежных средств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улировать/приостанавливать действие СКП ЭП Клиента при получении уведомления от Клиента о компрометации/подозрении на компрометацию ключа ЭП, блокировать доступ Клиента к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при получении уведомления от Клиента об утрате Клиентом Мобильного устройства, а также при получении уведомления </w:t>
        <w:br/>
        <w:t xml:space="preserve">от Клиента о совершении операции с использование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без его согласия </w:t>
        <w:br/>
        <w:t xml:space="preserve">в порядке, в соответствии с Регламентом, и блокировать доступ Клиента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ть Клиента о совершении каждой операции по счету </w:t>
        <w:br/>
        <w:t xml:space="preserve">с использование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ксировать и хранить не менее 3 лет направленные Клиенту уведомления </w:t>
        <w:br/>
        <w:t xml:space="preserve">о совершенных операциях и полученные от Клиента уведомления (в том числе посредством обращения в Банк по телефону) о компрометации/подозрении на компрометацию ключа ЭП, утрату Мобильного устройства, и о совершенной операции с использование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без согласия Клиента. При необходимости предоставлять Клиенту данную информацию (с учетом срока ее хранения) на основании соответствующего запроса Клиента, оформленного в письменной форме (свободного формата)/направленного в Банк в электронном виде с использование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(сообщение свободного формата)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ть Клиента о внесении изменений: 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граммное обеспечение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– не менее чем за 10 рабочих дней </w:t>
        <w:br/>
        <w:t xml:space="preserve">до введения в действие изменений путем передачи указанной информации с использование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ие Условия, включая приложения к ним, – не менее чем за 10 рабочих дней до введения в действие изменений путем передачи указанной информации </w:t>
        <w:br/>
        <w:t xml:space="preserve">с использование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и размещения на сайте Банка в сети Интернет по адресу: https://www.rshb.ru. 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ть Клиента о приостановлении или прекращен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я Клиенто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по причинам указанным в п.п 3.2.11-3.2.14 настоящих Условий в день приостановления или прекращения любым доступным Банку способом, в том числе </w:t>
        <w:br/>
        <w:t xml:space="preserve">с использованием телефонной связи/электронной почты по соответствующим номерам телефонов/адресам электронной почты, указанным в Заявлении о присоединении к Единому сервисному договору/Заявлении о присоединении к Условиям, с указанием причины такого приостановления или прекращения. 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ывать консультационные услуги Клиенту и его персоналу по вопросам эксплуатации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(функционированию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, использованию средств защиты и передачи/приема информации, технологии обработки информации). Контакты </w:t>
        <w:br/>
        <w:t xml:space="preserve">и режим работы служб Банка, задействованных в подключении и сопровождении Клиента при обслуживании с использование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, в том числе в региональной сети Банка, размещены на сайте Банка в сети Интернет по адресу: https://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shb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2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ять СКП ЭП Клиенту на бумажном носителе только в случае подачи этим Клиентом «Заявления о предоставлении сертификата ключа проверки электронной подписи на бумажном носителе» (Приложение 15 к Регламенту УЦ РСХБ).</w:t>
      </w:r>
    </w:p>
    <w:p>
      <w:pPr>
        <w:pStyle w:val="Style27"/>
        <w:tabs>
          <w:tab w:val="clear" w:pos="709"/>
          <w:tab w:val="left" w:pos="0" w:leader="none"/>
        </w:tabs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b/>
          <w:sz w:val="24"/>
          <w:szCs w:val="24"/>
        </w:rPr>
        <w:t xml:space="preserve"> Банк имеет право: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ывать с любого счета Клиента без его дополнительного распоряжения </w:t>
        <w:br/>
        <w:t>на основании заранее данного акцепта с формированием расчетных документов (в том числе банковского ордера) плату за осуществление дистанционного банковского обслуживания Клиента в соответствии с действующими Тарифами Банка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rFonts w:cs="Times New Roman" w:ascii="Times New Roman" w:hAnsi="Times New Roman"/>
          <w:sz w:val="24"/>
          <w:szCs w:val="24"/>
        </w:rPr>
        <w:t xml:space="preserve"> по мере совершения операций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на момент оказания услуги Клиент не имеет счетов, открытых </w:t>
        <w:br/>
        <w:t xml:space="preserve">в Банке, с которых Банком может быть удержано комиссионное вознаграждение, Клиент производит оплату комиссии безналичным переводом со своих счетов, открытых в других банках, в соответствии и на условиях действующих Тарифов Банка, при этом если оплата </w:t>
        <w:br/>
        <w:t>не была произведена Клиентом заранее, Банк имеет право выставлять платежное требование на оплату комиссии в соответствии с действующими Тарифами Банка по предоставленным клиентом реквизитам в соответствии с п. 4.1.8. настоящих Условий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инимать к исполнению ЭД Клиента, оформленные с нарушением Регламента, с уведомлением Клиента не позднее рабочего дня, следующего за днем получения такого документа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ринимать к исполнению ЭД Клиента в случае неоплаты Клиентом </w:t>
        <w:br/>
        <w:t xml:space="preserve">в установленный срок комиссионного вознаграждения на услуги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/необеспечения необходимого остатка на счетах в соответствии с Тарифами Банка, </w:t>
        <w:br/>
        <w:t>с обязательным уведомлением Клиента (любым доступным способом) не позднее следующего рабочего дня о наступлении указанных обстоятельств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едостаточности денежных средств на счете Клиента для удовлетворения всех предъявленных к нему требований, ЭПД, помещаются в очередь неисполненных распоряжений, после чего списание денежных средств со счета осуществляется по мере их поступления с соблюдением установленной действующим законодательством Российской Федерации очередности</w:t>
      </w:r>
      <w:r>
        <w:rPr>
          <w:rFonts w:cs="Times New Roman" w:ascii="Times New Roman" w:hAnsi="Times New Roman"/>
          <w:sz w:val="24"/>
          <w:szCs w:val="24"/>
        </w:rPr>
        <w:t>. При наличии дополнительного соглашения к договору банковского счета о кредитовании счета путем предоставления кредита в форме овердрафт, такой порядок применяется с учетом условий дополнительного соглашения к договору банковского счета о кредитовании счета путем предоставления кредита в форме овердрафт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, указанных в п.п. 3.2.3-3.2.4 настоящих Условий, направлять Клиенту уведомления одним из следующих способов: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едставителю Клиента под расписку с одновременным представлением Банку документа, подтверждающего полномочия представителя Клиента;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ным письмом с уведомлением о вручении;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обходимости требовать от Клиента: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ормления расчетного документа на бумажном носителе, оформленного </w:t>
        <w:br/>
        <w:t xml:space="preserve">в соответствии с требованиями Банка России, и не производить платеж до представления указанного документа, о чем Банк обязан сообщить Клиенту любым доступным Банку способом не позднее следующего рабочего дня с момента получения документа </w:t>
        <w:br/>
        <w:t>в электронной форме;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я подлинности и авторства ЭД путем обращения по контактным номерам телефонов Клиента не позднее следующего рабочего дня с момента получения документа в электронной форме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осить изменения в программное обеспечение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и/или настоящие Условия, включая Приложения к ним, в одностороннем порядке с предварительным уведомлением Клиента в порядке, установленном п. 3.1.11 настоящих Условий. </w:t>
      </w:r>
    </w:p>
    <w:p>
      <w:pPr>
        <w:pStyle w:val="Style27"/>
        <w:numPr>
          <w:ilvl w:val="2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дностороннем порядке вносить изменения в действующие Тарифы Банка, </w:t>
        <w:br/>
        <w:t xml:space="preserve">в том числе устанавливать и изменять лимиты по проведению операций с использование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. Банк предварительно уведомляет Клиента об изменениях Тарифов Банка </w:t>
        <w:br/>
        <w:t xml:space="preserve">не менее чем за 10 рабочих дней, путем размещения информации в помещениях Банка, </w:t>
        <w:br/>
        <w:t>его филиалах и представительствах, на сайте Банка в сети Интернет по адресу: https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sh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предварительного уведомления любым доступным способом</w:t>
      </w:r>
      <w:r>
        <w:rPr>
          <w:rFonts w:cs="Helv;Arial" w:ascii="Helv;Arial" w:hAnsi="Helv;Arial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ывать клиентам в приеме распоряжений на проведение операций по банковскому счету и других ЭД, в случае выявления сомнительных/подозрительных операций клиентов. При этом принимать от таких Клиентов только надлежащим образом оформленные расчетные документы на бумажном носителе, подписанные собственноручной подписью Клиента/Уполномоченного лица Клиента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станавливать услуги в части использования Клиентом технологии дистанционного доступа к банковскому счету в случае, когда операции по банковскому счету носят нерегулярный характер или отсутствуют, в случае отсутствия обмена ЭД/ЭПД </w:t>
        <w:br/>
        <w:t xml:space="preserve">с использование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на протяжении продолжительного времени либо в случае непредоставления Клиентом обновленных идентификационных сведений (документов) </w:t>
        <w:br/>
        <w:t>о Клиенте, представителе Клиента, составе органов управления, бенефициарных владельцах, а также возобновлять данные услуги с учетом в т.ч. следующих условий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го обращения в Банк физического лица, исполняющего функции единоличного исполнительного органа Клиента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новления сведений о Клиенте, представителе Клиента, выгодоприобретателе, бенефициарном владельце в соответствии с требованиями Положения Банка России </w:t>
        <w:br/>
        <w:t xml:space="preserve">от 15.10.2015 № 499-П «Об идентификации кредитными организациями клиентов, представителей клиента, выгодоприобретателей и бенефициарных владельцев в целях противодействия легализации (отмыванию) доходов, полученных преступным путем, </w:t>
        <w:br/>
        <w:t xml:space="preserve">и финансированию терроризма»;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ставления Клиентом объяснений о причинах начала активного использования счета/обмена ЭД/ЭПД с использование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, подтверждаемых соответствующими документами (договорами/контрактами и (или) иными документами)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станавливать использование Клиенто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для проведения контроля в целях предотвращения осуществления перевода денежных средств без согласия Клиента до получения от Клиента подтверждения авторства распоряжения или истечения </w:t>
        <w:br/>
        <w:t xml:space="preserve">2 рабочих дней (срока, установленного законодательством Российской Федерации) при неполучении от Клиента подтверждения авторства распоряжения. В случае отсутствия по истечении 2 рабочих дней (срока, установленного законодательством Российской Федерации) подтверждения от Клиента о выполнении ЭД, доступ Клиента к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возобновляется, и исполнение Банком ЭД осуществляется в соответствии с требованиями Федерального закона от 27.06.2011 № 161-ФЗ «О национальной платежной системе» (далее – Федеральный закон № 161-ФЗ)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станавливать услуги в части использования Клиентом технологии дистанционного доступа к банковскому счету в случае, если Клиент не соблюдает требования к АРМ/Мобильному устройству, установленных Приложением 2 к настоящим Условиям, и/или в случае отсутствия в ЭД Клиента, полученных Банком, информации </w:t>
        <w:br/>
        <w:t>об идентификаторе устройства (МАС-адрес) с использованием которого Клиентом создан ЭД, либо в случае использования Клиентом программных или технических средств, направленных на сокрытие сетевых параметров устройства, с которого производится подключение к системе ДБО, а также возобновлять данные услуги с момента устранения Клиентом помех в определении Банком параметров идентификатора устройства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кращать обеспечение возможности использования Клиентом ИС Свой Бизнес в качестве электронного средства платежа (составления, удостоверения и передачи ЭД/ЭПД Клиента в целях осуществления перевода денежных средств) в случае применения Банком к Клиенту мер, предусмотренных пунктом 5 статьи 7.7 Федерального закона </w:t>
        <w:br/>
        <w:t>№ 115-ФЗ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дностороннем порядке расторгнуть Договор о ДБО в любое время, в том числе, но не исключительно, в случаях, если: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3 календарных месяцев подряд Клиентом не уплачивалось комиссионное вознаграждение либо в течение 3 календарных месяцев подряд на счете Клиента отсутствовал необходимый остаток денежных средств для списания Банком в одностороннем порядке сумм комиссионного вознаграждения в соответствии с Тарифами Банка;</w:t>
      </w:r>
    </w:p>
    <w:p>
      <w:pPr>
        <w:pStyle w:val="Style27"/>
        <w:numPr>
          <w:ilvl w:val="1"/>
          <w:numId w:val="11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олнения Клиентом обязательств, установленных настоящими Условиями.</w:t>
      </w:r>
    </w:p>
    <w:p>
      <w:pPr>
        <w:pStyle w:val="Style27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торжение Договора о ДБО означает прекращение права Клиента использовать переданное ему программное обеспечение, а также СКЗИ (документально двусторонним актом не оформляется).</w:t>
      </w:r>
    </w:p>
    <w:p>
      <w:pPr>
        <w:pStyle w:val="Style27"/>
        <w:spacing w:before="24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ава и обязанности Клиента</w:t>
      </w:r>
    </w:p>
    <w:p>
      <w:pPr>
        <w:pStyle w:val="Style27"/>
        <w:numPr>
          <w:ilvl w:val="1"/>
          <w:numId w:val="9"/>
        </w:numPr>
        <w:tabs>
          <w:tab w:val="clear" w:pos="709"/>
          <w:tab w:val="left" w:pos="0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обязуется: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ребования настоящих Условий, действующих на дату осуществления операции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знакомиться и использовать в работе все рекомендации, перечисленные </w:t>
        <w:br/>
        <w:t xml:space="preserve">в документации, размещаемой на сайте Банка в сети Интернет по адресу: </w:t>
      </w:r>
      <w:hyperlink r:id="rId10">
        <w:r>
          <w:rPr>
            <w:rStyle w:val="InternetLink"/>
            <w:rFonts w:cs="Courier New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Courier New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Courier New" w:ascii="Times New Roman" w:hAnsi="Times New Roman"/>
            <w:sz w:val="24"/>
            <w:szCs w:val="24"/>
          </w:rPr>
          <w:t>://www.rsh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том числе приложениями к настоящим Условиям и документацией по загрузке и установке программного обеспечения 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 xml:space="preserve"> и/или PayControl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ть защиту комплекса программно-технических средств и/или Мобильных устройств, с которых осуществляется доступ в ИС Свой Бизнес от несанкционированного доступа, а также заражения вредоносным кодом (вирусами). </w:t>
        <w:br/>
        <w:t xml:space="preserve">В случае обнаружения неработоспособности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, признаков несанкционированного доступа к системе, а также признаков заражения комплекса программно-технических средств и/или Мобильных устройств с которых осуществляется доступ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вредоносным кодом (программными средствами), не позднее следующего рабочего дня с момента обнаружения сообщить об этом Банку любым доступным способом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ть соблюдение Уполномоченными лицами Клиента конфиденциальности ключей ЭП, Средств подтверждения, паролей и аутентификационных данных, используемых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, в т.ч. извлекать из хранилища/сейфа КН с ключами ЭП и подключать к компьютерным средствам только на время сеанса работы с Интернет-банк Свой бизнес с использованием данного компьютерного средства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ировать соответствие суммы платежа и остатка на своем счете в Банке и осуществлять платежи только в пределах этого остатка. Настоящее требование </w:t>
        <w:br/>
        <w:t xml:space="preserve">не применяется при наличии дополнительного соглашения к договору банковского счета </w:t>
        <w:br/>
        <w:t xml:space="preserve">о кредитовании счета путем предоставления кредита в форме овердрафт. 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уведомлении Банком о необходимости смены программного обеспечения осуществить все необходимые действия для своевременного получения и установки новой версии требуемого программного обеспечения, в противном случае Банк не гарантирует бесперебойную систему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лачивать Банку комиссионное вознаграждение в размере и сроки, установленные Тарифами Банка. Указанное условие также является заранее данным акцептом Клиента Банку на списание причитающегося ему вознаграждения и иных сумм </w:t>
        <w:br/>
        <w:t>по настоящему Договору о ДБО, который предоставлен без ограничения по количеству расчетных документов Банка, выставляемых в соответствии с условиями настоящего Договора о ДБО, а также без ограничения по сумме и требованиям из обязательств, следующих из настоящего Договора о ДБО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ить в Банк реквизиты счета, открытого Клиенту в другой кредитной организации и своевременно уведомлять Банк об их изменении и предоставить Банку документы, подтверждающие заранее данный акцепт/заявление на списание комиссии </w:t>
        <w:br/>
        <w:t>за обслуживание с использованием Системы ДБО в размере и сроки, установленные Тарифами Банка, с указанного счета Клиента, в соответствии с п. 3.2.2 настоящих Условий, при отсутствии в Банке счета для списания комиссии в соответствии с п. 3.2.1 настоящих Условий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ыхода из строя/утраты СКЗИ/выхода из строя компьютерного средства (в том числе с установленным СКЗИ) и/или компрометации ключа ЭП/Средства подтверждения, утраты/смены Зарегистрированного номера/Мобильного устройства/или компрометации Токена </w:t>
      </w:r>
      <w:r>
        <w:rPr>
          <w:rFonts w:cs="Times New Roman" w:ascii="Times New Roman" w:hAnsi="Times New Roman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sz w:val="24"/>
          <w:szCs w:val="24"/>
        </w:rPr>
        <w:t xml:space="preserve">/информации на Токене </w:t>
      </w:r>
      <w:r>
        <w:rPr>
          <w:rFonts w:cs="Times New Roman" w:ascii="Times New Roman" w:hAnsi="Times New Roman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sz w:val="24"/>
          <w:szCs w:val="24"/>
        </w:rPr>
        <w:t>, незамедлительно уведомить Банк любым доступным способом о случившемся и оформить:</w:t>
      </w:r>
    </w:p>
    <w:p>
      <w:pPr>
        <w:pStyle w:val="Style27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в случае смены/утраты Зарегистрированного номера/Мобильного устройства и/или компрометации Токена РС/информации на Токене РС – Заявление об изменении номера мобильного телефона/отправке временного пароля для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(Приложение 5 </w:t>
        <w:br/>
        <w:t>к настоящим Условиям);</w:t>
      </w:r>
    </w:p>
    <w:p>
      <w:pPr>
        <w:pStyle w:val="Style27"/>
        <w:numPr>
          <w:ilvl w:val="2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ыхода из строя/утраты СКЗИ/выхода из строя компьютерного средства с установленным СКЗИ и/или компрометации ключа ЭП – Запрос на аннулирование СКП ЭП Субъекта информационного обмена в соответствии с Приложением 10 к Регламенту УЦ РСХБ; </w:t>
      </w:r>
    </w:p>
    <w:p>
      <w:pPr>
        <w:pStyle w:val="Style27"/>
        <w:numPr>
          <w:ilvl w:val="2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ыхода из строя/утраты СКЗИ/выхода из строя компьютерного средства </w:t>
        <w:br/>
        <w:t xml:space="preserve">с установленным СКЗИ Заявление на повторную выдачу КН (Приложение 6 к настоящим Условиям). 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пользовании Интернет-банк Свой бизнес с УНЭП осуществлять необходимые мероприятия по плановой смене действующих ключей ЭП и соответствующих им СКП ЭП в установленные сроки и в соответствии с положениями Регламента УЦ РСХБ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ях компрометации ключа ЭП/Средства подтверждения, а также </w:t>
        <w:br/>
        <w:t xml:space="preserve">в случаях разглашения информации о логине и/или пароле незамедлительно обращаться </w:t>
        <w:br/>
        <w:t>в Банк в соответствии с настоящими Условиями и Регламентом УЦ РСХБ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вольнения/перевода на другую работу лиц, имеющих доступ к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, незамедлительно предоставлять в Банк новое Соглашение о количестве </w:t>
        <w:br/>
        <w:t xml:space="preserve">и сочетании подписей, отзывать/предоставлять новые документы о назначении Представителей, а также осуществлять необходимые мероприятия по аннулированию действующих СКП ЭП в соответствии с положениями Регламента УЦ РСХБ, блокировке доступа к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и Зарегистрированного номера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5 рабочих дней после получения Установочного комплекта и/или логина(-ов) и технического(-их) пароля(-ей) завершить процедуры подключения к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. Для завершения процедур подключения к Интернет-банк Свой Бизнес в случае волеизъявления Клиента использовать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с применением УНЭП – создать </w:t>
        <w:br/>
        <w:t>и отправить в Банк запросы на выдачу СКП ЭП по форме Приложения 9 к Регламенту УЦ РСХБ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8"/>
      </w:r>
      <w:r>
        <w:rPr>
          <w:rFonts w:cs="Times New Roman" w:ascii="Times New Roman" w:hAnsi="Times New Roman"/>
          <w:sz w:val="24"/>
          <w:szCs w:val="24"/>
        </w:rPr>
        <w:t xml:space="preserve"> в количестве, соответствующем Минимальному комплекту ключей ЭП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 xml:space="preserve">и предоставить в Банк на бумажном носителе, в двух экземплярах каждое, распечатанные </w:t>
        <w:br/>
        <w:t xml:space="preserve">из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и подписанные со стороны Клиента Заявление на регистрацию Субъекта информационного обмена (по форме Приложения 7 к Регламенту УЦ РСХБ) и Запрос </w:t>
        <w:br/>
        <w:t xml:space="preserve">на выдачу СКП ЭП (по форме Приложения 9 к Регламенту УЦ РСХБ), указанные </w:t>
        <w:br/>
        <w:t>в п. 2.7 настоящих Условий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дня </w:t>
      </w:r>
      <w:r>
        <w:rPr>
          <w:rFonts w:cs="Times New Roman" w:ascii="Times New Roman" w:hAnsi="Times New Roman"/>
          <w:sz w:val="24"/>
          <w:szCs w:val="24"/>
        </w:rPr>
        <w:t>совер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е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ен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замедлительн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ча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9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ведом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учившемся </w:t>
      </w:r>
      <w:r>
        <w:rPr>
          <w:rFonts w:cs="Times New Roman" w:ascii="Times New Roman" w:hAnsi="Times New Roman"/>
          <w:sz w:val="24"/>
          <w:szCs w:val="24"/>
        </w:rPr>
        <w:t xml:space="preserve">путем подачи Клиентом заявления на бумажном носителе, подписанного Уполномоченным лицом Клиента, работнику операционного подразделения при личном обращении в обслуживающее подразделение или посредством обращения в Банк </w:t>
        <w:br/>
        <w:t xml:space="preserve">по круглосуточному телефону, указанному на сайте Банка в сети Интернет по адресу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www.rshb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рабочего дня, следующего за днем обнаружения компрометации/подозрения на компрометацию ключа ЭП/Средства подтверждения, уведомить Банк о случившемся в порядке, установленном Регламентом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обращения в Банк по круглосуточному телефону, совершения операций по счету с использование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без согласия Клиента или в случае компрометации/подозрения на компрометацию ключа ЭП/Средства подтверждения 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ен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замедлительн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ча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0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ведом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учившемся </w:t>
      </w:r>
      <w:r>
        <w:rPr>
          <w:rFonts w:cs="Times New Roman" w:ascii="Times New Roman" w:hAnsi="Times New Roman"/>
          <w:sz w:val="24"/>
          <w:szCs w:val="24"/>
        </w:rPr>
        <w:t>путем подачи Клиентом заявления на бумажном носителе, подписанного уполномоченным лицом Клиента, работнику операционного подразделения при личном обращении в обслуживающее подразделение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ть авторство ЭД и возобновление исполнения Банком распоряжения Клиента о переводе денежных средств в случае приостановления Банком операции в целях предотвращения осуществления перевода денежных средств без согласия Клиента в течение срока, установленного ч. 9.1 ст. 9 Федерального закона № 161-ФЗ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и состава Уполномоченных лиц незамедлительно предоставлять в Банк в документированном виде обновленную информацию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требования к комплектации рабочего места Клиента, а также обеспечить наличие информации об идентификаторе устройства (с использованием которого осуществляется доступ к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), установленные Приложением 2 к настоящим Условиям.</w:t>
      </w:r>
    </w:p>
    <w:p>
      <w:pPr>
        <w:pStyle w:val="Style27"/>
        <w:numPr>
          <w:ilvl w:val="1"/>
          <w:numId w:val="9"/>
        </w:numPr>
        <w:tabs>
          <w:tab w:val="clear" w:pos="709"/>
          <w:tab w:val="left" w:pos="-284" w:leader="none"/>
          <w:tab w:val="left" w:pos="900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имеет право:</w:t>
      </w:r>
    </w:p>
    <w:p>
      <w:pPr>
        <w:pStyle w:val="Style27"/>
        <w:numPr>
          <w:ilvl w:val="2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ь из Банка информацию в виде ЭД, информацию о состоянии ЭД (статусе ЭД), о событиях в системе, иную информацию, формируемую системой, новости </w:t>
        <w:br/>
        <w:t>и оповещения Банка в соответствии с Договором ДБО.</w:t>
      </w:r>
    </w:p>
    <w:p>
      <w:pPr>
        <w:pStyle w:val="Style27"/>
        <w:numPr>
          <w:ilvl w:val="2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ять в Банк ЭД по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7"/>
        <w:numPr>
          <w:ilvl w:val="2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ать ЭД, переданные Банку, путем создания ЭД об отзыве документов, если отзыв документа возможен. ЭД может быть отозван только в случае, если на момент поступления запроса на отзыв ЭД в Банк указанный ЭД принят, но не исполнен Банком, </w:t>
        <w:br/>
        <w:t xml:space="preserve">и у Банка имеется техническая возможность отменить его исполнение. При этом Банк не несет ответственности за неисполнение или ненадлежащее исполнение ЭД, отозванных </w:t>
        <w:br/>
        <w:t>в соответствии с Регламентом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аться в Банк с Заявлением на выполнение работ, связанных </w:t>
        <w:br/>
        <w:t>с настройкой АРМ Клиента по форме Приложения 8 к настоящим Условиям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аться в Банк с Заявлением о предоставлении/закрытии доступа к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Представителю Клиента/Уполномоченному лицу Клиента, Лицу без права подписи ЭД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аться в Банк с Заявлением об установлении ограничений в процессе эксплуатации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/>
        <w:t>.</w:t>
      </w:r>
    </w:p>
    <w:p>
      <w:pPr>
        <w:pStyle w:val="Style27"/>
        <w:numPr>
          <w:ilvl w:val="2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услугой «Услуга 1С:DirectBank», автоматически предоставляемой при подключении Клиенту Интернет-банка Свой Бизнес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для передачи документов (в соответствии </w:t>
        <w:br/>
        <w:t xml:space="preserve">с соответствующими заключенными договорами/соглашениями, в рамках которых предусмотрен электронный документооборот с использование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 обмена сообщениями с использованием Чата с Банком)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огласия с внесением изменений в настоящие Условия и/или Тарифы Банка в соответствии с п.п. 3.2.8-3.2.9 настоящих Условий, а также в любых иных случаях Клиент имеет право расторгнуть Договор о ДБО в одностороннем порядке путем направления в Банк письменного уведом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п. 8.4 настоящих Условий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вид ЭП для подписания ЭД в Интернет-банк Свой бизнес.</w:t>
      </w:r>
    </w:p>
    <w:p>
      <w:pPr>
        <w:pStyle w:val="Style27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сторон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127" w:leader="none"/>
          <w:tab w:val="left" w:pos="-1701" w:leader="none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достоверность информации, представляемой друг другу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1985" w:leader="none"/>
          <w:tab w:val="left" w:pos="-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исполнение или ненадлежащее исполнение обязательств по Единому сервисному договору/Договору о ДБО Стороны несут ответственность в соответствии </w:t>
        <w:br/>
        <w:t>с действующим законодательством Российской Федерации.</w:t>
      </w:r>
      <w:r>
        <w:rPr/>
        <w:t xml:space="preserve"> 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1276" w:leader="none"/>
          <w:tab w:val="left" w:pos="-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и за неисполнение или ненадлежащее исполнение ЭД Клиента, произошедшее из-за нарушения Клиентом настоящих Условий, в том числе из-за непредоставления Клиентом документов или из-за отсутствия связи по контактным телефонам Клиента для подтверждения подлинности и авторства ЭД в соответствии с п. 3.2.7 настоящих Условий. Риск неправомерного подписания ЭД ЭП несет Клиент:</w:t>
      </w:r>
    </w:p>
    <w:p>
      <w:pPr>
        <w:pStyle w:val="Style27"/>
        <w:tabs>
          <w:tab w:val="clear" w:pos="709"/>
          <w:tab w:val="left" w:pos="-1276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Уполномоченное лицо которого выдан СКП ЭП соответствующий ключам ЭП;</w:t>
      </w:r>
    </w:p>
    <w:p>
      <w:pPr>
        <w:pStyle w:val="Style27"/>
        <w:tabs>
          <w:tab w:val="clear" w:pos="709"/>
          <w:tab w:val="left" w:pos="-1276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лномоченному лицу которого принадлежит Зарегистрированный номер телефона и/или на Мобильном устройстве которого установлено Мобильное приложение.</w:t>
      </w:r>
    </w:p>
    <w:p>
      <w:pPr>
        <w:pStyle w:val="Style27"/>
        <w:tabs>
          <w:tab w:val="clear" w:pos="709"/>
          <w:tab w:val="left" w:pos="-1276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иск несанкционированного, в том числе случайного доступа со стороны третьих лиц к аутентификационным данным, используемым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, несет Клиент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127" w:leader="none"/>
          <w:tab w:val="left" w:pos="-1985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 не несет ответственности за сбои в работе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по причине изменений, вносимых Клиентом в компоненты программного обеспечения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, устанавливаемые на его персональный компьютер и/или Мобильное устройство, а также в результате ненадлежащего исполнения Клиентом требований настоящих Условий, изменения конфигурации рабочего места или Мобильного устройства, заражения вредоносным программным обеспечением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 не несет ответственности за неисполнение или ненадлежащее исполнение обязательств по Единому сервисному договору/Договору о ДБО в соответствии </w:t>
        <w:br/>
        <w:t>с п.п. 3.1.1-3.1.4 и 3.1.9-3.1.11 настоящих Условий, произошедшее из-за нарушения Клиентом порядка оплаты услуг Банка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и за последствия исполнения поручения Клиента, находящегося за пределами Российской Федерации и осуществившего трансграничную передачу ЭД, оформленного в соответствии со всеми требованиями настоящих Условий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несет ответственности за возврат банком плательщика без исполнения инкассового поручения, переданного Клиентом в электронном виде посредство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, по причине отсутствия в банке плательщика документов, подтверждающих право Клиента предъявлять инкассовые поручения к счету плательщика в случаях, установленных законодательством Российской Федерации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ь за искаж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/или несвоевременное получение Клиентом </w:t>
      </w:r>
      <w:r>
        <w:rPr>
          <w:rFonts w:cs="Times New Roman" w:ascii="Times New Roman" w:hAnsi="Times New Roman"/>
          <w:color w:val="000000"/>
          <w:sz w:val="24"/>
          <w:szCs w:val="24"/>
        </w:rPr>
        <w:t>выписки по счету по не зависящим от Банка причинам, в том числе в случаях</w:t>
      </w:r>
      <w:r>
        <w:rPr>
          <w:rFonts w:cs="Times New Roman" w:ascii="Times New Roman" w:hAnsi="Times New Roman"/>
          <w:sz w:val="24"/>
          <w:szCs w:val="24"/>
        </w:rPr>
        <w:t>, когда имел место сбой в работе Интернет-провайдера (поставщика Интернет-услуг) Клиента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несет ответственность за отсутствие у Клиента доступа к средствам, указанным в п.п. 4.1.13 и 4.1.14 настоящих Условий, с использованием которых Клиент может уведомить Банк об утрате/компрометации/подозрении на компрометацию ключа ЭП/Средства подтверждения или о совершенных операциях по счету с использование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без согласия Клиента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несет ответственность за несвоевременное ознакомление Клиента </w:t>
        <w:br/>
        <w:t xml:space="preserve">с Уведомлением Банка о совершении операции в соответствии с настоящими Условиями </w:t>
        <w:br/>
        <w:t xml:space="preserve">и несвоевременное уведомление Клиентом Банка о совершении операции с использование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без согласия Клиента в соответствии с настоящими Условиями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несет ответственность за несвоевременное предоставление Клиенту информации о приостановлении или прекращении использования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в соответствии с п. 3.1.12 настоящих Условий, произошедшее из-за непредоставления Клиентом актуальной контактной информации или из-за отсутствия связи по контактным номерам телефонов/адресам электронной почты, указанным в Заявлении о присоединении </w:t>
        <w:br/>
        <w:t>к Единому сервисному договору/Заявлении о присоединении к Условиям, сбоя в работе Интернет-провайдера (поставщика Интернет-услуг) Клиента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нность Банка по направлению Клиенту уведомлений о совершении каждой операции по счету с использование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считается исполненной, если Банк сформировал и направил такое уведомление в соответствии с п. 2.1.8 Регламента, при соблюдении п. 6.2 настоящих Условий.</w:t>
      </w:r>
    </w:p>
    <w:p>
      <w:pPr>
        <w:pStyle w:val="Style27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собые условия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1560" w:leader="none"/>
          <w:tab w:val="left" w:pos="-1276" w:leader="none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ное обеспечение и СКЗИ, в том числе Токен РС, а также техническая документация, необходимые для функционирования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, СКЗИ и Токена РС, предоставляются Клиенту во временное пользование на срок действия Договора о ДБО </w:t>
        <w:br/>
        <w:t>и не могут быть переданы третьим лицам, за исключением случаев, предусмотренных п. 2.5 настоящих Условий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794" w:leader="none"/>
          <w:tab w:val="left" w:pos="900" w:leader="none"/>
          <w:tab w:val="left" w:pos="1276" w:leader="none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Инициатором сеансов связи с Банком всегда является Клиент. Отсутствие инициативы Клиента в установлении сеанса связи с Банком не влечет за собой ответственность Банка за невыполнение им своих обязательств (в том числе по уведомлению Клиента о совершенных операциях по счету)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794" w:leader="none"/>
          <w:tab w:val="left" w:pos="900" w:leader="none"/>
          <w:tab w:val="left" w:pos="1276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ючи ЭП Банка считаются действующими с даты и времени начала действия, связанных с этими ключами ЭП СКП ЭП Банка, выданных УЦ РСХБ (определяются по атрибуту СКП ЭП «Действителен с»), и до момента наступления одного из следующих событий: компрометации ключа ЭП Банка, плановой или внеплановой смены ключевой пары Банка и соответствующего ей СКП ЭП Банка.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color w:val="000000"/>
        </w:rPr>
        <w:t>Ключи ЭП Клиента считаются действующими с даты и времени начала действия, связанных с этими ключами ЭП СКП ЭП Клиента, выданных УЦ РСХБ (определяются по атрибуту СКП ЭП «Действителен с») уполномоченному лицу Клиента, и до момента наступления одного из следующих событий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>аннулирования СКП ЭП Клиент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>плановой или внеплановой смены ключей ЭП и соответствующего им СКП ЭП Клиент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екращения действия Договора о ДБО.</w:t>
      </w:r>
    </w:p>
    <w:p>
      <w:pPr>
        <w:pStyle w:val="Style27"/>
        <w:tabs>
          <w:tab w:val="clear" w:pos="709"/>
          <w:tab w:val="left" w:pos="-56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ая смена ключей ЭП и соответствующего им СКП ЭП проводится не реже одного раза в год, внеплановая – в случаях компрометации действующих ключей ЭП, непреднамеренного уничтожения ключей ЭП и выхода из строя КН. Кроме того, Клиент обязан произвести смену принадлежащих ему ключей ЭП по требованию Банка.</w:t>
      </w:r>
    </w:p>
    <w:p>
      <w:pPr>
        <w:pStyle w:val="Style27"/>
        <w:tabs>
          <w:tab w:val="clear" w:pos="709"/>
          <w:tab w:val="left" w:pos="-567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смене ключей ЭП Клиент уплачивает Банку соответствующее комиссионное вознаграждение в соответствии с Тарифами Банка.</w:t>
      </w:r>
    </w:p>
    <w:p>
      <w:pPr>
        <w:pStyle w:val="Style27"/>
        <w:tabs>
          <w:tab w:val="clear" w:pos="709"/>
          <w:tab w:val="left" w:pos="-56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может выполнять смену PIN-код независимо от смены ключей ЭП. При смене PIN-кода требуется подтверждение паролем, осуществляется вход по паролю. При компрометации пароля, при обращении Клиента в Банк направляется новый Технический пароль (временный пароль). При обращении СИО в Банк проводится его идентификация в соответствии с установленными правилами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567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процедуры создания, регистрации, хранения, плановой и внеплановой смены ключей ЭП и СКП ЭП осуществляются в соответствии с порядком, установленным Регламентом УЦ РСХБ и настоящими Условиями. 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709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 изменения наименования Сторон(ы) в связи с изменениями, внесенными в федеральные законы/иные нормативно-правовые акты и вступившими в силу до момента плановой/внеплановой смены ключей ЭП и соответствующих им СКП ЭП, внеплановая смена ключей ЭП и соответствующих им СКП ЭП не производится. При этом ЭД, подписанный ЭП до изменения наименования Сторон(ы), ключ проверки ЭП которой содержится в соответствующем СКП ЭП, выданном УЦ РСХБ в соответствии с порядком, действующим на момент изготовления СКП ЭП, действует в течение срока действия указанного СКП ЭП и признается Сторонами ЭД после изменения наименования Сторон(ы)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709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Клиентом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ПЭП для входа Уполномоченного лица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/Лица без права подписи документов и/или формирования ЭП Уполномоченным лицом применяется Средство подтверждения.</w:t>
      </w:r>
    </w:p>
    <w:p>
      <w:pPr>
        <w:pStyle w:val="Style27"/>
        <w:tabs>
          <w:tab w:val="clear" w:pos="709"/>
          <w:tab w:val="left" w:pos="-709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1.</w:t>
        <w:tab/>
        <w:t xml:space="preserve">Использование Уполномоченным лицом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Средства подтверждения позволяет обеспечить наличие в созданном и/или подписанном ЭД Клиента информации, указывающей на Уполномоченное лицо Клиента, а также на Клиента, от имени которого был создан и/или подписан ЭД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1.1.</w:t>
        <w:tab/>
        <w:t xml:space="preserve">Код подтверждения для аутентификации Пользователя при входе в Интернет-банк Свой Бизнес и/или подписания ЭД ПЭП Уполномоченным лицом направляются на Зарегистрированный номер. Код подтверждения формируется на стороне Банка на основании данных ЭД, времени формирования и уникального идентификатора Пользователя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. Срок действия, запрошенного Клиентом Кода подтверждения при входе в Интернет-банк Свой Бизнес/подписании ЭД определяется Банком и не может составлять более 5 минут с момента его запроса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tabs>
          <w:tab w:val="clear" w:pos="709"/>
          <w:tab w:val="left" w:pos="-709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1.2.</w:t>
        <w:tab/>
        <w:t xml:space="preserve">При подтверждении операции с использованием Токена РС информация </w:t>
        <w:br/>
        <w:t>об операции формируется на Мобильном устройстве Пользователя после предоставления Пользователем Аутентификационных данных.</w:t>
      </w:r>
    </w:p>
    <w:p>
      <w:pPr>
        <w:pStyle w:val="Style27"/>
        <w:tabs>
          <w:tab w:val="clear" w:pos="709"/>
          <w:tab w:val="left" w:pos="-709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2.</w:t>
        <w:tab/>
        <w:t>Стороны признают, что ЭД считается подтвержденным в случае положительного результата Проверки подтверждения.</w:t>
      </w:r>
    </w:p>
    <w:p>
      <w:pPr>
        <w:pStyle w:val="Style27"/>
        <w:tabs>
          <w:tab w:val="clear" w:pos="709"/>
          <w:tab w:val="left" w:pos="-709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3.</w:t>
        <w:tab/>
        <w:t>Положительный результат проверки признается при одновременном соблюдении следующих условий:</w:t>
      </w:r>
    </w:p>
    <w:p>
      <w:pPr>
        <w:pStyle w:val="Style27"/>
        <w:tabs>
          <w:tab w:val="clear" w:pos="709"/>
          <w:tab w:val="left" w:pos="-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верка подтверждения дала положительный результат;</w:t>
      </w:r>
    </w:p>
    <w:p>
      <w:pPr>
        <w:pStyle w:val="Style27"/>
        <w:tabs>
          <w:tab w:val="clear" w:pos="709"/>
          <w:tab w:val="left" w:pos="-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на момент проведения Проверки подтверждения Банк не уведомлен </w:t>
        <w:br/>
        <w:t>о Компрометации Средства подтверждения.</w:t>
      </w:r>
    </w:p>
    <w:p>
      <w:pPr>
        <w:pStyle w:val="Style27"/>
        <w:tabs>
          <w:tab w:val="clear" w:pos="709"/>
          <w:tab w:val="left" w:pos="-709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4.</w:t>
        <w:tab/>
        <w:t xml:space="preserve">Проверка подтверждения при использовании Уполномоченным лицом </w:t>
        <w:br/>
        <w:t xml:space="preserve">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Кода подтверждения считается завершившейся с положительным результатом при одновременном соблюдении следующих условий:</w:t>
      </w:r>
    </w:p>
    <w:p>
      <w:pPr>
        <w:pStyle w:val="Style27"/>
        <w:tabs>
          <w:tab w:val="clear" w:pos="709"/>
          <w:tab w:val="left" w:pos="-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установлен факт входа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под Логином и Паролем Уполномоченного лица Клиента, предшествующей отправке ЭД в Банк;</w:t>
      </w:r>
    </w:p>
    <w:p>
      <w:pPr>
        <w:pStyle w:val="Style27"/>
        <w:tabs>
          <w:tab w:val="clear" w:pos="709"/>
          <w:tab w:val="left" w:pos="-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становлен факт отправки Кода подтверждения на Зарегистрированный номер;</w:t>
      </w:r>
    </w:p>
    <w:p>
      <w:pPr>
        <w:pStyle w:val="Style27"/>
        <w:tabs>
          <w:tab w:val="clear" w:pos="709"/>
          <w:tab w:val="left" w:pos="-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становлен факт ввода Кода подтверждения для Подтверждения операции;</w:t>
      </w:r>
    </w:p>
    <w:p>
      <w:pPr>
        <w:pStyle w:val="Style27"/>
        <w:tabs>
          <w:tab w:val="clear" w:pos="709"/>
          <w:tab w:val="left" w:pos="-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веденный Уполномоченным лицом Код подтверждения однозначно соответствует ЭД для которого было выполнено его формирование;</w:t>
      </w:r>
    </w:p>
    <w:p>
      <w:pPr>
        <w:pStyle w:val="Style27"/>
        <w:tabs>
          <w:tab w:val="clear" w:pos="709"/>
          <w:tab w:val="left" w:pos="-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ремя действия, отправленного Банком Кода подтверждения, не истекло на момент его ввода Уполномоченным лицом.</w:t>
      </w:r>
    </w:p>
    <w:p>
      <w:pPr>
        <w:pStyle w:val="Style27"/>
        <w:tabs>
          <w:tab w:val="clear" w:pos="709"/>
          <w:tab w:val="left" w:pos="-709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5.</w:t>
        <w:tab/>
        <w:t xml:space="preserve">Проверка подтверждения при использовании Уполномоченным лицом </w:t>
        <w:br/>
        <w:t xml:space="preserve">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Токена </w:t>
      </w:r>
      <w:r>
        <w:rPr>
          <w:rFonts w:cs="Times New Roman" w:ascii="Times New Roman" w:hAnsi="Times New Roman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sz w:val="24"/>
          <w:szCs w:val="24"/>
        </w:rPr>
        <w:t xml:space="preserve"> считается завершившейся с положительным результатом </w:t>
        <w:br/>
        <w:t>при одновременном соблюдении следующих условий:</w:t>
      </w:r>
    </w:p>
    <w:p>
      <w:pPr>
        <w:pStyle w:val="Style27"/>
        <w:tabs>
          <w:tab w:val="clear" w:pos="709"/>
          <w:tab w:val="left" w:pos="-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установлен факт входа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под Логином и Паролем Уполномоченного лица Клиента, предшествующей отправке ЭД в Банк;</w:t>
      </w:r>
    </w:p>
    <w:p>
      <w:pPr>
        <w:pStyle w:val="Style27"/>
        <w:tabs>
          <w:tab w:val="clear" w:pos="709"/>
          <w:tab w:val="left" w:pos="-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установлен факт формирования информации об операции с использованием Токена </w:t>
      </w:r>
      <w:r>
        <w:rPr>
          <w:rFonts w:cs="Times New Roman" w:ascii="Times New Roman" w:hAnsi="Times New Roman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7"/>
        <w:tabs>
          <w:tab w:val="clear" w:pos="709"/>
          <w:tab w:val="left" w:pos="-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оверка соответствия информации об операции с ЭД средствами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дала положительный результат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709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 и руководствуются всеми терминами, определениями </w:t>
        <w:br/>
        <w:t>и сокращениями, используемыми в настоящих Условиях и Приложениях к ним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1843" w:leader="none"/>
          <w:tab w:val="left" w:pos="-156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о присоединении к Единому сервисному договору/Заявление </w:t>
        <w:br/>
        <w:t xml:space="preserve">о присоединении к Условиям является дополнением к договору(ам) банковского(их) счета(ов) Клиента, указанному(ым) в Заявлении о присоединении к Единому сервисному договору/Заявлении о присоединении к Условиям, а также к иным договорам, предусматривающим электронный документооборот. 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1843" w:leader="none"/>
          <w:tab w:val="left" w:pos="-156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перации по счету, совершаемые с использование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с соблюдением требований настоящих Условий и Приложений к настоящим Условиям, осуществляются Банком в общем порядке до момента поступления от Клиента уведомления об утрате/компрометации/подозрении на компрометацию ключа ЭП и/или Мобильного устройства, или о том, что операция совершена без согласия Клиента.</w:t>
      </w:r>
    </w:p>
    <w:p>
      <w:pPr>
        <w:pStyle w:val="Style27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азрешение споров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284" w:leader="none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разногласия, споры и конфликтные ситуации (далее – Споры), возникающие между Сторонами вследствие выполнения Договора о ДБО, разрешаются с учетом взаимных интересов путем переговоров в порядке, установленном настоящими Условиями </w:t>
        <w:br/>
        <w:t>и Приложениями к ним.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1276" w:leader="none"/>
          <w:tab w:val="left" w:pos="-99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озникновения споров между Клиентом и Банком по предмету Договора о ДБО, совместным решением обеих Сторон создается согласительная экспертная комиссия из равного количества представителей от каждой Стороны. 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1418" w:leader="none"/>
          <w:tab w:val="left" w:pos="-567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смотрении споров, связанных с подлинностью ЭД, комиссия в своей работе руководствуется Порядком разрешения споров и доказательствами принадлежности электронных документов при разборе конфликтных ситуаций и инцидентов при дистанционном банковском обслуживании (Приложение 3 к настоящим Условиям). В ходе рассмотрения комиссией спора о подлинности документа, подписанного ЭП, переданного, </w:t>
        <w:br/>
        <w:t xml:space="preserve">в т.ч. исполненного с помощью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, каждая Сторона обязана доказать лишь то, что она своевременно и надлежаще выполнила обязанности, взятые на себя по Договору о ДБО. Своевременным и надлежащим выполнением Стороной обязанностей признается соблюдение порядка и условий выполнения действий при обмене документами </w:t>
        <w:br/>
        <w:t>в электронном виде, закрепленных в настоящих Условиях и Приложениях к ним.</w:t>
      </w:r>
    </w:p>
    <w:p>
      <w:pPr>
        <w:pStyle w:val="Style27"/>
        <w:tabs>
          <w:tab w:val="clear" w:pos="709"/>
          <w:tab w:val="left" w:pos="794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шении вопросов по всем остальным конфликтам Стороны руководствуются действующим законодательством.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156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и решения комиссия оформляет в виде протоколов и актов, которые подписываются всеми членами комиссии. Стороны признают решения комиссии, оформленные в соответствии с процедурами, установленными в Приложении 3 к настоящим Условиям, обязательными для участников спора, по которым они вынесены, и обязуются добровольно исполнять решения комиссии по указанным вопросам в установленные в этих решениях сроки.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, признанная виновной, возмещает убытки другой Стороне.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лонение какой-либо Стороны Договора о ДБО от участия в создании или работе согласительной экспертной комиссии может привести к невозможности ее создания </w:t>
        <w:br/>
        <w:t>и работы, но не может привести к невозможности урегулирования спора в судебном порядке. В случае невозможности создания согласительной экспертной комиссии, недостижения соглашения Сторон, отсутствия согласия по спорам или отказа от добровольного исполнения решения комиссии споры по Договору о ДБО передаются на рассмотрение Арбитражного суда по месту заключения Договора о ДБО.</w:t>
      </w:r>
    </w:p>
    <w:p>
      <w:pPr>
        <w:pStyle w:val="Style27"/>
        <w:tabs>
          <w:tab w:val="clear" w:pos="709"/>
          <w:tab w:val="left" w:pos="0" w:leader="none"/>
          <w:tab w:val="left" w:pos="284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Срок действия Договора о ДБО и порядок его расторжения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1276" w:leader="none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о ДБО вступает в силу с момента подписания Банком подписанного Клиентом Заявления о присоединении к Единому сервисному договору/Заявления </w:t>
        <w:br/>
        <w:t xml:space="preserve">о присоединении к Условиям и действует до расторжения Договора о ДБО. Банк вправе отказаться от заключения Договора ДБО в случаях, установленных Федеральным законом </w:t>
        <w:br/>
        <w:t xml:space="preserve">№ 115-ФЗ, а также при отсутствии технической возможности предоставления Клиенту доступа к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настоящих Условий.</w:t>
      </w:r>
    </w:p>
    <w:p>
      <w:pPr>
        <w:pStyle w:val="Style27"/>
        <w:tabs>
          <w:tab w:val="clear" w:pos="709"/>
          <w:tab w:val="left" w:pos="-1276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лиента, переведённого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в порядке, установленном договором </w:t>
        <w:br/>
        <w:t xml:space="preserve">о дистанционном банковском обслуживании на Условиях Системы «Интернет-Клиент»/Системы «Мобильный банк», договор о дистанционном банковском обслуживании считается изложенным на Условиях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с даты первого успешного входа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любого СИО Клиента/Пользователя Системы «Мобильный банк», переведённого Банком из Системы «Интернет-Клиент»/Системы «Мобильный банк» в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1560" w:leader="none"/>
          <w:tab w:val="left" w:pos="-993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обмена ЭД:</w:t>
      </w:r>
    </w:p>
    <w:p>
      <w:pPr>
        <w:pStyle w:val="Normal"/>
        <w:tabs>
          <w:tab w:val="clear" w:pos="709"/>
          <w:tab w:val="left" w:pos="-1560" w:leader="none"/>
          <w:tab w:val="left" w:pos="-993" w:leader="none"/>
          <w:tab w:val="left" w:pos="1418" w:leader="none"/>
        </w:tabs>
        <w:ind w:firstLine="709"/>
        <w:jc w:val="both"/>
        <w:rPr/>
      </w:pPr>
      <w:r>
        <w:rPr/>
        <w:t>8.2.1.</w:t>
        <w:tab/>
        <w:t xml:space="preserve">Подписанных УНЭП, возникает с момента выпуска Банком рабочих СКП ЭП, соответствующих Минимальному комплекту ключей ЭП, опубликования их в реестре выданных СКП ЭП УЦ РСХБ и получения Клиентом посредством </w:t>
      </w:r>
      <w:r>
        <w:rPr>
          <w:iCs/>
        </w:rPr>
        <w:t>ИС Свой Бизнес</w:t>
      </w:r>
      <w:r>
        <w:rPr/>
        <w:t xml:space="preserve"> указанных СКП ЭП в соответствии с запросами на выдачу СКП ЭП Клиента.</w:t>
      </w:r>
    </w:p>
    <w:p>
      <w:pPr>
        <w:pStyle w:val="Style27"/>
        <w:tabs>
          <w:tab w:val="clear" w:pos="709"/>
          <w:tab w:val="left" w:pos="-1560" w:leader="none"/>
          <w:tab w:val="left" w:pos="-993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2.</w:t>
        <w:tab/>
        <w:t xml:space="preserve">Подписанных ПЭП, возникает с момента смены Пользователями </w:t>
        <w:br/>
        <w:t>(т.е. уполномоченными лицами, указанными в Соглашении о количестве и сочетании подписей) временного (технического) пароля на постоянный пароль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иложения к настоящим Условиям, а именно: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1 «Регламент предоставления, использования и обслуживания </w:t>
        <w:br/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в АО «Россельхозбанк»; 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2 «Условия настройки программно-технических средств и доступа </w:t>
        <w:br/>
        <w:t xml:space="preserve">к клиентской части системы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3 «Порядок разрешения споров и доказательства подлинности электронных документов при разборе конфликтных ситуаций и инцидентов при дистанционном банковском обслуживании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4 «Акт приема-передачи пакета средств и документов для подключения к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с использованием УНЭП»/4.1 «Акт приема передачи пакета средств и документов для подключения к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с использованием ПЭП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5 «Заявление об изменении номера мобильного телефона/отправке временного пароля для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6 «Заявление на повторное получение ключевых носителей для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7 «Доверенность на получение пакета средств и документов для подключения к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8 «Заявление на выполнение работ, связанных с настройкой АР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9 «Акт о выполнении работ, связанных с настройкой АРМ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10 «Заявление о предоставлении/закрытии доступа к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СИО/Представителю Клиента»; 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11 «Заявление об установлении ограничений в процессе эксплуатации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</w:t>
        <w:tab/>
        <w:t xml:space="preserve">Приложение 13 «Заявление о присоединении к Условиям </w:t>
      </w:r>
      <w:r>
        <w:rPr>
          <w:iCs/>
        </w:rPr>
        <w:t xml:space="preserve">дистанционного банковского обслуживания юридических лиц и индивидуальных предпринимателей в АО «Россельхозбанк» с </w:t>
      </w:r>
      <w:r>
        <w:rPr/>
        <w:t>использованием информационной системы «Цифровой канал обслуживания юридических лиц «Свой бизнес» в рамках Единого сервисного договора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14 «Перечень документов для подключения клиента к </w:t>
      </w:r>
      <w:r>
        <w:rPr>
          <w:rFonts w:cs="Times New Roman" w:ascii="Times New Roman" w:hAnsi="Times New Roman"/>
          <w:i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15 «Памятка для Клиентов АО «Россельхозбанк» при использовании системы дистанционного банковского обслуживания </w:t>
      </w:r>
      <w:r>
        <w:rPr>
          <w:rFonts w:cs="Times New Roman" w:ascii="Times New Roman" w:hAnsi="Times New Roman"/>
          <w:iCs/>
          <w:sz w:val="24"/>
          <w:szCs w:val="24"/>
        </w:rPr>
        <w:t xml:space="preserve">ИС Свой Бизнес </w:t>
      </w:r>
      <w:r>
        <w:rPr>
          <w:rFonts w:cs="Times New Roman" w:ascii="Times New Roman" w:hAnsi="Times New Roman"/>
          <w:sz w:val="24"/>
          <w:szCs w:val="24"/>
        </w:rPr>
        <w:t>в рамках Единого сервисного договора»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яются неотъемлемой частью Договора о ДБО и действуют с момента вступления в силу Договора о ДБО, за исключением тех Приложений, в отношении которых прямо предусмотрена необходимость их дополнительного подписания. 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 4-13 к настоящим Условиям оформляются на бумажном носителе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вправе расторгнуть Договор о ДБО в одностороннем внесудебном порядке. В случае если Стороной-инициатором расторжения является Клиент, то он представляет в Банк оформленное/оформляет в Банке письменное заявление с указанием даты расторжения Договора о ДБО. В случае если Стороной инициатором расторжения является Банк, то он направляет Клиенту соответствующее уведомление с указанием предполагаемой даты расторжения Договора о ДБО, но не менее чем за 15 календарных дней до даты такого расторжения. Кроме того, Договор о ДБО расторгается/считается прекращенным в случаях, предусмотренных действующим законодательством Российской Федерации и/или настоящими Условиями, а также при расторжении всех договоров банковского счета, открытых в Банке. При расторжении Договора ДБО все обязательства сторон друг перед другом должны быть урегулированы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вправе в одностороннем порядке расторгнуть Договор о ДБО с первого рабочего дня, следующего за последним днем срока, установленного п. 3.2.13 настоящих Условий, в случае непредставления Клиентом подписанных запросов на выдачу СКП ЭП в электронном виде и на бумажном носителе, соответствующих Минимальному комплекту ключей ЭП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2835" w:leader="none"/>
          <w:tab w:val="left" w:pos="-2268" w:leader="none"/>
          <w:tab w:val="left" w:pos="-184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Договора о ДБО Клиент обязуется уничтожить все принадлежащие ему ключи УНЭП и удалить АРМ Клиента с компьютера и/или Мобильное приложение с Мобильного устройства, относящиеся к Договору о ДБО, и не передавать их третьим лицам, за исключением случаев, предусмотренных п. 2.5 настоящих Условий. Утилизация ключей ЭП Клиента, инсталлированных криптографических средств Клиента, осуществляется в соответствии с Регламентом. Все другие конфиденциальные сведения уничтожаются Сторонами в соответствии с порядком и сроками хранения и уничтожения финансовых документов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1418" w:leader="none"/>
          <w:tab w:val="left" w:pos="-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 несут ответственности за ущерб, возникший вследствие действия обстоятельств непреодолимой силы (стихийные бедствия, технические сбои, а также иные обстоятельства), происшедших по независящим от Сторон причинам, существенно влияющих на функционирование Сторон и препятствующих исполнению Сторонами обязательств по Договору о ДБО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701" w:right="567" w:gutter="0" w:header="454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  <w:font w:name="Times New Roman (WT)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.SFUI-Regular">
    <w:altName w:val="Times New Roman"/>
    <w:charset w:val="00"/>
    <w:family w:val="roma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b/>
        <w:b/>
        <w:bCs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904355</wp:posOffset>
              </wp:positionH>
              <wp:positionV relativeFrom="paragraph">
                <wp:posOffset>298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35pt;mso-position-vertical-relative:text;margin-left:54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возможность отказа от совершенных действ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дано в соответствии со Стандартом Банка России СТО БР ИББС-1.0</w:t>
      </w:r>
      <w:r>
        <w:rPr>
          <w:lang w:val="ru-RU"/>
        </w:rPr>
        <w:t>-2014</w:t>
      </w:r>
      <w:r>
        <w:rPr/>
        <w:t xml:space="preserve"> «Обеспечение информационной безопасности организаций банковской системы Российской Федерации. Общие положения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по тексту настоящих Условий – Органы Казначейств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струкци</w:t>
      </w:r>
      <w:r>
        <w:rPr>
          <w:lang w:val="ru-RU"/>
        </w:rPr>
        <w:t>я</w:t>
      </w:r>
      <w:r>
        <w:rPr/>
        <w:t xml:space="preserve"> Банка России</w:t>
      </w:r>
      <w:r>
        <w:rPr>
          <w:lang w:val="ru-RU"/>
        </w:rPr>
        <w:t xml:space="preserve"> </w:t>
      </w:r>
      <w:r>
        <w:rPr/>
        <w:t>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– Инструкция Банка России № 181-И)</w:t>
      </w:r>
      <w:r>
        <w:rPr>
          <w:lang w:val="ru-RU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Регламент УЦ РСХБ размещен на сайте Банка в сети Интернет по адресу: https://www.rshb.ru/authorizator/</w:t>
      </w:r>
    </w:p>
  </w:footnote>
  <w:footnote w:id="7">
    <w:p>
      <w:pPr>
        <w:pStyle w:val="Style27"/>
        <w:tabs>
          <w:tab w:val="clear" w:pos="709"/>
          <w:tab w:val="left" w:pos="1418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С ДБО</w:t>
      </w:r>
      <w:r>
        <w:rPr>
          <w:rFonts w:cs="Times New Roman" w:ascii="Times New Roman" w:hAnsi="Times New Roman"/>
          <w:b/>
        </w:rPr>
        <w:t xml:space="preserve"> –</w:t>
      </w:r>
      <w:r>
        <w:rPr>
          <w:rFonts w:cs="Times New Roman" w:ascii="Times New Roman" w:hAnsi="Times New Roman"/>
        </w:rPr>
        <w:t xml:space="preserve"> централизованная система дистанционного банковского обслуживания «Банк-Клиент»/«Интернет-Клиент». Является корпоративной информационной системой, в которой Банк является оператором системы </w:t>
        <w:br/>
        <w:t xml:space="preserve">и осуществляет свою деятельность в соответствии со статей 3 Федерального закона от 06.04.2011 № 63-ФЗ </w:t>
        <w:br/>
        <w:t>«Об электронной подписи». ЦС ДБО относится к электронным системам документооборота (в понимании пункта 15 части 1 статьи 265 Налогового кодекса Российской Федерации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орма документа размещена на официальном сайте Банка в сети интернет по адресу: </w:t>
      </w:r>
      <w:hyperlink r:id="rId1">
        <w:r>
          <w:rPr>
            <w:rStyle w:val="InternetLink"/>
          </w:rPr>
          <w:t>https://www.rshb.ru</w:t>
        </w:r>
      </w:hyperlink>
      <w:r>
        <w:rPr/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Infrastructure</w:t>
      </w:r>
      <w:r>
        <w:rPr/>
        <w:t xml:space="preserve"> – (от англ.) инфраструктура открытых ключей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</w:t>
      </w:r>
      <w:r>
        <w:rPr>
          <w:color w:val="000000"/>
        </w:rPr>
        <w:t xml:space="preserve">подключении </w:t>
      </w:r>
      <w:r>
        <w:rPr>
          <w:color w:val="000000"/>
          <w:lang w:val="ru-RU"/>
        </w:rPr>
        <w:t>«Мобильного банка»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без «</w:t>
      </w:r>
      <w:r>
        <w:rPr>
          <w:color w:val="000000"/>
        </w:rPr>
        <w:t>Интернет-Клиента</w:t>
      </w:r>
      <w:r>
        <w:rPr>
          <w:color w:val="000000"/>
          <w:lang w:val="ru-RU"/>
        </w:rPr>
        <w:t xml:space="preserve">» </w:t>
      </w:r>
      <w:r>
        <w:rPr>
          <w:color w:val="000000"/>
        </w:rPr>
        <w:t>«Услуга 1С:DirectBank» не предоставляется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ограмма «1С:Бухгалтерия» разработана </w:t>
      </w:r>
      <w:r>
        <w:rPr>
          <w:lang w:val="ru-RU"/>
        </w:rPr>
        <w:t>ф</w:t>
      </w:r>
      <w:r>
        <w:rPr/>
        <w:t>ирмой «1С» и предназначена для учета различных видов финансово-хозяйственной деятельности предприятий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рма «1С» (ООО «1С») – российская компания, специализирующаяся на дистрибуции, поддержке </w:t>
      </w:r>
      <w:r>
        <w:rPr>
          <w:lang w:val="ru-RU"/>
        </w:rPr>
        <w:br/>
      </w:r>
      <w:r>
        <w:rPr/>
        <w:t>и разработке компьютерных программ и баз данных делового и домашнего назначения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ункциональность доступна при наличии технической реализации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ем Запроса на выдачу СКП ЭП работником Банка/представителем Банка осуществляется исключительно при условии личного присутствия СИО в момент его идентификации работником Банка/представителем Банка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рисваиваемые в </w:t>
      </w:r>
      <w:r>
        <w:rPr>
          <w:iCs/>
        </w:rPr>
        <w:t>ИС Свой Бизнес</w:t>
      </w:r>
      <w:r>
        <w:rPr>
          <w:lang w:val="ru-RU"/>
        </w:rPr>
        <w:t xml:space="preserve"> статусы обработки платежных документов «Не принят», «Отказан», «Отказан (приостановлен)» означают возврат Банком распоряжений Клиента без исполнения в соответствии </w:t>
        <w:br/>
        <w:t>с Положением Банка России от 29.06.2021 № 762-П «О правилах осуществления перевода денежных средств»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авляя Клиенту </w:t>
      </w:r>
      <w:r>
        <w:rPr>
          <w:lang w:val="ru-RU"/>
        </w:rPr>
        <w:t>У</w:t>
      </w:r>
      <w:r>
        <w:rPr/>
        <w:t xml:space="preserve">ведомление о совершении операции с использованием </w:t>
      </w:r>
      <w:r>
        <w:rPr>
          <w:iCs/>
        </w:rPr>
        <w:t>ИС Свой Бизнес</w:t>
      </w:r>
      <w:r>
        <w:rPr/>
        <w:t xml:space="preserve">, Банк исполняет обязанность по информированию Клиента о совершении операции с использованием </w:t>
      </w:r>
      <w:r>
        <w:rPr>
          <w:iCs/>
        </w:rPr>
        <w:t>ИС Свой Бизнес</w:t>
      </w:r>
      <w:r>
        <w:rPr/>
        <w:t xml:space="preserve"> в соответствии с положениями Федерального закона № 161-ФЗ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lang w:val="ru-RU"/>
        </w:rPr>
        <w:t>.</w:t>
      </w:r>
      <w:r>
        <w:rPr/>
        <w:t xml:space="preserve"> 3.2.1 </w:t>
      </w:r>
      <w:r>
        <w:rPr>
          <w:lang w:val="ru-RU"/>
        </w:rPr>
        <w:t xml:space="preserve">настоящих Условий </w:t>
      </w:r>
      <w:r>
        <w:rPr/>
        <w:t xml:space="preserve">применяется при наличии у Клиента банковского счета в Банке и договора </w:t>
      </w:r>
      <w:r>
        <w:rPr>
          <w:lang w:val="ru-RU"/>
        </w:rPr>
        <w:br/>
      </w:r>
      <w:r>
        <w:rPr/>
        <w:t>на обслуживание банковского счета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отправке запроса на выдачу СКП ЭП происходит генерация ключей ЭП на КН, предварительно полученный в Банке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сайте Банка в сети Интернет по адресу: </w:t>
      </w:r>
      <w:r>
        <w:rPr/>
        <w:t>http</w:t>
      </w:r>
      <w:r>
        <w:rPr>
          <w:lang w:val="en-US"/>
        </w:rPr>
        <w:t>s</w:t>
      </w:r>
      <w:r>
        <w:rPr>
          <w:lang w:val="ru-RU"/>
        </w:rPr>
        <w:t>://www.rshb.ru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сайте Банка в сети Интернет по адресу: http</w:t>
      </w:r>
      <w:r>
        <w:rPr>
          <w:lang w:val="en-US"/>
        </w:rPr>
        <w:t>s</w:t>
      </w:r>
      <w:r>
        <w:rPr/>
        <w:t>://www.rshb.r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97"/>
        </w:tabs>
        <w:ind w:left="178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3"/>
        </w:tabs>
        <w:ind w:left="1283" w:hanging="432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0"/>
      <w:numFmt w:val="bullet"/>
      <w:lvlText w:val="-"/>
      <w:lvlJc w:val="left"/>
      <w:pPr>
        <w:tabs>
          <w:tab w:val="num" w:pos="1997"/>
        </w:tabs>
        <w:ind w:left="1781" w:hanging="504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928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 w:val="false"/>
      <w:color w:val="000000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sz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rFonts w:cs="Times New Roman"/>
      <w:lang w:val="ru-RU" w:bidi="ar-SA"/>
    </w:rPr>
  </w:style>
  <w:style w:type="character" w:styleId="Style21">
    <w:name w:val="Тема примечания Знак"/>
    <w:qFormat/>
    <w:rPr>
      <w:rFonts w:cs="Times New Roman"/>
      <w:b/>
      <w:bCs/>
      <w:lang w:val="ru-RU" w:bidi="ar-SA"/>
    </w:rPr>
  </w:style>
  <w:style w:type="character" w:styleId="Style2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  <w:lang w:val="ru-RU" w:bidi="ar-SA"/>
    </w:rPr>
  </w:style>
  <w:style w:type="character" w:styleId="22">
    <w:name w:val="Знак Знак2"/>
    <w:qFormat/>
    <w:rPr>
      <w:rFonts w:ascii="Courier New" w:hAnsi="Courier New" w:cs="Courier New"/>
      <w:lang w:val="ru-RU"/>
    </w:rPr>
  </w:style>
  <w:style w:type="character" w:styleId="10">
    <w:name w:val="Знак Знак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нак Знак8"/>
    <w:qFormat/>
    <w:rPr>
      <w:rFonts w:ascii="Courier New" w:hAnsi="Courier New" w:cs="Courier New"/>
      <w:lang w:val="ru-RU" w:bidi="ar-SA"/>
    </w:rPr>
  </w:style>
  <w:style w:type="character" w:styleId="Style24">
    <w:name w:val="Основной текст с отступом Знак"/>
    <w:qFormat/>
    <w:rPr>
      <w:sz w:val="24"/>
      <w:szCs w:val="24"/>
    </w:rPr>
  </w:style>
  <w:style w:type="character" w:styleId="Style2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16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24">
    <w:name w:val="заголовок 2"/>
    <w:basedOn w:val="Normal"/>
    <w:next w:val="Normal"/>
    <w:qFormat/>
    <w:pPr>
      <w:keepLines/>
      <w:autoSpaceDE w:val="false"/>
      <w:spacing w:before="60" w:after="60"/>
      <w:ind w:left="2149" w:hanging="360"/>
      <w:jc w:val="both"/>
      <w:outlineLvl w:val="1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Îáû÷íûé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I1">
    <w:name w:val="i1"/>
    <w:basedOn w:val="Normal"/>
    <w:qFormat/>
    <w:pPr>
      <w:autoSpaceDE w:val="false"/>
      <w:spacing w:before="60" w:after="60"/>
      <w:ind w:firstLine="576"/>
      <w:jc w:val="both"/>
    </w:pPr>
    <w:rPr>
      <w:rFonts w:ascii="HelvDL;Times New Roman" w:hAnsi="HelvDL;Times New Roman" w:cs="HelvDL;Times New Roman"/>
      <w:color w:val="000000"/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Стиль По ширине"/>
    <w:basedOn w:val="Normal"/>
    <w:qFormat/>
    <w:pPr>
      <w:spacing w:before="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numPr>
        <w:ilvl w:val="0"/>
        <w:numId w:val="19"/>
      </w:numPr>
      <w:autoSpaceDE w:val="false"/>
      <w:spacing w:before="60" w:after="60"/>
      <w:ind w:left="0" w:hanging="0"/>
      <w:jc w:val="both"/>
      <w:outlineLvl w:val="2"/>
    </w:pPr>
    <w:rPr>
      <w:rFonts w:ascii="Times New Roman CYR" w:hAnsi="Times New Roman CYR" w:cs="Times New Roman CYR"/>
      <w:sz w:val="20"/>
      <w:szCs w:val="20"/>
    </w:rPr>
  </w:style>
  <w:style w:type="paragraph" w:styleId="9">
    <w:name w:val="заголовок 9"/>
    <w:basedOn w:val="Normal"/>
    <w:next w:val="Normal"/>
    <w:qFormat/>
    <w:pPr>
      <w:numPr>
        <w:ilvl w:val="0"/>
        <w:numId w:val="2"/>
      </w:numPr>
      <w:autoSpaceDE w:val="false"/>
      <w:spacing w:before="240" w:after="60"/>
      <w:ind w:left="0" w:hanging="0"/>
      <w:jc w:val="both"/>
      <w:outlineLvl w:val="8"/>
    </w:pPr>
    <w:rPr>
      <w:rFonts w:ascii="Arial" w:hAnsi="Arial" w:cs="Arial"/>
      <w:i/>
      <w:iCs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xt.rshb.ru/" TargetMode="External"/><Relationship Id="rId3" Type="http://schemas.openxmlformats.org/officeDocument/2006/relationships/hyperlink" Target="https://apps.apple.com/ru/app/&#1089;&#1074;&#1086;&#1081;-&#1073;&#1080;&#1079;&#1085;&#1077;&#1089;-&#1084;&#1086;&#1073;&#1072;&#1081;&#1083;/id1601668603" TargetMode="External"/><Relationship Id="rId4" Type="http://schemas.openxmlformats.org/officeDocument/2006/relationships/hyperlink" Target="https://appgallery.huawei.com/app/C105517025" TargetMode="External"/><Relationship Id="rId5" Type="http://schemas.openxmlformats.org/officeDocument/2006/relationships/hyperlink" Target="https://www.rshb.ru/" TargetMode="External"/><Relationship Id="rId6" Type="http://schemas.openxmlformats.org/officeDocument/2006/relationships/hyperlink" Target="https://apps.apple.com/ru/app/&#1089;&#1074;&#1086;&#1081;-&#1073;&#1080;&#1079;&#1085;&#1077;&#1089;-&#1084;&#1086;&#1073;&#1072;&#1081;&#1083;/id1601668603" TargetMode="External"/><Relationship Id="rId7" Type="http://schemas.openxmlformats.org/officeDocument/2006/relationships/hyperlink" Target="https://appgallery.huawei.com/app/C105517025" TargetMode="External"/><Relationship Id="rId8" Type="http://schemas.openxmlformats.org/officeDocument/2006/relationships/hyperlink" Target="http://www.rshb.ru/" TargetMode="External"/><Relationship Id="rId9" Type="http://schemas.openxmlformats.org/officeDocument/2006/relationships/hyperlink" Target="http://www.rshb.ru/" TargetMode="External"/><Relationship Id="rId10" Type="http://schemas.openxmlformats.org/officeDocument/2006/relationships/hyperlink" Target="https://www.rshb.ru/" TargetMode="External"/><Relationship Id="rId11" Type="http://schemas.openxmlformats.org/officeDocument/2006/relationships/hyperlink" Target="https://www.rshb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sh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05:00Z</dcterms:created>
  <dc:creator>Аникина</dc:creator>
  <dc:description/>
  <cp:keywords/>
  <dc:language>en-US</dc:language>
  <cp:lastModifiedBy>Савельева Элла Сергеевна</cp:lastModifiedBy>
  <cp:lastPrinted>2020-07-16T13:02:00Z</cp:lastPrinted>
  <dcterms:modified xsi:type="dcterms:W3CDTF">2023-06-23T09:13:00Z</dcterms:modified>
  <cp:revision>91</cp:revision>
  <dc:subject/>
  <dc:title>ДОГОВОР № ___________</dc:title>
</cp:coreProperties>
</file>