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эквайрингового обслуживания клиентов АО «Россельхозбанк» (торговый эквайринг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center"/>
        <w:rPr/>
      </w:pPr>
      <w:r>
        <w:rPr>
          <w:b/>
          <w:caps/>
          <w:sz w:val="20"/>
          <w:szCs w:val="20"/>
        </w:rPr>
        <w:t xml:space="preserve">ЗАЯВКА </w:t>
      </w:r>
      <w:r>
        <w:rPr/>
        <w:t>на обработку операции</w:t>
      </w:r>
    </w:p>
    <w:tbl>
      <w:tblPr>
        <w:tblW w:w="96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3196"/>
        <w:gridCol w:w="2721"/>
        <w:gridCol w:w="3580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___» __________ 20____ г.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ая точк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ыбрать нужно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 с получением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 к обработке, руб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>
          <w:sz w:val="18"/>
          <w:szCs w:val="18"/>
        </w:rPr>
        <w:t>Необходимость нештатной обработки вызвана следующим (</w:t>
      </w:r>
      <w:r>
        <w:rPr>
          <w:i/>
          <w:sz w:val="18"/>
          <w:szCs w:val="18"/>
        </w:rPr>
        <w:t>отметить нужное</w:t>
      </w:r>
      <w:r>
        <w:rPr/>
        <w:t>):</w:t>
      </w:r>
    </w:p>
    <w:tbl>
      <w:tblPr>
        <w:tblW w:w="954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0"/>
        <w:gridCol w:w="9017"/>
      </w:tblGrid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648988828"/>
            <w:bookmarkStart w:id="1" w:name="__Fieldmark__0_1648988828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648988828"/>
            <w:bookmarkStart w:id="3" w:name="__Fieldmark__1_1648988828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я была ошибочно отменена Кассиром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648988828"/>
            <w:bookmarkStart w:id="5" w:name="__Fieldmark__2_1648988828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/>
            </w:pPr>
            <w:r>
              <w:rPr>
                <w:sz w:val="18"/>
                <w:szCs w:val="18"/>
              </w:rPr>
              <w:t>Другое (</w:t>
            </w:r>
            <w:r>
              <w:rPr>
                <w:i/>
                <w:sz w:val="18"/>
                <w:szCs w:val="18"/>
              </w:rPr>
              <w:t>указать подробно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49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ind w:left="60" w:right="20"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ем следующие документы по данной операции: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0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Подтверждаем правильность всех вышеуказанных сведений и просим Банк рассмотреть возможность обработки данной операции. 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77"/>
        <w:gridCol w:w="3181"/>
        <w:gridCol w:w="259"/>
        <w:gridCol w:w="3742"/>
      </w:tblGrid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2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5"/>
        <w:spacing w:before="40" w:after="40"/>
        <w:ind w:left="60" w:right="20" w:hanging="0"/>
        <w:contextualSpacing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7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0:00Z</dcterms:modified>
  <cp:revision>4</cp:revision>
  <dc:subject/>
  <dc:title/>
</cp:coreProperties>
</file>