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65872407"/>
      <w:bookmarkStart w:id="1" w:name="__Fieldmark__0_306587240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65872407"/>
      <w:bookmarkStart w:id="3" w:name="__Fieldmark__1_306587240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65872407"/>
      <w:bookmarkStart w:id="5" w:name="__Fieldmark__2_306587240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