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2.1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559"/>
        <w:gridCol w:w="1701"/>
      </w:tblGrid>
      <w:tr>
        <w:trPr>
          <w:trHeight w:val="5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РАМОВ ВЯЧЕСЛАВ АНАТОЛЬЕВИЧ (ИП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2045486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АПИТОВ ВСЕВОЛОД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АДЖИ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ЕЛОХОЛУНИЦ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40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ОЛЬШЕВИСТ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ВЕРХОВОНДА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УР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ЛЬМЕЗ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БР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Б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КУЙ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УРЧУ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БЯЖ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СНИ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ОШКАР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АЛМЫЖ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АЛОКИЛЬМЕЗ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Л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РАШИН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ОЛИНСКОГО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КТЯБРЬ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МУТ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РЛ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РЛ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АС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ИЖАН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ОДОСИН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РЯБИН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АВАЛЬ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АНЧ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ТАРОИРЮ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ТАРОТУШ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ТУЖИН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ФАЛЕН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ВАРИХ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9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ЕСТА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ЯХРЕНЬГ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 СЕРГЕЙ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А ОЛЬГ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АЛЕКСАНДР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АЛЕКСАНДР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ВТОКОЛОННА 158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ГРОФИРМА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ГРОФИРМА "НЕ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ХМ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ВЯТСКО-ПОЛЯНСКАЯ ПТИЦЕФАБР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ГМ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ЖИЛЬЁ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ЗЫК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ИЖЕ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ИМЕНИ 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ВВ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ЗП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ИКНУРСКИЙ АГРО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ОТЕЛЬНИЧСКОЕ Х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РАСНОЕ ЗНАМ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ЛАКТ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ЛАСТ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ЛЕПС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МОК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ПЛЕМЗАВОД МУХ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ПРОГРЕ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ИБИРЬ-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ЛОБОДСКОЕ ОСХ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ОВЕТСКОЕ Р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УНСКИЙ МАСЛО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ФАЛЁНСКАЯ МЕЖРАЙОННАЯ СТАНЦИЯ ПО ТРАВ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ЧИМБУЛАТСКИЙ КАРЬ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АГРОКОМБИНАТ ПЛЕМЗАВОД "КРАСНОГО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АГРОФИРМА "СМАИ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НПП "ЗНА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ПЛЕМЗАВОД "СОКОЛ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"МАЙСК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ИРКЯН АРТУР ТЕЛМ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ИРКЯН ТЕВОС СМБАТ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АСЛАНОВ СЕРГЕЙ РАФАИ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17058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АСЛАНОВА НАДЕЖДА АНАТО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0078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АЖ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ХМЕТОВА РАМЗИЯ ВАСИ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4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ЕНОВСКИЙ ВЯЧЕСЛАВ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ИЧ ВАЛЕРИ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АНОВ ВАЛЕРИЙ КУЗЬМ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РАМЗАДЕ ОСМАН МАЛИК ОГЛЫ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96666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ЛАНОВ ЮРИ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ОВ НИКОЛАЙ АРКАДЬ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8001761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БЯКИН МАКСИМ ВАЛЕ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УСОВ АЛЕКСАНДР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441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ОВ АНДРЕ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111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ОВ ОЛЕГ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396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ДАНОВ НИКОЛАЙ ГРИГО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НДАРЕВ ЮР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ДИНА ЕЛЕНА АНДР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УРТАНОВ БАШИР СУЛАМБЕК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УРТАНОВ БАШИР СУЛТ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УРТАНОВ СУЛАМБЕК СУЛТ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1004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КОВА ГАЛИНА ВАЛЕНТИ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ШУЕВ АЛЕКСАНД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КОВА СВЕТЛАНА ПАВ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ВИЛИН СЕРГЕ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ЙСМАН ВЛАДИМИР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АКСИН АЛЕКСАНДР ИВАН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АКСИН МИХАИЛ АЛЕКСАНД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ХРУШЕВА АНАСТАСИЯ ВЛАДИМИ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ЩАГИН КОНСТАНТИН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ШИНИН ОЛЕГ ВАСИЛЬ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465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КОВ ДЕНИС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35817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БЬЕВ НИКОЛАЙ МИХАЙЛ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ЧИХИНА ЕЛЕ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ЛЕГЖАНИН НИКОЛА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ИЗОВ ФАНИЛ ФАНИС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Н ДМИТРИ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5291840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УШКО НАТАЛЬЯ ВЯЧЕСЛАВ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2228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ПТЕРАХМАНОВА ЕЛЕНА ГЕННАД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4455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ВОРКОВ СЕРГЕЙ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МУЛЛИНА ЭЛЬВИРА ГАФИФУЛ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РЖЕВ ВЛАДИМИР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636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Е УПРАВЛЕНИЕ МЧС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ШКОВ ВИКТОР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124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ИЛОВ АНДРЕ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474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ЕБЕНЕВ МИХАИЛ НИКОЛА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ЯЗЕВА НАДЕЖДА ЛЕОНИД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1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БИН ПАВЕЛ ВАЛЕНТ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455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МАРОВ КАМИЛЬ ИЛЬДА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ЬЕВ ВЛАДИМИР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ЬЕВА НИНА ИВА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ЩЕВАРОВА ВАЛЕНТИНА ВАСИ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ЩИН ВИТАЛИЙ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2834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ЛОВ АНАТОЛ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РОВ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АКОВ АЛЕКСЕЙ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233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ИСЮК ИНГ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3026542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Д Г. КИРОВО-ЧЕПЕЦ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ПОЛОВ АНДРЕЙ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СКИХ ВЛАДИМИР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РОВСКИХ АЛЕКСАНДР АФОНАС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ДИН КОНСТАНТИН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ДИНОВ МИХАИЛ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СЕЕВА НАТАЛЬЯ СЕРГ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3566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ГОРОВ АЛЕКСАНДР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ГАНСКИЙ СОВХОЗРАБКОО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ИЗАРОВА АНАСТАСИЯ СЕРГ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261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КИНА ЕВГЕНИЯ ВЛАДИМИ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27664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ШАНОВ СЕРГЕ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ВОРОНКОВ АЛЕКСАНДР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5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ОЛОБОВ СЕРГЕЙ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ЦЕВ ВЯЧЕСЛАВ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124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АГРОФИРМА СРЕДНЕИВ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ВЯТСКИЙ СУВЕН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ДАРОВСКОЙ МАСЛОЗАВОД" (ЗАО "ДМЗ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ЗАРЕЧ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0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ПИЩЕ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ПКФ "БИ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ПЛЕМЗАВОД "ОК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ХАРОВА СВЕТЛАНА ЕВГЕН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РИН АЛЕКСАНД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ЕВ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ЕВ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ЫКИНА СВЕТЛАНА ТИМОФ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ЫКОВА ОЛЬГА СТЕПА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БРАГИМОВ ЭЛЬДАР ИБРАГИМ ОГЛЫ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ОВ ВЛАДИМИР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ОВ ВЛАДИСЛАВ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НАЙМУШИН ГЕННАДИ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2800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ХАРИН И.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ЫШЕВ ДЕНИС ИРК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729137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КОВ ИГОРЬ НИКОЛА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УГИНА СВЕТЛАН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ШИН МИХАИЛ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УСТИНА ВАЛЕНТИНА ПЕТРОВНА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027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ЧЕВ ДМИТРИЙ АНДР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ЧЁВА ЮЛИЯ АНАТО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БИШЕВ МАКСИМ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343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КНУР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КНУРСКОЕ РОО И 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ОБЛАСТНОЙ СУ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ФИЛИАЛ ПАО "САК "ЭНЕРГОГАР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ФИЛИАЛ ФГБУ "УПРАВЛЕНИЕ "ПРИВОЛЖСКМЕЛИОВОДХО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6010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ЦГМС-ФИЛИАЛ ФГБУ "ВЕРХНЕ-ВОЛЖСКОЕ УГМ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Т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ИЦЫН ЮРИЙ ТИХО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БУКОВ ЕГОР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7400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БУКОВА ЯНА ГЕННАД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5917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ПЦОВ ВЛАДИМИР АЛЕКСАНД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ЯЗЕВ АЛЕКСАНДР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3078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447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242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01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79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300222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295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311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БЕЛОХОЛУНИЦКАЯ 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К-ЧЕПЕЦКАЯ 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8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МАЛМЫЖ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СУН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ЯРАН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ВЕРХНЕКАМ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168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ВЯТСКОПОЛЯНСКАЯ ЦЕНТРАЛЬНАЯ РАЙОННАЯ БОЛЬНИЦА", КОГБУЗ "ВЯТСКОПОЛЯ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7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ДАРОВ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КИЛЬМЕЗ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КИРОВО-ЧЕПЕЦ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ЛЕБЯЖ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НАГОР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АНАТОРИЙ ДЛЯ ДЕТЕЙ С РОДИТЕЛЯМИ "СОЛНЕЧН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73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АНЧУРСКАЯ ЦРБ ИМ. А.И.ПРОХО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ЛОБОДСКАЯ ЦРБ ИМ.АК.А.Н.БАКУЛЕВА", КОГБУЗ "СЛОБОД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5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ТАНЦИЯ СКОРОЙ МЕДИЦИНСКОЙ ПОМОЩИ Г.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У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ТУЖИ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ЯРА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МАЛМЫЖСКИЙ ДОМ-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ПОДОСИНОВСКИЙ ПСИХОНЕВРОЛОГИЧЕСКИЙ 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РУБЛЕВСКИЙ ДОМ-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21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СОВЕТСКИЙ ДОМ-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ЯРАНСКИЙ ДОМ-ИНТЕРНАТ ДЛЯ ПРЕСТАРЕЛЫХ И ИНВАЛИ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ИНФОРМАЦИОННО-АНАЛИТИЧЕСКИ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3323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1137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ЦБТ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ЦЗН МУРАШ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АУ "ГИМНАЗИЯ Г. УРЖУ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3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АУ СШ Г.ЛУ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"ЛИЦЕЙ Г. МАЛМЫЖ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"ЛИЦЕЙ Г.СОВЕТ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ОШ Д.ПЕРВЫЕ БОБРОВЫ ДАР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Г.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АРБ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НИЖНЕИВКИНО КУМЕ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Г.ЯРА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КИКН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ТУ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.ВЕРХОСУНЬЕ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.НЫР ТУЖ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ШИ ОВЗ N1 Г. БЕЛАЯ ХОЛУ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ШИ ОВЗ N2 Г.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СШ С УИОП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"САВАЛЬСКИЙ ПОЛИТЕХНИКУ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ВТП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НП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ТПИНП Г. 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БУ "НТМС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БУ "ОВСХ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БУ "Я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УП "МЕЖРАЙОННАЯ АПТЕКА N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ОУЛИН СЕРГЕЙ ВАЛЕ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УПАЕВ ВЛАДИМИР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ХОЗ "ГИГ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ХОЗ ИМЕНИ ЛЕ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В ДМИТ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ОНОВ СЕРГЕЙ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НЕВ ДМИТРИ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НЕВ НИКОЛА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ЩЕЕВ ВЯЧЕСЛАВ ГЕНН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218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ЩЕЕВА СВЕТЛА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СЕЛЬСКОЕ 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ИН ВИТАЛИЙ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 ВЛАДИМИ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 МАТВЕЙ ВЯЧЕСЛАВ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1405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МЕН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НШИН ЮРИЙ ЕВГЕНЬ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Х "РО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Х ЛУКОЯНОВА Ю.В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РИОНОВА МАРИН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21428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ЯЖСК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ОМЦЕВА ЕЛЕНА ВАЛЕНТИ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ЯГИН АНДРЕЙ БОРИС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31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БОВИКОВ ВАСИЛИ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ПТЕВ КОНСТАНТИН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ЯЛИН Ю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ЖИДОВ МАЖИД ЮСУП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ОВ СТЕПАН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ЫЛОВ АНДРЕ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ДАНОВА ЛЯЙСАН МАРАТ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757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ЫНОВ НИКОЛАЙ АЛЕКС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ИЕВСКАЯ НАДЕЖД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 "СШ УРЖУМ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 ЦКД "ФЕНИ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К "УРЖУМСКИЙ КД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К "УРЖУМСКИЙ МВ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N 1 ПГТ. ЛЕБЯЖ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 ДДТ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ООШ Д.КАНАХИН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ООШ С.САРДЫ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N 55 Г.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Д.МАЛЫЙ ПОЛ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УИОП Г.НОЛИНСК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КУГ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ЦДС ГП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ЦЕНТР КУЛЬТУРЫ И ДОСУГА ОРЛОВ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СКК "ЗДОРОВЬЕ" ИМЕНИ О.В. КУЛА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СШ ГОРОДА 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"БЕЛОХОЛУНИЦКИЙ 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"БЕЛОХОЛУНИЦКИЙ КРАЕВЕДЧЕСКИЙ МУЗ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ТУЖИНСКАЯ 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КУ Д/С "ЧЕБУРАШКА"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КУ Д/С N 1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КУ Д/С П. СТАРОВЕР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ЕДЕВА ГАЛИНА АЛЕКСАНДРОВНА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726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РАЙОННАЯ ИФНС РОССИИ N 2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районная ИФНС России №14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ЗРИНА ЕЛЕН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400397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ЮКОВ ИГОРЬ ПЕТ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ГАЗОВА ФАНЗИЛЯ МИННУРАХМАНОВНА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698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ЕРСТВО ОБРАЗОВАНИЯ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 ВЛАДИМИ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ЕЕВ АНТОН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31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АЛЁ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АЛЁНУ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ДЮЙМОВОЧ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КОЛОКОЛЬЧИК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КОЛОКОЛЬЧИК" С.МУХ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РОДНИЧОК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РОДНИЧОК" П.КОС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СКАЗ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СКАЗКА" С.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УЛЫБ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ЯГОД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N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КОЛОКОЛЬЧИК" ПГТ КУМЕ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6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РОДНИЧОК"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ТЕРЕМОК"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N 2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N1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N3 "СКАЗКА" П.ВОСТО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ОВ "СКАЗКА"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АД N2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АД ОРВ N 3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БЕРЕЗКА" ПГТ КУМЕ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7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КОЛОСОК" П.БОЛЬШЕВ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МАЛЫШОК" ДЕР.КОКУ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ПОДСНЕЖНИ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ОДНИЧОК" Д.КРАСНОПОЛ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ОДНИЧОК" П.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ОДНИЧОК" ПГТ ТУ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УЧЕЕК" С.ВЕРХОСУН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СКАЗКА" ПГТ ТУ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СОЛНЫШКО" С.КУРЧУ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ТЕРЕМОК" ПГТ.САНЧУ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1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10 "ТЕРЕМОК"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4 "РАДУГА"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4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1 "СКАЗКА"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1 Г.МАЛМЫ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17 "ЧЕБУРАШКА"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3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5 Г. МАЛМЫ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5 Г. НОЛИНСК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5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С.СИНЕГОРЬЕ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N 1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N 4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ДСОРВ "КАЛИ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ДСОРВ N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О ДО ДЮЦ "ФАКЕЛ"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"УРЖУМС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ДИЮТ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ДТ "МОЗА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ДТ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ЕТСКИЙ ЦЕНТР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МШ ПГТ ДЕМЬЯ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Т ПГТ АРБ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ЮСШ ПГТ ЛЕБЯЖЬЕ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КИЛЬМЕЗСКАЯ ДЮСШ Д. МАЛАЯ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5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МАЛМЫЖСКАЯ ДЕТСКАЯ ШКОЛА ИСКУССТВ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ОРЛОВ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НОШ Д. ГРЕХ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НОШ С.ЯХРЕНЬ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N1 ИМ.Н.Ф.ЗОНОВА Г.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N4 Г.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 ЦЕП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ВОРОБЬЕВА Г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ЗУ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КИНЕРЬ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3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ЛЕСНИ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ЛОШК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ЧЕЛ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П.КОРДЯ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БЕРЕЗ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КОЛЯН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6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ПЕТРОВСКОГО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К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ОКТ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СТАРАЯ ТУШ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Ш М.ОПЫТНОЕ ПО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"ОБРАЗОВАТЕЛЬНЫЙ ЦЕНТР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N 6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N2 Г.МАЛМЫ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28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 СОКОЛ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КОС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 УИОП N2 Г.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 УИОП ИМ. В.И. ДЕСЯТКОВА Г. БЕЛАЯ ХОЛУ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 УИОП ПГТ. САНЧУРСК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БУЙСКОГО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ЛОЙ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МУХ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АВАЛИ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ИНЕГОР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ТАРЫЙ ИРЮК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УТМА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ШЕСТА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Ш С УИОП N2 ИМ. А.ЖАРКОВА Г. ЯРА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ЦДОД Г. УРЖ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П "УНИВЕРС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П "ЧИСТОГРАД" Г. 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АДМИНИСТРАТИВНО-ХОЗЯЙСТВЕННАЯ СЛ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ДОМ КУЛЬТУРЫ С.ШЕСТАКО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КИЛЬМЕЗСКАЯ МЦ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72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РЦ ОБРАЗОВАНИЯ ПИЖАНСК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СЛУЖБА МАТЕРИАЛЬНО-ТЕХНИЧЕСКОГО ОБЕСПЕ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ФОК" С.ЯХРЕНЬ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 И РС МУРАШ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 УЧРЕЖДЕНИЙ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А ПОДОСИНОВ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МУ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ЕНТР ИМ И БО ОО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06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КИД ЛАЛЬСКОГО Г.П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АДМИНИСТРАЦИЯ УРЖУМ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ДТ "РОВЕСНИ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ДТ ПГТ ТУ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МШ С. АРХАНГЕЛЬ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ШИ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С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СШ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СШ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Ц ПГТ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ИМЦ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ЛЕБЯЖСКАЯ М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ПО ХОЗ.ОБСЛУЖИ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СШ Г. 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УО УРЖУ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ЦБУО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ЦО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ДО "ДД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ДО ДДТ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64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БОЛЬШЕРОЙСКИЙ СЕЛЬСКИЙ 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КИЛЬМЕЗСКАЯ М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КИЦ" БУЙ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НЕМСКИЙ Р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НОЛИНСКАЯ Ц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ПОДОСИНОВСКАЯ М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ПОДОСИНОВСКИЙ Р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РЦ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Ц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ЦКС" НОЛ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ЯХРЕНЬГСКИЙ С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БОЛЬШЕРОЙСКАЯ СЕЛЬСКАЯ БИБЛИОТ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ВЕРХОВОНДАНСКИЙ Ц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КОБРСКИЙ Ц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МАЛМЫЖСКАЯ 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МАЛМЫЖСКИЙ КРАЕВЕДЧЕСКИЙ МУЗ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МАЛМЫЖСКИЙ РАЙОННЫЙ ЦЕНТР КУЛЬТУРЫ И ДОС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ПАСЕГОВСКИЙ П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СУНСКАЯ М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СУНСКИЙ И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СУНСКИЙ РЦ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ЦНК "ПОДОСИНОВСКИЙ 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У ДО ДМШ Г. 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 АЛЕКСЕ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РЕЦОВ МИХАИЛ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ДОД ДДТ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ООШ П. СТАРОВЕР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СОШ ИМ.С.С.РАКИТИНОЙ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СОШ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ОВ НИКОЛАЙ ВАЛЕНТ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ЖКХ П. ВАХРУ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475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72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64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ФИНАНСОВОЕ УПРАВЛЕНИЕ АДМИНИСТРАЦИИ КУМЕ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 ЛЕСНИКОВСКИЙ 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 ЛОШКАРИНСКИЙ 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580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ГАЗ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ДАРОВСКОЕ 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ИКНУРСКАЯ ЛТ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УМЕНСКИЕ Т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ЛЕСН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МУЛИНСКОЕ Ж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ОРЛОВСКОЕ 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СТАРОВЕРЧЕСКОЕ ТЗ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Т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7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УНИНСКАЯ МТ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УРЖУМСКОЕ П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КОНЫ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ОРЛ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ЖИНОВ ЭДУАРД АРХИП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ХИН АНДРЕ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ИЕВА АЛЬБИНА РАФИС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139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ОР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О "КАРЬЕР "ПРИВЕР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6740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ЧАЕВ ДЕНИС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3844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КО КПК "Ф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КОВА ЛАРИСА ВАЛЕР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ШОНОВ ВАСИЛИЙ ИГОР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ЛИНСКАЯ РООО "К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ЛИНСКОЕ ДУ N27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КОВ АЛЕКСЕЙ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КОВА ДАРИНА ОЛЕГ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КИРКА БОГДАН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АГРОФИРМА "ГОРД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ВОЖГАЛЬСКИЙ МАСЛОСЫР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12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НОЛИНСКАЯ ЗАВОДСКАЯ КОНЮШН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ОРЛОВАГР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СОСНОВСКИЙ СУДОСТРОИТЕЛЬНЫ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ЯНТАР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3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АГРОФИРМА "МАЯ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ЕЧКИН АНДРЕ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809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СЯННИКОВ АЛЕКСАНДР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ЧИННИКОВ ЮРИЙ ГЕНН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ГОВА ОКСАН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727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ОЕ СЕЛЬ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6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ОНОВ ВЛАДИМИР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186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 СС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 КОТЕЛЬНИЧСКИЙ РЫН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18 МА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/Ф "КСТИН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/Ф "ЧУВА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ВГУСТИ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ПРОМЫШЛЕННАЯ КОМПАНИЯ "РОД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СЕМПЛА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"ДВУРЕЧ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"МУХ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"ПОДГОРЦ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СТРОИТ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ЗС 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И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КВАТОР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АРГ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ЬБИОЙ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ЬК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ЬФА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НДРЕЕ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НДРЕЕ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ПК"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ПХ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АЗИС ГРУ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5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ЕЗОПАСНЫЙ БИЗН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208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УХГАЛТЕР ММ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203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АЛЬДХАУ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АТАЖ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АШ ВЫБ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Е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ЕГА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ЕРХОБЫСТР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ИКИН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ИХАРЕ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ЛАДИМ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58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ЖГАЛЬСКОЕ ДОМОУПРАВЛ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4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ЗРОЖ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ТЧ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СЕ ДЛЯ КОСМЕТОЛОГ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Т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6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КА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КАСТРОЙСЕРВИС-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ПР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СКАЯ ФАБРИКА ДВЕР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Р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ЕРМ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6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ЕРЦЕНА 1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ИГ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УР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83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.А.Г. ВУ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ЕМЕТ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ИЗЕЛЬ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ИСПЕТЧЕР.ТАКС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ОКТОР ДЕ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ОМ ГУРМ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У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ВИ ВКУС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ЛКОМ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6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ЭК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ЛЕС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РЕЧ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1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ВЕЗ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ДОРОВЫЕ ЛЮД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ДОРОВЬЕ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6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ЕР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400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ОО ЛОГИСТ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УЕВСКАЯ 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УЕВСКИЙ ХЛЕБО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УЕВСКОЕ ЛЮБИМ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МИДЖ"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СК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АЙЛАН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АЛИ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ВАССБЕРР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ИРО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ИРОВСКАЯ МОЛОЧ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ЛАССИК-КАПИТ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ЛЕНОВИЦ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НДИТ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НДОР-2020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НЫП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ЛИНА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ЛИНА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0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МЕНСКОЕ В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РА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РЧУМ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АНДА-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БЯЖСКИЙ 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НОЙ ДВ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46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НОЙ КОМПЛЕ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ПРО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ИГА ШАХМ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И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АМЭС ТРА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ЕТАЛЛОПРОК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ИРТ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11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УРАШИНСКОЕ КОО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Ц-ВЯТ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ГОРСКИЙ ХЛЕБО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ДЕЖДА-ХЛЕБ 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РОДНЫЙ ВЕСТНИК ВЯТ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ЕМА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ЕМСКИЙ ПИЩЕВ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ИКА+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Л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АЯ АПТЕ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АЯ СИ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ОМЕДЯ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ОТРОИЦ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Ы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ЛИНСКАЯ ДСП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ЛИНСКАЯ КОНДИТЕРСКАЯ ФАБР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ЛИНСКИЙ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РД ХАУС ПРОФИ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Т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Э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К "ПРОГРЕ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К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ЛИМ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ПТ 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РЛОВ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РЛОВСКОЕ КОО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-ГРУ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ДВОР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ДОСИНОВСКИЙ АГРОКОМПЛЕ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ЛЯНЫ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ИГОРОДН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ИОР"+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ОИЗВОДСТВЕННЫЙ 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ДУГА ПЛЮС 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СС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СТЕКС УЮТ И 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ГИОН-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ГИОНСАНТЕХ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КС-ДИЗАЙ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ДОР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08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ЖИЛСЕРВИС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ОНТНАЯ МАСТЕР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ИТМ-Б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Ж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БИК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БИН-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И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СКИЙ СВЕ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СКИЙ С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6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7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ВЕТЛООЗЁР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Д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ЕЛЬСКИ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ЕЛЬ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ИНАПТ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50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КАРМ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КИ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ЛАДКАЯ СЛОБ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ВЕРТ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17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ВЕТСКАЯ АГРОФИ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ВЕТСКИЙ МЯСО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ГЛАСИЕ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ДРУЖЕСТВО 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КО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РВИЖИ-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СН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ИЦЫ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К 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К НА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К ПУШ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АТУ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12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ИМУ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ЕЛ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ГРА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УНСКИЙ АГРО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УНСКИЙ 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У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ВЫСОКОГО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ДВУРЕЧ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ЕЛГАН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ЗАКАРИН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КОЛО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РОД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СИБИР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"СРЕТЕ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АЕЖ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АМА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Д "ВЯТСКОЕ МОЛО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Д "ТВЕРДЫЕ СПЛА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ПЛОМА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ПЛО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ОПАР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О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8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ИА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ОПЛИВ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ОРГОВЫЙ ДОМ "ПРАВ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ОРГОВЫ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4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РАНС-ХОЛДИНГ-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ЖЭ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81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КУМЁ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НАША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12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ПРАВЛЯЮЩАЯ КОМПАНИЯ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РАЛХИМ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РЖУМСКАЯ ПМК-16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СЛ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АЛЁ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ЛАМИН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ОРЕ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РЕШ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6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ХЛЕБ БЕЛОХОЛУНИЦКОГО РАЙП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ЦРП Г.ЗУЕВ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ЦРП Г.КОТЕЛЬНИЧ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ЧИСТЫЙ ГОР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АЛАГ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ВАРИХ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ИШ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КО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СМЕРАЛЬ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9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ЯЙЦО.РФ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ЯМЗ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ЯРАНСКИЙ ОХОТ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КОЛХОЗ "ПУТЬ ЛЕ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НОВЫЙ ПУ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ОСО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ПРИГОРОДН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САВАЛ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"ЧУДИНОВ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ИМЕНИ В.И. ЧАПА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ИМЕНИ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КЗ "РОСИ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КЧЗ "АГРОХИМИК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28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ЛЗК "ЛУНВО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МЕХОВАЯ ФАБРИКА "БЕЛ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МЦ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НПП "АВИАИНСТРУМЕ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ОО "ЛИДЕР-ОХР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ПЛЕМХОЗ "ИЗВАИЛЬСКИЙ-9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ПРЕДПРИЯТИЕ "ДОМ ТОРГОВЛ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3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ХП "НАГОР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ХП "ОВОЩЕ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ХП "ПОЛОМ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ТД "ГРО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ТД "КА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УК "АЗБУКА БЫ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ФИРМА "КИРОВСНАБ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ХОЛДИНГОВАЯ КОМПАНИЯ "КИЛЬМЕЗЬ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АР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ВЯТКА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ЗУЕВКА-НОВО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ЛЕС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МЗ МЕТТЭ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МТС-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РЕМ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СТРОЙ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Э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 ООО "ЖЛПК" В ПГТ.ДЕМЬЯ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ПОВЫХ ОЛЬГА ВЛАДИСЛАВ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БРАЗОВАНИЯ АДМИНИСТРАЦИИ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4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ЫНКОВА СВЕТЛА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СТОРОНИН СЕРГЕЙ ВЕНИАМ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ИКОВ АЛЕКСАНДР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ИКОВА ИРИНА ВЛАДИМИ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ЖАН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ОГОВ МИХАИЛ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К "АГРО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НКИНА ТАТЬЯНА ЛЕОНИД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ХОВ ВЛАДИМИ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ЯКОВ ЕВГЕНИЙ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3155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ОМАРЁВ АНДРЕЙ ВИКЕНТ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 НИКОЛА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В МИХАИЛ ВЛАДИСЛАВ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35592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ВА НАДЕЖДА ВАСИ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12319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УРАТУР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К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ПК "КРАСНОПОЛ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ПЫШЕВ ДМИТРИЙ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ШКАРЕВ ИГОРЬ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ЧЕЛИНА ГАЛИНА ДМИТРИ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ШЕНИЦЫН АЛЕКСАНДР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9206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ШЕНИЦЫН СЕРГЕ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26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МОВ ПАВЕЛ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ГОЖИН АНДРЕ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РОМАН ОЛЕГ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В ДМИТРИЙ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ОМЁТОВ ДМИТ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ЯКОВА НАДЕЖДА ВАСИ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1220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О ДАР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 СЕРГЕЙ ВЕНИАМИН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ИНОВ АНДРЕЙ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ИНОВ ЕВГЕН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2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КОВА МАРИНА ГЕННАД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100739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КОВА СВЕТЛАНА ВИТА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 НИКОЛА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АМАТОВА ГЮЗЕЛИЯ НУРДИ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82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ЧУР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ЫХ СЕРГЕЙ НИКОЛА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800541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ое потребительское об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ЗЕНЕВА МАРИЯ ВЯЧЕСЛАВ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13545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ЗНЕВ КИРИЛЛ АНДР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 ВИТАЛИЙ СТАНИСЛАВ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131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ЗИХИН ДМИТР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ОРЦОВ ВАЛЕРИЙ ГЕНН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МОРОХОВ АЛЕКСАНДР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ПК "НЕ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РЯБИНА ЕЛЕН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ДИН ВАСИЛИЙ ВИТА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567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ЖАНИНОВ МИХАИЛ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ВЬЯНОВ АЛЕКСАНДР ВИТА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ИДОНОВ РОМАН ВИТА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БЕРЕЗНИ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ВЕКТ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ЗВЕЗ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ЗЕМЛЕДЕЛ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ЗНАМЯ ЛЕ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КОНЫ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КОРЮГ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КРАСНАЯ ТАЛ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(КОЛХОЗ) "СОВЬ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(КОЛХОЗ) ИМЕНИ КОМИНТЕ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БОЛЬШЕВ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КОЛО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НАША РОД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ПЛЕЛ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РАСС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РУС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ИМЕНИ СВЕРД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ПЗ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ПЛЕМЗАВОД "КРАСНЫЙ ОКТЯБР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А (КОЛХОЗ) "ВЕРХОУСЛ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0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А КОЛХОЗ "ЗЕРНОВ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ХА (КОЛХОЗ) "ЛЕКМ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ХА(КОЛХОЗ) ИМ. МИЧУ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(КОЛХОЗ)"ЛУДЯ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ДЫМ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ЛЕНИН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ПОЛО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ИМЕНИ ЛЕ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К "И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К "СЕМЬ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1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СК "КОНЫП+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ССОК "АГРО-РО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9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ССОК "СВОЁ ДЕРЕВЕ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6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ССПОК "БЕЛАЯ НЕФ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7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ССПОК "МОЛО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 СК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БОТИН ВАСИЛ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ТАНАХМЕДОВ МАГОМЕД АБИД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СКАЯ РАЙОННАЯ ОРГАНИЗАЦИЯ ОО "К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ЦОВ АЛЕКСАНДР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ЦОВ ДЕНИС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3528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СЕКОВ ИГОРЬ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СЛОПАРОВ НИКОЛА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А (КОЛХОЗ) "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А КОЛХОЗ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ЗАО "ТОХТ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ПК (КОЛХОЗ) "ЗАОЗЕ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ПК ИМ.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ПК-СА(КОЛХОЗ) "ЛОШКАР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МАРОВ ЮРИЙ АФАНАС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СОВ ВЛАДИМИР ГРИГО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БЕНЬКОВ ВЯЧЕСЛАВ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36215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ИЦЫН ЕВГЕН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ЗИ ИГОРЬ ПЕТ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621435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ГУНОВ СЕРГЕЙ ПЕТ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ТЕРИН ИВАН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ХОМИРОВ ЕВГЕНИ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МАЛАЕВ ВАЛЕНТИН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509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МАЧЁВ ОЛЕГ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ОПОВА НАТАЛЬЯ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7969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ОО "КИРОВСКОЕ 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ПГТ.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М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ФД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АНСКИЙ АНТОН ИГОР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С АДМИНИСТРАЦИИ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НСКОЕ ДУ N 39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 ПОДОСИНО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ВЕТЕРИНАРИИ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620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УРАШИН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ИНЮСТА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ОСГВАРД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ОСПОТРЕБНАДЗОРА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044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ЮПИН АЛЕКСАНДР РЕМ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400142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ПС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УЗ "ЦЕНТР ГИГИЕНЫ И ЭПИДЕМИОЛОГИИ В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ОУ ВО ВЯТСКИЙ ГА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ОУ ДПО "КИППКК АП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У "КИРОВСКАЯ М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У ГЦАС "КИР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УН КНИИГИПК ФМБА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ЯЕВА НАТАЛИЯ ВЕНИАМИНОВНА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233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АЛ ФГБУ "РОССЕЛЬХОЗЦЕНТР"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АЛ ФГБУ "ФКП РОСРЕЕСТРА"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МОНОВ ЕВГЕНИЙ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КИЛЬМЕЗ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П ОБРАЗОВАТЕЛЬНОЕ УЧРЕЖДЕНИЕ N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"ГБ МСЭ ПО КИРОВСКОЙ ОБЛАСТИ" МИНТРУДА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ИК-6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КП-21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ЛИУ-12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СИЗО-1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МИНЫХ ОЛЬГ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ЛЯВИН АЛЕКСАНДР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УК СЕРГЕЙ ВИКТОРОВИЧ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ДЯЕВА ЮЛИЯ АНДР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ЩИН АЛЕКСАНД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Х ВЛАДИМИР НИКОЛА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Х ИРИН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КИШЕВ СЕРГЕЙ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ДИНОВ ВЛАДИМИР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ЧАЛИН ВАСИЛИЙ ВАЛЕНТ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ДРИНА ГАЛИНА ЛЕОНИД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КИРЗЯНОВА ЕЛЕНА НАИ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ОВ СЕРГЕЙ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1253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ТУН АЛЕКСАНДР АНДР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2708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ЛЬПЯКОВА ОКСАНА ВИТА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АКОВ НИКИТА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БАЕВ ВЯЧЕСЛАВ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ПИЦЫН АЛЕКСЕ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57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ОНИН НИКОЛАЙ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13065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ОВ АЛЕКСАНДР ВИКТО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БЕДВИХИ ВАЭЛЬ АЛИ МОХАМЕД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1321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РНИЁЗОВ СОБИР МАЛИК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ФЕРЕВ ЭДУАРД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429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ДРОШНИКОВА ОЛЬГА ВАСИ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АНСКОЕ ДУ N 45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А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8-07T12:36:00Z</dcterms:modified>
  <cp:revision>251</cp:revision>
  <dc:subject/>
  <dc:title>                                                                 </dc:title>
</cp:coreProperties>
</file>