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96308230"/>
      <w:bookmarkStart w:id="1" w:name="__Fieldmark__0_296308230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в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96308230"/>
      <w:bookmarkStart w:id="3" w:name="__Fieldmark__1_296308230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Субъекта информационного обмена (пользователя)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96308230"/>
      <w:bookmarkStart w:id="5" w:name="__Fieldmark__2_296308230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Ковтун Елена Владимировна</cp:lastModifiedBy>
  <cp:lastPrinted>2022-08-04T12:55:00Z</cp:lastPrinted>
  <dcterms:modified xsi:type="dcterms:W3CDTF">2023-10-09T14:33:00Z</dcterms:modified>
  <cp:revision>6</cp:revision>
  <dc:subject/>
  <dc:title>Приложение №10 к Договору «На обслуживание</dc:title>
</cp:coreProperties>
</file>