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4536" w:right="43" w:hanging="0"/>
        <w:jc w:val="left"/>
        <w:rPr/>
      </w:pPr>
      <w:r>
        <w:rPr/>
        <w:t>Приложение 4</w:t>
      </w:r>
    </w:p>
    <w:p>
      <w:pPr>
        <w:pStyle w:val="22"/>
        <w:spacing w:lineRule="atLeast" w:line="240" w:before="0" w:after="0"/>
        <w:ind w:left="4536" w:hanging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2"/>
        <w:ind w:right="4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 и доказательства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инности электронных документов при разборе конфликтных ситуаций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цидентов при дистанционном банковском обслужи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регламентирует процедуру разрешения споров между Банком </w:t>
        <w:br/>
        <w:t>и Клиентом, возникающих в связи с использованием Сторонами ИС Свой Бизнес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разрешения споров при использовании Клиентом в ИС Свой Бизнес УНЭП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азбор конфликтной ситуации и инцидентов выполняется по инициативе Банка или Клиента и состоит из следующих основных мероприятий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едъявление претензии одной из Сторон друго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ка выполнения Клиентом и Банком требований настоящих Услов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ка АРМ Клиента/Банка, которые были закреплены с целью обслуживания счетов Клиент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а с ЭД (платежными документами), использованными в инциденте информационной безопасност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комиссии для рассмотрения спорной (конфликтной) ситу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бор конфликтной ситу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завершение Служебной проверки и документирование результатов разбора инцидентов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2. Претензии направляются в письменном виде (в документированной форме) заказной почтой либо курьером и вручаются под расписку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етензии, рассмотрение которых связано с предоставлением комиссии ЭД </w:t>
        <w:br/>
        <w:t>из архива Сторон, должны быть поданы в течение 30 календарных дней от даты получения документа соответствующей Стороной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4. По факту претензии Стороны проводят внутренние служебные проверки </w:t>
        <w:br/>
        <w:t>и информируют друг друга о результатах проверок в течение 14 календарных дней с момента получения претензии.</w:t>
      </w:r>
    </w:p>
    <w:p>
      <w:pPr>
        <w:pStyle w:val="31"/>
        <w:tabs>
          <w:tab w:val="clear" w:pos="720"/>
        </w:tabs>
        <w:ind w:firstLine="709"/>
        <w:jc w:val="both"/>
        <w:rPr/>
      </w:pPr>
      <w:r>
        <w:rPr>
          <w:rFonts w:cs="Times New Roman" w:ascii="Times New Roman" w:hAnsi="Times New Roman"/>
        </w:rPr>
        <w:t>Сторона, предъявившая претензию, в течение 5 рабочих дней после получения результатов служебной проверки от другой Стороны, должна рассмотреть достаточность представленных оснований и объяснений и направить уведомление об отзыве претензии или предложение о создании комиссии по разрешению спорной (конфликтной) ситуац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5. В случае если хотя бы одна из Сторон при возникновении спор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сказывает недоверие к составу и формату ЭД, хранящихся в локальном архиве рабочего места Клиента или Банк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ысказывает недоверие к программному обеспечению, функционирующему </w:t>
        <w:br/>
        <w:t>на данном рабочем мест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ысказывает неудовлетворенность результатами рассмотрения претензии в рабочем порядке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обязаны сформировать комиссию для рассмотрения спорной (конфликтной) ситуации. Целью работы комиссии является установление правомерности и обоснованности претензии, а также установление, при необходимости, подлинности и авторства спорного ЭД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остав комиссии входит равное количество, но не менее двух, представителей </w:t>
        <w:br/>
        <w:t xml:space="preserve">от каждой из Сторон, определяемых Сторонами самостоятельно. При необходимости, </w:t>
        <w:br/>
        <w:t>по согласованию Сторон, к работе комиссии для проведения технической проверки могут привлекаться независимые эксперты. Дата сбора комиссии назначается не позднее 15 календарных дней с момента направления предложений заинтересованной Стороне. Срок работы комиссии – 5 рабочих дней. В особо важных случаях, по обоюдному письменному согласию Сторон, этот срок может быть увеличен, но не более чем до одного месяца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firstLine="709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редставлять соответствующую Сторону в комиссии должно подтверждаться доверенностью, выданной каждому представителю на согласованный Сторонами срок работы комисс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7. Комиссия определяет, включая, но, не ограничиваясь, следующе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едмет разногласий на основании письма Стороны-инициатора разбирательства </w:t>
        <w:br/>
        <w:t>и разъяснений Сторон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авомерность предъявления претензии на основании вступления в силу Договора о ДБО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длинность ЭП/способа подтверждения спорного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и содержание подтверждения по спорному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аты и время поступления, отправки спорного ЭД и подтверждения по нему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8. Стороны договариваются, что для разбора спорных (конфликтных) ситуаций комиссия принимает на рассмотрение ЭД и подтверждения по ним и обязана использовать следующие, признаваемые Сторонами, эталонные данны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анные архива оригиналов принятых, отправленных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данные базы данных регистрационных записей (журнал регистрации приема </w:t>
        <w:br/>
        <w:t>и отправки ЭД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хранимое в Банке программное обеспечение. </w:t>
      </w:r>
    </w:p>
    <w:p>
      <w:pPr>
        <w:pStyle w:val="2"/>
        <w:keepLines w:val="false"/>
        <w:numPr>
          <w:ilvl w:val="0"/>
          <w:numId w:val="0"/>
        </w:numPr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ссмотрения комиссией спора о подлинности ЭД, исполненного с использованием СКЗИ, каждая Сторона обязана доказать лишь то, что она своевременно и надлежащим образом исполнила обязательства, взятые на себя по Договору о ДБО. 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9. Результат работы комиссии оформляется актом. Оспаривание результатов работы комиссии производится в соответствии с действующим законодательством Российской Федерации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 авторство и подлинность ЭП/способа подтверждения ЭД конкретным уполномоченным </w:t>
        <w:br/>
        <w:t>на то лицом, т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торона, бравшая на себя обязательства по данному ЭД и выполнившая действия по ЭД, признается не нарушившей договорные обязательства (невиновно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 (виновной)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, </w:t>
        <w:br/>
        <w:t xml:space="preserve">что автор ЭД не может быть определен, или не уполномочен подписывать/подтверждать данный ЭД т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 (виновно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е нарушившей договорные обязательства (невиновно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В случае если предложение о создании комиссии оставлено другой Стороной без ответа либо другая Сторона отказывается от участия в комиссии, либо другая Сторона препятствовала работе комиссии, то заинтересованная Сторона составляет акт </w:t>
        <w:br/>
        <w:t>в одностороннем порядке с указанием причины составления его в одностороннем порядке.</w:t>
      </w:r>
    </w:p>
    <w:p>
      <w:pPr>
        <w:pStyle w:val="22"/>
        <w:tabs>
          <w:tab w:val="clear" w:pos="720"/>
          <w:tab w:val="left" w:pos="1134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 Порядок разрешения споров при использовании Клиентом в ИС Свой Бизнес ПЭП.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азбор конфликтной ситуации выполняется по инициативе Клиента и осуществляется в случаях, связанных с: 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ом Клиента/Уполномоченного лица Клиента от факта подписания (изготовления, отправки) им ЭД;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ризнанием Клиентом/Уполномоченным лицом Клиента авторства и/или целостности и/или подлинности ЭД, подписанного ПЭП. 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и возникновении случаев, указанных в пункте 2.1 Клиент/Уполномоченное лицо Клиента представляет в Банк претензию в письменном виде (в документированной форме), которая в обязательном порядке должна содержать следующую информацию: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ИНН Клиента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дентификационные данные Клиента/Уполномоченного лица (фамилия, имя отчество, Логин, Зарегистрированный номер, адрес электронной почты, ПЭП которого </w:t>
        <w:br/>
        <w:t>в ЭД требует проверки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ату и номер ЭД, а также время формирования ПЭП в ЭД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и время событий, на момент наступления которых требуется установить подлинность ПЭП.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На основании претензии Клиента Банк создает экспертную группу для проведения технической экспертизы проверки подлинности ПЭП в ЭД. 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К участию в экспертной группе привлекаются работники профильных подразделений Банка, обладающих компетенциями в области использования ЭП (специалисты в области информационных технологий, автоматизации банковских технологий, разработки и сопровождения информационных систем, специалистов по информационной безопасности), Клиент/Уполномоченное лицо Клиента, а также при необходимости специалисты в области информационных технологий/специалистов по информационной безопасности Клиента. 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 проведения процедуры технической экспертизы составляет не более 10 (десяти) рабочих дней с момента принятия Банком от Клиента/Уполномоченного лица Клиента претензии.</w:t>
      </w:r>
    </w:p>
    <w:p>
      <w:pPr>
        <w:pStyle w:val="Normal"/>
        <w:tabs>
          <w:tab w:val="clear" w:pos="720"/>
          <w:tab w:val="left" w:pos="709" w:leader="none"/>
          <w:tab w:val="left" w:pos="110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О назначенном сроке проведения технической экспертизы по проверке подлинности ПЭП Банк уведомляет Клиента/Уполномоченное лицо Клиента </w:t>
        <w:br/>
        <w:t>по электронному адресу, указанному в претензии, не позднее 3 (трех) рабочих дней, предшествующих дате проведения технической экспертизы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Экспертная группа осуществляет проверку подлинности ПЭП в ЭД в назначенное время в присутствии всех членов экспертной группы и Клиента/Уполномоченного лица (при необходимости специалистов Клиента, указанных в п. 2.4 настоящего Порядка)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ри проведении процедуры технической экспертизы экспертная группа использует автоматизированное рабочее место разбора конфликтных ситуаций ИС Свой Бизнес (далее - АРМ КС) и осуществляет следующие проверки (в т.ч. на основании документов, имеющихся в юридическом досье Клиента)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номочий Клиента Пользователя Клиента по подписанию ЭД (т.е. полномочия Уполномоченного лица на дату формирования ПЭП в ЭД)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у Клиента/Уполномоченного лица Мобильного устройства с Зарегистрированным номером, основание регистрации в ИС Свой Бизнес номера мобильного телефона в качестве зарегистрированного номера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в ИС Свой Бизнес ЭД с оспариваемой ПЭП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усы ЭД с оспариваемой ПЭП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В случае использования Кода подтверждения, дополнительно к проверкам, указанным в п. 2.8 осуществляется проверка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ХЭШ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направленного ЭД ХЭШу ЭД, находящегося в ИС Свой Бизнес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ние направленного на Зарегистрированный номер Пользователя Клиента Кода подтверждения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тверждение направления Кода подтверждения Клиенту/Уполномоченному лицу на Зарегистрированный номер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ветствие реквизитов ЭД из направленного Кода подтверждения реквизитам ЭД </w:t>
        <w:br/>
        <w:t>в ИС Свой Бизнес и реквизитам ЭД из АРМ РКС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ввода Кода подтверждения из направленного Банком </w:t>
        <w:br/>
        <w:t>SMS-сообщения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аутентификации Пользователя Клиента в сессии с использованием пароля и Кода подтверждения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. В случае использования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 к проверкам, указанным </w:t>
        <w:br/>
        <w:t xml:space="preserve">в п. 2.8 настоящего Порядка, с использованием программного комплекса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роверка соответствия информации, сформированной в результате подтверждения операции с использованием Токена РС, на соответствие информации в ЭД для которого производилось ее формирование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оложительный результат всех проверок, проведенных в соответствии с пунктом 2.8 настоящего Порядка, доказывает авторство, целостность и подлинность оспариваемого ЭД. Спор решается в пользу Банк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Отрицательный результат проверок, проведенных в соответствии с пунктом 2.8 настоящего Порядка, доказывает что спорная операция не была подписана ПЭП Клиентом/Уполномоченным. Спор решается в пользу Клиент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Материалы технической экспертизы должны содержать: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комиссии, осуществляющий проверку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, дату и место проведения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е для проведения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зультаты проверки ПЭП в ЭД (отчет, формируемый в ИС Свой Бизнес)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выводов результатов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писи из системных журналов ИС Свой Бизнес и иных систем Банка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Результатом проведения технической экспертизы проверки подлинности ПЭП </w:t>
        <w:br/>
        <w:t xml:space="preserve">в ЭП является заключение экспертной группы, которое составляется в 2 (двух) экземплярах </w:t>
        <w:br/>
        <w:t>в произвольной форме, подписывается собственноручными подписями всех членов экспертной группы и заверяется печатью Банка. Один экземпляр передается Клиенту под расписку в журнале учета или высылается на почтовый адрес Клиента/Уполномоченного лица заказным письмом. Второй экземпляр хранится в юридическом деле Клиент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Заключение экспертной группы является основанием для предъявления претензий к лицам, виновным в возникновении конфликтной ситуации. Заключение экспертной группы может являться доказательством при дальнейшем разбирательстве конфликтной ситуации в судебно-арбитражных органах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both"/>
                            <w:rPr>
                              <w:rStyle w:val="Style12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both"/>
                      <w:rPr>
                        <w:rStyle w:val="Style12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Результат преобразования </w:t>
      </w:r>
      <w:hyperlink r:id="rId1">
        <w:r>
          <w:rPr>
            <w:rStyle w:val="InternetLink"/>
            <w:rFonts w:cs="Times New Roman" w:ascii="Times New Roman" w:hAnsi="Times New Roman"/>
          </w:rPr>
          <w:t>массива</w:t>
        </w:r>
      </w:hyperlink>
      <w:r>
        <w:rPr>
          <w:rFonts w:cs="Times New Roman" w:ascii="Times New Roman" w:hAnsi="Times New Roman"/>
        </w:rPr>
        <w:t> входных данных произвольной длины в (выходную) </w:t>
      </w:r>
      <w:hyperlink r:id="rId2">
        <w:r>
          <w:rPr>
            <w:rStyle w:val="InternetLink"/>
            <w:rFonts w:cs="Times New Roman" w:ascii="Times New Roman" w:hAnsi="Times New Roman"/>
          </w:rPr>
          <w:t>битовую</w:t>
        </w:r>
      </w:hyperlink>
      <w:r>
        <w:rPr>
          <w:rFonts w:cs="Times New Roman" w:ascii="Times New Roman" w:hAnsi="Times New Roman"/>
        </w:rPr>
        <w:t> строку установленной длины, выполняемого </w:t>
      </w:r>
      <w:hyperlink r:id="rId3">
        <w:r>
          <w:rPr>
            <w:rStyle w:val="InternetLink"/>
            <w:rFonts w:cs="Times New Roman" w:ascii="Times New Roman" w:hAnsi="Times New Roman"/>
          </w:rPr>
          <w:t>определенным алгоритмом</w:t>
        </w:r>
      </w:hyperlink>
      <w:r>
        <w:rPr>
          <w:rFonts w:cs="Times New Roman" w:ascii="Times New Roman" w:hAnsi="Times New Roman"/>
        </w:rPr>
        <w:t xml:space="preserve"> (SHA-256).</w:t>
      </w:r>
      <w:r>
        <w:rPr>
          <w:rStyle w:val="InternetLink"/>
          <w:rFonts w:cs="Times New Roman" w:ascii="Times New Roman" w:hAnsi="Times New Roman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Îñíîâíîé øðèôò"/>
    <w:qFormat/>
    <w:rPr/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iianoaieou">
    <w:name w:val="iiia? no?aieou"/>
    <w:qFormat/>
    <w:rPr>
      <w:rFonts w:cs="Times New Roman"/>
      <w:b/>
      <w:bCs/>
    </w:rPr>
  </w:style>
  <w:style w:type="character" w:styleId="Ciaeieiaaiey">
    <w:name w:val="ciae i?eia?aiey"/>
    <w:qFormat/>
    <w:rPr>
      <w:rFonts w:cs="Times New Roman"/>
      <w:sz w:val="16"/>
      <w:szCs w:val="16"/>
    </w:rPr>
  </w:style>
  <w:style w:type="character" w:styleId="Style11">
    <w:name w:val="Ãèïåðññûëêà"/>
    <w:qFormat/>
    <w:rPr>
      <w:rFonts w:cs="Times New Roman"/>
      <w:color w:val="0000FF"/>
      <w:u w:val="single"/>
    </w:rPr>
  </w:style>
  <w:style w:type="character" w:styleId="Style12">
    <w:name w:val="номер страницы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keepLines/>
      <w:suppressAutoHyphens w:val="true"/>
      <w:spacing w:before="240" w:after="120"/>
      <w:jc w:val="center"/>
      <w:outlineLvl w:val="0"/>
    </w:pPr>
    <w:rPr>
      <w:b/>
      <w:bCs/>
      <w:kern w:val="2"/>
    </w:rPr>
  </w:style>
  <w:style w:type="paragraph" w:styleId="2">
    <w:name w:val="заголовок 2"/>
    <w:basedOn w:val="Normal"/>
    <w:next w:val="Normal"/>
    <w:qFormat/>
    <w:pPr>
      <w:keepLines/>
      <w:numPr>
        <w:ilvl w:val="0"/>
        <w:numId w:val="2"/>
      </w:numPr>
      <w:spacing w:before="60" w:after="60"/>
      <w:jc w:val="both"/>
      <w:outlineLvl w:val="1"/>
    </w:pPr>
    <w:rPr/>
  </w:style>
  <w:style w:type="paragraph" w:styleId="3">
    <w:name w:val="заголовок 3"/>
    <w:basedOn w:val="Normal"/>
    <w:next w:val="Normal"/>
    <w:qFormat/>
    <w:pPr>
      <w:numPr>
        <w:ilvl w:val="0"/>
        <w:numId w:val="2"/>
      </w:numPr>
      <w:spacing w:before="60" w:after="60"/>
      <w:ind w:left="0" w:hanging="0"/>
      <w:jc w:val="both"/>
      <w:outlineLvl w:val="2"/>
    </w:pPr>
    <w:rPr/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spacing w:before="60" w:after="60"/>
      <w:ind w:left="0" w:hanging="0"/>
      <w:jc w:val="both"/>
      <w:outlineLvl w:val="3"/>
    </w:pPr>
    <w:rPr/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4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7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Style17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suppressAutoHyphens w:val="true"/>
      <w:spacing w:before="240" w:after="120"/>
      <w:jc w:val="center"/>
    </w:pPr>
    <w:rPr>
      <w:b/>
      <w:bCs/>
      <w:kern w:val="2"/>
      <w:lang w:val="ru-RU"/>
    </w:rPr>
  </w:style>
  <w:style w:type="paragraph" w:styleId="Caaieiaie2">
    <w:name w:val="caaieiaie 2"/>
    <w:basedOn w:val="Iauiue"/>
    <w:next w:val="Iauiue"/>
    <w:qFormat/>
    <w:pPr>
      <w:keepLines/>
      <w:jc w:val="both"/>
    </w:pPr>
    <w:rPr>
      <w:lang w:val="ru-RU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Caaieiaie4">
    <w:name w:val="caaieiaie 4"/>
    <w:basedOn w:val="Iauiue"/>
    <w:next w:val="Iauiue"/>
    <w:qFormat/>
    <w:pPr>
      <w:keepNext w:val="true"/>
      <w:spacing w:before="240" w:after="60"/>
    </w:pPr>
    <w:rPr>
      <w:rFonts w:ascii="Arial" w:hAnsi="Arial" w:cs="Arial"/>
      <w:b/>
      <w:bCs/>
      <w:lang w:val="ru-RU"/>
    </w:rPr>
  </w:style>
  <w:style w:type="paragraph" w:styleId="Caaieiaie5">
    <w:name w:val="caaieiaie 5"/>
    <w:basedOn w:val="Iauiue"/>
    <w:next w:val="Iauiue"/>
    <w:qFormat/>
    <w:pPr>
      <w:spacing w:before="240" w:after="60"/>
    </w:pPr>
    <w:rPr>
      <w:rFonts w:ascii="Arial" w:hAnsi="Arial" w:cs="Arial"/>
      <w:sz w:val="22"/>
      <w:szCs w:val="22"/>
      <w:lang w:val="ru-RU"/>
    </w:rPr>
  </w:style>
  <w:style w:type="paragraph" w:styleId="Caaieiaie6">
    <w:name w:val="caaieiaie 6"/>
    <w:basedOn w:val="Iauiue"/>
    <w:next w:val="Iauiue"/>
    <w:qFormat/>
    <w:pPr>
      <w:spacing w:before="240" w:after="60"/>
    </w:pPr>
    <w:rPr>
      <w:i/>
      <w:iCs/>
      <w:sz w:val="22"/>
      <w:szCs w:val="22"/>
      <w:lang w:val="ru-RU"/>
    </w:rPr>
  </w:style>
  <w:style w:type="paragraph" w:styleId="Caaieiaie7">
    <w:name w:val="caaieiaie 7"/>
    <w:basedOn w:val="Iauiue"/>
    <w:next w:val="Iauiue"/>
    <w:qFormat/>
    <w:pPr>
      <w:spacing w:before="240" w:after="60"/>
    </w:pPr>
    <w:rPr>
      <w:rFonts w:ascii="Arial" w:hAnsi="Arial" w:cs="Arial"/>
      <w:lang w:val="ru-RU"/>
    </w:rPr>
  </w:style>
  <w:style w:type="paragraph" w:styleId="Caaieiaie8">
    <w:name w:val="caaieiaie 8"/>
    <w:basedOn w:val="Iauiue"/>
    <w:next w:val="Iauiue"/>
    <w:qFormat/>
    <w:pPr>
      <w:spacing w:before="240" w:after="60"/>
    </w:pPr>
    <w:rPr>
      <w:rFonts w:ascii="Arial" w:hAnsi="Arial" w:cs="Arial"/>
      <w:i/>
      <w:iCs/>
      <w:lang w:val="ru-RU"/>
    </w:rPr>
  </w:style>
  <w:style w:type="paragraph" w:styleId="Caaieiaie9">
    <w:name w:val="caaieiaie 9"/>
    <w:basedOn w:val="Iauiue"/>
    <w:next w:val="Iauiue"/>
    <w:qFormat/>
    <w:pPr>
      <w:spacing w:before="240" w:after="60"/>
    </w:pPr>
    <w:rPr>
      <w:rFonts w:ascii="Arial" w:hAnsi="Arial" w:cs="Arial"/>
      <w:b/>
      <w:bCs/>
      <w:i/>
      <w:iCs/>
      <w:sz w:val="18"/>
      <w:szCs w:val="18"/>
      <w:lang w:val="ru-RU"/>
    </w:rPr>
  </w:style>
  <w:style w:type="paragraph" w:styleId="Aacao">
    <w:name w:val="aacao"/>
    <w:basedOn w:val="Iauiue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  <w:lang w:val="ru-RU"/>
    </w:rPr>
  </w:style>
  <w:style w:type="paragraph" w:styleId="I1">
    <w:name w:val="i1"/>
    <w:basedOn w:val="Aacao"/>
    <w:qFormat/>
    <w:pPr>
      <w:ind w:firstLine="576"/>
    </w:pPr>
    <w:rPr>
      <w:color w:val="000000"/>
    </w:rPr>
  </w:style>
  <w:style w:type="paragraph" w:styleId="Oaenoniinee">
    <w:name w:val="oaeno niinee"/>
    <w:basedOn w:val="Iauiue"/>
    <w:qFormat/>
    <w:pPr/>
    <w:rPr>
      <w:lang w:val="ru-RU"/>
    </w:rPr>
  </w:style>
  <w:style w:type="paragraph" w:styleId="Bullet">
    <w:name w:val="Bullet"/>
    <w:basedOn w:val="Iauiue"/>
    <w:qFormat/>
    <w:pPr>
      <w:ind w:left="738" w:hanging="284"/>
      <w:jc w:val="both"/>
    </w:pPr>
    <w:rPr>
      <w:rFonts w:ascii="Arial" w:hAnsi="Arial" w:cs="Arial"/>
      <w:lang w:val="ru-RU"/>
    </w:rPr>
  </w:style>
  <w:style w:type="paragraph" w:styleId="Iacaaiea">
    <w:name w:val="Iacaaiea"/>
    <w:basedOn w:val="Iauiue"/>
    <w:qFormat/>
    <w:pPr>
      <w:spacing w:before="240" w:after="60"/>
      <w:jc w:val="center"/>
    </w:pPr>
    <w:rPr>
      <w:b/>
      <w:bCs/>
      <w:kern w:val="2"/>
      <w:sz w:val="32"/>
      <w:szCs w:val="32"/>
      <w:lang w:val="ru-RU"/>
    </w:rPr>
  </w:style>
  <w:style w:type="paragraph" w:styleId="Ieieeeieiioeooe">
    <w:name w:val="Ie?iee eieiioeooe"/>
    <w:basedOn w:val="Iauiue"/>
    <w:qFormat/>
    <w:pPr/>
    <w:rPr>
      <w:lang w:val="ru-RU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AppendixHeading">
    <w:name w:val="Appendix Heading"/>
    <w:basedOn w:val="Caaieiaie1"/>
    <w:qFormat/>
    <w:pPr/>
    <w:rPr/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Oaenoieiaaiey">
    <w:name w:val="oaeno i?eia?aiey"/>
    <w:basedOn w:val="Iauiue"/>
    <w:qFormat/>
    <w:pPr/>
    <w:rPr/>
  </w:style>
  <w:style w:type="paragraph" w:styleId="Style18">
    <w:name w:val="Âåðõíèé êîëîíòèòóë"/>
    <w:basedOn w:val="Style17"/>
    <w:qFormat/>
    <w:pPr/>
    <w:rPr/>
  </w:style>
  <w:style w:type="paragraph" w:styleId="Style19">
    <w:name w:val="Íèæíèé êîëîíòèòóë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both"/>
    </w:pPr>
    <w:rPr/>
  </w:style>
  <w:style w:type="paragraph" w:styleId="Footer">
    <w:name w:val="Footer"/>
    <w:basedOn w:val="Normal"/>
    <w:pPr>
      <w:spacing w:before="60" w:after="60"/>
      <w:jc w:val="both"/>
    </w:pPr>
    <w:rPr/>
  </w:style>
  <w:style w:type="paragraph" w:styleId="Style20">
    <w:name w:val="Нумерованный список"/>
    <w:basedOn w:val="Normal"/>
    <w:qFormat/>
    <w:pPr>
      <w:ind w:left="283" w:hanging="283"/>
    </w:pPr>
    <w:rPr>
      <w:b/>
      <w:bCs/>
    </w:rPr>
  </w:style>
  <w:style w:type="paragraph" w:styleId="Style21">
    <w:name w:val="Нормальн.сжат"/>
    <w:basedOn w:val="Normal"/>
    <w:qFormat/>
    <w:pPr>
      <w:spacing w:before="60" w:after="60"/>
      <w:ind w:firstLine="5103"/>
      <w:jc w:val="both"/>
    </w:pPr>
    <w:rPr>
      <w:b/>
      <w:bCs/>
    </w:rPr>
  </w:style>
  <w:style w:type="paragraph" w:styleId="Style22">
    <w:name w:val="перечисление"/>
    <w:basedOn w:val="Normal"/>
    <w:qFormat/>
    <w:pPr>
      <w:spacing w:before="40" w:after="40"/>
      <w:ind w:left="511" w:hanging="227"/>
      <w:jc w:val="both"/>
    </w:pPr>
    <w:rPr/>
  </w:style>
  <w:style w:type="paragraph" w:styleId="21">
    <w:name w:val="Нумерованный список 2"/>
    <w:basedOn w:val="Normal"/>
    <w:qFormat/>
    <w:pPr>
      <w:spacing w:before="40" w:after="40"/>
      <w:ind w:left="568" w:hanging="284"/>
      <w:jc w:val="both"/>
    </w:pPr>
    <w:rPr>
      <w:sz w:val="18"/>
      <w:szCs w:val="18"/>
    </w:rPr>
  </w:style>
  <w:style w:type="paragraph" w:styleId="Style23">
    <w:name w:val="абзац"/>
    <w:basedOn w:val="Normal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Programm">
    <w:name w:val="Programm"/>
    <w:basedOn w:val="Normal"/>
    <w:qFormat/>
    <w:pPr>
      <w:keepNext w:val="true"/>
      <w:spacing w:before="60" w:after="60"/>
    </w:pPr>
    <w:rPr>
      <w:rFonts w:ascii="Courier New" w:hAnsi="Courier New" w:cs="Courier New"/>
    </w:rPr>
  </w:style>
  <w:style w:type="paragraph" w:styleId="Style24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ru.wikipedia.org/wiki/&#1052;&#1072;&#1089;&#1089;&#1080;&#1074;_(&#1087;&#1088;&#1086;&#1075;&#1088;&#1072;&#1084;&#1084;&#1080;&#1088;&#1086;&#1074;&#1072;&#1085;&#1080;&#1077;)" TargetMode="External"/><Relationship Id="rId2" Type="http://schemas.openxmlformats.org/officeDocument/2006/relationships/hyperlink" Target="https://ru.wikipedia.org/wiki/&#1041;&#1080;&#1090;" TargetMode="External"/><Relationship Id="rId3" Type="http://schemas.openxmlformats.org/officeDocument/2006/relationships/hyperlink" Target="https://ru.wikipedia.org/wiki/&#1044;&#1077;&#1090;&#1077;&#1088;&#1084;&#1080;&#1085;&#1080;&#1088;&#1086;&#1074;&#1072;&#1085;&#1085;&#1099;&#1081;_&#1072;&#1083;&#1075;&#1086;&#1088;&#1080;&#1090;&#1084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0:00Z</dcterms:created>
  <dc:creator>Ladchenko AM</dc:creator>
  <dc:description/>
  <cp:keywords/>
  <dc:language>en-US</dc:language>
  <cp:lastModifiedBy>Ковтун Елена Владимировна</cp:lastModifiedBy>
  <cp:lastPrinted>2022-07-11T16:11:00Z</cp:lastPrinted>
  <dcterms:modified xsi:type="dcterms:W3CDTF">2023-10-09T14:32:00Z</dcterms:modified>
  <cp:revision>11</cp:revision>
  <dc:subject/>
  <dc:title>Приложение № 4 к Договору «На обслуживание</dc:title>
</cp:coreProperties>
</file>