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4</w:t>
      </w:r>
    </w:p>
    <w:p>
      <w:pPr>
        <w:pStyle w:val="21"/>
        <w:ind w:left="4536" w:hanging="0"/>
        <w:jc w:val="left"/>
        <w:rPr>
          <w:i/>
          <w:i/>
          <w:sz w:val="20"/>
        </w:rPr>
      </w:pPr>
      <w:r>
        <w:rPr>
          <w:b w:val="false"/>
          <w:bCs w:val="false"/>
          <w:sz w:val="20"/>
          <w:u w:val="none"/>
          <w:lang w:eastAsia="en-US"/>
        </w:rPr>
        <w:t xml:space="preserve">к Условиям </w:t>
      </w:r>
      <w:r>
        <w:rPr>
          <w:b w:val="false"/>
          <w:bCs w:val="false"/>
          <w:iCs/>
          <w:sz w:val="20"/>
          <w:u w:val="none"/>
          <w:lang w:eastAsia="en-US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i/>
          <w:i/>
          <w:sz w:val="20"/>
          <w:u w:val="none"/>
          <w:lang w:eastAsia="en-US"/>
        </w:rPr>
      </w:pPr>
      <w:r>
        <w:rPr>
          <w:b w:val="false"/>
          <w:bCs w:val="false"/>
          <w:i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информационной системы «Цифровой канал обслуживания юридических лиц «Свой бизнес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систем дистанционного банковского обслуживания юридических лиц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системам дистанционного банковского обслуживания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систем дистанционного банковского обслужи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КН или компьютерам/мобильным устройствам, на которых реализована работа систем дистанционного банковского обслужи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систем дистанционного банковского обслужи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системам дистанционного банковского обслужива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ИС Свой Бизнес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ИС Свой Бизнес, персонала, не имеющего отношения к работе в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Интернет-банк Свой Бизнес с УНЭП устанавливать в компьютер 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КН, а также логин и пароль/</w:t>
      </w:r>
      <w:r>
        <w:rPr>
          <w:lang w:val="en-US"/>
        </w:rPr>
        <w:t>PIN</w:t>
      </w:r>
      <w:r>
        <w:rPr/>
        <w:t xml:space="preserve">-код доступа к ИС Свой Бизнес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ИС Свой Бизнес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КН, логином и паролем/</w:t>
      </w:r>
      <w:r>
        <w:rPr>
          <w:lang w:val="en-US"/>
        </w:rPr>
        <w:t>PIN</w:t>
      </w:r>
      <w:r>
        <w:rPr/>
        <w:t>-кодом доступа к ИС Свой Бизнес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ИС Свой Бизнес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/мобильных устройств, подключенных к ИС Свой Бизнес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ИС Свой Бизнес, предоставленное Банком;</w:t>
      </w:r>
    </w:p>
    <w:p>
      <w:pPr>
        <w:pStyle w:val="Normal"/>
        <w:ind w:firstLine="709"/>
        <w:jc w:val="both"/>
        <w:rPr/>
      </w:pPr>
      <w:r>
        <w:rPr/>
        <w:t>- устанавливать Мобильное приложение на мобильном устройстве Клиента только из доверенных источников, размещенных в «Play Маркет», «App Store», «App gallery» «</w:t>
      </w:r>
      <w:r>
        <w:rPr>
          <w:color w:val="000000"/>
        </w:rPr>
        <w:t>Galaxy Store», «RuStore» и «NashStore»</w:t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ИС Свой Бизнес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ИС Свой Бизнес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ИС Свой Бизнес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>, подключенного к ИС Свой Бизнес. Если на компьютере/</w:t>
      </w:r>
      <w:r>
        <w:rPr/>
        <w:t xml:space="preserve">мобильном устройстве </w:t>
      </w:r>
      <w:r>
        <w:rPr>
          <w:bCs/>
        </w:rPr>
        <w:t>Клиента, с которого осуществляется взаимодействие с ИС Свой Бизнес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ИС Свой Бизнес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ИС Свой Бизнес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ИС Свой Бизнес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ИС Свой Бизнес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Ковтун Елена Владимировна</cp:lastModifiedBy>
  <cp:lastPrinted>2020-08-05T13:19:00Z</cp:lastPrinted>
  <dcterms:modified xsi:type="dcterms:W3CDTF">2023-10-09T14:37:00Z</dcterms:modified>
  <cp:revision>18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