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298679960"/>
      <w:bookmarkStart w:id="1" w:name="__Fieldmark__0_329867996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298679960"/>
      <w:bookmarkStart w:id="3" w:name="__Fieldmark__1_329867996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298679960"/>
      <w:bookmarkStart w:id="5" w:name="__Fieldmark__2_3298679960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