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96649705"/>
            <w:bookmarkStart w:id="1" w:name="__Fieldmark__0_5966497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96649705"/>
            <w:bookmarkStart w:id="3" w:name="__Fieldmark__1_5966497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96649705"/>
            <w:bookmarkStart w:id="5" w:name="__Fieldmark__2_59664970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96649705"/>
            <w:bookmarkStart w:id="7" w:name="__Fieldmark__3_59664970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96649705"/>
            <w:bookmarkStart w:id="9" w:name="__Fieldmark__4_59664970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96649705"/>
            <w:bookmarkStart w:id="11" w:name="__Fieldmark__5_59664970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596649705"/>
            <w:bookmarkStart w:id="13" w:name="__Fieldmark__6_59664970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596649705"/>
            <w:bookmarkStart w:id="15" w:name="__Fieldmark__7_59664970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596649705"/>
            <w:bookmarkStart w:id="17" w:name="__Fieldmark__8_59664970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596649705"/>
            <w:bookmarkStart w:id="19" w:name="__Fieldmark__9_59664970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596649705"/>
            <w:bookmarkStart w:id="21" w:name="__Fieldmark__10_596649705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596649705"/>
            <w:bookmarkStart w:id="23" w:name="__Fieldmark__11_59664970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596649705"/>
            <w:bookmarkStart w:id="25" w:name="__Fieldmark__12_59664970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596649705"/>
            <w:bookmarkStart w:id="27" w:name="__Fieldmark__13_59664970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596649705"/>
            <w:bookmarkStart w:id="29" w:name="__Fieldmark__14_59664970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596649705"/>
            <w:bookmarkStart w:id="31" w:name="__Fieldmark__15_59664970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596649705"/>
            <w:bookmarkStart w:id="33" w:name="__Fieldmark__16_59664970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596649705"/>
            <w:bookmarkStart w:id="35" w:name="__Fieldmark__17_59664970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596649705"/>
            <w:bookmarkStart w:id="37" w:name="__Fieldmark__18_59664970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596649705"/>
            <w:bookmarkStart w:id="39" w:name="__Fieldmark__19_59664970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596649705"/>
            <w:bookmarkStart w:id="41" w:name="__Fieldmark__20_596649705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596649705"/>
            <w:bookmarkStart w:id="43" w:name="__Fieldmark__21_596649705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