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523002995"/>
      <w:bookmarkStart w:id="1" w:name="__Fieldmark__0_52300299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523002995"/>
      <w:bookmarkStart w:id="3" w:name="__Fieldmark__1_52300299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523002995"/>
      <w:bookmarkStart w:id="5" w:name="__Fieldmark__2_52300299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523002995"/>
      <w:bookmarkStart w:id="7" w:name="__Fieldmark__3_52300299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