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184290913"/>
      <w:bookmarkStart w:id="1" w:name="__Fieldmark__0_418429091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184290913"/>
      <w:bookmarkStart w:id="3" w:name="__Fieldmark__1_418429091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4184290913"/>
      <w:bookmarkStart w:id="5" w:name="__Fieldmark__2_4184290913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