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8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АО 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д Клиента: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№ ______________ от «_____»__________20_____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дпись Клиента __________________________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2701680351"/>
      <w:bookmarkStart w:id="1" w:name="__Fieldmark__0_2701680351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2701680351"/>
      <w:bookmarkStart w:id="3" w:name="__Fieldmark__1_2701680351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694"/>
        <w:gridCol w:w="2268"/>
      </w:tblGrid>
      <w:tr>
        <w:trPr>
          <w:trHeight w:val="3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0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5-03-12T06:53:00Z</dcterms:modified>
  <cp:revision>3</cp:revision>
  <dc:subject/>
  <dc:title>Регламент брокерского обслуживания</dc:title>
</cp:coreProperties>
</file>