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93570090"/>
            <w:bookmarkStart w:id="1" w:name="__Fieldmark__0_289357009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93570090"/>
            <w:bookmarkStart w:id="3" w:name="__Fieldmark__1_289357009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93570090"/>
            <w:bookmarkStart w:id="5" w:name="__Fieldmark__2_289357009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93570090"/>
            <w:bookmarkStart w:id="7" w:name="__Fieldmark__3_289357009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93570090"/>
            <w:bookmarkStart w:id="9" w:name="__Fieldmark__4_289357009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93570090"/>
            <w:bookmarkStart w:id="11" w:name="__Fieldmark__5_289357009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893570090"/>
            <w:bookmarkStart w:id="13" w:name="__Fieldmark__6_289357009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893570090"/>
            <w:bookmarkStart w:id="15" w:name="__Fieldmark__7_289357009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893570090"/>
            <w:bookmarkStart w:id="17" w:name="__Fieldmark__8_289357009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893570090"/>
            <w:bookmarkStart w:id="19" w:name="__Fieldmark__9_289357009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893570090"/>
            <w:bookmarkStart w:id="21" w:name="__Fieldmark__10_289357009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893570090"/>
            <w:bookmarkStart w:id="23" w:name="__Fieldmark__11_289357009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893570090"/>
            <w:bookmarkStart w:id="25" w:name="__Fieldmark__12_289357009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893570090"/>
            <w:bookmarkStart w:id="27" w:name="__Fieldmark__13_289357009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893570090"/>
            <w:bookmarkStart w:id="29" w:name="__Fieldmark__14_289357009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893570090"/>
            <w:bookmarkStart w:id="31" w:name="__Fieldmark__15_289357009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893570090"/>
            <w:bookmarkStart w:id="33" w:name="__Fieldmark__16_289357009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893570090"/>
            <w:bookmarkStart w:id="35" w:name="__Fieldmark__17_289357009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893570090"/>
            <w:bookmarkStart w:id="37" w:name="__Fieldmark__18_289357009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893570090"/>
            <w:bookmarkStart w:id="39" w:name="__Fieldmark__19_289357009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