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104269699"/>
            <w:bookmarkStart w:id="1" w:name="__Fieldmark__0_110426969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104269699"/>
            <w:bookmarkStart w:id="3" w:name="__Fieldmark__1_110426969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104269699"/>
            <w:bookmarkStart w:id="5" w:name="__Fieldmark__2_110426969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104269699"/>
            <w:bookmarkStart w:id="7" w:name="__Fieldmark__3_110426969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104269699"/>
            <w:bookmarkStart w:id="9" w:name="__Fieldmark__4_110426969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104269699"/>
            <w:bookmarkStart w:id="11" w:name="__Fieldmark__5_110426969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104269699"/>
            <w:bookmarkStart w:id="13" w:name="__Fieldmark__6_110426969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104269699"/>
            <w:bookmarkStart w:id="15" w:name="__Fieldmark__7_110426969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104269699"/>
            <w:bookmarkStart w:id="17" w:name="__Fieldmark__8_110426969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104269699"/>
            <w:bookmarkStart w:id="19" w:name="__Fieldmark__9_110426969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104269699"/>
            <w:bookmarkStart w:id="21" w:name="__Fieldmark__10_110426969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104269699"/>
            <w:bookmarkStart w:id="23" w:name="__Fieldmark__11_110426969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104269699"/>
            <w:bookmarkStart w:id="25" w:name="__Fieldmark__12_110426969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104269699"/>
            <w:bookmarkStart w:id="27" w:name="__Fieldmark__13_110426969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