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54199340"/>
            <w:bookmarkStart w:id="1" w:name="__Fieldmark__0_85419934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54199340"/>
            <w:bookmarkStart w:id="3" w:name="__Fieldmark__1_85419934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854199340"/>
            <w:bookmarkStart w:id="5" w:name="__Fieldmark__2_85419934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854199340"/>
            <w:bookmarkStart w:id="7" w:name="__Fieldmark__3_85419934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854199340"/>
            <w:bookmarkStart w:id="9" w:name="__Fieldmark__4_85419934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854199340"/>
            <w:bookmarkStart w:id="11" w:name="__Fieldmark__5_85419934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854199340"/>
            <w:bookmarkStart w:id="13" w:name="__Fieldmark__6_85419934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854199340"/>
            <w:bookmarkStart w:id="15" w:name="__Fieldmark__7_85419934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854199340"/>
            <w:bookmarkStart w:id="17" w:name="__Fieldmark__8_85419934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854199340"/>
            <w:bookmarkStart w:id="19" w:name="__Fieldmark__9_85419934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854199340"/>
            <w:bookmarkStart w:id="21" w:name="__Fieldmark__10_854199340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854199340"/>
            <w:bookmarkStart w:id="23" w:name="__Fieldmark__11_854199340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854199340"/>
            <w:bookmarkStart w:id="25" w:name="__Fieldmark__12_85419934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854199340"/>
            <w:bookmarkStart w:id="27" w:name="__Fieldmark__13_854199340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854199340"/>
            <w:bookmarkStart w:id="29" w:name="__Fieldmark__14_85419934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854199340"/>
            <w:bookmarkStart w:id="31" w:name="__Fieldmark__15_85419934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854199340"/>
            <w:bookmarkStart w:id="33" w:name="__Fieldmark__16_85419934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854199340"/>
            <w:bookmarkStart w:id="35" w:name="__Fieldmark__17_85419934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854199340"/>
            <w:bookmarkStart w:id="37" w:name="__Fieldmark__18_85419934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854199340"/>
            <w:bookmarkStart w:id="39" w:name="__Fieldmark__19_854199340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