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111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0" w:after="0"/>
        <w:ind w:left="425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spacing w:before="0" w:after="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>
          <w:sz w:val="16"/>
          <w:szCs w:val="16"/>
        </w:rPr>
      </w:pPr>
      <w:r>
        <w:rPr>
          <w:sz w:val="16"/>
          <w:szCs w:val="16"/>
        </w:rPr>
        <w:t>1.Сведения о клиенте – физическом лице</w:t>
      </w:r>
    </w:p>
    <w:p>
      <w:pPr>
        <w:pStyle w:val="Style2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милия, имя, отчеств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т.е. является им или нет (да или н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Степень родства по отношению к ИПДЛ: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ИНН (при наличии):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9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26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rFonts w:cs="Courier New" w:ascii="Courier New" w:hAnsi="Courier New"/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0" w:name="__Fieldmark__0_19234925"/>
      <w:bookmarkStart w:id="1" w:name="__Fieldmark__0_19234925"/>
      <w:bookmarkEnd w:id="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2" w:name="__Fieldmark__1_19234925"/>
      <w:bookmarkStart w:id="3" w:name="__Fieldmark__1_19234925"/>
      <w:bookmarkEnd w:id="3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4" w:name="__Fieldmark__2_19234925"/>
      <w:bookmarkStart w:id="5" w:name="__Fieldmark__2_19234925"/>
      <w:bookmarkEnd w:id="5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rFonts w:ascii="Courier New" w:hAnsi="Courier New" w:cs="Courier New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6" w:name="__Fieldmark__3_19234925"/>
      <w:bookmarkStart w:id="7" w:name="__Fieldmark__3_19234925"/>
      <w:bookmarkEnd w:id="7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8" w:name="__Fieldmark__4_19234925"/>
      <w:bookmarkStart w:id="9" w:name="__Fieldmark__4_19234925"/>
      <w:bookmarkEnd w:id="9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10" w:name="__Fieldmark__5_19234925"/>
      <w:bookmarkStart w:id="11" w:name="__Fieldmark__5_19234925"/>
      <w:bookmarkEnd w:id="1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6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2" w:name="__Fieldmark__6_19234925"/>
      <w:bookmarkStart w:id="13" w:name="__Fieldmark__6_19234925"/>
      <w:bookmarkEnd w:id="1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4" w:name="__Fieldmark__7_19234925"/>
      <w:bookmarkStart w:id="15" w:name="__Fieldmark__7_19234925"/>
      <w:bookmarkEnd w:id="1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6" w:name="__Fieldmark__8_19234925"/>
      <w:bookmarkStart w:id="17" w:name="__Fieldmark__8_19234925"/>
      <w:bookmarkEnd w:id="1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8" w:name="__Fieldmark__9_19234925"/>
      <w:bookmarkStart w:id="19" w:name="__Fieldmark__9_19234925"/>
      <w:bookmarkEnd w:id="19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9"/>
        <w:ind w:left="-142" w:hanging="0"/>
        <w:jc w:val="both"/>
        <w:rPr>
          <w:sz w:val="16"/>
          <w:lang w:val="ru-RU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Style29"/>
        <w:ind w:left="-142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851" w:footer="2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8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5-03-12T06:51:00Z</dcterms:modified>
  <cp:revision>5</cp:revision>
  <dc:subject/>
  <dc:title>Регламент брокерского обслуживания</dc:title>
</cp:coreProperties>
</file>