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730314281"/>
      <w:bookmarkStart w:id="1" w:name="__Fieldmark__0_73031428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730314281"/>
      <w:bookmarkStart w:id="3" w:name="__Fieldmark__1_73031428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730314281"/>
      <w:bookmarkStart w:id="5" w:name="__Fieldmark__2_730314281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730314281"/>
      <w:bookmarkStart w:id="7" w:name="__Fieldmark__3_730314281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