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65196806"/>
      <w:bookmarkStart w:id="1" w:name="__Fieldmark__0_76519680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65196806"/>
      <w:bookmarkStart w:id="3" w:name="__Fieldmark__1_76519680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765196806"/>
      <w:bookmarkStart w:id="5" w:name="__Fieldmark__2_76519680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765196806"/>
      <w:bookmarkStart w:id="7" w:name="__Fieldmark__3_76519680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