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782527333"/>
            <w:bookmarkStart w:id="1" w:name="__Fieldmark__0_278252733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782527333"/>
            <w:bookmarkStart w:id="3" w:name="__Fieldmark__1_278252733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782527333"/>
            <w:bookmarkStart w:id="5" w:name="__Fieldmark__2_278252733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782527333"/>
            <w:bookmarkStart w:id="7" w:name="__Fieldmark__3_278252733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782527333"/>
            <w:bookmarkStart w:id="9" w:name="__Fieldmark__4_278252733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782527333"/>
            <w:bookmarkStart w:id="11" w:name="__Fieldmark__5_278252733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782527333"/>
            <w:bookmarkStart w:id="13" w:name="__Fieldmark__6_278252733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782527333"/>
            <w:bookmarkStart w:id="15" w:name="__Fieldmark__7_278252733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782527333"/>
            <w:bookmarkStart w:id="17" w:name="__Fieldmark__8_278252733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782527333"/>
            <w:bookmarkStart w:id="19" w:name="__Fieldmark__9_278252733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782527333"/>
            <w:bookmarkStart w:id="21" w:name="__Fieldmark__10_278252733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782527333"/>
            <w:bookmarkStart w:id="23" w:name="__Fieldmark__11_278252733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782527333"/>
            <w:bookmarkStart w:id="25" w:name="__Fieldmark__12_278252733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782527333"/>
            <w:bookmarkStart w:id="27" w:name="__Fieldmark__13_278252733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