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59332533"/>
            <w:bookmarkStart w:id="1" w:name="__Fieldmark__0_31593325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59332533"/>
            <w:bookmarkStart w:id="3" w:name="__Fieldmark__1_31593325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59332533"/>
            <w:bookmarkStart w:id="5" w:name="__Fieldmark__2_315933253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59332533"/>
            <w:bookmarkStart w:id="7" w:name="__Fieldmark__3_315933253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59332533"/>
            <w:bookmarkStart w:id="9" w:name="__Fieldmark__4_315933253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59332533"/>
            <w:bookmarkStart w:id="11" w:name="__Fieldmark__5_31593325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159332533"/>
            <w:bookmarkStart w:id="13" w:name="__Fieldmark__6_315933253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159332533"/>
            <w:bookmarkStart w:id="15" w:name="__Fieldmark__7_315933253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159332533"/>
            <w:bookmarkStart w:id="17" w:name="__Fieldmark__8_315933253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159332533"/>
            <w:bookmarkStart w:id="19" w:name="__Fieldmark__9_315933253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159332533"/>
            <w:bookmarkStart w:id="21" w:name="__Fieldmark__10_315933253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159332533"/>
            <w:bookmarkStart w:id="23" w:name="__Fieldmark__11_315933253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159332533"/>
            <w:bookmarkStart w:id="25" w:name="__Fieldmark__12_315933253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159332533"/>
            <w:bookmarkStart w:id="27" w:name="__Fieldmark__13_315933253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159332533"/>
            <w:bookmarkStart w:id="29" w:name="__Fieldmark__14_315933253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159332533"/>
            <w:bookmarkStart w:id="31" w:name="__Fieldmark__15_315933253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159332533"/>
            <w:bookmarkStart w:id="33" w:name="__Fieldmark__16_315933253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159332533"/>
            <w:bookmarkStart w:id="35" w:name="__Fieldmark__17_315933253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159332533"/>
            <w:bookmarkStart w:id="37" w:name="__Fieldmark__18_315933253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159332533"/>
            <w:bookmarkStart w:id="39" w:name="__Fieldmark__19_315933253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159332533"/>
            <w:bookmarkStart w:id="41" w:name="__Fieldmark__20_315933253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159332533"/>
            <w:bookmarkStart w:id="43" w:name="__Fieldmark__21_3159332533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