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024548375"/>
      <w:bookmarkStart w:id="1" w:name="__Fieldmark__0_2024548375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024548375"/>
      <w:bookmarkStart w:id="3" w:name="__Fieldmark__1_2024548375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567"/>
        <w:gridCol w:w="1310"/>
        <w:gridCol w:w="1099"/>
        <w:gridCol w:w="851"/>
        <w:gridCol w:w="992"/>
        <w:gridCol w:w="885"/>
        <w:gridCol w:w="9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024548375"/>
      <w:bookmarkStart w:id="5" w:name="__Fieldmark__2_2024548375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024548375"/>
      <w:bookmarkStart w:id="7" w:name="__Fieldmark__3_2024548375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7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5-03-17T13:14:00Z</dcterms:modified>
  <cp:revision>4</cp:revision>
  <dc:subject/>
  <dc:title>Регламент брокерского обслуживания</dc:title>
</cp:coreProperties>
</file>