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8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3452944281"/>
      <w:bookmarkStart w:id="1" w:name="__Fieldmark__0_3452944281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3452944281"/>
      <w:bookmarkStart w:id="3" w:name="__Fieldmark__1_3452944281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0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5-03-12T06:53:00Z</dcterms:modified>
  <cp:revision>3</cp:revision>
  <dc:subject/>
  <dc:title>Регламент брокерского обслуживания</dc:title>
</cp:coreProperties>
</file>