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55519252"/>
      <w:bookmarkStart w:id="1" w:name="__Fieldmark__0_365551925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55519252"/>
      <w:bookmarkStart w:id="3" w:name="__Fieldmark__1_365551925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655519252"/>
      <w:bookmarkStart w:id="5" w:name="__Fieldmark__2_365551925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655519252"/>
      <w:bookmarkStart w:id="7" w:name="__Fieldmark__3_365551925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