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292106975"/>
      <w:bookmarkStart w:id="1" w:name="__Fieldmark__0_229210697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292106975"/>
      <w:bookmarkStart w:id="3" w:name="__Fieldmark__1_229210697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292106975"/>
      <w:bookmarkStart w:id="5" w:name="__Fieldmark__2_2292106975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292106975"/>
      <w:bookmarkStart w:id="7" w:name="__Fieldmark__3_2292106975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