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2878375"/>
            <w:bookmarkStart w:id="1" w:name="__Fieldmark__0_40328783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2878375"/>
            <w:bookmarkStart w:id="3" w:name="__Fieldmark__1_40328783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32878375"/>
            <w:bookmarkStart w:id="5" w:name="__Fieldmark__2_40328783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32878375"/>
            <w:bookmarkStart w:id="7" w:name="__Fieldmark__3_40328783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32878375"/>
            <w:bookmarkStart w:id="9" w:name="__Fieldmark__4_40328783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32878375"/>
            <w:bookmarkStart w:id="11" w:name="__Fieldmark__5_403287837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032878375"/>
            <w:bookmarkStart w:id="13" w:name="__Fieldmark__6_403287837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032878375"/>
            <w:bookmarkStart w:id="15" w:name="__Fieldmark__7_403287837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032878375"/>
            <w:bookmarkStart w:id="17" w:name="__Fieldmark__8_403287837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032878375"/>
            <w:bookmarkStart w:id="19" w:name="__Fieldmark__9_403287837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032878375"/>
            <w:bookmarkStart w:id="21" w:name="__Fieldmark__10_403287837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032878375"/>
            <w:bookmarkStart w:id="23" w:name="__Fieldmark__11_403287837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032878375"/>
            <w:bookmarkStart w:id="25" w:name="__Fieldmark__12_403287837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032878375"/>
            <w:bookmarkStart w:id="27" w:name="__Fieldmark__13_403287837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032878375"/>
            <w:bookmarkStart w:id="29" w:name="__Fieldmark__14_403287837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032878375"/>
            <w:bookmarkStart w:id="31" w:name="__Fieldmark__15_403287837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032878375"/>
            <w:bookmarkStart w:id="33" w:name="__Fieldmark__16_403287837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032878375"/>
            <w:bookmarkStart w:id="35" w:name="__Fieldmark__17_403287837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032878375"/>
            <w:bookmarkStart w:id="37" w:name="__Fieldmark__18_403287837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032878375"/>
            <w:bookmarkStart w:id="39" w:name="__Fieldmark__19_403287837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032878375"/>
            <w:bookmarkStart w:id="41" w:name="__Fieldmark__20_403287837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4032878375"/>
            <w:bookmarkStart w:id="43" w:name="__Fieldmark__21_4032878375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