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firstLine="709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Приложение 2.1</w:t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к Тарифам комиссионного вознаграждения</w:t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на услуги АО «Россельхозбанк» физическим лицам</w:t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spacing w:before="0" w:after="120"/>
        <w:ind w:firstLine="539"/>
        <w:jc w:val="center"/>
        <w:rPr>
          <w:b/>
          <w:b/>
          <w:sz w:val="20"/>
          <w:szCs w:val="20"/>
        </w:rPr>
      </w:pPr>
      <w:r>
        <w:rPr>
          <w:b/>
          <w:color w:val="000000"/>
        </w:rPr>
        <w:t>Перечень организаций, осуществляющих перечисления денежных средств на текущие счета физических лиц, с которых не взимается комиссионное вознаграждение в соответствии с пунктом 2.7.13 Тарифов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105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648"/>
        <w:gridCol w:w="1842"/>
      </w:tblGrid>
      <w:tr>
        <w:trPr>
          <w:trHeight w:val="5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№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8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звание организации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НН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ПОБУ "НТМСХ"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0207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АГРОСЕМПЛАСТ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05386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О "АГРОФИРМА "ДОРОНИЧ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600027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НОЛИНСКОГО МУНИЦИПАЛЬН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0220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 СШ Г. ЗУЕВК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427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КОММУНАЛЬЩИК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300405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УЮТСЕРВИ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61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БУ "ЯРАНСКАЯ МЕЖРАЙСББЖ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900583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СОШ С УИОП ПГТ. САНЧУРСК КИРО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700302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ДОУ ДЕТСКИЙ САД "СОЛНЫШКО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000348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У ПИЖАНСКОЕ РУО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500083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Д/С ОВ "СКАЗКА" ПГТ ПИЖАНК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500187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ИЖАНСКАЯ РАЙОННАЯ ДУМА КИРО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500297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ПИЖАНСКОГО ГОРОДСКОГО ПОСЕ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500289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"РЕМЖИЛСЕРВИ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471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АО "ОРЛОВАГРОСЕРВИ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600036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АНЧУРСКОЕ РАЙПО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700013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ОКУ ДОД ДДТ Г.МУРАШ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800277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КИРОВСКАЯ МОЛОЧНАЯ КОМПАНИЯ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202113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 "ЦБ УЧРЕЖДЕНИЙ ОБРАЗОВАНИЯ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500319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О "ПРОГРЕС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000588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ОКУ СОШ ИМ.С.С.РАКИТИНОЙ Г.МУРАШ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8002712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АУСО "МЕЖРАЙОННЫЙ КОМПЛЕКСНЫЙ ЦЕНТР СОЦИАЛЬНОГО ОБСЛУЖИВАНИЯ НАСЕЛЕНИЯ В СОВЕТСКОМ РАЙОНЕ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000295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КУ ЦЗН МУРАШИНСК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800247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УРЖУМСКАЯ ПМК-16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630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К (КОЛХОЗ) ИМЕНИ КОМИНТЕР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124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"ВЯТКА-ТРАН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12541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П Артемов Алексей Евгеньевич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60000028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НОЛИНСКИЙ ЛЕ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1903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ЖИВИ ВКУСНО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12728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УСЛУГ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500671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НЕМСК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000082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ПАРТНЕР ПЛЮ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0564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ОКУ ДОД ДМШ Г.МУРАШ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800273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КУЛИНАР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200636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АО "СОСНОВСКИЙ СУДОСТРОИТЕЛЬНЫЙ ЗАВОД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0663383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ЕМСКОЕ РАЙПО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000069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СВЕТЛООЗЁРСКОЕ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890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НЕМСКИЙ ПИЩЕВИК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000228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ДЕТСКИЙ САД N1 Г.МАЛМЫЖ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596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МС АДМИНИСТРАЦИИ ЯРАНСК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900963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ОАУ СШ Г.ЛУЗ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600289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СЛАДКАЯ СЛОБОД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14116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ЖЭК "ДОРОНИЧ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12517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ПРИГОРОДНОЕ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622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ХЛЕБ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700393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УП "ТЕПЛОСЕРВИ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610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УП "КУМЕНСКИЕ Т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400517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ТАЕЖНИК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628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УП "УРЖУМСКОЕ ПАТП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634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ПТЦ "МЕДТЕХНИК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31877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ПКФ "ЗОДЧИЙ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600993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СПК "ПАРТНЕР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773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ДО МАЛМЫЖСКАЯ ДЕТСКАЯ ШКОЛА ИСКУССТВ КИРО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419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МО НОЛИНСКОЕ ГОРОДСКОЕ ПОСЕЛЕНИЕ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0601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АГРОФИРМА НАДЕЖД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000455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О "СМК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900466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ВОСТОК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1927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ЕВЕРНОЕ ПО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600285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"МТС-АГРО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32862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МЕРИДИАН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686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МЕДТОРГ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34441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ПТИЦЕФАБРИКА ФАЛЕНСКА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500331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СТРОЙГРАД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7161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КУ "МЕЖРАЙОННОЕ УПРАВЛЕНИЕ СОЦИАЛЬНОЙ ЗАЩИТЫ НАСЕЛЕНИЯ В НОЛИНСКОМ РАЙОНЕ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0682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ТД "ВЯТСКОЕ МОЛОКО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1935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АО "НОЛИНСКАЯ ЗАВОДСКАЯ КОНЮШНЯ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0537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К МАЛМЫЖСКИЙ КРАЕВЕДЧЕСКИЙ МУЗЕ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572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АРАКСИН АЛЕКСАНДР ИВАНОВИЧ (ИП ГКФХ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50002657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ТЕХНИ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598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РОДНИК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0531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ОО "ЛИДЕР-ОХРАН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03026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УП "ЖИВОТНОВОД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500160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АЛАРГЕ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38021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АЙБОЛИТ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000275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СОЮЗ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300537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ПЕНОВ ВЛАДИМИР ВАСИЛЬ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50001431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ПРАВЛЕНИЕ ОБРАЗОВАНИЯ АДМИНИСТРАЦИИ МАЛМЫЖСК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133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ФПС КИРО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244900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МАЛМЫЖСКАЯ АВТОШКОЛ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722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ДЕМЕТР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900968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ИБАЕВ ВЯЧЕСЛАВ ИВАН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10016276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К "КОРЮГИНО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900174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СУНСКИЙ ХЛЕБ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100127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СОСНОВК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300419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НПП "АВИАИНСТРУМЕНТ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0708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НОВЫЙ ДОМ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41693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ОБУ "ЛИЦЕЙ Г.СОВЕТСК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000312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СЕЛЬСКИЙ ДОМ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28272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СОШ С.УТМАНОВО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60029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НТК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653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ИСК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37843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ТД "ТВЕРДЫЕ СПЛАВЫ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05267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ПРОФИ ГРУПП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28014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ЗУЕВСКАЯ МК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434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ПОК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600333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УП "УНИНСКАЯ МТ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300318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О "ПИЩЕКОМБИНАТ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375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СК "ВОСХОД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600844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 ССО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04399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КУРАЖ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100256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СТРОЙСЕРВИ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300541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ДУРОВ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400491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МЕХОВАЯ ФАБРИКА "БЕЛК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901663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ИНАНСОВОЕ УПРАВЛЕНИЕ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100241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Д.А.Г. ВУД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3227311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ИКНУРСКОЕ РАЙПО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100027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НАДЕЖДА-ХЛЕБ Н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840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УНШИН ЮРИЙ ЕВГЕНЬЕВИЧ (ИП ГКФХ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60048281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РЕГИОНСАНТЕХСТРОЙ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364006</w:t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1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КУ "МЕЖРАЙОННОЕ УПРАВЛЕНИЕ СОЦИАЛЬНОЙ ЗАЩИТЫ НАСЕЛЕНИЯ В ЯРАНСКОМ РАЙОНЕ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900985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2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ШАЛАГИНСКОЕ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9009268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АУСО "МЕЖРАЙОННЫЙ КОМПЛЕКСНЫЙ ЦЕНТР СОЦИАЛЬНОГО ОБСЛУЖИВАНИЯ НАСЕЛЕНИЯ В УНИНСКОМ РАЙОНЕ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300311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4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СФЕР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544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5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АКВАТОРИЯ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45002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6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ЦРП Г.ЗУЕВК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09864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7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ВЕРЕСК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100200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8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 КОТЕЛЬНИЧСКИЙ РЫНОК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310571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9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К "МАЯК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600115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ДОКТОР ДЕНТ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901009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1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ПОДОСИНОВСКИЙ АГРОКОМПЛЕК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699988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ВКУСНЫЙ ЦВЕТ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41941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3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СИНТЕЗ СФЕР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44739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4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О АГРОКОМБИНАТ ПЛЕМЗАВОД "КРАСНОГОРСКИЙ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700446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ПРАВЛЕНИЕ КУЛЬТУРЫ БЕЛОХОЛУНИЦК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300124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А/Ф "КСТИНИНО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204211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7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ГБОУ ВО ВЯТСКИЙ ГАТУ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601279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8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ДОМ ГУРМАН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901092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9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БУ СШ ГОРОДА ОРЛОВ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600208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0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ТЕХНОЛОГИЯ СЕРВИ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43874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МУРАШИНСК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800080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2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К-КОЛХОЗ ИМЕНИ ЛЕНИ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500026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3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ОВИКОВА ЛАРИСА ВАЛЕРЬЕВНА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3093131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4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ВЯТСКОЕ МОЛОКО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953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5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ИМЕНИ В.И. ЧАПАЕВ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700506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6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О "КИКНУРСКИЙ АГРОСНАБ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100003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ФОРЕСТ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45899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8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ЛЕСНОЙ КОМПЛЕК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301019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9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ТОВСКАЯ ОЛЬГА ГЕННАДЬЕВНА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60013651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0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БУЗ "САНЧУРСКАЯ ЦРБ ИМ. А.И.ПРОХОРОВ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700094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1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СОШ С.СИНЕГОРЬЕ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900223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2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АКИРЗЯНОВА ЕЛЕНА НАИЛОВНА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38896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3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ТЕХНОТРЕЙД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100263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4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О "ФАЛЁНСКАЯ МЕЖРАЙОННАЯ СТАНЦИЯ ПО ТРАВАМ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500380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5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ТИА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01422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6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ЕЛИЦЫН ЕВГЕНИЙ НИКОЛА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00108337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7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АГРОФИРМА "КОЛХОЗ "ПУТЬ ЛЕНИН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300960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8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О"МАЙСКЛЕ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800005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9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БУСО "ЯРАНСКИЙ ДОМ-ИНТЕРНАТ ДЛЯ ПРЕСТАРЕЛЫХ И ИНВАЛИДОВ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900054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0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ТД "ГРОС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39708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1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ЕЛИЦЫН ГРИГОРИЙ ЕВГЕНЬ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00127001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2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УДИН КОНСТАНТИН ВАСИЛЬ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80006670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3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НЛК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0563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4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СХП "НАГОРСКОЕ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500395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5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БУЗ "СТАНЦИЯ СКОРОЙ МЕДИЦИНСКОЙ ПОМОЩИ Г.КИРОВ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601336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6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О "ГМЗ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101420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7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ДО ДТ ПГТ АРБАЖ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100169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8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О "МОКИНСКОЕ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000458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9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ПРАВЛЕНИЕ ИМУЩЕСТВОМ И ЗЕМЕЛЬНЫМИ РЕСУРСАМИ ЛУЗСК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600240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0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ЛАЛЬСКОГО ГОРОДСКОГО ПОСЕ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600377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1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ЯХРЕНЬГСКОГО СЕЛЬСКОГО ПОСЕ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600810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2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К "ЯХРЕНЬГСКИЙ СДК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600375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3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 "ФОК" С.ЯХРЕНЬГ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600867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4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СУНСК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100087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5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ПОДОСИНОВСКОГО ГОРОДСКОГО ПОСЕ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600806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6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КСМП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100221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7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К СУНСКАЯ МБС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100217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8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БУЗ "ЛЕБЯЖСКАЯ ЦРБ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50011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9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К СУНСКИЙ РЦ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100216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0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ЛУЗСК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600103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1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БУСО "ПОДОСИНОВСКИЙ ПСИХОНЕВРОЛОГИЧЕСКИЙ ИНТЕРНАТ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600169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2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ДЕТСКИЙ САД N5 ПГТ НАГОРСК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900212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3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О И СР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800135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4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ДЕТСКИЙ САД N3 ПГТ НАГОРСК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900193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5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АЙОННОЕ ФИНАНСОВОЕ УПРАВЛЕНИЕ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800419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6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ДОВЕРИЕ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43943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7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ДО ДДТ "МОЗАИК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600229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8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БОЛЬШЕВИСТСКОГО СЕЛЬСКОГО ПОСЕ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100199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9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КОКУЙСКОГО СЕЛЬСКОГО ПОСЕ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100196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К МАЛМЫЖСКАЯ ЦБС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571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1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К МАЛМЫЖСКИЙ РАЙОННЫЙ ЦЕНТР КУЛЬТУРЫ И ДОСУГ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573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2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К "ПОДОСИНОВСКАЯ МБ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600829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3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 ДО ДШ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100178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4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 "ЦКИД ЛАЛЬСКОГО Г.П.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600535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5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 "ЦБА ПОДОСИНОВСКОГО РАЙОНА КИРОВСКОЙ ОБЛАСТ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699985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6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 "СЛУЖБА ХОЗЯЙСТВЕННОГО ОБЕСПЕЧЕНИЯ"АДМИНИСТРАЦИИ МАЛМЫЖСК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728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7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ООШ С.ОКТЯБРЬ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699992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8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 ЦБУО ПОДОСИНОВСК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699986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9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ИНАНСОВОЕ УПРАВЛЕНИЕ КИЛЬМЕЗСК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003416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0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К "КОНЫП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202501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1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ООШ Д. ЦЕПЕЛ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600217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2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ПОАУ "САВАЛЬСКИЙ ПОЛИТЕХНИКУМ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243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3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ЕБЯЖСКОЕ РУО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500066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4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О ПОДОСИНОВСКОГО РАЙОНА КИРО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600082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5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ПОДОСИНОВСК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600079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6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МУЛИНСКОГО СЕЛЬСКОГО ПОСЕ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900295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7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 ИМЦ ПГТ ПОДОСИНОВЕЦ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699989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8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КОТЕЛЬНИЧСКОГО РАЙОНА КИРО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200169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9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ИНАНСОВОЕ УПРАВЛЕНИЕ ПОДОСИНОВСК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600927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ЯРАНСК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900064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1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 ДО ДЮСШ ПГТ ПОДОСИНОВЕЦ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600265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РЕНЕВА ЕЛЕНА АНАТОЛЬЕВНА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80000075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3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СХП "СИБИРЬ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300431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4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ПОАУ НПТ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0047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5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БУ "СУНСКАЯ МЕЖРАЙСББЖ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100180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6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У "УО АДМИНИСТРАЦИИ УНИНСКОГО РАЙОН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300082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7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ПРАВЛЕНИЕ КУЛЬТУР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800043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8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ЛОШКАРИНСКОГО СЕЛЬСКОГО ПОСЕ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000516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9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ОМУТНИНСКОГО ГОРОДСКОГО ПОСЕ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200817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0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ОБУ ШИ ОВЗ N2 Г.НОЛИНСК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0491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1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НОШ Д.ГРЕХОВО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000346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2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ООШ Д.ЧЕЛК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0006537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3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ПРАВЛЕНИЕ КУЛЬТУРЫ,МОЛОДЕЖНОЙ ПОЛИТИКИ И СПОРТА АДМИНИСТРАЦИИ МАЛМЫЖСК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615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4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НСКОЕ РУО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100089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5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ОРЛОВСКОГО ГОРОДСКОГО ПОСЕ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600299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6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СОВЕТСК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000154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7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ЛЕСНИКОВСКОГО СЕЛЬСКОГО ПОСЕ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000533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8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ДО ОРЛОВСКАЯ ДШ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600245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9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УП "ЛЕСНОЕ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900427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0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ОКТЯБРЬСКОГО СЕЛЬСКОГО ПОСЕ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901015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ООШ Д.ЛЕСНИКОВО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000362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2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ОРЛОВСК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600108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3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УК ЛОШКАРИНСКИЙ СДК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000558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4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НОВОЕ ВРЕМЯ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33424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5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ШЕСТАКОВСКОГО СЕЛЬСКОГО ПОСЕ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901019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6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КОНЫП ПЛЮ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204264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7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ООШ Д.ВОРОБЬЕВА ГОР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000654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8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ОЛИНСКАЯ ШКОЛА ИСКУССТВ ИМ.Н.П.ЖУЙКОВ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0510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9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БУСО "СОВЕТСКИЙ ПСИХОНЕВРОЛОГИЧЕСКИЙ ИНТЕРНАТ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000151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0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ОШ М.ОПЫТНОЕ ПОЛЕ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900515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1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 "РЦКД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003344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2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ПРАВЛЕНИЕ КУЛЬТУРЫ ОМУТНИНСК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200176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3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К "НЕМСКАЯ ЦРБ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000165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4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ГОРОДА СОВЕТСК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000538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5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 "ДОМ КУЛЬТУРЫ С.ШЕСТАКОВО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900298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6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К "НЕМСКИЙ РДК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000164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7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 УКМПИС АДМИНИСТРАЦИИ НЕМСК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0000864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8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 "ЦЕНТР ХОЗЯЙСТВЕННОГО ОБСЛУЖИВАНИЯ МУНИЦИПАЛЬНЫХ УЧРЕЖДЕНИЙ НЕМСКОГО РАЙОН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000072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9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КУРЧУМСКОГО СЕЛЬСКОГО ПОСЕ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100193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0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ПСК "КОНЫП+К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214583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1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 ДО ДМШ С. АРХАНГЕЛЬСКОЕ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000183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2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К "ЦКС" НОЛИНСК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0708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3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ОБУ "ЛИЦЕЙ Г. МАЛМЫЖ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413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4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УРАЛХИМ-ТРАН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0365176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5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ДЕТСКИЙ САД "МАЛЫШОК" С.КАЛИНИНО МАЛМЫЖСКОГО РАЙОНА КИРО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411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6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КАЙЛАНД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03536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7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АГРОФИРМА "ДВУРЕЧЬЕ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202333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8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О "ВЯТСКИЙ СУВЕНИР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0356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9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ООШ Д.ЛОШКАР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000355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0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ОБУХОВСКОГО СЕЛЬСКОГО ПОСЕ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500276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1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ИЖЕВСКОГО СЕЛЬСКОГО ПОСЕ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500291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2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ПРАВЛЕНИЕ ОБРАЗОВАНИЯ АДМИНИСТРАЦИИ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200607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3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 "РЦ ОБРАЗОВАНИЯ ПИЖАНСКОГО РАЙОН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500322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4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БУ "БЕЛОХОЛУНИЦКАЯ РАЙСББЖ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300438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5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ИНАНСОВОЕ УПРАВЛЕНИЕ АДМИНИСТРАЦИИ НАГОРСК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900654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6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СОГЛАСИЕ-2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700519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7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БУЗ "КИЛЬМЕЗСКАЯ ЦРБ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000117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8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ХЛЕБ БЕЛОХОЛУНИЦКОГО РАЙПО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300106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9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СВ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900692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0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"ДЮЙМОВОЧКА" Г.ЗУЕВК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430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1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"КОЛОКОЛЬЧИК" Г.ЗУЕВК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420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2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"УЛЫБКА" Г.ЗУЕВК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429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3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СОШ С.МУХИНО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396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4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ООШ П.КОРДЯГ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547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5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КФД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500063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6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"РОДНИЧОК" П.КОСИНО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424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7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НОШ С.ЯХРЕНЬГ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600263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8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ТРАНС ЛЕ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115702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9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ОБУСШ С УИОП Г.ЗУЕВК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612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0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ООШ С. ЗАШИЖЕМЬЕ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00064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1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ОРОЗОВ НИКОЛАЙ ВАЛЕНТИН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50002893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2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ИЖАНСКОЕ РАЙПО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500015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3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ДЕТСКИЙ САД N5 Г. МАЛМЫЖА КИРО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381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4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БУЗ "ПИЖАНСКАЯ ЦРБ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500085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5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БОУ СОШ УИОП Г.НОЛИНСКА КИРО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1899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6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УЕВСКОЕ РУО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102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7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СОШ П.КОСИНО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381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8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"СКАЗКА" Г.ЗУЕВК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395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9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МУРАШИНСКОГО ГОРОДСКОГО ПОСЕ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800339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0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ОБУ СШ ПГТ ПОДОСИНОВЕЦ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600283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1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ОБУ СШ Г.МУРАШ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800251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2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НОВАЯ СИЛ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113890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3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ОБУ СШ ПГТ ЛЕБЯЖЬЕ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500206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4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ОЕННЫЙ КОМИССАРИАТ КИРО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800935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5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ВЕГ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900602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6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ВЕГА-2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900833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7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ИСЛИЦЫН ЮРИЙ ТИХОН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10000226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8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ИРОВСКИЙ ФИЛИАЛ ПАО "САК "ЭНЕРГОГАРАНТ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0504123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9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АЛЬФА ЛЕ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900120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0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ИМЕНИ КИРОВ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863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1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АВИН НИКОЛАЙ МИХАЙЛ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60157614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2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ЛЕСПРОЕКТ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47324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3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ЛЕКСАНДРОВ СЕРГЕЙ ЛЕОНИД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10000097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4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СОДРУЖЕСТВО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900752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5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П ЖКХ П. ВАХРУШ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900475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6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АИСТ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44269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7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СХП "ПОЛОМСКОЕ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214533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8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УП ЖКХ "КОНЫП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202250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9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ОБУ СШ ПГТ АРБАЖ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100136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КЗ "РОСИНК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1516542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1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АУСО "МЕЖРАЙОННЫЙ КОМПЛЕКСНЫЙ ЦЕНТР СОЦИАЛЬНОГО ОБСЛУЖИВАНИЯ НАСЕЛЕНИЯ В ЯРАНСКОМ РАЙОНЕ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900474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2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ДЕТСКИЙ САД "ТЕРЕМОК" ПГТ.САНЧУРСК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700284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3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ШИШОВК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700303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4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К ВЕРХОВОНДАНСКИЙ ЦСДК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800334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5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О "СИБИРЬ-ЛЕ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120495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6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ДЕТСКИЙ САД "СКАЗКА" ПГТ ТУЖА КИРО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200212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7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ОБУ СШ С УИОП ПГТ ТУЖ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200200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8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БУЗ "ТУЖИНСКАЯ ЦРБ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200133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9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ГКУ "УВО ВНГ РОССИИ ПО КИРОВСКОЙ ОБЛАСТ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33381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0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УП "МЕЖРАЙОННАЯ АПТЕКА N 7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1923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1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 ДО ДДТ ПГТ ТУЖ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200217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2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ДЕТСКИЙ САД "СВЕТЛЯЧОК" ПГТ ПОДОСИНОВЕЦ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600307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3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ДЕТСКИЙ САД "РОДНИЧОК" ПГТ ТУЖА КИРО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200206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4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К ПЛЕМЗАВОД "КРАСНЫЙ ОКТЯБРЬ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400072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5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ПРАВЛЕНИЕ РОСГВАРДИИ ПО КИРО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45476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6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БУК ТУЖИНСКАЯ ЦБС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200615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7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П "ЧИСТОГРАД" Г. НОЛИНСК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0720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8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ДЕТСКИЙ САД "ПОДСНЕЖНИК" ПГТ ПОДОСИНОВЕЦ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600254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9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К СХА(КОЛХОЗ) ИМ. МИЧУРИ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071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0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ЛУЧ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600204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1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АГРОФИРМА "ПРИГОРОДНАЯ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600340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2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"АРКОМ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22717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3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О "ИМЕНИ КИРОВ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500360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4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"ЗУЕВКА-НОВОТРАН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442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5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К КОЛХОЗ ИМЕНИ СВЕРДЛОВ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500028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6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ТД "ФОРА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39404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7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АГРОФИРМА "НОВЫЙ ПУТЬ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600345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8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ГУДЗОН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46183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9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АГРОФИРМА"ЧУДИНОВСКАЯ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600377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0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ЫЛЕГЖАНИН НИКОЛАЙ НИКОЛА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10000770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1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К "ЗЕМЛЕДЕЛЕЦ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300268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2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УП "КОММУНАЛЬЩИК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200258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3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КУ ЛИУ-12 УФСИН РОССИИ ПО КИРО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101777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4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ЗАРЕЧЬЕ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700385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5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СТАРОИРЮКСКОГО СЕЛЬСКОГО ПОСЕ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549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6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НСКИХ ВЛАДИМИР НИКОЛА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90018150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7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БУЗ "СОВЕТСКАЯ ЦЕНТРАЛЬНАЯ РАЙОННАЯ БОЛЬНИЦА", КОГБУЗ "СОВЕТСКАЯ ЦРБ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000033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8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ЛОБОДСКОЙ МОВО-ФИЛИАЛ ФГКУ "УВО ВНГ РОССИИ ПО КИРОВСКОЙ ОБЛАСТ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33381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9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ПК "ИСТОК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003438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0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ВИХАРЕВСКИЙ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003391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1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УРАШИНСКОЕ МОВО-ФИЛИАЛ ФГКУ "УВО ВНГ РОССИИ ПО КИРОВСКОЙ ОБЛАСТ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33381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2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РЖУМСКОЕ МОВО-ФИЛИАЛ ФГКУ"УВО ВНГ РОССИИ ПО КИРОВСКОЙ ОБЛАСТ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33381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3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СЛОПАРОВ НИКОЛАЙ АЛЕКСАНДР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6055141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4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ОВОКШОНОВ ВАСИЛИЙ ИГОР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010000195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5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ЛГОПОЛОВ АНДРЕЙ АРКАДЬ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10038710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6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КУ ЦБТС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24309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7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АВИЛИН СЕРГЕЙ МИХАЙЛ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60029398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8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ГУНОВ СЕРГЕЙ ПЕТР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10010961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9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ДО "ДДТ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0490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0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ХПК ИМ. КИРОВ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300092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1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ОБУ СШ Г.ОРЛОВ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600215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2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МЦ-ВЯТК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02764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3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О "АГРОФИРМА "НЕМСКИЙ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000305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4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ИЗИХИН ДМИТРИЙ ВЛАДИМИР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60033725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5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ЛГАНСКИЙ СОВХОЗРАБКООП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300023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6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РУБИН-М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900065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7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СХП "ЕЛГАНЬ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300432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8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ИСТОК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900815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9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СУНСКИЙ АГРОСНАБ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100269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0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МАМЭС ТРАК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48355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1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БРАГИМОВ ЭЛЬДАР ИБРАГИМ ОГЛЫ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60169634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2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МАЙСКИЙ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1932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3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О "ВЯТСКО-ПОЛЯНСКАЯ ПТИЦЕФАБРИК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700368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4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 ЛЕБЯЖСКАЯ МЦБС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500232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5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П ХАРИН И.Н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20116220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6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К КОЛХОЗ "БОЛЬШЕВИК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100057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7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ЕБЯЖСКОЕ РМКУ "СЛУЖБА ХОЗЯЙСТВЕННОГО И ТЕХНИЧЕСКОГО ОБЕСПЕЧЕНИЯ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500716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8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ХПК-СА(КОЛХОЗ) "ЛОШКАРИНСКИЙ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000065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9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ДРУЖБ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518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0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БОТИН ВАСИЛИЙ НИКОЛА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00008741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1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ИМИДЖ"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700359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2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ПРАВЛЕНИЕ ОБРАЗОВАНИЯ АДМИНИСТРАЦИИ ВЕРХНЕКАМСК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507143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3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 ДО ДДТ "РОВЕСНИК" ПГТ ПОДОСИНОВЕЦ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600288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4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К "ПОДОСИНОВСКИЙ РДК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600318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5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К ЦНК "ПОДОСИНОВСКИЙ ДР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600361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6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ЛЕБЯЖСКИЙ ХЛЕБ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500735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7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ТАЛИСМАН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1200740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8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НЦОВ АЛЕКСАНДР ВЛАДИМИР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197636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9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К КОЛХОЗ "КОЛО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300112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0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СОШ С. ЗАЕВО НАГОРСК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900189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1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ОСКОВ АЛЕКСЕЙ ВИКТОР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60106726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2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ДАРОВСКОГО ГОРОДСКОГО ПОСЕ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800317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3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СХП "ОВОЩЕВОД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203051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4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ВОРЯТКИНА ЕКАТЕРИНА АЛЕКСАНДРОВНА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8219476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5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О "СЛОБОДСКОЕ ОСХП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901412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6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ОБУ СШ С.НЫР ТУЖИНСК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200193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7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ГБУ "УПРАВЛЕНИЕ "КИРОВМЕЛИОВОДХОЗ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603600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8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НЫЛОВ АНДРЕЙ ВЛАДИМИР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10047994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9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О "КАРЬЕР "ПРИВЕРХ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500674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0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О "АХМАНОВСКОЕ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500301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1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ОБУ СШ ПГТ ДАРОВСКО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800212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2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О "КВВК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2300307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3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АПК"СОЮЗ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701229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4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ЕВОРКОВ СЕРГЕЙ ИВАН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071495133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5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ЧИСТЫЙ ГОРОД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600356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6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ЛЗК "ЛУНВОЖ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1200301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7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КУ "УПРАВЛЕНИЕ СОЦИАЛЬНОЙ ЗАЩИТЫ НАСЕЛЕНИЯ В ВЕРХНЕКАМСКОМ РАЙОНЕ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507173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8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КОМФОРТ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100229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9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ГИАЗАРЯН АРТУР АЙКАРАМ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50101373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0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ПРАВЛЕНИЕ РОСПОТРЕБНАДЗОРА ПО КИРО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10044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1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П НИКОЛАЙ НИКОЛА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03710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2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ИЛИАЛ ФГБУ "РОССЕЛЬХОЗЦЕНТР" ПО КИРО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0865288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3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ГБОУ ДПО "КИППКК АПК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603626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4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КУРАТУРА КИРО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800631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5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ВЯТСКАЯ ФАБРИКА ДВЕРЕЙ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701558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6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ИЛИАЛ ФГБУ "ГОССОРТКОМИССИЯ" ПО КИРО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0805720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7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О "ЧИМБУЛАТСКИЙ КАРЬЕР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000573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8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ВЯТКАСТРОЙСЕРВИ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70237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9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ВЯТКАСТРОЙСЕРВИС-М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01805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0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КУРЧУМСКОЕ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100273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1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ЯМЗ-ТРАН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901061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2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ОМУК СЕРГЕЙ ВИКТОРОВИЧ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4597438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3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О ПЛЕМЗАВОД "ОКТЯБРЬСКИЙ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400425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4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КУМЕНСКОЕ ВКХ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400431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5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ДСОРВ N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600211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6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ПРАВЛЕНИЕ МИНЮСТА РОССИИ ПО КИРО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23722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7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ОРЛОВСКИЙ ВОДОКАНАЛ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600252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8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ПЛЕМХОЗ "ИЗВАИЛЬСКИЙ-97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202224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9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ИРОВСКИЙ ФИЛИАЛ ФБУ "ТФГИ ПО ПРИВОЛЖСКОМУ ФЕДЕРАЛЬНОМУ ОКРУГУ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5704475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0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К КОЛХОЗ "ПЛЕЛЬСКИЙ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100013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1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ДЕТСКИЙ САД N 4 ПГТ НАГОРСК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900192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2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О ДО ДЮЦ "ФАКЕЛ" ПГТ НАГОРСК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9000901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3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ПРАВЛЕНИЕ ФИНАНСОВ АДМИНИСТРАЦИИ БЕЛОХОЛУНИЦКОГО МУНИЦИПАЛЬН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300584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4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ОБУ ОШ Д.ПЕРВЫЕ БОБРОВЫ ДАРОВСК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800207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5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РУСИЧ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400432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6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К-КОЛХОЗ "ПОЛОМСКИЙ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500029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7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СОКОЛ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308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8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ОЛИМП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443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9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СОШ П.ОРЛЕЦЫ НАГОРСК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90020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ДИСПЕТЧЕР.ТАКС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100380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ГБУ ГЦАС "КИРОВСКИЙ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701892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ИЛИАЛ ФГБУ "ФКП РОСРЕЕСТРА" ПО КИРО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0540134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ДЕТСКИЙ САД "РОДНИЧОК" П.СУ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100169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 ДО ДЮЦ ПГТ СУ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100166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5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ДЕТСКИЙ САД "КОЛОСОК" П.БОЛЬШЕВИК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10017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6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ООШ N4 Г.СОВЕТСК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000378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7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ДЕТСКИЙ САД "СОЛНЫШКО" С.КУРЧУ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100210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8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ДЕТСКИЙ САД "МАЛЫШОК" ДЕР.КОКУ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100177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9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БУК "БЕЛОХОЛУНИЦКИЙ КРАЕВЕДЧЕСКИЙ МУЗЕЙ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300386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0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ЫКИНА СВЕТЛАНА ТИМОФЕЕВНА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105709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1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ЯДРОШНИКОВА ОЛЬГА ВАСИЛЬЕВНА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055310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2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ИХОВ АЛЕКСАНДР ВИКТОРОВИЧ (ИП ГКФХ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00080603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3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ДЕТСКИЙ САД "РУЧЕЕК" С.ВЕРХОСУНЬЕ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100173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4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АО "СОВЕТСКОЕ РТП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000032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5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ДЕТСКИЙ САД "РОДНИЧОК" Д.КРАСНОПОЛЬЕ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100171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6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БУ "КУГЗ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703142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7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НОВОМЕДЯНСКОЕ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800967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8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БУ СКК "ЗДОРОВЬЕ" ИМЕНИ О.В. КУЛАКОВ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300175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9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ГБУ "КИРОВСКАЯ МИ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400221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0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ОБУ ШИ ОВЗ N1 Г. БЕЛАЯ ХОЛУНИЦ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300370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1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 ПО ХОЗ.ОБСЛУЖИВАНИЮ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300664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2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ежрайонная ИФНС России №14 по Киро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41231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3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ЗИО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700133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4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БУЗ "НОЛИНСКАЯ ЦЕНТРАЛЬНАЯ РАЙОННАЯ БОЛЬНИЦА",КОГБУЗ "НОЛИНСКАЯ ЦРБ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0205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5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ГКУ КОМБИНАТ "УДАРНИК" РОСРЕЗЕРВ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700084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6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ПРАВЛЕНИЕ РОССЕЛЬХОЗНАДЗОРА ПО КИРОВСКОЙ ОБЛАСТИ, УДМУРТСКОЙ РЕСПУБЛИКЕ И ПЕРМСКОМУ КРАЮ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35338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7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ИРОВСКИЙ ЦГМС-ФИЛИАЛ ФГБУ "ВЕРХНЕ-ВОЛЖСКОЕ УГМ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6228525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8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ИРОВСКИЙ ОБЛАСТНОЙ СУ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802044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9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 СК РОССИИ ПО КИРО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29432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0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БУ ДО ДШИ-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200535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1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ИРОГОВ МИХАИЛ ВЛАДИМИР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10048161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2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БЕЛОХОЛУНИЦКОГО МУНИЦИПАЛЬН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3001402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3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АУСО "МЕЖРАЙОННЫЙ КОМПЛЕКСНЫЙ ЦЕНТР СОЦИАЛЬНОГО ОБСЛУЖИВАНИЯ НАСЕЛЕНИЯ В КОТЕЛЬНИЧСКОМ РАЙОНЕ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300242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4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БУК ЦКС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200775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5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ЩЕЕВА СВЕТЛАНА НИКОЛАЕВНА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00080597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6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РБАЖСКОЕ РАЙПО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100021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7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ЕЖРАЙОННАЯ ИФНС РОССИИ N 2 ПО КИРО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300123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8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КИРОВЕЦ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000071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9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ЛЕХОВ ВЛАДИМИР ЮРЬ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8014412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0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БУ ЦЕНТР РЕАБИЛИТАЦИИ ФСС РФ "ВЯТСКИЕ УВАЛЫ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201915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1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БОУ ООШ С.САРДЫК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300227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2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БОУ ООШ Д.КАНАХИНЦ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300226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3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БОУ СОШ Д.МАЛЫЙ ПОЛО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300217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4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ЯЗАНОВ АЛЕКСАНДР СЕРГЕ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290402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5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АЗС СЕРВИ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46301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6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КОВА ГАЛИНА ВАЛЕНТИНОВНА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4996168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7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БУ ДО "БЕЛОХОЛУНИЦКАЯ ДШ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300330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8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ОЛГО-ВЯТСКИЙ ИНСТИТУТ (ФИЛИАЛ) УНИВЕРСИТЕТА ИМЕНИ О.Е.КУТАФИНА (МГЮА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0301357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9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ИРОВСТАТ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800457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0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АНДРЕЕВСКОЕ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778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1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ОБОВИКОВ ВАСИЛИЙ МИХАЙЛ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00087546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2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БУК "БЕЛОХОЛУНИЦКИЙ ДОМ КУЛЬТУРЫ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300474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3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ХЛЕБ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200259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4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ДО ДОМ ДЕТСКОГО ТВОРЧЕСТВА ЛЕБЯЖСКОГО РАЙОНА КИРО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500203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5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БДОУ "ДЕТСКИЙ САД N 1 ПГТ. ЛЕБЯЖЬЕ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500222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6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ДО ДЮСШ ПГТ ЛЕБЯЖЬЕ КИРО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500204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7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УП "ОРЛОВСКОЕ АТП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600045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8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ГНАТОВ ВЛАДИМИР ВАСИЛЬ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2761636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9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К СУНСКИЙ ИК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100211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0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"ЦРП Г.КОТЕЛЬНИЧА 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09984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1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ИХАЙЛОВ ВЛАДИМИР АРКАДЬ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222964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2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РЕМОНТНАЯ МАСТЕРСКАЯ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0015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3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СПИЦЫНО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300622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4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ИКРЮКОВ ИГОРЬ ПЕТР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50000304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5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АРОВСКОЕ РАЙПО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800012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6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ТОРГОВЫЙ ДОМ "ПРАВД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700503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7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АСЫНКОВА СВЕТЛАНА НИКОЛАЕВНА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10000202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8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УП ЖКХ "ГАЗТЕПЛОЖИЛСЕРВИ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530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9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КУ СИЗО-1 УФСИН РОССИИ ПО КИРО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801009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ОБУ СШ С УИОП Г.ЯРАНСК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900258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1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ГУРЕНСКОГО СЕЛЬСКОГО ПОСЕ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300477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2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К "ЛУЧ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300401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3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ДОКУ Д/С "ЧЕБУРАШКА" П.ОКТЯБРЬСКИ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800287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4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СОШ С УИОП N2 Г.СОВЕТСК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000377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5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ДОКУ Д/С П. СТАРОВЕРЧЕСКИ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800283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6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КУ "ГБ МСЭ ПО КИРОВСКОЙ ОБЛАСТИ" МИНТРУДА РОССИ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09419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7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ОКУ СОШ П.ОКТЯБРЬСКИ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800255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8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СОРВИЖИ-ЛЕ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100176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9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ОКУ ООШ П. СТАРОВЕРЧЕСКИ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800254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ПОДВОРЬЕ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901748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1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ВО ПО Г. КИРОВУ-ФИЛИАЛ ФГКУ "УВО ВНГ РОССИИ ПО КИРОВСКОЙ ОБЛАСТ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33381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2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ЛАВНОЕ УПРАВЛЕНИЕ МЧС РОССИИ ПО КИРО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09188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3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К "КРАСНАЯ ТАЛИЦ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900451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4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К КОЛХОЗ "РУСЬ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200611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5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ОРЛОВСКОЕ КООП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600413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6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МАЛМЫЖСКОГО ГОРОДСКОГО ПОСЕ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5478</w:t>
            </w:r>
          </w:p>
        </w:tc>
      </w:tr>
      <w:tr>
        <w:trPr>
          <w:trHeight w:val="9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7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УЧНО-ИССЛЕДОВАТЕЛЬСКИЙ ЦЕНТР (ВОЙСКОВАЯ ЧАСТЬ 23527, Г. КИРОВ) 48 ЦЕНТРАЛЬНОГО НАУЧНО-ИССЛЕДОВАТЕЛЬСКОГОИНСТИТУТА МИНИСТЕРСТВА ОБОРОНЫ РОССИЙСКОЙ ФЕДЕРАЦИ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4212945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8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ИНИСТЕРСТВО ОБРАЗОВАНИЯ КИРО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41923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9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УМЕНСКОЕ ОВО-ФИЛИАЛ ФГКУ "УВО ВНГ РОССИИ ПО КИРОВСКОЙ ОБЛАСТ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33381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0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КП ОБРАЗОВАТЕЛЬНОЕ УЧРЕЖДЕНИЕ N18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212122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1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О "КОТЕЛЬНИЧСКОЕ ХПП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200318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2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ОВЕТСКОЕ МОВО-ФИЛИАЛ ФГКУ "УВО ВНГ РОССИИ ПО КИРОВСКОЙ ОБЛАСТ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33381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3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"ЦРП Г.СОВЕТСК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09983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4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ГАЗ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483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5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АГРОПРОМ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21876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6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САВАЛЬСКОГО СЕЛЬСКОГО ПОСЕ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557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7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ЮРЬЯНСКОЕ МОВО-ФИЛИАЛ ФГКУ "УВО ВНГ РОССИИ ПО КИРОВСКОЙ ОБЛАСТ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33381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8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К СХА (КОЛХОЗ) "ЛЕКМИНСКИЙ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900065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9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ОК "ПРОГРЕС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10433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0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БУ "ЦДС ГПТ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06541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1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К-КОЛХОЗ "ЛЕНИНЕЦ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500017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2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ДЕТСКИЙ САД N5 Г. НОЛИНСКА КИРО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1888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3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ДЕТСКИЙ САД N 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0498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4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ЛМЫЖСКОЕ ОВО-ФИЛИАЛ ФГКУ "УВО ВНГ РОССИИ ПО КИРОВСКОЙ ОБЛАСТ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33381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5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О АГРОФИРМА "СМАИЛЬ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507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6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АГРОФИРМА "ПОДГОРЦЫ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800774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7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БУСО "МАЛМЫЖСКИЙ ДОМ-ИНТЕРНАТ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19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8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НОВАЯ АПТЕК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600246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9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НД Г. КИРОВО-ЧЕПЕЦК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215426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0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ЯРАНСКОЕ МОВО-ФИЛИАЛ ФГКУ "УВО ВНГ РОССИИ ПО КИРОВСКОЙ ОБЛАСТ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33381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1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УБРОВСКИХ НАТАЛЬЯ НИКОЛАЕВНА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32407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2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РАДУГА ПЛЮС ТП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14459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3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МУТНИНСКОЕ МОВО-ФИЛИАЛ ФГКУ "УВО ВНГ РОССИИ ПО КИРОВСКОЙ ОБЛАСТ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33381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4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СХП "ЗАКАРИНЬЕ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901437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5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РЕКС-ДИЗАЙН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30957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6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ИКИШЕВ СЕРГЕЙ ЮРЬ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4786065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7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ХА (КОЛХОЗ) "НАДЕЖД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000061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8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АО АГРОФИРМА "МАЯК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800290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9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ЖОЛОБОВ СЕРГЕЙ ВАСИЛЬ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80052002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0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ЛИГ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600414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1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УХИН АНДРЕЙ НИКОЛА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3630516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2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ЗОО ЛОГИСТИК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42806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3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ТДЕЛ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600242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4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О "ЗЫКОВСКОЕ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0580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5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ВАЛЬДХАУ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9011098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6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АУСО "МЕЖРАЙОННЫЙ КОМПЛЕКСНЫЙ ЦЕНТР СОЦИАЛЬНОГО ОБСЛУЖИВАНИЯ НАСЕЛЕНИЯ В СЛОБОДСКОМ РАЙОНЕ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300222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7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ОПТЕВ КОНСТАНТИН СЕРГЕ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50115830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8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ОБУ СШ С.ВЕРХОСУНЬЕ СУНСК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100157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9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ИКНУРСКОЕ РОО И Р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100178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0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ЕТЛУГАЕВ ВЛАДИМИР ЛЕОНИД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10047506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1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УБЛЕВ ДМИТРИЙ ЮРЬ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4024557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2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РООО "КИРОВСКОЕ ОООИР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200215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3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ЛЕСКОМ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49897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4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СОВЕТСКАЯ АГРОФИРМ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000423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5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ЛХОЗ "ГИГАНТ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048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6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К "ЗНАМЯ ЛЕНИН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400023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7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ДСОРВ "КАЛИНК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600214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8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НАШИН МИХАИЛ СЕРГЕ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30149250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9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УРЖИНОВ ЭДУАРД АРХИП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50000325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0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К "ЦБ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900302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1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К "РЦНТ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900303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2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ПРАВЛЕНИЕ КУЛЬТУР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900069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3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МАЛОКИЛЬМЕЗСКОГО СЕЛЬСКОГО ПОСЕ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003356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4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ТЕЛЬНИЧСКИЙ МОВО-ФИЛИАЛ ФГКУ "УВО ВНГ РОССИИ ПО КИРОВСКОЙ ОБЛАСТ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33381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5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ПАСЕГОВСКОГО СЕЛЬСКОГО ПОСЕ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203225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6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К ПАСЕГОВСКИЙ ПДК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203301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7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ПРАВЛЕНИЕ ВЕТЕРИНАРИИ КИРО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03620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8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НСКАЯ РАЙОННАЯ ОРГАНИЗАЦИЯ ОО "КОООИР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100074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9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НЕМАЛЕ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000112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0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БУЗ "ЦЕНТР ГИГИЕНЫ И ЭПИДЕМИОЛОГИИ В КИРОВСКОЙ ОБЛАСТ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10075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1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Д/С "ТЕРЕМОК" ПГТ ПИЖАНК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500188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2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АО "АГРОФИРМА "ГОРДИНО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200205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3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К (КОЛХОЗ) "СОВЬИНСКИЙ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900127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4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АВГУСТИН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2308767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5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КУ ИК-6 УФСИН РОССИИ ПО КИРО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200114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6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ИЛИМОНОВ ЕВГЕНИЙ СЕРГЕ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030893800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7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МАНСКИЙ АНТОН ИГОР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4946128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8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ФИНКАП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48687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9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МЦ "ДОРОНИЧ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802936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0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ЕРДНИКОВ АНДРЕЙ ВИКТОР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002327977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1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АУСО "МЕЖРАЙОННЫЙ КОМПЛЕКСНЫЙ ЦЕНТР СОЦИАЛЬНОГО ОБСЛУЖИВАНИЯ НАСЕЛЕНИЯ В ВЯТСКОПОЛЯНСКОМ РАЙОНЕ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700447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2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РИТМ-БИ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03335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3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СОВЕТСКИЙ МЯСОКОМБИНАТ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000591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4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УДИНОВ ВЛАДИМИР ВИКТОР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3000074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5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"КОЛОКОЛЬЧИК" С.МУХИНО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4216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6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КУ "МЕЖРАЙОННОЕ УПРАВЛЕНИЕ СОЦИАЛЬНОЙ ЗАЩИТЫ НАСЕЛЕНИЯ В ВЯТСКОПОЛЯНСКОМ РАЙОНЕ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701113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7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УК "АЗБУКА БЫТ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38977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8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УПРАВЛЯЮЩАЯ КОМПАНИЯ "НАШ ДОМ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0660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9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АГРОФИРМА "МУХИНО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636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0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О "КЗПЦ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02445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1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К "ВЕКТОР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100217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2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ДИЗЕЛЬ-СЕРВИ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901024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3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РИЧЕВСКОЕ ОВО-ФИЛИАЛ ФГКУ "УВО ВНГ РОССИИ ПО КИРОВСКОЙ ОБЛАСТ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33381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4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ОЛИНСКОЕ ДУ N27 АО "ВЯТАВТОДОР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50207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5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К КОЛХОЗ "ЛУЧ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300632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6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БУ "МАЛМЫЖСКАЯ МЕЖРАЙСББЖ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494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7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АГРОХИМ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0200472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8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ФЛАМИНГО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000280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9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ДС N 1 ПГТ ДАРОВСКО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800248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0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Д/С N 2 ПГТ ДАРОВСКО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800249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1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О "КАЙ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500058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2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К-КОЛХОЗ "ДЫМКОВСКИЙ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800173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3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АЙСМАН ВЛАДИМИР АНАТОЛЬ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67781138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4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 АДМИНИСТРАЦИЯ УРЖУМСКОГО МУНИЦИПАЛЬН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142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5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СУНСКОГО ГОРОДСКОГО ПОСЕ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100205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6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АГРОФИРМА СТРОИТЕЛЬ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825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7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ХПК (КОЛХОЗ) "ЗАОЗЕРСКИЙ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700018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8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РОЖК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653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9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О "ДАРОВСКОЙ МАСЛОЗАВОД" (ЗАО "ДМЗ"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800056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0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УП "ДАРОВСКОЕ АТП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800015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1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"ЭНЕРГОСЕРВИ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100220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2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РУССКИЙ СВЕТ ПЛЮ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702040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3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ОПТ ТРЕЙД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50298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4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К КОЛХОЗ "ВОСХОД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800023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5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СОШ С.ШЕСТАКОВО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900647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6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ОБУ ДЛЯ ДЕТЕЙ-СИРОТ ШИ ОВЗ ИМЕНИ Г.С.ПЛЮСНИНА С. ВЕРХОВОНДАНК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800211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7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ИСКР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800401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8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УК "УРЖУМСКИЙ КДЦ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804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9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РЕМЖИЛСЕРВИС+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698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0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УРЬЕВ ВЛАДИМИР ВАСИЛЬ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4898121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1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УП "ЛЕ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000262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2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ВЯТСКОЕ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757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3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ДОКУ Д/С N 1 Г.МУРАШ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800232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4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УП "СТАРОВЕРЧЕСКОЕ ТЗП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8003730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5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 "УПРАВЛЕНИЕ КУЛЬТУРЫ АДМИНИСТРАЦИИ УРЖУМСКОГО МУНИЦИПАЛЬНОГО РАЙОН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128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6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ОКТЯБРЬСКИЙ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901091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7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КУ КП-21 УФСИН РОССИИ ПО КИРО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500351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8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 "СЛУЖБА МАТЕРИАЛЬНО-ТЕХНИЧЕСКОГО ОБЕСПЕЧЕНИЯ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814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9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ПОАУ ВТПТ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500027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0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РАССВЕТ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734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1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ДО ДДИЮТ ПГТ ПИЖАНК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500169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2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ООШ С. ПЕТРОВСКОГО УРЖУМСКОГО РАЙОНА КИРО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486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3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У "СШ УРЖУМСКОГО РАЙОНА КИРОВСКОЙ ОБЛАСТ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485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4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О "ПЛЕМЗАВОД МУХИНСКИЙ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445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5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Д/С N1 ГОРОДА УРЖУМА КИРО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474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6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УП "КОММУНАЛЬЩИК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100276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7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ОУ СОШ С УИОП СЕЛА ШУРМЫ УРЖУМСКОГО РАЙОНА КИРО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069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8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ДРУЖБ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800352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9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Д/САД N2 ГОРОДА УРЖУМА КИРО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475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 УПРАВЛЕНИЕ ФИНАНСОВ АДМИНИСТРАЦИИ УРЖУМСКОГО МУНИЦИПАЛЬН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819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1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СЖ "ЧАПАЕВЕЦ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300855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2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СЖ "КЕДР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300859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3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ДО ДМШ ПГТ ДЕМЬЯНОВО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600258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4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К КОЛХОЗ "ДРУЖБ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800046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5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СОШ С.БУЙСКОГО УРЖУМСКОГО РАЙОНА КИРО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471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6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ЯРАНСКОЕ ДУ N 45 АО "ВЯТАВТОДОР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50207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7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ПРАВЛЕНИЕ ОБРАЗОВАНИЯ ОМУТНИНСК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200152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8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ДЕТСКИЙ САД N17 "ЧЕБУРАШКА" Г. ОМУТНИНСК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200575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9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ТРАНС-ХОЛДИНГ-43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400766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0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ТД "КАМ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500282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1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ЫКОВА ОЛЬГА СТЕПАНОВНА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50331626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2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ЛТАНАХМЕДОВ МАГОМЕД АБИДОВИЧ (ИП ГКФХ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80014577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3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О ПЛЕМЗАВОД "СОКОЛОВК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704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4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ДВИЖЕНИЕ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000267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5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К КОЛХОЗ "РАССВЕТ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100150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6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"ЛЕСКОМ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800396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7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 УО УРЖУМСК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087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8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АПХ "ДОРОНИЧ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37779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9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ЛЕСТРАН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345606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0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 "КУЛЬТУРНО-ИНФОРМАЦИОННЫЙ ЦЕНТР" ЛОПЬЯЛЬСКОГО СЕЛЬСКОГО ПОСЕЛЕНИЯ УРЖУМСКОГО РАЙОНА КИРО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719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1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ТИЕВСКАЯ НАДЕЖДА АЛЕКСАНДРОВНА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4999360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2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К БОЛЬШЕРОЙСКАЯ СЕЛЬСКАЯ БИБЛИОТЕК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826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3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СУНСКИЙ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100275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4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ДО "УРЖУМСКАЯ ДШ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7242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5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У АДМИНИСТРАЦИЯ РУБЛЕВСКОГО СЕЛЬСКОГО ПОСЕЛЕНИЯ УРЖУМСКОГО РАЙОНА КИРО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6697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6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У АДМИНИСТРАЦИЯ БОЛЬШЕРОЙСКОГО СЕЛЬСКОГО ПОСЕЛЕНИЯ УРЖУМСКОГО РАЙОНА КИРО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672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7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К "УРЖУМСКАЯ ЦБ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723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8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УРЬЕВА НИНА ИВАНОВНА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1017456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9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К "БОЛЬШЕРОЙСКИЙ СЕЛЬСКИЙ ДОМ КУЛЬТУРЫ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7186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0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У АДМИНИСТРАЦИЯ ЛОПЬЯЛЬСКОГО СЕЛЬСКОГО ПОСЕЛЕНИЯ УРЖУМСКОГО РАЙОНА КИРО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6714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1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К "АДОВСКИЙ СДК" РУБЛЕВСКОГО СЕЛЬСКОГО ПОСЕЛЕНИЯ УРЖУМСКОГО РАЙОНА КИРО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7066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2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У АДМИНИСТРАЦИЯ САВИНОВСКОГО СЕЛЬСКОГО ПОСЕЛЕНИЯ УРЖУМСКОГО РАЙОНА КИРО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666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3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К "КИЛЬМЕЗСКАЯ МБ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000370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4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К "КИЦ" БУЙСКОГО СЕЛЬСКОГО ПОСЕ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708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5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У АДМИНИСТРАЦИЯ БАЙСИНСКОГО СЕЛЬСКОГО ПОСЕЛЕНИЯ УРЖУМСКОГО РАЙОНА КИРО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653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6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К ПЗ "НОВЫЙ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073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7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ИВУШК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800405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8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ВСЯННИКОВ АЛЕКСАНДР АЛЕКСАНДР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80052130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9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АРАКСИН МИХАИЛ АЛЕКСАНДРОВИЧ (ИП ГКФХ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50086505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0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НАШ ДОМ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573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1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ЦДОД Г. УРЖУМ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502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2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УК "УРЖУМСКИЙ МВЦ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727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3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У АДМИНИСТРАЦИЯ КИЛЬМЕЗСКОГО ГОРОДСКОГО ПОСЕ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003364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4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У УРЖУМСКАЯ РАЙОННАЯ ДУМА УРЖУМСКОГО РАЙОНА КИРО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728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5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Д/С "РОДНИЧОК" ПГТ КИЛЬМЕЗЬ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0003506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6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У АДМИНИСТРАЦИЯ БУЙСКОГО СЕЛЬСКОГО ПОСЕЛЕНИЯ УРЖУМСКОГО РАЙОНА КИРО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662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7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Д/САД ОРВ N 3 ГОРОДА УРЖУМА КИРО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476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8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НИКА+К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07655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9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СОШ N 3 Г. УРЖУМА КИРО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481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0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К "КИЦ" САВИНОВСКОГО СЕЛЬСКОГО ПОСЕ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705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1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 УО АДМИНИСТРАЦИИ НЕМСК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000070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2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К КОЛХОЗ "ЗАРЯ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800037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3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ДЕТСКИЙ САД N1 "СКАЗКА" ПГТ НЕМ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000201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4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А/Ф "ЧУВАШ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204210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5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АЛЬКОР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701991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6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БУЗ "НАГОРСКАЯ ЦРБ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900046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7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НОМАРЁВ АНДРЕЙ ВИКЕНТЬ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4769711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8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АЙМАРОВ ЮРИЙ АФАНАСЬ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20021868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9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ОРОБЬЕВ НИКОЛАЙ МИХАЙЛОВИЧ (ИП ГКФХ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08209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0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О "АВТОКОЛОННА 1581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000695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1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РЕНЕВ НИКОЛАЙ АНАТОЛЬ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80103507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2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РЕНЕВ ДМИТРИЙ АЛЕКСАНДР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80127829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3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РУБИКОН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900258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4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ЫЧКОВА СВЕТЛАНА ВИТАЛЬЕВНА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90021328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5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ЛЕ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900089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6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ПАРТНЕР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481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7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ДО ДДТ ПГТ КИЛЬМЕЗЬ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000280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8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ПРОИЗВОДСТВЕННЫЙ КОМБИНАТ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800368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9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УПЫШЕВ ДМИТРИЙ ВАСИЛЬ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80104765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0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К КОБРСКИЙ ЦСДК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800337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1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НИНСКОЕ ДУ N 39 АО "ВЯТАВТОДОР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50207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2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ОЛМАЧЁВ ОЛЕГ МИХАЙЛ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00127619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3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СОШ С.СУ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385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4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УК ЛЕСНИКОВСКИЙ СДК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000564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5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УО ДАРОВСК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800021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6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ДС N 4 ПГТ ДАРОВСКО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800409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7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 АДМИНИСТРАЦИЯ ЛОЙНСКОГО СЕЛЬСКОГО ПОСЕ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507097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8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БОУ ДО ДДТ ПГТ ДАРОВСКО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800254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9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ГОРСКОЕ РУО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900079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0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СОШ N2 Г.МАЛМЫЖА КИРО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428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1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 АДМИНИСТРАЦИЯ КАЙСКОГО СЕЛЬСКОГО ПОСЕ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507100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2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ВАШ ВЫБОР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000803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3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ДО "ДЕТСКАЯ ШКОЛА ИСКУССТВ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900306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4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КАРОВ СТЕПАН НИКОЛА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80118084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5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"АЛЁНК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500340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6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ООШ С.КА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500257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7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"ЯГОДК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500346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8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НАРОДНЫЙ ВЕСТНИК ВЯТК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000606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9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СОШ С.ЛОЙНО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500260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0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НАГОРСК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900073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1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ОБУ СШ С УИОП ПГТ НАГОРСК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900078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2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ДЕТСКИЙ САД N 10 "ТЕРЕМОК" Г. ОМУТНИНСК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200578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3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ВЕРХОВОНДАНСКОГО СЕЛЬСКОГО ПОСЕ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800323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4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ОГДАНОВ НИКОЛАЙ ГРИГОРЬ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00012794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5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ВАТАЖСКИЙ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000187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6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ПИРКЯН ТЕВОС СМБАТ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15710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7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ДЕТСКИЙ САД N 4 "РАДУГА" ПГТ НЕМ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000215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8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МАЛМЫЖСК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148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9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ПРИОР"+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724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0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МЕТАЛЛОПРОКАТ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000783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1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 ДО ДЮСШ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100167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2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АГРОФИРМА "САВАЛ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487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3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ЗАРЯ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517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4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 ДО ДЮСШ ПГТ ДАРОВСКО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800265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5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ОСКОВА ДАРИНА ОЛЕГОВНА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120122516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6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ВОТЧИН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700557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7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ПИРКЯН АРТУР ТЕЛМАН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252314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8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ТЕРИН ИВАН АЛЕКСАНДР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00133605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9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УДИНОВ МИХАИЛ НИКОЛА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70018225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0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ВЕРХОБЫСТРИЦ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400414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1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N 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0501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2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Д/С N3 "СКАЗКА" П.ВОСТОЧНЫ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200596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3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ДЕТСКИЙ САД С.СИНЕГОРЬЕ НАГОРСК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900240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4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ТЕХНОПАРК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31015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5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"РОДНИЧОК" Г.ЗУЕВК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411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6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ЗУЕВСКОЕ ЛЮБИМОЕ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665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7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"СКАЗКА" С. СУ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422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8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КОНДОР-2020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1538891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9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К СА КОЛХОЗ "ЗЕРНОВОЙ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08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0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 ЦОУ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901116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1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К КОЛХОЗ "НАША РОДИН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300958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2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ДО ДЕТСКИЙ ЦЕНТР Г.ЗУЕВК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428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3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ОБУ СШ С УИОП ПГТ УН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300228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4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ПИЖАНСК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500069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5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ЫКОВА СВЕТЛАНА ПАВЛОВНА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70027160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6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УП "КОММУНСЕРВИ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500254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7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РЯБИНОВСКОГО СЕЛЬСКОГО ПОСЕ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0607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8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ДЕТСКИЙ САД N 1 ПГТ НАГОРСК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900645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9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ОБУ СШ С УИОП ПГТ КИКНУР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100125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0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ОЛИНСКАЯ РООО "КОООИР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0008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1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ГНАТОВ ВЛАДИСЛАВ ВЛАДИМИР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60015649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2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ЫКИРКА БОГДАН ВАСИЛЬ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119003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3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ЭРНИЁЗОВ СОБИР МАЛИК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20045509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4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ФХ "РОСТОК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200074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5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К "БЕРЕЗНИКОВСКИЙ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400062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6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УП "КИКНУРСКАЯ ЛТС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100014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7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ЖИЛКОММУНСЕРВИ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0558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8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ЭКОСТРОЙ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215593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9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СОШ С.СТАРЫЙ ИРЮК МАЛМЫЖСКОГО РАЙОНА КИРО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407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0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ЕРЕСТОРОНИН СЕРГЕЙ ВЕНИАМИН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6275482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1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АДРИНА ГАЛИНА ЛЕОНИДОВНА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5996812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2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СШ С УИОП N2 ИМ. А.ЖАРКОВА Г. ЯРАНСК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900154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3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АДЖИМСКОГО СЕЛЬСКОГО ПОСЕ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535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4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ХОЛДИНГОВАЯ КОМПАНИЯ "КИЛЬМЕЗЬЛЕ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15314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5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БУЗ "МАЛМЫЖСКАЯ ЦЕНТРАЛЬНАЯ РАЙОННАЯ БОЛЬНИЦА", КОГБУЗ "МАЛМЫЖСКАЯ ЦРБ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228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6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НСКОЕ РАЙПО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100023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7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НОЛИНСКАЯ КОНДИТЕРСКАЯ ФАБРИК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0641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8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УЕВСКОЕ РАЙПО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163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9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"МЗ МЕТТЭМ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700770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ЗУЕВСКИЙ ХЛЕБОКОМБИНАТ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457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1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НОРД ХАУС ПРОФИЛЬ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200695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2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ИНАНСОВОЕ УПРАВЛЕНИЕ АДМИНИСТРАЦИИ МАЛМЫЖСК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624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3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ОБУ СШ ПГТ НЕМ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000211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4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УК КУМЁНСКОГО РАЙОН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400612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5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ЛУГИНА СВЕТЛАНА АЛЕКСАНДРОВНА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00094204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6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ГОРОДА ВЯТСКИЕ ПОЛЯН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000370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7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КРИСТАЛЛ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000282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8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УП "ГАЗСТРОЙ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277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9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 "АДМИНИСТРАТИВНО-ХОЗЯЙСТВЕННАЯ СЛУЖБ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000018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0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К "ЗВЕЗД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600282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1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ИНАНСОВОЕ УПРАВЛЕНИЕ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701211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2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К "НОВЫЙ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100363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3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СХП "ВЫСОКОГОРСКИЙ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700463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4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 "ЦЕНТР БЮДЖЕТНОГО СОПРОВОЖДЕНИЯ И ХОЗЯЙСТВЕННОГО ОБСЛУЖИВАНИЯ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701517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5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ВЯТСКОПОЛЯНСК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700145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6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КОБРИНСКОГО СЕЛЬСКОГО ПОСЕ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900299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7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ОКРЕЦОВ МИХАИЛ ЛЕОНИД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10048860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8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ПРАВЛЕНИЕ ОБРАЗОВАНИЯ АДМИНИСТРАЦИИ Г. ВЯТСКИЕ ПОЛЯН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000419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9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КАЛИНИН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100212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0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БУЗ "ВЕРХНЕКАМСКАЯ ЦЕНТРАЛЬНАЯ РАЙОННАЯ БОЛЬНИЦ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500168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1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ЗВЕЗД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100163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2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СОШ N 6 Г. ОМУТНИНСК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200560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3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РЕБЕНЕВ МИХАИЛ НИКОЛАЕВИЧ (ИП ГКФХ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30028287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4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ЕЛЬПЯКОВА ОКСАНА ВИТАЛЬЕВНА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20518941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5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УНИЦИПАЛЬНОЕ УЧРЕЖДЕНИЕ КУЛЬТУРЫ КЛУБНОГО ТИПА "КЛУБ ВЕТЕРАНОВ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000414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6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ООШ С.СТАРАЯ ТУШК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416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7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СОШ С.САВАЛИ МАЛМЫЖСКОГО РАЙОНА КИРО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421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8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РЕГИОН-АГРО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4722807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9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СДД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800434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0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ОБУ СШ ПГТ СУ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100155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1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ПОБУ "ЯАТ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900100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2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ООШ Д.ЗУ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380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3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КРИСТАЛЛ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552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4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СОШ П.ОКТЯБРЬСКИ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377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5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 ДО ДШИ ПГТ КИЛЬМЕЗЬ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000344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6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ВИКИНГ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100182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7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О "СУНСКИЙ МАСЛОЗАВОД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100029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8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МУРАШИНСКОЕ КООП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800460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9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ТОПЛИВНАЯ КОМПАНИЯ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901563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0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ДО ДДТ ОМУТНИНСК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200564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1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У ЦКД "ФЕНИК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8003561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2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БЕРЕЗНИКОВСКОГО СЕЛЬСКОГО ПОСЕЛЕНИЯ КУМЕНСКОГО РАЙОНА КИРО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400452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3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АЩИН АЛЕКСАНДР ЮРЬ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4745982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4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СОШ С УИОП ИМ. В.И. ДЕСЯТКОВА Г. БЕЛАЯ ХОЛУНИЦ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300364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5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ООШ С. БЕРЕЗНИК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400373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6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 "ЦЕНТР ИМ И БО ОО КУМЕНСКОГО РАЙОН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400606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7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РТЫНОВ НИКОЛАЙ АЛЕКСЕ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40108164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8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УСАКОВ СЕРГЕЙ ВЕНИАМИНОВИЧ (ИП ГКФХ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60011707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9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О "КРАСНОЕ ЗНАМЯ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400632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0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ОРОДИНА ЕЛЕНА АНДРЕЕВНА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30194421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1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АБЕНОВСКИЙ ВЯЧЕСЛАВ АНАТОЛЬ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60106673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2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ЛЕНКИНА ТАТЬЯНА ЛЕОНИДОВНА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2892910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3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СЕКОВ ИГОРЬ НИКОЛА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0111329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4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БОУ СОШ N 55 Г. КИРОВ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703436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5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ХА КОЛХОЗ "ВОСХОД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0039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6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18 МАРТ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800260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7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ГОРОВ АЛЕКСАНДР НИКОЛА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20011856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8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ЕЛЕЗНЕВ КИРИЛЛ АНДРЕ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8093255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9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ОИСЕЕВ АЛЕКСЕЙ ВЛАДИМИР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8477389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0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РАСНОСЕЛЬСКОЕ ПО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200660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1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ГАПИТОВ ВСЕВОЛОД НИКОЛА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50000029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2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ЕПИН МИХАИЛ АНАТОЛЬ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6147226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3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ЗДОРОВЫЕ ЛЮД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48457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4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ЗАЛЕСЬЕ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700413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5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СПК ПУШКИНО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901135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6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ПАРТНЕР-ГРУПП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000812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7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П ООО "ЖЛПК" В ПГТ.ДЕМЬЯНОВО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2102268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8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СИПОВЫХ ОЛЬГА ВЛАДИСЛАВОВНА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80050545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9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ОНДАРЕВ ЮРИЙ ВЛАДИМИР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90007528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0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ХОМИРОВ ЕВГЕНИЙ АЛЕКСАНДР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70444924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1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АЗУМОВ ПАВЕЛ АЛЕКСАНДР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8090656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2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МИК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000813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3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О "ЛАСТИНСКОЕ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500269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4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ОГОЖИН АНДРЕЙ АНАТОЛЬ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20016473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5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СХП "КОЛО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200638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6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ЯЛИН ЮРИЙ НИКОЛА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00010733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7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АГРОФИРМА "ОСОКИНО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201083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8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ШАН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767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9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К КОЛХОЗ "НОВЫЙ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2002489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0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АУСО "МЕЖРАЙОННЫЙ КОМПЛЕКСНЫЙ ЦЕНТР СОЦИАЛЬНОГО ОБСЛУЖИВАНИЯ НАСЕЛЕНИЯ В НОЛИНСКОМ РАЙОНЕ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0401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1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УМАРОВ КАМИЛЬ ИЛЬДАР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222562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2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"ЭДЕМ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100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3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НОНОВ СЕРГЕЙ АРКАДЬ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31143902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4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ЛУПАЕВ ВЛАДИМИР МИХАЙЛ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00103607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5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ПОАУ ТПИНП Г. СОВЕТСК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000130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6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РАЧЕВ ДМИТРИЙ АНДРЕ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000896389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7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СОШ ИМЕНИ ГЕНЕРАЛ-ЛЕЙТЕНАНТА В.Г. АСАПОВА С. КАЛИНИНО МАЛМЫЖСКОГО РАЙОНА КИРО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430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8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ПОБУ "ОВСХК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600047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9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ХЗАО "ТОХТИНСКОЕ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600169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0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АНИЛОВ АНАТОЛИЙ ВЛАДИМИР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31043993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1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ПОЛЯНЫХЛЕБ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701363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2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АРАСОВ ВЛАДИМИР ГРИГОРЬ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80105991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3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УЗЬМЕНКО ОЛЬГА ВЛАДИМИРОВНА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70013935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4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П "УНИВЕРСАЛ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0723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5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ИРИДОНОВ РОМАН ВИТАЛЬ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00074790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6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СХП"СРЕТЕНСКОЕ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500311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7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ЩЕКАЛЁВ СЕРГЕЙ ЛЕОНИДОВИЧ (ИП ГКФХ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00097861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8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КРОН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2000181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9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КОУЛИН СЕРГЕЙ ВАЛЕРЬ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80023594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0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К-КОЛХОЗ "ЗАРЯ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003393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1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ГБУН КНИИГИПК ФМБА РОССИ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600765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2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ВЕРХНЕКАМСКОГО МУНИЦИПАЛЬНОГО ОКРУГ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500620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3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БУЗ "ЯРАНСКАЯ ЦРБ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900164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4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ПРАВЛЕНИЕ ОБРАЗОВАНИЯ ВЕРХНЕКАМСКОГО МУНИЦИПАЛЬНОГО ОКРУГ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500622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5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НЭК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0729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6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АНДРЕЕВ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701675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7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ФИРМА "КИРОВСНАБСЕРВИ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600242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8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О "ЖИЛЬЁ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000627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9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О "ЛАКТИ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500010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0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СХП "РОДИН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100230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1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КОНДИТЕР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900531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2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ТЕПЛО-ТРАН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400559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3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ПИЖАНСКОГО МУНИЦИПАЛЬНОГО ОКРУГ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500350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АКЛАНОВ ЮРИЙ МИХАЙЛ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90086178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5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ЭНЕРГОСЕРВИ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569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6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РАСТЕКС УЮТ И КОМФОРТ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2406690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7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СО43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600433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8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АЖАНОВ ВАЛЕРИЙ КУЗЬМ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168594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9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АЗИЗОВ ФАНИЛ ФАНИС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07283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0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СОШ П. СОКОЛОВК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384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1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НОВОТРОИЦКОЕ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700485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2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ИЛЬМУЛЛИНА ЭЛЬВИРА ГАФИФУЛЛОВНА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67684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3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К(КОЛХОЗ)"ЛУДЯНСКИЙ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0567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4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СПК "КРАСНОПОЛЬСКИЙ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100002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5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МОКИНСКОГО СЕЛЬСКОГО ПОСЕ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000526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6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К КОЛХОЗ "ГИГАНТ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300008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7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 "ЦБ И РС МУРАШИНСКОГО РАЙОН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800487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8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КЛАССИК-КАПИТАЛ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214449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9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БОТНИН ВАСИЛИЙ АФАНАСЬ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20021723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0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ЧИСТАЯ ЭНЕРГИЯ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200648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1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К "АГРОЛЕ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000460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2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УДОМЁТОВ ДМИТРИЙ НИКОЛА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3257929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3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ЯРАНСКИЙ ОХОТНИК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901130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4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О ПКФ "БИСКО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100129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5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САНЧУРСКОГО МУНИЦИПАЛЬНОГО ОКРУГ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700548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6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БУЗ "КИРОВО-ЧЕПЕЦКАЯ ЦРБ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200554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7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О "ЛЕПСЕ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00093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8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ЛЕПЦОВ ВЛАДИМИР АЛЕКСАНДРОВИЧ (ИП ГКФХ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20015720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9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К (КОЛХОЗ)"ЗАРЯ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900005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0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УЗНЕЦОВ ВЛАДИМИР ЮРЬ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3207075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1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О НПП "ЗНАК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601059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2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УЧАЛИН ВАСИЛИЙ ВАЛЕНТИН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00032092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3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НАДЕЖД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400422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4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СКИМ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601581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5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КПК "НЕМСКИЙ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000270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6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АЗУЛЬЯНОВ МАРС КАЮМ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41333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7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КОБРСКОГО СЕЛЬСКОГО ПОСЕ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800321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8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БУЗ "СУНСКАЯ ЦРБ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100112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9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У ПГТ. НЕМ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000129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0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ХАРОВА СВЕТЛАНА ЕВГЕНЬЕВНА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60028425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1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ПРАВЛЕНИЕ ОБРАЗОВАНИЯ ЯРАНСК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901095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2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АГАТ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701325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3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УЩЕВАРОВА ВАЛЕНТИНА ВАСИЛЬЕВНА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04363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4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ПОВ ВЛАДИМИР АЛЕКСАНДР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8001070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5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КВОРЦОВ ВАЛЕРИЙ ГЕННАДЬ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50240680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6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О "ИЖЕВСКОЕ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500294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7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ОРИН АЛЕКСАНДР АРКАДЬ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00000866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8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ЕРЕЩАГИН КОНСТАНТИН ВЛАДИМИР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60027855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9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АХРУШЕВА АНАСТАСИЯ ВЛАДИМИРОВНА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00122476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0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ЕРНЫХ ИРИНА ВИКТОРОВНА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10030528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1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ЛЕКСЕЕВА ОЛЬГА ВИКТОРОВНА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110036950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2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НК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900036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3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 "КИЛЬМЕЗСКАЯ МЦБ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003372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4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БУЗ "ЗУЕВСКАЯ ЦЕНТРАЛЬНАЯ РАЙОННАЯ БОЛЬНИЦА", КОГБУЗ "ЗУЕВСКАЯ ЦРБ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633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5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РОДНИК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600410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6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ЕДЯЕВА НАТАЛИЯ ВЕНИАМИНОВНА (ИП ГКФХ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10000233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7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ОРОНЧИХИНА ЕЛЕНА НИКОЛАЕВНА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40005955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8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РАЧЁВА ЮЛИЯ АНАТОЛЬЕВНА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00133132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9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НЕВ ДМИТРИЙ НИКОЛА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70064373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0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ГЕРЦЕНА 15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51427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1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АЛЯВИН АЛЕКСАНДР АНАТОЛЬ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80025331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2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СОШ "ОБРАЗОВАТЕЛЬНЫЙ ЦЕНТР" Г.ЗУЕВК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558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3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УП ЖКХ "ОРЛОВСКОЕ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600394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4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НДРЕЕВ АЛЕКСАНДР ВЛАДИМИР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50016505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5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БУ "ЦЕНТР КУЛЬТУРЫ И ДОСУГА ОРЛОВСКОГО ГОРОДСКОГО ПОСЕЛЕНИЯ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600315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6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СТРЕЛК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696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7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ООШ N1 ИМ.Н.Ф.ЗОНОВА Г.ОРЛОВ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600222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8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ЕСИКОВ АЛЕКСАНДР ИВАН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00001951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9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ЕСИКОВА ИРИНА ВЛАДИМИРОВНА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00010191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0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ФАЛЁНСКИЙ ВОДОКАНАЛ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500401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1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ОМИНЫХ ОЛЬГА ВИКТОРОВНА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00009245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2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ЛЕССТРОЙКОМПЛЕКТ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37965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3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ВСЕ ДЛЯ КОСМЕТОЛОГИ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33474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4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ТАМАР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003385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5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СПК НАГОРСК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900133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6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ЖИДОВ МАЖИД ЮСУП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25021848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7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О "АГРОФИРМА СРЕДНЕИВКИНО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600031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8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АГАТ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003426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9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КРОН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0681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0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АГРО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200640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1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ЯЙЦО.РФ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901036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2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ВОЗРОЖДЕНИЕ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9010224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3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АУСО "МЕЖРАЙОННЫЙ КОМПЛЕКСНЫЙ ЦЕНТР СОЦИАЛЬНОГО ОБСЛУЖИВАНИЯ НАСЕЛЕНИЯ В ПОДОСИНОВСКОМ РАЙОНЕ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600279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4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УШКАРЕВ ИГОРЬ АЛЕКСАНДР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089246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5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ИНАНСОВОЕ УПРАВЛЕНИЕ МУНИЦИПАЛЬНОГО ОКРУГ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800486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6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ПРАВЛЕНИЕ ОБРАЗОВАНИЯ МУНИЦИПАЛЬНОГО ОКРУГ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800485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7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МУРАШИНСКОГО МУНИЦИПАЛЬНОГО ОКРУГ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800484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8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МШАНОВ СЕРГЕЙ МИХАЙЛ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3009569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9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ШУЕВ АЛЕКСАНДР АРКАДЬ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80052334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287" w:right="720" w:gutter="0" w:header="567" w:top="623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Calibri Light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1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FFFFFF"/>
      </w:rPr>
    </w:pPr>
    <w:r>
      <w:rPr>
        <w:color w:val="FFFFFF"/>
      </w:rPr>
      <w:t>2013.10.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ind w:firstLine="709"/>
      <w:jc w:val="both"/>
      <w:textAlignment w:val="baseline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ind w:firstLine="709"/>
      <w:jc w:val="both"/>
      <w:textAlignment w:val="baseline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  <w:szCs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2"/>
      <w:szCs w:val="22"/>
    </w:rPr>
  </w:style>
  <w:style w:type="character" w:styleId="Style6">
    <w:name w:val="Основной текст с отступом Знак"/>
    <w:qFormat/>
    <w:rPr>
      <w:sz w:val="22"/>
      <w:szCs w:val="22"/>
    </w:rPr>
  </w:style>
  <w:style w:type="character" w:styleId="31">
    <w:name w:val="Основной текст 3 Знак"/>
    <w:qFormat/>
    <w:rPr>
      <w:b/>
      <w:bCs/>
      <w:sz w:val="22"/>
      <w:szCs w:val="22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2">
    <w:name w:val="Основной текст 2 Знак"/>
    <w:qFormat/>
    <w:rPr>
      <w:i/>
      <w:iCs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9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4">
    <w:name w:val="Заголовок 4 Знак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jc w:val="both"/>
    </w:pPr>
    <w:rPr>
      <w:b/>
      <w:bCs/>
      <w:sz w:val="22"/>
      <w:szCs w:val="22"/>
    </w:rPr>
  </w:style>
  <w:style w:type="paragraph" w:styleId="Style10">
    <w:name w:val="Цитата"/>
    <w:basedOn w:val="Normal"/>
    <w:qFormat/>
    <w:pPr>
      <w:ind w:left="-108" w:right="-108" w:hanging="0"/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>
      <w:lang w:val="en-US"/>
    </w:rPr>
  </w:style>
  <w:style w:type="paragraph" w:styleId="21">
    <w:name w:val="Основной текст с отступом 2"/>
    <w:basedOn w:val="Normal"/>
    <w:qFormat/>
    <w:pPr>
      <w:ind w:firstLine="1248"/>
    </w:pPr>
    <w:rPr>
      <w:i/>
      <w:iCs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33">
    <w:name w:val="Основной текст с отступом 3"/>
    <w:basedOn w:val="Normal"/>
    <w:qFormat/>
    <w:pPr>
      <w:ind w:firstLine="720"/>
      <w:jc w:val="both"/>
    </w:pPr>
    <w:rPr>
      <w:i/>
      <w:iCs/>
      <w:sz w:val="20"/>
      <w:szCs w:val="20"/>
    </w:rPr>
  </w:style>
  <w:style w:type="paragraph" w:styleId="22">
    <w:name w:val="Основной текст 2"/>
    <w:basedOn w:val="Normal"/>
    <w:qFormat/>
    <w:pPr>
      <w:jc w:val="both"/>
    </w:pPr>
    <w:rPr>
      <w:i/>
      <w:iCs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Style11">
    <w:name w:val="Нормальный"/>
    <w:qFormat/>
    <w:pPr>
      <w:widowControl/>
      <w:bidi w:val="0"/>
    </w:pPr>
    <w:rPr>
      <w:rFonts w:ascii="TimesET;Times New Roman" w:hAnsi="TimesET;Times New Roman" w:eastAsia="Times New Roman" w:cs="TimesET;Times New Roman"/>
      <w:color w:val="auto"/>
      <w:sz w:val="24"/>
      <w:szCs w:val="20"/>
      <w:lang w:val="ru-RU" w:bidi="ar-SA" w:eastAsia="zh-CN"/>
    </w:rPr>
  </w:style>
  <w:style w:type="paragraph" w:styleId="Style12">
    <w:name w:val="Название объекта"/>
    <w:basedOn w:val="Normal"/>
    <w:next w:val="Normal"/>
    <w:qFormat/>
    <w:pPr>
      <w:shd w:fill="FFFFFF" w:val="clear"/>
      <w:spacing w:before="280" w:after="0"/>
      <w:ind w:firstLine="720"/>
      <w:jc w:val="center"/>
    </w:pPr>
    <w:rPr>
      <w:b/>
      <w:bCs/>
      <w:color w:val="000000"/>
      <w:spacing w:val="20"/>
      <w:sz w:val="28"/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tents1">
    <w:name w:val="TOC 1"/>
    <w:basedOn w:val="Normal"/>
    <w:next w:val="Normal"/>
    <w:pPr/>
    <w:rPr/>
  </w:style>
  <w:style w:type="paragraph" w:styleId="Style1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</w:pPr>
    <w:rPr/>
  </w:style>
  <w:style w:type="paragraph" w:styleId="Xl64">
    <w:name w:val="xl64"/>
    <w:basedOn w:val="Normal"/>
    <w:qFormat/>
    <w:pPr>
      <w:shd w:fill="FFFFFF" w:val="clear"/>
      <w:spacing w:before="280" w:after="280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70">
    <w:name w:val="xl70"/>
    <w:basedOn w:val="Normal"/>
    <w:qFormat/>
    <w:pPr>
      <w:shd w:fill="FFFFFF" w:val="clear"/>
      <w:spacing w:before="280" w:after="280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9">
    <w:name w:val="Заголовок оглавления"/>
    <w:basedOn w:val="Heading1"/>
    <w:next w:val="Normal"/>
    <w:qFormat/>
    <w:pPr>
      <w:keepLines/>
      <w:numPr>
        <w:ilvl w:val="0"/>
        <w:numId w:val="0"/>
      </w:numPr>
      <w:overflowPunct w:val="true"/>
      <w:autoSpaceDE w:val="true"/>
      <w:spacing w:lineRule="auto" w:line="256" w:before="240" w:after="0"/>
      <w:ind w:hanging="0"/>
      <w:jc w:val="left"/>
      <w:textAlignment w:val="auto"/>
      <w:outlineLvl w:val="9"/>
    </w:pPr>
    <w:rPr>
      <w:rFonts w:ascii="Calibri Light" w:hAnsi="Calibri Light" w:eastAsia="Times New Roman" w:cs="Times New Roman"/>
      <w:b w:val="false"/>
      <w:bCs w:val="false"/>
      <w:color w:val="2E74B5"/>
      <w:kern w:val="0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07:16:00Z</dcterms:created>
  <dc:creator>Mozgaleva</dc:creator>
  <dc:description/>
  <cp:keywords/>
  <dc:language>en-US</dc:language>
  <cp:lastModifiedBy>Чернышева Мария Алексеевна</cp:lastModifiedBy>
  <cp:lastPrinted>2018-08-28T11:17:00Z</cp:lastPrinted>
  <dcterms:modified xsi:type="dcterms:W3CDTF">2022-06-15T05:38:00Z</dcterms:modified>
  <cp:revision>227</cp:revision>
  <dc:subject/>
  <dc:title>                                                                 </dc:title>
</cp:coreProperties>
</file>