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546178274"/>
      <w:bookmarkStart w:id="1" w:name="__Fieldmark__0_15461782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546178274"/>
      <w:bookmarkStart w:id="3" w:name="__Fieldmark__1_1546178274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546178274"/>
      <w:bookmarkStart w:id="5" w:name="__Fieldmark__2_154617827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546178274"/>
      <w:bookmarkStart w:id="7" w:name="__Fieldmark__3_1546178274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46178274"/>
      <w:bookmarkStart w:id="9" w:name="__Fieldmark__4_154617827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546178274"/>
      <w:bookmarkStart w:id="11" w:name="__Fieldmark__5_154617827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