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98547143"/>
      <w:bookmarkStart w:id="1" w:name="__Fieldmark__0_15985471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598547143"/>
      <w:bookmarkStart w:id="3" w:name="__Fieldmark__1_159854714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98547143"/>
      <w:bookmarkStart w:id="5" w:name="__Fieldmark__2_159854714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598547143"/>
      <w:bookmarkStart w:id="7" w:name="__Fieldmark__3_1598547143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98547143"/>
      <w:bookmarkStart w:id="9" w:name="__Fieldmark__4_159854714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98547143"/>
      <w:bookmarkStart w:id="11" w:name="__Fieldmark__5_159854714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