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859091592"/>
      <w:bookmarkStart w:id="1" w:name="__Fieldmark__0_38590915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859091592"/>
      <w:bookmarkStart w:id="3" w:name="__Fieldmark__1_385909159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859091592"/>
      <w:bookmarkStart w:id="5" w:name="__Fieldmark__2_385909159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3859091592"/>
      <w:bookmarkStart w:id="7" w:name="__Fieldmark__3_3859091592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859091592"/>
      <w:bookmarkStart w:id="9" w:name="__Fieldmark__4_385909159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859091592"/>
      <w:bookmarkStart w:id="11" w:name="__Fieldmark__5_385909159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