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962" w:hanging="0"/>
        <w:jc w:val="left"/>
        <w:rPr/>
      </w:pPr>
      <w:r>
        <w:rPr>
          <w:sz w:val="20"/>
          <w:szCs w:val="20"/>
        </w:rPr>
        <w:t xml:space="preserve">Приложение 3 </w:t>
      </w:r>
    </w:p>
    <w:p>
      <w:pPr>
        <w:pStyle w:val="2"/>
        <w:ind w:left="4962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клиента в АО «Россельхозбанк» с использованием системы «Банк-Клиент»/«Интернет-Клиент»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электронных документов, пересылаемых по системам дистанционного банковского обслуживания АО «Россельхозбанк» в соответствии с предоставляемыми клиентам АО «Россельхозбанк» услугами</w:t>
      </w:r>
      <w:r>
        <w:br w:type="page"/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иды сообщений, которые Клиент передает в Банк по ЦС ДБО:</w:t>
      </w:r>
    </w:p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окупку иностранной валюты за руб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Распоряжения</w:t>
            </w:r>
            <w:r>
              <w:rPr/>
              <w:t xml:space="preserve"> на продажу валюты с транзитн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ки</w:t>
            </w:r>
            <w:r>
              <w:rPr/>
              <w:t xml:space="preserve"> на продажу иностранной валюты за рубл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Платежные поручения</w:t>
            </w:r>
            <w:r>
              <w:rPr/>
              <w:t xml:space="preserve"> по перечислению рублев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явления</w:t>
            </w:r>
            <w:r>
              <w:rPr/>
              <w:t xml:space="preserve"> на перевод средств в иностранной валюте за границу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рублев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на получение выписки по валютным счетам кли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Запросы</w:t>
            </w:r>
            <w:r>
              <w:rPr/>
              <w:t xml:space="preserve"> по вопросам расчетов и другим видам услуг, предоставляемых Банком (в соответствии с адресной книгой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/>
              <w:t>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 xml:space="preserve">Заявление </w:t>
            </w:r>
            <w:r>
              <w:rPr>
                <w:iCs/>
                <w:color w:val="000000"/>
              </w:rPr>
              <w:t>на частичное досрочное списание денежных средств со счета по депозит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рос на отзыв  документ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нтракте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редитном договоре  для постановки на уч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ация о валютных операция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снятии с учета контракта (кредитного договора)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о внесении изменений в 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ведомости банковского контро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Заявление на выдачу документов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естр </w:t>
            </w:r>
            <w:r>
              <w:rPr>
                <w:bCs/>
              </w:rPr>
              <w:t>работников клиента для зачисления денежных средств на счета физических лиц - клиентов Банка («Зарплатный» реестр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ка </w:t>
            </w:r>
            <w:r>
              <w:rPr>
                <w:bCs/>
              </w:rPr>
              <w:t>на заключение кредитной сделки (оферта)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условий сделки, заключенной на валютном рынке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</w:t>
            </w:r>
            <w:r>
              <w:rPr>
                <w:bCs/>
                <w:vertAlign w:val="superscript"/>
                <w:lang w:val="en-US"/>
              </w:rPr>
              <w:t>1</w:t>
            </w:r>
            <w:r>
              <w:rPr>
                <w:bCs/>
                <w:vertAlign w:val="superscript"/>
              </w:rPr>
              <w:t>, 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условий депозитной сделки, содержащее согласие Клиента на присоединение к Условиям размещения денежных средств Клиента в депозиты АО «Россельхозбанк»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кассовое поруче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требовани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на выдачу сертификата ключа проверки электронной подпис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  <w:color w:val="000000"/>
              </w:rPr>
              <w:t>Заявление</w:t>
            </w:r>
            <w:r>
              <w:rPr>
                <w:iCs/>
                <w:color w:val="000000"/>
              </w:rPr>
              <w:t xml:space="preserve"> о присоединении к Условиям открытия банковских счетов и расчетно-кассового обслуживания Клиента в АО «Россельхозбанк» </w:t>
            </w:r>
            <w:r>
              <w:rPr>
                <w:bCs/>
              </w:rPr>
              <w:t xml:space="preserve"> в рамках Единого сервис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сделки о начислении процентов на остаток денежных средств по Счету Клиен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Заявление</w:t>
            </w:r>
            <w:r>
              <w:rPr>
                <w:color w:val="000000"/>
                <w:u w:val="single"/>
              </w:rPr>
              <w:t xml:space="preserve"> о заранее данном акцепте по требованиям получателей средств/отмене заранее данного акцеп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</w:tbl>
    <w:p>
      <w:pPr>
        <w:pStyle w:val="Normal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733"/>
        <w:gridCol w:w="2694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  <w:lang w:val="en-US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споряжение </w:t>
            </w:r>
            <w:r>
              <w:rPr>
                <w:color w:val="000000"/>
              </w:rPr>
              <w:t>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>об отзыве распоряжения на периодический перевод денежных средст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явление </w:t>
            </w:r>
            <w:r>
              <w:rPr>
                <w:color w:val="000000"/>
              </w:rPr>
              <w:t xml:space="preserve">о подключении  </w:t>
            </w:r>
            <w:r>
              <w:rPr>
                <w:bCs/>
              </w:rPr>
              <w:t>услуги «Проведение срочных переводов по системе банковских электронных срочных платежей БЭСП)»/прекращении предоставления услуги «Проведение срочных переводов по системе банковских электронных срочных платежей (БЭСП)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Заявление</w:t>
            </w:r>
            <w:r>
              <w:rPr>
                <w:rFonts w:cs="Times New Roman" w:ascii="Times New Roman" w:hAnsi="Times New Roman"/>
                <w:b w:val="false"/>
                <w:kern w:val="0"/>
                <w:sz w:val="20"/>
                <w:szCs w:val="20"/>
              </w:rPr>
              <w:t xml:space="preserve"> об изменении условий взимания комиссионного вознагражд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амках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смене тарифного пл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/>
                <w:bCs/>
              </w:rPr>
              <w:t xml:space="preserve">Заявление </w:t>
            </w:r>
            <w:r>
              <w:rPr>
                <w:bCs/>
              </w:rPr>
              <w:t>о расторжении договора банковского сче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35. 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расторжении рамочного договор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.</w:t>
            </w:r>
          </w:p>
        </w:tc>
        <w:tc>
          <w:tcPr>
            <w:tcW w:w="6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Электронные документы 21, 25, 27-34 Клиент передает в Банк только с использованием Системы «Интернет-Клиент»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4"/>
          <w:sz w:val="24"/>
          <w:szCs w:val="24"/>
        </w:rPr>
        <w:t xml:space="preserve">Виды сообщений, которые Клиент получает по ЦС ДБО </w:t>
      </w:r>
      <w:r>
        <w:rPr/>
        <w:t xml:space="preserve">из Банка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6663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  <w:spacing w:val="-22"/>
              </w:rPr>
            </w:pPr>
            <w:r>
              <w:rPr>
                <w:b/>
                <w:bCs/>
                <w:iCs/>
                <w:spacing w:val="-22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электрон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ооб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рублевым счетам Кл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иски </w:t>
            </w:r>
            <w:r>
              <w:rPr/>
              <w:t>по валютным счетам Кли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банков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бновление справочника курсов валют Банка Росс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Формализованное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цепт заявки </w:t>
            </w:r>
            <w:r>
              <w:rPr>
                <w:bCs/>
              </w:rPr>
              <w:t>на заключение кредитной сделки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/>
              <w:t>Информация о валютных операц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подтверждающих документ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уполномоченного банка о проведенной оп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онтракт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5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Ведомость банковского контроля по кредитному договору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6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Формализованное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ение</w:t>
            </w:r>
            <w:r>
              <w:rPr>
                <w:bCs/>
              </w:rPr>
              <w:t xml:space="preserve"> заключения сделки на валютном рынке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 xml:space="preserve">Подтверждение </w:t>
            </w:r>
            <w:r>
              <w:rPr>
                <w:bCs/>
              </w:rPr>
              <w:t>заключения депозитной сделки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сти Банк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7"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т ключа проверки электронной подпис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Формализованно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ведомление </w:t>
            </w:r>
            <w:r>
              <w:rPr>
                <w:bCs/>
              </w:rPr>
              <w:t>о поступлении валютной выруч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Извещение </w:t>
            </w:r>
            <w:r>
              <w:rPr/>
              <w:t>о поступлении валюты Российской Федерации от нерезиден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/>
              <w:t>Свободный форма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ообщ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вободный формат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чень и формы электронных документов могут меняться с учетом развития централизованного дистанционного банковского обслуживания и услуг, предоставляемых Клиентам Банка при использовании централизованного дистанционного банковского обслужи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567" w:top="992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/ кредитному договору в ЦС ДБО в режиме «онлайн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Для Клиентов, заключивших с Банком соглашение/договор о порядке заключения кредитных/депозитных сделок с использованием ЦС ДБ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ередается в «теле» сообщ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онтракту в ЦС ДБО в режиме «онлайн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Клиентом запроса на получение ведомости банковского контроля по кредитному договору в ЦС ДБО в режиме «онлайн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новости об изменениях в </w:t>
      </w:r>
      <w:r>
        <w:rPr>
          <w:bCs/>
        </w:rPr>
        <w:t>Тарифах</w:t>
      </w:r>
      <w:r>
        <w:rPr>
          <w:b/>
          <w:bCs/>
        </w:rPr>
        <w:t xml:space="preserve"> </w:t>
      </w:r>
      <w:r>
        <w:rPr>
          <w:bCs/>
        </w:rPr>
        <w:t xml:space="preserve">комиссионного вознаграждения на услуги </w:t>
      </w:r>
      <w:r>
        <w:rPr/>
        <w:t xml:space="preserve">АО «Россельхозбанк» юридическим лицам, индивидуальным предпринимателям </w:t>
      </w:r>
      <w:r>
        <w:rPr>
          <w:bCs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ET;Times New Roman" w:hAnsi="TimesET;Times New Roman" w:cs="TimesET;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Balashov</dc:creator>
  <dc:description/>
  <cp:keywords/>
  <dc:language>en-US</dc:language>
  <cp:lastModifiedBy>Бобонич Виктория Васильевна</cp:lastModifiedBy>
  <cp:lastPrinted>2017-07-12T09:49:00Z</cp:lastPrinted>
  <dcterms:modified xsi:type="dcterms:W3CDTF">2021-04-19T08:26:00Z</dcterms:modified>
  <cp:revision>5</cp:revision>
  <dc:subject/>
  <dc:title>1</dc:title>
</cp:coreProperties>
</file>