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529921406"/>
      <w:bookmarkStart w:id="1" w:name="__Fieldmark__0_252992140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529921406"/>
      <w:bookmarkStart w:id="3" w:name="__Fieldmark__1_252992140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529921406"/>
      <w:bookmarkStart w:id="5" w:name="__Fieldmark__2_252992140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529921406"/>
      <w:bookmarkStart w:id="7" w:name="__Fieldmark__3_252992140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