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880542455"/>
      <w:bookmarkStart w:id="1" w:name="__Fieldmark__0_388054245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880542455"/>
      <w:bookmarkStart w:id="3" w:name="__Fieldmark__1_388054245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880542455"/>
      <w:bookmarkStart w:id="5" w:name="__Fieldmark__2_388054245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880542455"/>
      <w:bookmarkStart w:id="7" w:name="__Fieldmark__3_388054245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