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56296317"/>
      <w:bookmarkStart w:id="1" w:name="__Fieldmark__0_105629631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56296317"/>
      <w:bookmarkStart w:id="3" w:name="__Fieldmark__1_105629631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56296317"/>
      <w:bookmarkStart w:id="5" w:name="__Fieldmark__2_105629631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