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Условиям банковского сопровожд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обслуживания отдельного счета в АО «Россельхозбанк»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Регламент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 с учетом требований Порядка осуществления контроля за платежами Клиента по отдельному счету (Приложение 1 к Условиям)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отдельному счету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19.06.2012 № 383-П «О правилах осуществления перевода денежных средств» (далее – Положение Банка России № 383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383-П реквизитов и максимального количества символов в реквизитах Распоряжений. </w:t>
      </w:r>
    </w:p>
    <w:p>
      <w:pPr>
        <w:pStyle w:val="Style21"/>
        <w:numPr>
          <w:ilvl w:val="2"/>
          <w:numId w:val="4"/>
        </w:numPr>
        <w:tabs>
          <w:tab w:val="clear" w:pos="708"/>
          <w:tab w:val="left" w:pos="426" w:leader="none"/>
        </w:tabs>
        <w:ind w:left="0" w:right="-17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383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отдельном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отдельном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, за исключением инкассовых поручений, предусматривающих перечисление или выдачу денежных средств с отдельного счета для удовлетворения требований о взыскании алиментов, по выплате авторам результатов интеллектуаль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анковских ордеров при осуществлении операций по отдельному счету, предусмотренных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отдельном счете Клиента Распоряжения Клиента исполняются Банком в сумме доступного остатка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, в порядке предусмотренном Договор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 отдельного счета Клиента (безотзывности перевода)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2 к настоящему Регламент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О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Россельхозбанк»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6"/>
          <w:lang w:eastAsia="ru-RU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Payment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order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»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 ______________   20___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од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(ye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16"/>
        <w:gridCol w:w="244"/>
        <w:gridCol w:w="285"/>
        <w:gridCol w:w="540"/>
        <w:gridCol w:w="720"/>
        <w:gridCol w:w="735"/>
        <w:gridCol w:w="1245"/>
        <w:gridCol w:w="2183"/>
      </w:tblGrid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лучае необходимости прошу связ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If required please call on: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Please, debit our Account with your bank</w:t>
            </w:r>
          </w:p>
        </w:tc>
        <w:tc>
          <w:tcPr>
            <w:tcW w:w="2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Val Dte/Curr/Interbnk Settld Am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2A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rdering Customer-Name &amp; Addres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0K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WIF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6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6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Intermediary Inst - Name &amp; Add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WIF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7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7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Account With Inst - Name &amp; Add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eneficiary Customer-Name &amp; Add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mittanc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nforma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ал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etails of  Charg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A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OU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BE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val="en-US" w:eastAsia="ru-RU"/>
              </w:rPr>
              <w:t>SHA</w:t>
            </w:r>
            <w:r>
              <w:rPr>
                <w:rFonts w:eastAsia="Times New Roman" w:cs="Consultant;Courier New" w:ascii="Consultant;Courier New" w:hAnsi="Consultant;Courier New"/>
                <w:sz w:val="16"/>
                <w:szCs w:val="16"/>
                <w:lang w:eastAsia="ru-RU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.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ender to receiver informa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2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ывающи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  <w:lang w:val="en-US" w:eastAsia="ru-RU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докумен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документ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а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мечание</w:t>
            </w:r>
          </w:p>
        </w:tc>
      </w:tr>
      <w:tr>
        <w:trPr>
          <w:trHeight w:val="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рав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лютно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ераци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/Information about currency ope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16"/>
                <w:szCs w:val="16"/>
                <w:lang w:val="en-US" w:eastAsia="ru-RU"/>
              </w:rPr>
              <w:t>________________________________’,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16"/>
                <w:szCs w:val="16"/>
                <w:lang w:val="en-US" w:eastAsia="ru-RU"/>
              </w:rPr>
              <w:t>,’_____________________’</w:t>
            </w:r>
          </w:p>
        </w:tc>
      </w:tr>
      <w:tr>
        <w:trPr>
          <w:cantSplit w:val="true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ераци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. Code of currency operatio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. Code of country.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Данные указываются на английском языке (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Please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 xml:space="preserve">,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complete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in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English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дписи 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Signatures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Руководитель</w:t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Главный бухгалтер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М.П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340"/>
        <w:gridCol w:w="25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полняется банком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an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us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nl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ФО/Б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за валютного контрол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ссия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лютном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777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  <w:tab w:val="left" w:pos="4820" w:leader="none"/>
          <w:tab w:val="left" w:pos="5387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о банковском сопровождении и обслуживания отдельного счета с Клиентом.</w:t>
      </w:r>
    </w:p>
  </w:footnote>
  <w:footnote w:id="3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34:00Z</dcterms:created>
  <dc:creator>Avanesyan-SG</dc:creator>
  <dc:description/>
  <cp:keywords/>
  <dc:language>en-US</dc:language>
  <cp:lastModifiedBy>Золотарева Юлия Игоревна</cp:lastModifiedBy>
  <cp:lastPrinted>2016-06-09T10:59:00Z</cp:lastPrinted>
  <dcterms:modified xsi:type="dcterms:W3CDTF">2021-05-20T12:34:00Z</dcterms:modified>
  <cp:revision>2</cp:revision>
  <dc:subject/>
  <dc:title/>
</cp:coreProperties>
</file>