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240" w:before="0" w:after="0"/>
        <w:ind w:left="4536" w:hanging="0"/>
        <w:jc w:val="right"/>
        <w:rPr>
          <w:bCs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240" w:before="0" w:after="0"/>
        <w:ind w:left="453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8"/>
          <w:szCs w:val="8"/>
        </w:rPr>
        <w:t xml:space="preserve">ФОРМА САМОСЕРТИФИКАЦИИ ДЛЯ ЦЕЛЕЙ </w:t>
      </w:r>
      <w:r>
        <w:rPr>
          <w:rFonts w:cs="Arial Narrow" w:ascii="Arial Narrow" w:hAnsi="Arial Narrow"/>
          <w:b/>
          <w:bCs/>
          <w:sz w:val="8"/>
          <w:szCs w:val="8"/>
          <w:lang w:val="en-US"/>
        </w:rPr>
        <w:t>FATCA</w:t>
      </w:r>
      <w:r>
        <w:rPr>
          <w:rFonts w:cs="Arial Narrow" w:ascii="Arial Narrow" w:hAnsi="Arial Narrow"/>
          <w:b/>
          <w:bCs/>
          <w:sz w:val="8"/>
          <w:szCs w:val="8"/>
        </w:rPr>
        <w:t xml:space="preserve"> ДЛЯ КЛИЕНТОВ – ЮРИДИЧЕСКИХ ЛИЦ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8"/>
          <w:szCs w:val="8"/>
        </w:rPr>
        <w:footnoteReference w:id="2"/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129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31"/>
              <w:spacing w:lineRule="auto" w:line="240" w:before="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iCs w:val="false"/>
                <w:sz w:val="20"/>
              </w:rPr>
              <w:t>1.</w:t>
            </w:r>
            <w:r>
              <w:rPr>
                <w:rFonts w:cs="Arial Narrow" w:ascii="Arial Narrow" w:hAnsi="Arial Narrow"/>
                <w:iCs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Cs w:val="false"/>
                <w:sz w:val="20"/>
              </w:rPr>
              <w:t>Наименование организ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1" w:hRule="atLeast"/>
              </w:trPr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4655"/>
              <w:gridCol w:w="963"/>
              <w:gridCol w:w="4475"/>
            </w:tblGrid>
            <w:tr>
              <w:trPr/>
              <w:tc>
                <w:tcPr>
                  <w:tcW w:w="73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ОГРН</w:t>
                  </w:r>
                </w:p>
              </w:tc>
              <w:tc>
                <w:tcPr>
                  <w:tcW w:w="465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ИНН/КИО</w:t>
                  </w:r>
                </w:p>
              </w:tc>
              <w:tc>
                <w:tcPr>
                  <w:tcW w:w="447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65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Является ли Ваша организация финансовым институтом для целей </w:t>
            </w:r>
            <w:r>
              <w:rPr>
                <w:rFonts w:cs="Arial Narrow" w:ascii="Arial Narrow" w:hAnsi="Arial Narrow"/>
                <w:b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Определение финансового института для целей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кажите вид финансового института: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Банковск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Deposito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вестиционн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vestment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азначейский центр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Treasu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enter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;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епозитарн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ustodial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Холдинг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Holding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трах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urance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Перейдите 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shd w:fill="FFFFFF" w:val="clear"/>
                    </w:rPr>
                    <w:t>заполнению Приложения № 2 к Форм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организация не зарегистрирована (не учреждена) в США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, организация зарегистрирована (учреждена) в США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Формы.                                                                                               Перейдите к заполнению Приложения №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Форм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81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3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Укажите вид Вашей организации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видов организаций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162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у которой менее 50% валового дохода за предшествующий календарный год составляет пассивный доход (дивиденды, проценты, рента, роялти и т.д.) и менее 50% средневзвешенной доли активов, которыми владеет организация, составляют активы, которые приносят пассивный доход или были приобретены организацией для получения пассивного дохода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Центральный банк, государственное учреждение, государственное ведомство и государственное агентство, международная организация </w:t>
                    <w:br/>
                    <w:t xml:space="preserve">и организация, которая контролируется указанными лицами. 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акции которой обращаются на организованном рынке ценных бумаг и признаются «регулярно торгуемыми» или  организация, которая на 100% принадлежит такой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Г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коммерческая организация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ов «А-Г» перейдите к разделу 5 Формы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Иные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а «Д» перейдите к разделу 4 Формы.</w:t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935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: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изические лица, которые являются налоговыми резидентами США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Юридические лица, зарегистрированные (учрежденные) в США (специально указанный налоговый резидент США)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Порядок определения доли владения и определения по вышеуказанным </w:t>
            </w:r>
            <w:r>
              <w:rPr/>
              <w:t>лицам указаны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      </w:t>
                  </w: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59" w:leader="none"/>
                      <w:tab w:val="left" w:pos="6312" w:leader="none"/>
                    </w:tabs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заполнению Приложения № 1 к Форме.                                                              Перейдите к разделу 5 Формы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0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Подтверждение и подп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 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действует/планирует действовать в собственных интересах. В случае, если организация будет действовать в интересах третьих лиц (например, на основании договоров: поручения, агентского, комиссии, доверительного управления и др.) организация предоставит в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налогичную Форму, установленного образца, либо Форму для физических лиц/ИП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sz w:val="18"/>
                <w:szCs w:val="18"/>
              </w:rPr>
              <w:t>, в отношении каждого такого лица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566" w:hanging="0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spacing w:before="0" w:after="120"/>
        <w:ind w:right="567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1 к Форм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ЕДЕНИЯ О КОНТРОЛИРУЮЩИХ ЛИЦАХ (БЕНЕФИЦИАРАХ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39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Укажите, составляют ли указанные ниже доходы («пассивные доходы») более 50% (по отдельности или в совокупности) валового дохода Вашей организации за предшествующий календарный год, и составляют ли активы, приносящие такой доход, более 50% </w:t>
              <w:br/>
              <w:t>по отдельности или в совокупности от средневзвешенной величины активов Вашей организации (на конец квартала):</w:t>
            </w:r>
          </w:p>
          <w:tbl>
            <w:tblPr>
              <w:tblW w:w="10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4"/>
              <w:gridCol w:w="5757"/>
            </w:tblGrid>
            <w:tr>
              <w:trPr/>
              <w:tc>
                <w:tcPr>
                  <w:tcW w:w="5084" w:type="dxa"/>
                  <w:tcBorders>
                    <w:bottom w:val="single" w:sz="4" w:space="0" w:color="AEAAAA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ивиденд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оцен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оходы, полученные от пула страховых договоров, при условии, что полученные суммы зависят целиком или в части </w:t>
                    <w:br/>
                    <w:t>от доходности пула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Рента и роялти (за исключением ренты и роялти, полученной </w:t>
                    <w:br/>
                    <w:t>в ходе активной операционной деятельности)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Аннуите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продажи или обмена имущества, приносящего один из видов вышеуказанных доходов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Суммы, полученные страховой компанией за счет резервов </w:t>
                    <w:br/>
                    <w:t>на осуществление страховой деятельности и аннуитетов;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Прибыль от операций с иностранной валютой (положительные </w:t>
                    <w:br/>
                    <w:t>или отрицательные курсовые разницы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Выкупная сумма по договору страхования или сумма займа, обеспеченная договором страхования.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84" w:type="dxa"/>
                  <w:tcBorders>
                    <w:top w:val="single" w:sz="4" w:space="0" w:color="AEAAAA"/>
                    <w:lef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более 50%.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eastAsia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5757" w:type="dxa"/>
                  <w:tcBorders>
                    <w:top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  <w:shd w:fill="FFFFFF" w:val="clear"/>
                    </w:rPr>
                    <w:t xml:space="preserve">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менее 50% совокупного дохода организации за предшествующий год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084" w:type="dxa"/>
                  <w:tcBorders>
                    <w:left w:val="single" w:sz="4" w:space="0" w:color="AEAAAA"/>
                    <w:bottom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Приложения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18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2. Предоставьте следующую информацию о каждом контролирующем лице (бенефициаре), которое определено в разделе 4 Формы</w:t>
            </w:r>
            <w:r>
              <w:rPr>
                <w:rStyle w:val="FootnoteAnchor"/>
                <w:rFonts w:cs="Arial Narrow" w:ascii="Arial Narrow" w:hAnsi="Arial Narrow"/>
                <w:b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организации на английском языке / Фамилия, имя, отчество (если имеется) на английском языке в соответствии   с документами, удостоверяющими личность, выданными официальными органами США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S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ITIN/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5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                                                                                                                Доля прямого или косвенного контроля в % 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282"/>
              <w:gridCol w:w="5208"/>
            </w:tblGrid>
            <w:tr>
              <w:trPr/>
              <w:tc>
                <w:tcPr>
                  <w:tcW w:w="534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BFBFBF"/>
                    <w:bottom w:val="single" w:sz="4" w:space="0" w:color="F2F2F2"/>
                    <w:right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20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дрес места проживания/регистр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) Для физических лиц: укажите, по какому критерию контролирующее лицо признается налоговым резидентом США: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указано в Справочной информации к Форме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зическое лицо является гражданином США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) Укажите, есть ли у контролирующего лица помимо гражданства РФ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7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А, укажите название иностранного государства _______________________________________________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3 Приложения.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30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>и для удержания налогов в соответствии с Главой 3 ,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получил согласие от контролирующих лиц (бенефициаров) организации, на предоставлен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Налоговой Службе США данных, необходимых для заполнения установленных Налоговой Службой США форм отчетности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3"/>
              <w:gridCol w:w="2514"/>
              <w:gridCol w:w="3614"/>
            </w:tblGrid>
            <w:tr>
              <w:trPr>
                <w:trHeight w:val="351" w:hRule="atLeast"/>
              </w:trPr>
              <w:tc>
                <w:tcPr>
                  <w:tcW w:w="470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2514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2"/>
                <w:szCs w:val="12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  <w:t xml:space="preserve">)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shd w:fill="FFFFFF" w:val="clear"/>
        <w:spacing w:lineRule="auto" w:line="240" w:before="0" w:after="4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p>
      <w:pPr>
        <w:pStyle w:val="Normal"/>
        <w:shd w:fill="FFFFFF" w:val="clear"/>
        <w:spacing w:lineRule="auto" w:line="240" w:before="0" w:after="40"/>
        <w:ind w:right="424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2 к Форме</w:t>
      </w:r>
    </w:p>
    <w:p>
      <w:pPr>
        <w:pStyle w:val="Normal"/>
        <w:spacing w:lineRule="auto" w:line="240" w:before="0" w:after="4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ФОРМА САМОСЕРТИФИКАЦИИ ДЛЯ ФИНАНСОВЫХ ИНСТИТУТОВ</w:t>
      </w:r>
    </w:p>
    <w:p>
      <w:pPr>
        <w:pStyle w:val="Normal"/>
        <w:keepNext w:val="true"/>
        <w:spacing w:lineRule="auto" w:line="240" w:before="60" w:after="40"/>
        <w:ind w:left="-1276" w:firstLine="425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673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</w:rPr>
              <w:t xml:space="preserve">1. Есть ли у Вашей организации </w:t>
            </w:r>
            <w:r>
              <w:rPr>
                <w:rFonts w:cs="Arial" w:ascii="Arial Narrow" w:hAnsi="Arial Narrow"/>
                <w:b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en-US"/>
              </w:rPr>
              <w:footnoteReference w:id="6"/>
            </w:r>
            <w:r>
              <w:rPr>
                <w:rFonts w:cs="Arial" w:ascii="Arial Narrow" w:hAnsi="Arial Narrow"/>
                <w:b/>
              </w:rPr>
              <w:t xml:space="preserve"> для целей </w:t>
            </w:r>
            <w:r>
              <w:rPr>
                <w:rFonts w:cs="Arial" w:ascii="Arial Narrow" w:hAnsi="Arial Narrow"/>
                <w:b/>
                <w:lang w:val="en-US"/>
              </w:rPr>
              <w:t>FATCA</w:t>
            </w:r>
            <w:r>
              <w:rPr>
                <w:rFonts w:cs="Arial" w:ascii="Arial Narrow" w:hAnsi="Arial Narrow"/>
                <w:b/>
              </w:rPr>
              <w:t xml:space="preserve">?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4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укажите дополнительную информацию:</w:t>
            </w:r>
          </w:p>
          <w:tbl>
            <w:tblPr>
              <w:tblW w:w="1079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7"/>
            </w:tblGrid>
            <w:tr>
              <w:trPr/>
              <w:tc>
                <w:tcPr>
                  <w:tcW w:w="107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701" w:hanging="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1) Укажите статус организации для целей FATCA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right="1701" w:hanging="0"/>
                    <w:rPr>
                      <w:rFonts w:ascii="Arial Narrow" w:hAnsi="Arial Narrow" w:cs="Arial Narrow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ФИ</w:t>
                  </w:r>
                  <w:r>
                    <w:rPr>
                      <w:rStyle w:val="FootnoteAnchor"/>
                      <w:rFonts w:cs="Arial Narrow" w:ascii="Arial Narrow" w:hAnsi="Arial Narrow"/>
                      <w:sz w:val="18"/>
                      <w:szCs w:val="18"/>
                      <w:vertAlign w:val="superscript"/>
                    </w:rPr>
                    <w:footnoteReference w:id="7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Participating FFI);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gistered Deemed-Compliant FFI;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hanging="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porting Model 1 FFI;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Reporting Model 2 FFI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Style23"/>
                    <w:spacing w:lineRule="auto" w:line="240" w:before="60" w:after="40"/>
                    <w:ind w:left="16" w:hanging="0"/>
                    <w:contextualSpacing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2) Укажите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/>
                    <w:tc>
                      <w:tcPr>
                        <w:tcW w:w="10571" w:type="dxa"/>
                        <w:tcBorders>
                          <w:top w:val="single" w:sz="4" w:space="0" w:color="A6A6A6"/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60" w:after="40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6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3) Укажите наименование организации на английском языке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19" w:leader="none"/>
                    </w:tabs>
                    <w:spacing w:lineRule="auto" w:line="240" w:before="4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4) Для спонсируемых финансовых институтов (Sponsored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FFI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) укажите наименование на английском языке и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95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8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</w:p>
              </w:tc>
            </w:tr>
          </w:tbl>
          <w:p>
            <w:pPr>
              <w:pStyle w:val="Normal"/>
              <w:spacing w:lineRule="auto" w:line="240" w:before="60" w:after="40"/>
              <w:ind w:left="34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причину в случае отсутствия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II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(выберите только одну из категорий)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9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8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е участвует в FATCA (Nonparticipating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, не предоставляющая сведения в соответствии с МС (Nonreporting IGA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а 100% принадлежит лицам, освобожденным от требований FATCA (Entity wholly owned by exempt beneficial owner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являетс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ертифицированн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словно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нансов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ституто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Certified deemed-compliant nonregistering Local Bank; Certified deemed-compliant FFI with only low-value accounts; Certified deemed-compliant sponsored, closely held investment vehicle; Certified deemed-compliant limited life debt investment entity; Certified investment entities that do not maintain financial account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свобождена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т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требован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FATCA (Exempt beneficial owner that includes Foreign government,  government of U.S. possession, </w:t>
                    <w:br/>
                    <w:t>or foreign central bank of issue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является финансовым институтом - резидентом США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US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F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Normal"/>
              <w:spacing w:before="0" w:after="200"/>
              <w:ind w:left="34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40"/>
        <w:ind w:left="-851" w:hanging="142"/>
        <w:rPr>
          <w:rFonts w:eastAsia="Arial Narrow"/>
        </w:rPr>
      </w:pPr>
      <w:r>
        <w:rPr>
          <w:rFonts w:eastAsia="Arial Narrow"/>
        </w:rPr>
        <w:t xml:space="preserve">    </w:t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7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полностью соответствует требованиям, предъявляемым законодательством США</w:t>
            </w:r>
            <w:r>
              <w:rPr>
                <w:rStyle w:val="FootnoteAnchor"/>
                <w:rFonts w:cs="Arial Narrow" w:ascii="Arial Narrow" w:hAnsi="Arial Narrow"/>
                <w:sz w:val="18"/>
                <w:szCs w:val="18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к FATCA-статусу, указанному в форме самосертификации для финансовых институтов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2748"/>
              <w:gridCol w:w="3349"/>
            </w:tblGrid>
            <w:tr>
              <w:trPr>
                <w:trHeight w:val="337" w:hRule="atLeast"/>
              </w:trPr>
              <w:tc>
                <w:tcPr>
                  <w:tcW w:w="456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48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br w:type="page"/>
      </w: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ind w:right="424" w:hanging="0"/>
        <w:jc w:val="right"/>
        <w:rPr>
          <w:rFonts w:ascii="Arial Narrow" w:hAnsi="Arial Narrow" w:cs="Times New Roman"/>
          <w:b/>
          <w:b/>
          <w:i/>
          <w:i/>
          <w:sz w:val="20"/>
        </w:rPr>
      </w:pPr>
      <w:r>
        <w:rPr>
          <w:rFonts w:cs="Times New Roman" w:ascii="Arial Narrow" w:hAnsi="Arial Narrow"/>
          <w:i/>
          <w:sz w:val="20"/>
        </w:rPr>
        <w:t>Приложение № 3</w:t>
      </w:r>
      <w:r>
        <w:rPr>
          <w:rFonts w:cs="Arial Narrow" w:ascii="Arial Narrow" w:hAnsi="Arial Narrow"/>
          <w:i/>
          <w:sz w:val="20"/>
        </w:rPr>
        <w:t xml:space="preserve"> к Форме</w:t>
      </w:r>
    </w:p>
    <w:p>
      <w:pPr>
        <w:pStyle w:val="31"/>
        <w:spacing w:lineRule="auto" w:line="240" w:before="0" w:after="40"/>
        <w:jc w:val="both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ФОРМА САМОСЕРТИФИКАЦИИ ДЛЯ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Cs w:val="19"/>
        </w:rPr>
      </w:pPr>
      <w:r>
        <w:rPr>
          <w:rFonts w:cs="Times New Roman" w:ascii="Arial Narrow" w:hAnsi="Arial Narrow"/>
          <w:b/>
          <w:sz w:val="24"/>
          <w:szCs w:val="24"/>
        </w:rPr>
        <w:t>(НЕ ЯВЛЯЮЩИХСЯ ФИНАНСОВЫМИ ИНСТИТУТАМИ)</w:t>
      </w:r>
    </w:p>
    <w:p>
      <w:pPr>
        <w:pStyle w:val="Normal"/>
        <w:keepNext w:val="true"/>
        <w:spacing w:lineRule="auto" w:line="240" w:before="0" w:after="40"/>
        <w:ind w:left="-1276" w:firstLine="567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9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744" w:leader="none"/>
              </w:tabs>
              <w:spacing w:lineRule="auto" w:line="240" w:before="0" w:after="40"/>
              <w:ind w:left="34" w:firstLine="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Укажите, относится ли Ваша организация к категории юридических лиц, исключенных из состава специально указанных налоговых резидентов США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чень приведен в Справочной информации к Форме.</w:t>
            </w:r>
          </w:p>
          <w:p>
            <w:pPr>
              <w:pStyle w:val="Normal"/>
              <w:keepNext w:val="true"/>
              <w:spacing w:lineRule="auto" w:line="240" w:before="0" w:after="40"/>
              <w:ind w:left="-57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 укажите категорию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3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9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рганизации (при наличии)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5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 на английском языке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30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120"/>
        <w:ind w:left="-1134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391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4 к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eastAsia="Arial" w:cs="Arial Narrow" w:ascii="Arial Narrow" w:hAnsi="Arial Narrow"/>
          <w:b/>
          <w:sz w:val="24"/>
          <w:szCs w:val="24"/>
        </w:rPr>
        <w:t>для юридического лица, не являющегося финансовым институтом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52895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354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6pt;mso-wrap-distance-left:9pt;mso-wrap-distance-right:9pt;mso-wrap-distance-top:0pt;mso-wrap-distance-bottom:0pt;margin-top:8.05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354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spacing w:lineRule="auto" w:line="240" w:before="120" w:after="80"/>
        <w:ind w:left="1276" w:hanging="0"/>
        <w:rPr/>
      </w:pPr>
      <w:r>
        <w:rPr/>
        <w:t>Укажите статус Клиента (Контрагента) для целей FATCA:</w:t>
      </w:r>
    </w:p>
    <w:tbl>
      <w:tblPr>
        <w:tblW w:w="10631" w:type="dxa"/>
        <w:jc w:val="left"/>
        <w:tblInd w:w="21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283"/>
        <w:gridCol w:w="425"/>
        <w:gridCol w:w="2472"/>
        <w:gridCol w:w="7451"/>
      </w:tblGrid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jc w:val="center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Акт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t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ри о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дновременном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. В разделе 3 Формы выбран пункт «А», Форма подписана в разделе 5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разделе 3 Формы выбран пункт «Д» «Иные организации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, в Приложении 1 на вопрос в разделе 1 выбран ответ «Нет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Форма подписана в разделе 5, разделе 3 Приложения 1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(Exempt Beneficial Owner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Б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ублично торгуемая иностранная нефинансовая организация или аффилированная с ней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ffiliat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f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corporati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В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екоммерческая организация </w:t>
              <w:br/>
              <w:t>(Non-profit organization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Г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не подлежащего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онтролю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 Формы выбран ответ  «Нет», указано что «организация не зарегистрирована/учреждена в США» и при этом в разделе 3 Формы выбран пункт «Д» - «Иные организации», на вопрос в разделе 4 Формы выбран ответ «Нет», Форма подписана в разделе 5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with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beneficiarie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При одновременном 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вет «Нет», 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не зарегистрирована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;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В разделе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пункт «Д» «Иные организации»;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На вопрос в разделе 4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Д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1 на вопрос в разделе 1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Д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представлена информация в разделе 2 </w:t>
              <w:br/>
              <w:t xml:space="preserve">по контролирующим лиц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Форма подписана в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3 Приложения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Исключенное Образовани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США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-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Нет» и указано что «организация зарегистрирована/учреждена в США», и в Приложении 3 на вопрос в разделе 1 выбран ответ «Да», указана категория, Форма подписана в разделе 5, в разделе 2 Приложения 3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Специально указанный налоговый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Нет»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зарегистрирована</w:t>
            </w:r>
            <w:r>
              <w:rPr>
                <w:rFonts w:cs="Arial Narrow" w:ascii="Arial Narrow" w:hAnsi="Arial Narrow"/>
                <w:sz w:val="17"/>
                <w:szCs w:val="17"/>
              </w:rPr>
              <w:t>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,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риложении 3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вопрос в разделе 1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 «Нет</w:t>
            </w:r>
            <w:r>
              <w:rPr>
                <w:rFonts w:cs="Arial Narrow" w:ascii="Arial Narrow" w:hAnsi="Arial Narrow"/>
                <w:sz w:val="17"/>
                <w:szCs w:val="17"/>
              </w:rPr>
              <w:t>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указ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  <w:lang w:val="en-US"/>
              </w:rPr>
              <w:t>EIN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Форма подписана </w:t>
              <w:br/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3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Recalcitra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cou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holde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: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Отказ или некорректное заполнение Формы.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Если отмечен данный статус обязательным является выбор только одного из ответов 9.1 или 9.2. Либо вместо данных статусов может быть указан статус Неучаствующего в FATCA лица в случаях, предусмотренных в п. 10 ниже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Лицо, отказавшееся </w:t>
              <w:br/>
              <w:t>от сотрудничества - Юридическое лицо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Нет» и указано что «организация зарегистрирована/учреждена в США», при этом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а вопрос в разделе 1 выбран ответ «Да», не указана категория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е заполнена информация (нет ответа на вопрос в разделе 1)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е подписана Форма и/или Приложение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 отказался от заполнения Формы, при этом в комплекте документов, представленном Клиентом/ Контрагентом, содержится информация о месте регистрации (учреждении) в США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- Пасс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не предоставил информацию о бенефициарных владельцах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2 Формы выбран ответ «Нет» и указано что «организация не зарегистрирована/учреждена в США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В разделе 3 Формы выбран пункт «Д» «Иные организац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Приложении 1 на вопрос в разделе 1 выбран ответ «Да», при эт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е представлена информация в разделе 2 Приложения 1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е подписана Форма и/или Приложение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ом (Контрагентом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. При этом у Работника Банка нет сведений относительно того,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зарегистрирован/учрежден на территории США, либо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1062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095"/>
        <w:gridCol w:w="1418"/>
        <w:gridCol w:w="2282"/>
      </w:tblGrid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ФИ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Подпис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ата получения Формы</w:t>
            </w:r>
          </w:p>
        </w:tc>
      </w:tr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5 к Форме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 Narrow" w:ascii="Arial Narrow" w:hAnsi="Arial Narrow"/>
          <w:b/>
          <w:sz w:val="24"/>
          <w:szCs w:val="24"/>
        </w:rPr>
        <w:t>для финансового институт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9380</wp:posOffset>
                </wp:positionH>
                <wp:positionV relativeFrom="paragraph">
                  <wp:posOffset>279400</wp:posOffset>
                </wp:positionV>
                <wp:extent cx="510921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6pt;mso-wrap-distance-left:9pt;mso-wrap-distance-right:9pt;mso-wrap-distance-top:0pt;mso-wrap-distance-bottom:0pt;margin-top:22pt;mso-position-vertical-relative:text;margin-left:109.4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18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ажите статус Клиента (Контрагента) для целей FATCA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8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2693"/>
        <w:gridCol w:w="6946"/>
      </w:tblGrid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с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Participating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Статус Reporting Model 1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1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 xml:space="preserve">Статус 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Reporting Model </w:t>
            </w:r>
            <w:r>
              <w:rPr>
                <w:rFonts w:cs="Arial Narrow" w:ascii="Arial Narrow" w:hAnsi="Arial Narrow"/>
                <w:sz w:val="17"/>
                <w:szCs w:val="17"/>
              </w:rPr>
              <w:t>2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2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  <w:lang w:val="en-US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sz w:val="17"/>
                <w:szCs w:val="17"/>
              </w:rPr>
              <w:t>Статус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Registered Deemed-Compliant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Да», указан статус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Register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eemed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Complia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2"/>
              </w:rPr>
            </w:pPr>
            <w:r>
              <w:rPr>
                <w:rFonts w:eastAsia="Arial" w:cs="Arial Narrow" w:ascii="Arial Narrow" w:hAnsi="Arial Narrow"/>
                <w:sz w:val="2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(без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при этом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отсутствует в </w:t>
            </w:r>
            <w:r>
              <w:rPr>
                <w:rFonts w:cs="Arial Narrow" w:ascii="Arial Narrow" w:hAnsi="Arial Narrow"/>
                <w:sz w:val="17"/>
                <w:szCs w:val="17"/>
              </w:rPr>
              <w:t>Справочнике GIIN.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;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одна из категорий: </w:t>
            </w:r>
          </w:p>
        </w:tc>
      </w:tr>
      <w:tr>
        <w:trPr>
          <w:trHeight w:val="5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рганизация </w:t>
            </w:r>
            <w:r>
              <w:rPr>
                <w:rFonts w:cs="Arial Narrow" w:ascii="Arial Narrow" w:hAnsi="Arial Narrow"/>
                <w:sz w:val="17"/>
                <w:szCs w:val="17"/>
              </w:rPr>
              <w:t>ожидает получение 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в течение 90 дней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выбрана категория 4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Организация, не предоставляющая сведения </w:t>
              <w:br/>
              <w:t xml:space="preserve">в соответствии с МС </w:t>
              <w:br/>
              <w:t xml:space="preserve">(Nonreporting IGA FFI); 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6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категория 1.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;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лиентом (Контрагентом) Формы. При этом у Работника Банка нет сведений относительно того, что Клиент (Контрагент) зарегистрирован/учрежден на территории США, либо что Клиент (Контрагент)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NFFE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  <w:t>(Exempt Beneficial Owner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Нет», выбрана категория 3 или 6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ФИ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 на вопрос в разделе 1 выбран ответ «Нет» выбрана категория 7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: 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/ Наименование клиента/контрагента соответствуют Справочнику GIIN (если применимо)</w:t>
      </w:r>
    </w:p>
    <w:p>
      <w:pPr>
        <w:pStyle w:val="Normal"/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99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8755</wp:posOffset>
                </wp:positionH>
                <wp:positionV relativeFrom="paragraph">
                  <wp:posOffset>144780</wp:posOffset>
                </wp:positionV>
                <wp:extent cx="6657975" cy="354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3118"/>
                              <w:gridCol w:w="1418"/>
                              <w:gridCol w:w="2268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ата получения Фо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7.95pt;mso-wrap-distance-left:9.05pt;mso-wrap-distance-right:9.05pt;mso-wrap-distance-top:0pt;mso-wrap-distance-bottom:0pt;margin-top:11.4pt;mso-position-vertical-relative:text;margin-left:15.65pt;mso-position-horizontal-relative:margin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3118"/>
                        <w:gridCol w:w="1418"/>
                        <w:gridCol w:w="2268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ата получения Формы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425" w:right="425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Данная форма предназначена для идентификации юридического лица в соответствии с Федеральным законом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а также в соответствии с Законом США «О налогообложении иностранных счетов» (FATCA). АО «Россельхозбанк» оставляет за собой право запросить дополнительную информацию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i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Форма самосертификации для клиентов - физических лиц, индивидуальных предпринимателей и физических лиц, занимающихся частной практикой.</w:t>
      </w:r>
    </w:p>
  </w:footnote>
  <w:footnote w:id="4"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Если бенефициаров более одного, то обратитесь в АО «Россельхозбанк» за дополнительным листом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Social Security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SSN</w:t>
      </w:r>
      <w:r>
        <w:rPr>
          <w:rFonts w:cs="Arial Narrow" w:ascii="Arial Narrow" w:hAnsi="Arial Narrow"/>
          <w:bCs/>
          <w:sz w:val="14"/>
          <w:szCs w:val="14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Individual Taxpayer Identification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I</w:t>
      </w:r>
      <w:r>
        <w:rPr>
          <w:rFonts w:cs="Arial Narrow" w:ascii="Arial Narrow" w:hAnsi="Arial Narrow"/>
          <w:bCs/>
          <w:sz w:val="14"/>
          <w:szCs w:val="14"/>
        </w:rPr>
        <w:t>TIN) - индивидуальный идентификационный номер налогоплательщика США. Employer Identification Number (EIN) - идентификационный номер налогоплательщика США – юридического лиц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Global Intermediary Identification Number (GIIN) – идентификационный номер, присвоенный финансовому институту в результате присоединения к FATCA после регистрации на сайте Налоговой службы США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 xml:space="preserve">ИФИ - </w:t>
      </w:r>
      <w:r>
        <w:rPr>
          <w:rFonts w:cs="Arial Narrow" w:ascii="Arial Narrow" w:hAnsi="Arial Narrow"/>
          <w:sz w:val="14"/>
          <w:szCs w:val="14"/>
          <w:lang w:val="pl-PL"/>
        </w:rPr>
        <w:t>иностранный финансовый институт</w:t>
      </w:r>
      <w:r>
        <w:rPr>
          <w:rFonts w:cs="Arial Narrow" w:ascii="Arial Narrow" w:hAnsi="Arial Narrow"/>
          <w:sz w:val="14"/>
          <w:szCs w:val="14"/>
        </w:rPr>
        <w:t xml:space="preserve"> - </w:t>
      </w:r>
      <w:r>
        <w:rPr>
          <w:rFonts w:cs="Arial Narrow" w:ascii="Arial Narrow" w:hAnsi="Arial Narrow"/>
          <w:sz w:val="14"/>
          <w:szCs w:val="14"/>
          <w:lang w:val="pl-PL"/>
        </w:rPr>
        <w:t>юридическое лицо, которое не было создано/зарегистрировано в США</w:t>
      </w:r>
      <w:r>
        <w:rPr>
          <w:rFonts w:cs="Arial Narrow" w:ascii="Arial Narrow" w:hAnsi="Arial Narrow"/>
          <w:sz w:val="14"/>
          <w:szCs w:val="14"/>
        </w:rPr>
        <w:t xml:space="preserve"> (например, р</w:t>
      </w:r>
      <w:r>
        <w:rPr>
          <w:rFonts w:cs="Arial Narrow" w:ascii="Arial Narrow" w:hAnsi="Arial Narrow"/>
          <w:sz w:val="14"/>
          <w:szCs w:val="14"/>
          <w:lang w:val="pl-PL"/>
        </w:rPr>
        <w:t>оссийские юридические лица</w:t>
      </w:r>
      <w:r>
        <w:rPr>
          <w:rFonts w:cs="Arial Narrow" w:ascii="Arial Narrow" w:hAnsi="Arial Narrow"/>
          <w:sz w:val="14"/>
          <w:szCs w:val="14"/>
        </w:rPr>
        <w:t xml:space="preserve">, </w:t>
      </w:r>
      <w:r>
        <w:rPr>
          <w:rFonts w:cs="Arial Narrow" w:ascii="Arial Narrow" w:hAnsi="Arial Narrow"/>
          <w:sz w:val="14"/>
          <w:szCs w:val="14"/>
          <w:lang w:val="pl-PL"/>
        </w:rPr>
        <w:t>также являются иностранными для целей FATCA</w:t>
      </w:r>
      <w:r>
        <w:rPr>
          <w:rFonts w:cs="Arial Narrow" w:ascii="Arial Narrow" w:hAnsi="Arial Narrow"/>
          <w:sz w:val="14"/>
          <w:szCs w:val="14"/>
        </w:rPr>
        <w:t>)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U</w:t>
      </w:r>
      <w:r>
        <w:rPr>
          <w:rFonts w:cs="Arial Narrow" w:ascii="Arial Narrow" w:hAnsi="Arial Narrow"/>
          <w:sz w:val="14"/>
          <w:szCs w:val="14"/>
        </w:rPr>
        <w:t>.</w:t>
      </w:r>
      <w:r>
        <w:rPr>
          <w:rFonts w:cs="Arial Narrow" w:ascii="Arial Narrow" w:hAnsi="Arial Narrow"/>
          <w:sz w:val="14"/>
          <w:szCs w:val="14"/>
          <w:lang w:val="en-US"/>
        </w:rPr>
        <w:t>S</w:t>
      </w:r>
      <w:r>
        <w:rPr>
          <w:rFonts w:cs="Arial Narrow" w:ascii="Arial Narrow" w:hAnsi="Arial Narrow"/>
          <w:sz w:val="14"/>
          <w:szCs w:val="14"/>
        </w:rPr>
        <w:t xml:space="preserve">. </w:t>
      </w:r>
      <w:r>
        <w:rPr>
          <w:rFonts w:cs="Arial Narrow" w:ascii="Arial Narrow" w:hAnsi="Arial Narrow"/>
          <w:sz w:val="14"/>
          <w:szCs w:val="14"/>
          <w:lang w:val="en-US"/>
        </w:rPr>
        <w:t>Treasury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Regulations</w:t>
      </w:r>
      <w:r>
        <w:rPr>
          <w:rFonts w:cs="Arial Narrow" w:ascii="Arial Narrow" w:hAnsi="Arial Narrow"/>
          <w:sz w:val="14"/>
          <w:szCs w:val="14"/>
        </w:rPr>
        <w:t xml:space="preserve"> §1.1471 - §1.1474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Employer Identification Number (EIN) - идентификационный номер налогоплательщика США – юридического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szCs w:val="1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7"/>
        <w:szCs w:val="17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7"/>
      <w:szCs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/>
    </w:pPr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37:00Z</dcterms:created>
  <dc:creator>Ольга</dc:creator>
  <dc:description/>
  <cp:keywords/>
  <dc:language>en-US</dc:language>
  <cp:lastModifiedBy>Бобонич Виктория Васильевна</cp:lastModifiedBy>
  <cp:lastPrinted>2021-04-30T18:06:00Z</cp:lastPrinted>
  <dcterms:modified xsi:type="dcterms:W3CDTF">2022-04-05T12:37:00Z</dcterms:modified>
  <cp:revision>2</cp:revision>
  <dc:subject/>
  <dc:title/>
</cp:coreProperties>
</file>