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4024190359"/>
      <w:bookmarkStart w:id="1" w:name="__Fieldmark__0_402419035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4024190359"/>
      <w:bookmarkStart w:id="3" w:name="__Fieldmark__1_402419035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4024190359"/>
      <w:bookmarkStart w:id="5" w:name="__Fieldmark__2_4024190359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4024190359"/>
      <w:bookmarkStart w:id="7" w:name="__Fieldmark__3_402419035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4024190359"/>
      <w:bookmarkStart w:id="9" w:name="__Fieldmark__4_402419035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