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955148885"/>
      <w:bookmarkStart w:id="1" w:name="__Fieldmark__0_19551488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955148885"/>
      <w:bookmarkStart w:id="3" w:name="__Fieldmark__1_19551488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955148885"/>
      <w:bookmarkStart w:id="5" w:name="__Fieldmark__2_195514888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955148885"/>
      <w:bookmarkStart w:id="7" w:name="__Fieldmark__3_195514888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955148885"/>
      <w:bookmarkStart w:id="9" w:name="__Fieldmark__4_195514888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