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Приложение 22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к Условиям дистанционного банковского обслуживания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клиента в АО «Россельхозбанк» с использованием системы «Банк-Клиент»/«Интернет-Клиент»</w:t>
      </w:r>
    </w:p>
    <w:p>
      <w:pPr>
        <w:pStyle w:val="Normal"/>
        <w:spacing w:lineRule="auto" w:line="240" w:before="120" w:after="0"/>
        <w:ind w:left="4820" w:hanging="1134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ru-RU"/>
        </w:rPr>
        <w:t>(в редакции приказов АО «Россельхозбанк» от 22.03.2021 № 399-ОД, от 01.07.2022 № 1236-ОД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Перечень документов для подключения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лиента к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ЦС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>ДБО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endnoteReference w:id="2"/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</w:rPr>
        <w:t>1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о присоединении к Условиям в 2-х экземплярах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Заявление на регистрацию Субъекта информационного обмена по каждому Субъекту информационного обмена в 2-х экземплярах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Запрос на выдачу СКП ЭП в соответствии с порядком, установленным Регламентом УЦ РСХБ в электронном виде и на бумажном носителе в двух экземплярах</w:t>
      </w:r>
      <w:r>
        <w:rPr>
          <w:rStyle w:val="End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end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134" w:leader="none"/>
          <w:tab w:val="left" w:pos="121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Соглашение о количестве и сочетании подписей в форме письма, содержащее информацию о соответствующем возможном сочетании подписей лиц, наделенных правом подписи</w:t>
      </w:r>
      <w:r>
        <w:rPr>
          <w:rStyle w:val="EndnoteAnchor"/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endnoteReference w:id="4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далее- Соглашение о количестве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четании подписей). Примерная форма письма, размещена на официальном сайте Банка в сети интернет по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://www.rshb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left" w:pos="284" w:leader="none"/>
          <w:tab w:val="left" w:pos="709" w:leader="none"/>
          <w:tab w:val="left" w:pos="1211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</w:t>
        <w:tab/>
        <w:t xml:space="preserve">Документы, подтверждающие полномочия лиц, заявленных в Соглашении </w:t>
        <w:br/>
        <w:t>о количестве и сочетании подписей (кроме единоличного исполнительного органа)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</w:t>
        <w:tab/>
        <w:t xml:space="preserve">Документы, удостоверяющие личность лиц, указанных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шении </w:t>
        <w:br/>
        <w:t>о количестве и сочетании подписей</w:t>
      </w:r>
      <w:r>
        <w:rPr>
          <w:rStyle w:val="EndnoteCharacters"/>
          <w:rStyle w:val="EndnoteAnchor"/>
          <w:rFonts w:eastAsia="Times New Roman" w:cs="Times New Roman" w:ascii="Times New Roman" w:hAnsi="Times New Roman"/>
          <w:sz w:val="24"/>
          <w:szCs w:val="24"/>
          <w:lang w:eastAsia="ru-RU"/>
        </w:rPr>
        <w:endnoteReference w:id="5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если лицо, указанное Соглашении </w:t>
        <w:br/>
        <w:t xml:space="preserve">о количестве и сочетании подписей, является иностранным гражданином или лицом без гражданства представляются нотариально заверенные копии миграционной карты, документа, подтверждающего право данного лица на пребывание (проживание) </w:t>
        <w:br/>
        <w:t>в Российской Федерации и разрешения на работу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5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  <w:tab/>
        <w:t xml:space="preserve">Документ, подтверждающий полномочия лица на заключение Договора о ДБО (если Договор подписывается лицом, являющимся представителем Клиента, отличным </w:t>
        <w:br/>
        <w:t>от представителя, уполномоченного на заключение Единого сервисного договора)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5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</w:t>
        <w:tab/>
        <w:t>Документ, удостоверяющий личность лица, уполномоченного на заключение Договора о ДБО. В случае если указанное лицо является иностранным гражданином или лицом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134" w:leader="none"/>
          <w:tab w:val="left" w:pos="846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При подключении Клиента к Системе «Интернет-Клиент» с использованием Личного кабинета документы, перечисленные в пунктах </w:t>
      </w:r>
      <w:r>
        <w:rPr>
          <w:lang w:val="ru-RU"/>
        </w:rPr>
        <w:t>1-3</w:t>
      </w:r>
      <w:r>
        <w:rPr/>
        <w:t>, Клиенту Банком не предоставляются, а формируются и распечатываются Клиентом в Личном кабинете и предоставляются в Банк в соответствии с процессом подключения к Системе «Интернет-Клиент» с использованием Личного кабинета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 (данная ссылка применяется при подключении Клиента к Системе «Банк-Клиент»)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Прием запроса </w:t>
      </w:r>
      <w:r>
        <w:rPr/>
        <w:t>на выдачу СКП ЭП и выпуск СКП ЭП в УЦ РСХБ для С</w:t>
      </w:r>
      <w:r>
        <w:rPr>
          <w:lang w:val="ru-RU"/>
        </w:rPr>
        <w:t>убъекта информационного обмена</w:t>
      </w:r>
      <w:r>
        <w:rPr/>
        <w:t xml:space="preserve"> осуществляется исключительно </w:t>
      </w:r>
      <w:r>
        <w:rPr>
          <w:lang w:val="ru-RU"/>
        </w:rPr>
        <w:t xml:space="preserve">при условии </w:t>
      </w:r>
      <w:r>
        <w:rPr/>
        <w:t>личного присут</w:t>
      </w:r>
      <w:r>
        <w:rPr>
          <w:lang w:val="ru-RU"/>
        </w:rPr>
        <w:t>ст</w:t>
      </w:r>
      <w:r>
        <w:rPr/>
        <w:t xml:space="preserve">вия </w:t>
      </w:r>
      <w:r>
        <w:rPr>
          <w:lang w:val="ru-RU"/>
        </w:rPr>
        <w:t>Субъекта информационного обмена (уполномоченного лица)</w:t>
      </w:r>
      <w:r>
        <w:rPr/>
        <w:t xml:space="preserve"> в момент его идентификации работником Банка/представителем Банк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окументы</w:t>
      </w:r>
      <w:r>
        <w:rPr>
          <w:lang w:val="ru-RU"/>
        </w:rPr>
        <w:t>,</w:t>
      </w:r>
      <w:r>
        <w:rPr/>
        <w:t xml:space="preserve"> указанные в настоящем пункте</w:t>
      </w:r>
      <w:r>
        <w:rPr>
          <w:lang w:val="ru-RU"/>
        </w:rPr>
        <w:t>,</w:t>
      </w:r>
      <w:r>
        <w:rPr/>
        <w:t xml:space="preserve"> представляются в случае если </w:t>
      </w:r>
      <w:r>
        <w:rPr>
          <w:lang w:val="ru-RU"/>
        </w:rPr>
        <w:t xml:space="preserve">Клиент на момент заключения Договора о ДБО не имеет действующий банковский счет или имеет действующий банковский счет, но лица указанные в имеющейся в Банке Карточке с образцами подписей и оттиска печати/Соглашении о количестве </w:t>
        <w:br/>
        <w:t>и сочетании подписей, полученной в рамках заключения Договора банковского счета не будут уполномочены на использование аналога собственноручной подписи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> </w:t>
      </w:r>
      <w:r>
        <w:rPr/>
        <w:t>При оформлении Договора ДБО, У</w:t>
      </w:r>
      <w:r>
        <w:rPr>
          <w:color w:val="000000"/>
        </w:rPr>
        <w:t xml:space="preserve">полномоченное лицо Клиента предоставляет соответствующую доверенность </w:t>
      </w:r>
      <w:r>
        <w:rPr>
          <w:rFonts w:cs="Courier New"/>
        </w:rPr>
        <w:t>по форме Приложений 11.1 и 11.2 к Условиям и</w:t>
      </w:r>
      <w:r>
        <w:rPr>
          <w:color w:val="000000"/>
        </w:rPr>
        <w:t xml:space="preserve"> доверенность на распоряжение счетом/оформление документов с использованием аналога собственноручной подписи, документ, удостоверяющий личность, и лично присутствует при подаче указанных документов в Банк/представителю Банка. В Банк</w:t>
      </w:r>
      <w:r>
        <w:rPr/>
        <w:t>/Представителю Банка</w:t>
      </w:r>
      <w:r>
        <w:rPr>
          <w:color w:val="000000"/>
        </w:rPr>
        <w:t xml:space="preserve"> предоставляется копия документа, удостоверяющего личность лица, подписывающего договор, которые должны быть задокументированы за подписью руководителя юридического лица/</w:t>
      </w:r>
      <w:r>
        <w:rPr/>
        <w:t xml:space="preserve"> нотариально заверенные копии документов</w:t>
      </w:r>
      <w:r>
        <w:rPr>
          <w:lang w:val="ru-RU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120"/>
      <w:ind w:left="5103" w:hanging="0"/>
      <w:rPr>
        <w:rFonts w:ascii="Times New Roman" w:hAnsi="Times New Roman" w:eastAsia="Times New Roman" w:cs="Times New Roman"/>
        <w:sz w:val="20"/>
        <w:szCs w:val="20"/>
        <w:lang w:val="en-US" w:eastAsia="ru-RU"/>
      </w:rPr>
    </w:pPr>
    <w:r>
      <w:rPr>
        <w:rFonts w:eastAsia="Times New Roman" w:cs="Times New Roman" w:ascii="Times New Roman" w:hAnsi="Times New Roman"/>
        <w:sz w:val="20"/>
        <w:szCs w:val="20"/>
        <w:lang w:val="en-US" w:eastAsia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240"/>
      <w:ind w:left="5103" w:hanging="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lang w:val="en-US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3:00Z</dcterms:created>
  <dc:creator>Матвеев Вячеслав Андреевич</dc:creator>
  <dc:description/>
  <cp:keywords/>
  <dc:language>en-US</dc:language>
  <cp:lastModifiedBy>Ковтун Елена Владимировна</cp:lastModifiedBy>
  <cp:lastPrinted>2021-03-19T14:43:00Z</cp:lastPrinted>
  <dcterms:modified xsi:type="dcterms:W3CDTF">2022-07-04T13:12:00Z</dcterms:modified>
  <cp:revision>13</cp:revision>
  <dc:subject/>
  <dc:title/>
</cp:coreProperties>
</file>