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678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14</w:t>
      </w:r>
    </w:p>
    <w:p>
      <w:pPr>
        <w:pStyle w:val="2"/>
        <w:ind w:left="4678" w:right="43" w:hanging="0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к Условиям дистанционного банковского обслуживания </w:t>
      </w:r>
    </w:p>
    <w:p>
      <w:pPr>
        <w:pStyle w:val="2"/>
        <w:ind w:left="4678" w:right="43" w:hanging="0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клиента в АО «Россельхозбанк» с использованием системы </w:t>
      </w:r>
    </w:p>
    <w:p>
      <w:pPr>
        <w:pStyle w:val="2"/>
        <w:ind w:left="4678" w:right="43" w:hanging="0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«Банк-Клиент»/«Интернет-Клиент»</w:t>
      </w:r>
    </w:p>
    <w:p>
      <w:pPr>
        <w:pStyle w:val="2"/>
        <w:ind w:left="3544" w:right="43" w:hanging="0"/>
        <w:jc w:val="right"/>
        <w:rPr/>
      </w:pPr>
      <w:r>
        <w:rPr>
          <w:b w:val="false"/>
          <w:i/>
          <w:sz w:val="20"/>
          <w:u w:val="none"/>
        </w:rPr>
        <w:t xml:space="preserve">(в редакции приказов АО «Россельхозбанк» от 11.12.2019 № 2313-ОД, </w:t>
      </w:r>
    </w:p>
    <w:p>
      <w:pPr>
        <w:pStyle w:val="2"/>
        <w:ind w:left="3544" w:right="43" w:hanging="0"/>
        <w:jc w:val="right"/>
        <w:rPr/>
      </w:pPr>
      <w:r>
        <w:rPr>
          <w:b w:val="false"/>
          <w:i/>
          <w:sz w:val="20"/>
          <w:u w:val="none"/>
        </w:rPr>
        <w:t>от 01.07.2022 № 1236-ОД)</w:t>
      </w:r>
    </w:p>
    <w:p>
      <w:pPr>
        <w:pStyle w:val="Normal"/>
        <w:jc w:val="center"/>
        <w:rPr>
          <w:b/>
          <w:b/>
          <w:i/>
          <w:i/>
          <w:sz w:val="20"/>
          <w:u w:val="none"/>
        </w:rPr>
      </w:pPr>
      <w:r>
        <w:rPr>
          <w:b/>
          <w:i/>
          <w:sz w:val="20"/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</w:t>
      </w:r>
    </w:p>
    <w:p>
      <w:pPr>
        <w:pStyle w:val="Normal"/>
        <w:jc w:val="center"/>
        <w:rPr/>
      </w:pPr>
      <w:r>
        <w:rPr>
          <w:b/>
        </w:rPr>
        <w:t>для клиентов АО «Россельхозбанк» при использовании систем дистанционного банковского обслуживания «Банк-Клиент»/«Интернет-Клиент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оследнее время в ряде российских банков участились случаи (попытки) хищения денежных средств Клиентов при использовании ЦС ДБО. </w:t>
      </w:r>
    </w:p>
    <w:p>
      <w:pPr>
        <w:pStyle w:val="Normal"/>
        <w:autoSpaceDE w:val="false"/>
        <w:ind w:firstLine="708"/>
        <w:jc w:val="both"/>
        <w:rPr/>
      </w:pPr>
      <w:r>
        <w:rPr/>
        <w:t>Цели злоумышленников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олучение персональных данных Клиент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возможность доступа к ЦС ДБО от имени Клиент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отслеживание состояния счетов Клиен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хищение денежных средств (несанкционированный перевод денежных средств со счетов Клиентов на счета физических и юридических лиц)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Как правило, хищения (попытки хищения) осущест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ботающими (или уволенными) ответственными работниками Клиента, имеющими (имевшими) доступ к ключам ЭП, носителям ключей ЭП или компьютерам, на которых реализована работа в ЦС ДБ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штатными </w:t>
      </w:r>
      <w:r>
        <w:rPr>
          <w:lang w:val="en-US"/>
        </w:rPr>
        <w:t>IT</w:t>
      </w:r>
      <w:r>
        <w:rPr/>
        <w:t>-специалистами Клиента, имеющими (имевшими) доступ к КН или компьютерам, на которых реализована работа в ЦС ДБ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нештатными </w:t>
      </w:r>
      <w:r>
        <w:rPr>
          <w:lang w:val="en-US"/>
        </w:rPr>
        <w:t>IT</w:t>
      </w:r>
      <w:r>
        <w:rPr/>
        <w:t>-специалистами, вызываемыми для выполнения  профилактических работ и подключения компьютеров Клиента к сети Интернет, для установки, настройки и обновления бухгалтерских и информационно-справочных программ или другого программного обеспечения на компьютерах Клиента, на которых реализована работа в ЦС ДБ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злоумышленниками, использующими уязвимости системного и прикладного программного обеспечения Клиента, отсутствие действенной актуальной антивирусной защиты, фильтрации сетевого трафика и воздействующими вредоносными программами на компьютеры Клиента через сеть Интернет с последующим дистанционным хищением ключей ЭП Клиентов, логинов и паролей доступа к ЦС ДБО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ледует понимать, что направленные злоумышленниками электронные документы, подписанные действующими ключами ЭП Клиента, имеющие обычные реквизиты отправителя и получателя и типовое назначение платежа должны быть исполнены Банком. При этом вся ответственность за убытки безусловно и полностью возлагается на Клиентов как единственных владельцев ключей ЭП. </w:t>
      </w:r>
    </w:p>
    <w:p>
      <w:pPr>
        <w:pStyle w:val="Normal"/>
        <w:autoSpaceDE w:val="false"/>
        <w:ind w:firstLine="708"/>
        <w:jc w:val="both"/>
        <w:rPr/>
      </w:pPr>
      <w:r>
        <w:rPr/>
        <w:t>Исходя из вышеизложенного, в целях обеспечения информационной безопасности при использовании ЦС ДБО Банк рекомендует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1.</w:t>
        <w:tab/>
        <w:t>Соблюдать меры безопасности по режиму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змещать компьютеры в помещениях, которые обеспечивают безопасность конфиденциальной информации, СКЗИ, ключей ЭП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исключить доступ к компьютерам, использующимся в ЦС ДБО, персонала, не имеющего отношения к работе в ЦС ДБ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обеспечить контроль за действиями </w:t>
      </w:r>
      <w:r>
        <w:rPr>
          <w:lang w:val="en-US"/>
        </w:rPr>
        <w:t>IT</w:t>
      </w:r>
      <w:r>
        <w:rPr/>
        <w:t>-специалистов при обслуживании компьютеров, подключенных к ЦС ДБ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змещение и установка СКЗИ должны удовлетворять требованиям документации на СКЗ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2.</w:t>
        <w:tab/>
        <w:t>Обеспечить безопасность ключей ЭП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хранить ключи ЭП только на КН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е использовать съемные носители информации, предназначенные для хранения ключей ЭП, для каких-либо иных це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боту с ключами ЭП поручать только специально выделенным работникам, которые должны нести персональную ответственность за сохранность ключей ЭП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езамедлительно сообщать Уполномоченным работникам Банка о фактах компрометации или подозрения в компрометации ключей ЭП, в том числе, о переводе на другую работу или увольнении работников, имевших доступ к ключевой информации (использование скомпрометированного ключа ЭП должно быть немедленно прекращено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едусмотреть хранение носителей с ключами ЭП в надежном хранилище (сейф, металлический шкаф), допуская их извлечение только на период непосредственной работы с ключами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обеспечить контроль носителей с ключами ЭП при их нахождении вне хранилища (в случае даже кратковременного отсутствия на рабочем месте работника, ответственного за ключи ЭП, носители ключей должны быть убраны в хранилище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и использовании системы «Интернет-Клиент» устанавливать в компьютер носители с ключами ЭП только для авторизации Клиента и подписания ЭД ЭП (после выполнения отмеченных операций носители с ключами ЭП должны быть извлечены из компьютера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ри использовании системы «Банк-Клиент» устанавливать в компьютер носители с ключами только для простановки ЭП на ЭД и извлечь из компьютера сразу же после завершения сеанса связи с Банком в ЦС ДБ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не передавать ключи ЭП, а также логин и пароль доступа к ЦС ДБО кому-либо, в том числе </w:t>
      </w:r>
      <w:r>
        <w:rPr>
          <w:lang w:val="en-US"/>
        </w:rPr>
        <w:t>IT</w:t>
      </w:r>
      <w:r>
        <w:rPr/>
        <w:t>-специалистам при проверке работоспособности ЦС ДБО, установке параметров и настройке аппаратур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аходясь в общественном месте (выставка, библиотека, магазин, интернет-кафе и др.) по возможности исключить какие-либо действия с ключами ЭП, логином и паролем доступа к ЦС ДБО, а также использование публичных компьютеров, находящихся в общественном месте, для обмена сообщениями с Банк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3.</w:t>
        <w:tab/>
        <w:t>Применять необходимые меры антивирусной защит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рименять на рабочем месте лицензионные средства антивирусной защиты; обеспечить регулярное обновление антивирусных баз и их поддержание в актуальном состоянии; еженедельно проводить полную антивирусную проверк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исключить посещение интернет-сайтов сомнительного содержания (в первую очередь, игровых, спортивных, сайтов развлекательного характера) с компьютеров, подключенных к ЦС ДБ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и работе с электронной почтой не открывать письма и вложения к ним, поступившие от неизвестных отправителей, не переходить по содержащимся в таких письмах ссылкам (не активизировать ссылки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е отвечать на письма, поступившие якобы от имени Банка, с предложениями (просьбами, требованиями) зайти на сайт, не принадлежащий домену Банк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использовать только программное обеспечение ЦС ДБО, предоставленное Банк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если компьютер, предназначенный для работы в ЦС ДБО, неожиданно перестал запускаться или выдает непонятные сообщения, необходимо незамедлительно проинформировать об этом Уполномоченных лиц Банка и исключить использование ключей ЭП (извлечь носитель с ключами ЭП в случае его нахождения в компьютере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и увольнении штатных </w:t>
      </w:r>
      <w:r>
        <w:rPr>
          <w:lang w:val="en-US"/>
        </w:rPr>
        <w:t>IT</w:t>
      </w:r>
      <w:r>
        <w:rPr/>
        <w:t xml:space="preserve">-специалистов, осуществлявших обслуживание компьютеров, используемых для работы в ЦС ДБО, а также после любых действий внештатных </w:t>
      </w:r>
      <w:r>
        <w:rPr>
          <w:lang w:val="en-US"/>
        </w:rPr>
        <w:t>IT</w:t>
      </w:r>
      <w:r>
        <w:rPr/>
        <w:t>-специалистов или других работников, выполнявших какие-либо операции с компьютерами, предназначенными для работы в ЦС ДБО, провести проверку компьютеров на отсутствие вредоносных програм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ри возникновении подозрений о наличие в компьютере вредоносных программ, незамедлительно исключить использование ключей ЭП (извлечь носитель с ключами ЭП в случае его нахождения в компьютере) и сообщить об инциденте в Банк (возобновление работы с ключами ЭП допустимо только после проверки компьютера и устранения зараженности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</w:r>
      <w:r>
        <w:rPr>
          <w:bCs/>
        </w:rPr>
        <w:t>исключить использование специализированного программного обеспечения для удаленного администрирования («</w:t>
      </w:r>
      <w:r>
        <w:rPr>
          <w:bCs/>
          <w:lang w:val="en-US"/>
        </w:rPr>
        <w:t>RAdmin</w:t>
      </w:r>
      <w:r>
        <w:rPr>
          <w:bCs/>
        </w:rPr>
        <w:t>», «</w:t>
      </w:r>
      <w:r>
        <w:rPr>
          <w:bCs/>
          <w:lang w:val="en-US"/>
        </w:rPr>
        <w:t>TeamViewer</w:t>
      </w:r>
      <w:r>
        <w:rPr>
          <w:bCs/>
        </w:rPr>
        <w:t>», «</w:t>
      </w:r>
      <w:r>
        <w:rPr>
          <w:bCs/>
          <w:lang w:val="en-US"/>
        </w:rPr>
        <w:t>Ammyy</w:t>
      </w:r>
      <w:r>
        <w:rPr>
          <w:bCs/>
        </w:rPr>
        <w:t xml:space="preserve"> </w:t>
      </w:r>
      <w:r>
        <w:rPr>
          <w:bCs/>
          <w:lang w:val="en-US"/>
        </w:rPr>
        <w:t>Admin</w:t>
      </w:r>
      <w:r>
        <w:rPr>
          <w:bCs/>
        </w:rPr>
        <w:t>» и другого программного обеспечения с подобным функционалом) на компьютере, с которого осуществляется взаимодействие с Системой ДБО. Если на компьютере клиента, с которого осуществляется взаимодействие с Системой ДБО, установлено специализированное программное обеспечение для удаленного администрирования, то Банк не несет ответственности за несанкционированный доступ к данным клиента Банка сторонними лицами, в том числе к счетам и/или депозитам Клиен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4.</w:t>
        <w:tab/>
        <w:t xml:space="preserve">Формировать пароль доступа к ЦС ДБО с учетом следующих требований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ароль должен содержать не менее 8 символов латиницы и кириллицы (цифры, специальные символы и буквы алфавита в верхнем и нижнем регистрах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оследовательность символов не должна содержать очевидных закономерност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ароль не должен содерж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комбинации символов, несущих смысловую нагрузку (имена, фамилии, назв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последовательность символов, состоящих только из цифр (в том числе, номера телефонов, памятные даты, реквизиты Клиента и т.п.) или бук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последовательности повторяющихся букв и циф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подряд идущие в алфавите или раскладке клавиатуры символ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егулярно проводить смену пароля (не реже 1 раза в месяц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5.</w:t>
        <w:tab/>
        <w:t>Помнить, что Банк никогда не запрашивает у Клиентов информацию (в том числе, путем рассылки электронных писем) об их персональных данных, ключах ЭП, логине и пароле доступа к ЦС ДБО. При поступлении таких запросов, не отвечая на них, следует незамедлительно поставить в известность Уполномоченных лиц Банк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6.</w:t>
        <w:tab/>
        <w:t>Строго соблюдать положения документов Банка, регламентирующих условия доступа Клиента к ЦС ДБО, требования по использованию, хранению, уничтожению криптографических ключей ЭП, СКЗИ, логинов, паролей, а также  выполнять все рекомендации Банка по эксплуатации технических средст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7.</w:t>
        <w:tab/>
        <w:t xml:space="preserve">Обращаться в Банк по всем вопросам организации электронного документооборота по телефонам, переданным Клиенту при открытии банковского счета или указанным в договоре банковского обслуживания с использованием ЦС ДБО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–"/>
      <w:lvlJc w:val="left"/>
      <w:pPr>
        <w:tabs>
          <w:tab w:val="num" w:pos="2220"/>
        </w:tabs>
        <w:ind w:left="2220" w:hanging="360"/>
      </w:pPr>
      <w:rPr>
        <w:rFonts w:ascii="Times New Roman" w:hAnsi="Times New Roman" w:cs="Times New Roman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3120"/>
        </w:tabs>
        <w:ind w:left="3120" w:hanging="360"/>
      </w:pPr>
    </w:lvl>
    <w:lvl w:ilvl="3">
      <w:start w:val="1"/>
      <w:numFmt w:val="decimal"/>
      <w:lvlText w:val="%4."/>
      <w:lvlJc w:val="left"/>
      <w:pPr>
        <w:tabs>
          <w:tab w:val="num" w:pos="366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438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510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582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654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7260"/>
        </w:tabs>
        <w:ind w:left="72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0"/>
      <w:u w:val="doub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Banner2">
    <w:name w:val="Banner2"/>
    <w:basedOn w:val="Normal"/>
    <w:qFormat/>
    <w:pPr>
      <w:keepLines/>
    </w:pPr>
    <w:rPr>
      <w:rFonts w:ascii="Helvetica" w:hAnsi="Helvetica" w:cs="Helvetica"/>
      <w:b/>
      <w:sz w:val="32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Знак Знак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14:00Z</dcterms:created>
  <dc:creator>Levkin</dc:creator>
  <dc:description/>
  <cp:keywords/>
  <dc:language>en-US</dc:language>
  <cp:lastModifiedBy>Ковтун Елена Владимировна</cp:lastModifiedBy>
  <cp:lastPrinted>2013-01-22T12:36:00Z</cp:lastPrinted>
  <dcterms:modified xsi:type="dcterms:W3CDTF">2022-07-04T13:17:00Z</dcterms:modified>
  <cp:revision>7</cp:revision>
  <dc:subject/>
  <dc:title>Директору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oom">
    <vt:lpwstr>zoom</vt:lpwstr>
  </property>
</Properties>
</file>