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1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2"/>
        <w:ind w:left="4536" w:right="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2"/>
        <w:ind w:left="3969" w:right="43" w:hanging="0"/>
        <w:rPr>
          <w:rFonts w:ascii="Times New Roman" w:hAnsi="Times New Roman" w:cs="Times New Roman"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01.07.2022 № 1236-ОД, от 01.07.2022 № 1236-ОД)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2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средств для подклю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к </w:t>
      </w: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е 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с использованием Личного кабинета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Ключевой(ые) носитель(и) в количестве _______________штук (уч.№№__________________________________________________________________________)</w:t>
      </w: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</w:t>
        <w:tab/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Ключевой(ые) носитель(и) передан(ы) Уполномоченному(ым) лицу(ам) Клиента без повреждений.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.</w:t>
        <w:tab/>
        <w:t>Логин и пароль переданы Клиенту в единственных экземплярах и при их передаче Сторонами приняты меры по обеспечению конфиденциальности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7:00Z</dcterms:created>
  <dc:creator>Ladchenko AM</dc:creator>
  <dc:description/>
  <cp:keywords/>
  <dc:language>en-US</dc:language>
  <cp:lastModifiedBy>Ковтун Елена Владимировна</cp:lastModifiedBy>
  <cp:lastPrinted>2013-01-22T12:26:00Z</cp:lastPrinted>
  <dcterms:modified xsi:type="dcterms:W3CDTF">2022-07-04T13:25:00Z</dcterms:modified>
  <cp:revision>40</cp:revision>
  <dc:subject/>
  <dc:title>Приложение №10 к Договору «На обслуживание</dc:title>
</cp:coreProperties>
</file>