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499529104"/>
      <w:bookmarkStart w:id="1" w:name="__Fieldmark__0_349952910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499529104"/>
      <w:bookmarkStart w:id="3" w:name="__Fieldmark__1_349952910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499529104"/>
      <w:bookmarkStart w:id="5" w:name="__Fieldmark__2_349952910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