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96993553"/>
      <w:bookmarkStart w:id="1" w:name="__Fieldmark__0_299699355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96993553"/>
      <w:bookmarkStart w:id="3" w:name="__Fieldmark__1_299699355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96993553"/>
      <w:bookmarkStart w:id="5" w:name="__Fieldmark__2_299699355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