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ОАО «Россельхозбанк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82539839"/>
            <w:bookmarkStart w:id="1" w:name="__Fieldmark__0_38253983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82539839"/>
            <w:bookmarkStart w:id="3" w:name="__Fieldmark__1_38253983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38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4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24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82539839"/>
            <w:bookmarkStart w:id="5" w:name="__Fieldmark__2_38253983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82539839"/>
            <w:bookmarkStart w:id="7" w:name="__Fieldmark__3_38253983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82539839"/>
            <w:bookmarkStart w:id="9" w:name="__Fieldmark__4_38253983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82539839"/>
            <w:bookmarkStart w:id="11" w:name="__Fieldmark__5_38253983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82539839"/>
            <w:bookmarkStart w:id="13" w:name="__Fieldmark__6_382539839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82539839"/>
            <w:bookmarkStart w:id="15" w:name="__Fieldmark__7_382539839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82539839"/>
            <w:bookmarkStart w:id="17" w:name="__Fieldmark__8_382539839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82539839"/>
            <w:bookmarkStart w:id="19" w:name="__Fieldmark__9_382539839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382539839"/>
            <w:bookmarkStart w:id="21" w:name="__Fieldmark__10_382539839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382539839"/>
            <w:bookmarkStart w:id="23" w:name="__Fieldmark__11_382539839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382539839"/>
            <w:bookmarkStart w:id="25" w:name="__Fieldmark__12_382539839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О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382539839"/>
            <w:bookmarkStart w:id="27" w:name="__Fieldmark__13_382539839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82539839"/>
            <w:bookmarkStart w:id="29" w:name="__Fieldmark__14_382539839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ОАО «Россельхозбанк» предоставляемых в рамках брокерского обслуживания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82539839"/>
            <w:bookmarkStart w:id="31" w:name="__Fieldmark__15_382539839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113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82539839"/>
            <w:bookmarkStart w:id="33" w:name="__Fieldmark__16_382539839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82539839"/>
            <w:bookmarkStart w:id="35" w:name="__Fieldmark__17_382539839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382539839"/>
            <w:bookmarkStart w:id="37" w:name="__Fieldmark__18_382539839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382539839"/>
            <w:bookmarkStart w:id="39" w:name="__Fieldmark__19_382539839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382539839"/>
            <w:bookmarkStart w:id="41" w:name="__Fieldmark__20_382539839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382539839"/>
            <w:bookmarkStart w:id="43" w:name="__Fieldmark__21_382539839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tLeast" w:line="120" w:before="0" w:after="60"/>
              <w:ind w:firstLine="326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заполняется печатными буквами) 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tLeast" w:line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ОАО «Россельхозбанк» и его приложений 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уюсь следовать условиям Регламента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6"/>
          <w:szCs w:val="16"/>
        </w:rPr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142" w:top="1134" w:footer="6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7:00Z</dcterms:created>
  <dc:creator>Kadyrov</dc:creator>
  <dc:description/>
  <cp:keywords/>
  <dc:language>en-US</dc:language>
  <cp:lastModifiedBy>Савельева Элла Сергеевна</cp:lastModifiedBy>
  <cp:lastPrinted>2015-03-12T09:50:00Z</cp:lastPrinted>
  <dcterms:modified xsi:type="dcterms:W3CDTF">2015-03-12T06:50:00Z</dcterms:modified>
  <cp:revision>6</cp:revision>
  <dc:subject/>
  <dc:title>Регламент брокерского обслуживания</dc:title>
</cp:coreProperties>
</file>