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637897161"/>
      <w:bookmarkStart w:id="1" w:name="__Fieldmark__0_1637897161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637897161"/>
      <w:bookmarkStart w:id="3" w:name="__Fieldmark__1_1637897161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134"/>
        <w:gridCol w:w="567"/>
        <w:gridCol w:w="1310"/>
        <w:gridCol w:w="1099"/>
        <w:gridCol w:w="851"/>
        <w:gridCol w:w="992"/>
        <w:gridCol w:w="885"/>
        <w:gridCol w:w="95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sz w:val="16"/>
                <w:szCs w:val="16"/>
              </w:rPr>
              <w:t>Тип сделки (покупка, продажа, исполн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1637897161"/>
      <w:bookmarkStart w:id="5" w:name="__Fieldmark__2_1637897161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1637897161"/>
      <w:bookmarkStart w:id="7" w:name="__Fieldmark__3_1637897161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7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5-03-17T13:14:00Z</dcterms:modified>
  <cp:revision>4</cp:revision>
  <dc:subject/>
  <dc:title>Регламент брокерского обслуживания</dc:title>
</cp:coreProperties>
</file>