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111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3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544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Клиента (индивидуального предпринимателя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6"/>
        <w:jc w:val="both"/>
        <w:rPr>
          <w:sz w:val="16"/>
        </w:rPr>
      </w:pPr>
      <w:r>
        <w:rPr>
          <w:sz w:val="16"/>
        </w:rPr>
        <w:t>1.Сведения о клиенте – индивидуальном предпринимателе</w:t>
      </w:r>
    </w:p>
    <w:p>
      <w:pPr>
        <w:pStyle w:val="Style26"/>
        <w:rPr>
          <w:sz w:val="16"/>
        </w:rPr>
      </w:pPr>
      <w:r>
        <w:rPr>
          <w:sz w:val="16"/>
        </w:rPr>
      </w:r>
    </w:p>
    <w:tbl>
      <w:tblPr>
        <w:tblW w:w="980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167"/>
        <w:gridCol w:w="4943"/>
      </w:tblGrid>
      <w:tr>
        <w:trPr>
          <w:trHeight w:val="49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рождения: 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сто рождения: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4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ражданство (подданство):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5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рес места жительства (регистрации):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 места пребывания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при совпадении с регистрацией указать «совпадает»)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6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окумент, удостоверяющий личность (серия, номер, кем выдан (с указанием кода подразделения (если имеется), дата выдачи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7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ИНН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8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ефон (домашний, служебный), факс, адрес электронной почты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9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Миграционная карта (номер карты, дата начала и дата окончания срока пребывания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срока права пребывания (проживания)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о регистрации в качестве индивидуального предпринимателя (дата регистрации, номер свидетельства о регистрации, наименование регистрирующего органа, место регистрации):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2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ной государственный регистрационный номер индивидуального предпринимателя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ГРНИП)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3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присвоения ОГРНИП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4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ы ОКВЭД с расшифровкой: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5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лицензии на право осуществления деятельности, подлежащей лицензированию (вид, номер, дата выдачи, кем выдана, срок действия (дата окончания), перечень видов лицензируемой деятельности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pStyle w:val="Style26"/>
        <w:jc w:val="both"/>
        <w:rPr>
          <w:sz w:val="16"/>
        </w:rPr>
      </w:pPr>
      <w:r>
        <w:rPr>
          <w:sz w:val="16"/>
        </w:rPr>
      </w:r>
    </w:p>
    <w:p>
      <w:pPr>
        <w:pStyle w:val="Style26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2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6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0" w:name="__Fieldmark__0_4214095655"/>
      <w:bookmarkStart w:id="1" w:name="__Fieldmark__0_4214095655"/>
      <w:bookmarkEnd w:id="1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6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6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2" w:name="__Fieldmark__1_4214095655"/>
      <w:bookmarkStart w:id="3" w:name="__Fieldmark__1_4214095655"/>
      <w:bookmarkEnd w:id="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4" w:name="__Fieldmark__2_4214095655"/>
      <w:bookmarkStart w:id="5" w:name="__Fieldmark__2_4214095655"/>
      <w:bookmarkEnd w:id="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6" w:name="__Fieldmark__3_4214095655"/>
      <w:bookmarkStart w:id="7" w:name="__Fieldmark__3_4214095655"/>
      <w:bookmarkEnd w:id="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6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819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9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 тел. (_____)________________,   электронная почта________________________________________________</w:t>
      </w:r>
    </w:p>
    <w:p>
      <w:pPr>
        <w:pStyle w:val="Normal"/>
        <w:spacing w:lineRule="auto" w:line="36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sz w:val="16"/>
          <w:szCs w:val="20"/>
        </w:rPr>
        <w:t>официальный Интернет-сайт Клиента (при наличии)________________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567" w:top="1134" w:footer="0" w:bottom="1134"/>
          <w:pgNumType w:fmt="decimal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bCs/>
          <w:sz w:val="16"/>
          <w:szCs w:val="16"/>
        </w:rPr>
        <w:t>4.Банковские реквизиты (указать несколько при наличии):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 Дополнительная информация _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before="0" w:after="0"/>
        <w:rPr>
          <w:rFonts w:ascii="Courier New" w:hAnsi="Courier New" w:cs="Courier New"/>
          <w:vanish/>
          <w:sz w:val="20"/>
          <w:szCs w:val="20"/>
          <w:lang w:val="en-US"/>
        </w:rPr>
      </w:pPr>
      <w:r>
        <w:rPr>
          <w:rFonts w:cs="Courier New" w:ascii="Courier New" w:hAnsi="Courier New"/>
          <w:vanish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0pt;mso-wrap-distance-right:9pt;mso-wrap-distance-top:0pt;mso-wrap-distance-bottom:0pt;margin-top: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3308985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118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1.55pt;mso-wrap-distance-left:9pt;mso-wrap-distance-right:0pt;mso-wrap-distance-top:0pt;mso-wrap-distance-bottom:0pt;margin-top:5.15pt;mso-position-vertical-relative:text;margin-left:22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118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Normal"/>
        <w:tabs>
          <w:tab w:val="clear" w:pos="3744"/>
          <w:tab w:val="clear" w:pos="7488"/>
          <w:tab w:val="left" w:pos="5103" w:leader="none"/>
          <w:tab w:val="left" w:pos="7230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1133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8:00Z</dcterms:created>
  <dc:creator>Kadyrov</dc:creator>
  <dc:description/>
  <dc:language>en-US</dc:language>
  <cp:lastModifiedBy>Савельева Элла Сергеевна</cp:lastModifiedBy>
  <cp:lastPrinted>2014-07-28T11:17:00Z</cp:lastPrinted>
  <dcterms:modified xsi:type="dcterms:W3CDTF">2014-07-28T07:18:00Z</dcterms:modified>
  <cp:revision>2</cp:revision>
  <dc:subject/>
  <dc:title>Регламент брокерского обслуживания</dc:title>
</cp:coreProperties>
</file>