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9502770"/>
            <w:bookmarkStart w:id="1" w:name="__Fieldmark__0_22950277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9502770"/>
            <w:bookmarkStart w:id="3" w:name="__Fieldmark__1_22950277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9502770"/>
            <w:bookmarkStart w:id="5" w:name="__Fieldmark__2_22950277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9502770"/>
            <w:bookmarkStart w:id="7" w:name="__Fieldmark__3_22950277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9502770"/>
            <w:bookmarkStart w:id="9" w:name="__Fieldmark__4_22950277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9502770"/>
            <w:bookmarkStart w:id="11" w:name="__Fieldmark__5_22950277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29502770"/>
            <w:bookmarkStart w:id="13" w:name="__Fieldmark__6_22950277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29502770"/>
            <w:bookmarkStart w:id="15" w:name="__Fieldmark__7_22950277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29502770"/>
            <w:bookmarkStart w:id="17" w:name="__Fieldmark__8_22950277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29502770"/>
            <w:bookmarkStart w:id="19" w:name="__Fieldmark__9_22950277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29502770"/>
            <w:bookmarkStart w:id="21" w:name="__Fieldmark__10_22950277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29502770"/>
            <w:bookmarkStart w:id="23" w:name="__Fieldmark__11_22950277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29502770"/>
            <w:bookmarkStart w:id="25" w:name="__Fieldmark__12_22950277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29502770"/>
            <w:bookmarkStart w:id="27" w:name="__Fieldmark__13_22950277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29502770"/>
            <w:bookmarkStart w:id="29" w:name="__Fieldmark__14_22950277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29502770"/>
            <w:bookmarkStart w:id="31" w:name="__Fieldmark__15_22950277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29502770"/>
            <w:bookmarkStart w:id="33" w:name="__Fieldmark__16_22950277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29502770"/>
            <w:bookmarkStart w:id="35" w:name="__Fieldmark__17_22950277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29502770"/>
            <w:bookmarkStart w:id="37" w:name="__Fieldmark__18_22950277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29502770"/>
            <w:bookmarkStart w:id="39" w:name="__Fieldmark__19_22950277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29502770"/>
            <w:bookmarkStart w:id="41" w:name="__Fieldmark__20_22950277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29502770"/>
            <w:bookmarkStart w:id="43" w:name="__Fieldmark__21_229502770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