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07798421"/>
            <w:bookmarkStart w:id="1" w:name="__Fieldmark__0_39077984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07798421"/>
            <w:bookmarkStart w:id="3" w:name="__Fieldmark__1_39077984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07798421"/>
            <w:bookmarkStart w:id="5" w:name="__Fieldmark__2_390779842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07798421"/>
            <w:bookmarkStart w:id="7" w:name="__Fieldmark__3_390779842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