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969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847633417"/>
      <w:bookmarkStart w:id="1" w:name="__Fieldmark__0_2847633417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847633417"/>
      <w:bookmarkStart w:id="3" w:name="__Fieldmark__1_2847633417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Соглашение об оказании брокерских услуг № __________ от «___»____________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6"/>
        <w:gridCol w:w="1134"/>
        <w:gridCol w:w="567"/>
        <w:gridCol w:w="1310"/>
        <w:gridCol w:w="1099"/>
        <w:gridCol w:w="851"/>
        <w:gridCol w:w="992"/>
        <w:gridCol w:w="885"/>
        <w:gridCol w:w="958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рочной сделки (фьючерсный контракт, опци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обозначение) фьючерсного контракта или опци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/>
            </w:pPr>
            <w:r>
              <w:rPr>
                <w:sz w:val="16"/>
                <w:szCs w:val="16"/>
              </w:rPr>
              <w:t>Тип сделки (покупка, продажа, исполн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Цена одного фьючерсного контракта / размер  премии по опциону или однозначные условия ее опред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08" w:hanging="0"/>
              <w:jc w:val="center"/>
              <w:rPr/>
            </w:pPr>
            <w:r>
              <w:rPr>
                <w:sz w:val="16"/>
                <w:szCs w:val="16"/>
              </w:rPr>
              <w:t>Количество фьючерсных контрактов / опционов или однозначные условия его опре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1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/ параметры опциона (колл, пут, страйк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исполненных поручений (заполняет работник зарегистри-ровавший поручение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с использованием телефонной/факсимильной связи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2847633417"/>
      <w:bookmarkStart w:id="5" w:name="__Fieldmark__2_2847633417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2847633417"/>
      <w:bookmarkStart w:id="7" w:name="__Fieldmark__3_2847633417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     __________________________________ 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47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5-03-17T13:14:00Z</dcterms:modified>
  <cp:revision>4</cp:revision>
  <dc:subject/>
  <dc:title>Регламент брокерского обслуживания</dc:title>
</cp:coreProperties>
</file>