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727089867"/>
            <w:bookmarkStart w:id="1" w:name="__Fieldmark__0_372708986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727089867"/>
            <w:bookmarkStart w:id="3" w:name="__Fieldmark__1_372708986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727089867"/>
            <w:bookmarkStart w:id="5" w:name="__Fieldmark__2_372708986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727089867"/>
            <w:bookmarkStart w:id="7" w:name="__Fieldmark__3_372708986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727089867"/>
            <w:bookmarkStart w:id="9" w:name="__Fieldmark__4_372708986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727089867"/>
            <w:bookmarkStart w:id="11" w:name="__Fieldmark__5_372708986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727089867"/>
            <w:bookmarkStart w:id="13" w:name="__Fieldmark__6_372708986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727089867"/>
            <w:bookmarkStart w:id="15" w:name="__Fieldmark__7_372708986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727089867"/>
            <w:bookmarkStart w:id="17" w:name="__Fieldmark__8_372708986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727089867"/>
            <w:bookmarkStart w:id="19" w:name="__Fieldmark__9_372708986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727089867"/>
            <w:bookmarkStart w:id="21" w:name="__Fieldmark__10_372708986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727089867"/>
            <w:bookmarkStart w:id="23" w:name="__Fieldmark__11_372708986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727089867"/>
            <w:bookmarkStart w:id="25" w:name="__Fieldmark__12_372708986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727089867"/>
            <w:bookmarkStart w:id="27" w:name="__Fieldmark__13_372708986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