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111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spacing w:before="0" w:after="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rFonts w:cs="Courier New" w:ascii="Courier New" w:hAnsi="Courier New"/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4035084627"/>
      <w:bookmarkStart w:id="1" w:name="__Fieldmark__0_4035084627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4035084627"/>
      <w:bookmarkStart w:id="3" w:name="__Fieldmark__1_4035084627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4" w:name="__Fieldmark__2_4035084627"/>
      <w:bookmarkStart w:id="5" w:name="__Fieldmark__2_4035084627"/>
      <w:bookmarkEnd w:id="5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6" w:name="__Fieldmark__3_4035084627"/>
      <w:bookmarkStart w:id="7" w:name="__Fieldmark__3_4035084627"/>
      <w:bookmarkEnd w:id="7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8" w:name="__Fieldmark__4_4035084627"/>
      <w:bookmarkStart w:id="9" w:name="__Fieldmark__4_4035084627"/>
      <w:bookmarkEnd w:id="9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10" w:name="__Fieldmark__5_4035084627"/>
      <w:bookmarkStart w:id="11" w:name="__Fieldmark__5_4035084627"/>
      <w:bookmarkEnd w:id="1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6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2" w:name="__Fieldmark__6_4035084627"/>
      <w:bookmarkStart w:id="13" w:name="__Fieldmark__6_4035084627"/>
      <w:bookmarkEnd w:id="1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4" w:name="__Fieldmark__7_4035084627"/>
      <w:bookmarkStart w:id="15" w:name="__Fieldmark__7_4035084627"/>
      <w:bookmarkEnd w:id="1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6" w:name="__Fieldmark__8_4035084627"/>
      <w:bookmarkStart w:id="17" w:name="__Fieldmark__8_4035084627"/>
      <w:bookmarkEnd w:id="1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8" w:name="__Fieldmark__9_4035084627"/>
      <w:bookmarkStart w:id="19" w:name="__Fieldmark__9_4035084627"/>
      <w:bookmarkEnd w:id="1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5-03-12T06:51:00Z</dcterms:modified>
  <cp:revision>5</cp:revision>
  <dc:subject/>
  <dc:title>Регламент брокерского обслуживания</dc:title>
</cp:coreProperties>
</file>