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04558230"/>
            <w:bookmarkStart w:id="1" w:name="__Fieldmark__0_15045582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04558230"/>
            <w:bookmarkStart w:id="3" w:name="__Fieldmark__1_15045582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04558230"/>
            <w:bookmarkStart w:id="5" w:name="__Fieldmark__2_150455823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504558230"/>
            <w:bookmarkStart w:id="7" w:name="__Fieldmark__3_150455823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