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3686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686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686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и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й осуществления депозитарной деятельности О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94"/>
        <w:gridCol w:w="422"/>
        <w:gridCol w:w="1165"/>
        <w:gridCol w:w="2122"/>
        <w:gridCol w:w="1275"/>
        <w:gridCol w:w="426"/>
        <w:gridCol w:w="992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828092160"/>
            <w:bookmarkStart w:id="1" w:name="__Fieldmark__0_182809216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828092160"/>
            <w:bookmarkStart w:id="3" w:name="__Fieldmark__1_182809216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3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287" w:leader="none"/>
                <w:tab w:val="left" w:pos="37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ообщаю свои намерения в части проведения операций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828092160"/>
            <w:bookmarkStart w:id="5" w:name="__Fieldmark__2_182809216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828092160"/>
            <w:bookmarkStart w:id="7" w:name="__Fieldmark__3_182809216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828092160"/>
            <w:bookmarkStart w:id="9" w:name="__Fieldmark__4_1828092160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828092160"/>
            <w:bookmarkStart w:id="11" w:name="__Fieldmark__5_1828092160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828092160"/>
            <w:bookmarkStart w:id="13" w:name="__Fieldmark__6_1828092160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828092160"/>
            <w:bookmarkStart w:id="15" w:name="__Fieldmark__7_1828092160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828092160"/>
            <w:bookmarkStart w:id="17" w:name="__Fieldmark__8_1828092160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828092160"/>
            <w:bookmarkStart w:id="19" w:name="__Fieldmark__9_1828092160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 (кроме сделок РЕПО)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1828092160"/>
            <w:bookmarkStart w:id="21" w:name="__Fieldmark__10_1828092160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1828092160"/>
            <w:bookmarkStart w:id="23" w:name="__Fieldmark__11_1828092160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1828092160"/>
            <w:bookmarkStart w:id="25" w:name="__Fieldmark__12_1828092160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О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1828092160"/>
            <w:bookmarkStart w:id="27" w:name="__Fieldmark__13_1828092160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1828092160"/>
            <w:bookmarkStart w:id="29" w:name="__Fieldmark__14_1828092160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ОАО «Россельхозбанк» предоставляемых в рамках брокерского обслуживания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1828092160"/>
            <w:bookmarkStart w:id="31" w:name="__Fieldmark__15_1828092160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5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1828092160"/>
            <w:bookmarkStart w:id="33" w:name="__Fieldmark__16_1828092160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й способ подачи поручений требует подачи Заявления об установлении пароля идентификации (кодового слова) - Приложение 13 к Регламенту. </w:t>
            </w:r>
            <w:r>
              <w:rPr>
                <w:color w:val="000000"/>
                <w:sz w:val="18"/>
                <w:szCs w:val="18"/>
              </w:rPr>
              <w:t xml:space="preserve">Клиент не вправе требовать от Банка исполнения устных/направленных по факсимильной связи поручений на депозитарные операции, предусмотренные Условиями. Указанные поручения Банком не принимаются, за исключением инструкций по приему/поставке ценных бумаг для урегулирования сделок, совершенных Банком в соответствии с </w:t>
            </w:r>
            <w:r>
              <w:rPr>
                <w:sz w:val="18"/>
                <w:szCs w:val="18"/>
              </w:rPr>
              <w:t>Регламентом оказания брокерских услуг ОАО «Россельхозбанк»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1828092160"/>
            <w:bookmarkStart w:id="35" w:name="__Fieldmark__17_1828092160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09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1828092160"/>
            <w:bookmarkStart w:id="37" w:name="__Fieldmark__18_1828092160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1828092160"/>
            <w:bookmarkStart w:id="39" w:name="__Fieldmark__19_1828092160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0" w:after="0"/>
              <w:ind w:firstLine="3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ечатными буквами)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120" w:after="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заявляю об акцепте Регламента оказания брокерских услуг ОАО «Россельхозбанк» и его приложений </w:t>
            </w:r>
            <w:r>
              <w:rPr>
                <w:sz w:val="18"/>
                <w:szCs w:val="18"/>
              </w:rPr>
              <w:t xml:space="preserve">и присоединении к депозитарному договору с ОАО </w:t>
            </w:r>
            <w:r>
              <w:rPr>
                <w:iCs/>
                <w:sz w:val="18"/>
                <w:szCs w:val="18"/>
              </w:rPr>
              <w:t xml:space="preserve">«Россельхозбанк» </w:t>
            </w:r>
            <w:r>
              <w:rPr>
                <w:sz w:val="18"/>
                <w:szCs w:val="18"/>
              </w:rPr>
              <w:t>на условиях, содержащихся в Условиях осуществления депозитарной деятельности ОАО «</w:t>
            </w:r>
            <w:r>
              <w:rPr>
                <w:iCs/>
                <w:sz w:val="18"/>
                <w:szCs w:val="18"/>
              </w:rPr>
              <w:t xml:space="preserve">Россельхозбанк» (акцепт оферты) </w:t>
            </w:r>
            <w:r>
              <w:rPr>
                <w:bCs/>
                <w:iCs/>
                <w:sz w:val="18"/>
                <w:szCs w:val="18"/>
              </w:rPr>
              <w:t>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>. Обязуюсь следовать положениям Регламента и Условий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 всеми условиями и тарифами на оплату услуг ОАО 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 и в Условии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О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О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 (акцепт оферты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на открытие счета депо владельца и торгового счета депо владельц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оручение о назначении оператора торгового счета депо Клиента и торговых разделов счета депо Клиента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ОАО 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соответствующего вид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 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ОАО 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ОАО «Россельхозбанк» оператором торгового счета депо и торговых разделов счета депо, которые будут открыты в Депозитарии ОАО «Россельхозбанк» на основании депозитарного договора, и поручаю ОАО 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ОАО 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ОАО 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учения на административные депозитарные операции, связанные с изменением учетных регистров Депозитария ОАО «Россельхозбанк», за исключением остатков ценных бумаг; 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ОАО 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26263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9.25pt;mso-wrap-distance-left:9pt;mso-wrap-distance-right:0pt;mso-wrap-distance-top:0pt;mso-wrap-distance-bottom:0pt;margin-top:9.7pt;mso-position-vertical-relative:text;margin-left:23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65963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.55pt;mso-wrap-distance-left:9pt;mso-wrap-distance-right:0pt;mso-wrap-distance-top:0pt;mso-wrap-distance-bottom:0pt;margin-top:-0.7pt;mso-position-vertical-relative:text;margin-left:12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91" w:gutter="0" w:header="284" w:top="1134" w:footer="2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rStyle w:val="PageNumber"/>
        <w:sz w:val="16"/>
        <w:szCs w:val="16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rStyle w:val="PageNumber"/>
        <w:sz w:val="16"/>
        <w:szCs w:val="16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7:00Z</dcterms:created>
  <dc:creator>Kadyrov</dc:creator>
  <dc:description/>
  <cp:keywords/>
  <dc:language>en-US</dc:language>
  <cp:lastModifiedBy>Савельева Элла Сергеевна</cp:lastModifiedBy>
  <cp:lastPrinted>2015-03-10T13:24:00Z</cp:lastPrinted>
  <dcterms:modified xsi:type="dcterms:W3CDTF">2015-03-12T06:50:00Z</dcterms:modified>
  <cp:revision>5</cp:revision>
  <dc:subject/>
  <dc:title>Регламент брокерского обслуживания</dc:title>
</cp:coreProperties>
</file>