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686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740906230"/>
            <w:bookmarkStart w:id="1" w:name="__Fieldmark__0_174090623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740906230"/>
            <w:bookmarkStart w:id="3" w:name="__Fieldmark__1_174090623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740906230"/>
            <w:bookmarkStart w:id="5" w:name="__Fieldmark__2_174090623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740906230"/>
            <w:bookmarkStart w:id="7" w:name="__Fieldmark__3_174090623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740906230"/>
            <w:bookmarkStart w:id="9" w:name="__Fieldmark__4_174090623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740906230"/>
            <w:bookmarkStart w:id="11" w:name="__Fieldmark__5_174090623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740906230"/>
            <w:bookmarkStart w:id="13" w:name="__Fieldmark__6_174090623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740906230"/>
            <w:bookmarkStart w:id="15" w:name="__Fieldmark__7_174090623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740906230"/>
            <w:bookmarkStart w:id="17" w:name="__Fieldmark__8_174090623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740906230"/>
            <w:bookmarkStart w:id="19" w:name="__Fieldmark__9_174090623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740906230"/>
            <w:bookmarkStart w:id="21" w:name="__Fieldmark__10_1740906230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740906230"/>
            <w:bookmarkStart w:id="23" w:name="__Fieldmark__11_1740906230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740906230"/>
            <w:bookmarkStart w:id="25" w:name="__Fieldmark__12_1740906230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740906230"/>
            <w:bookmarkStart w:id="27" w:name="__Fieldmark__13_1740906230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740906230"/>
            <w:bookmarkStart w:id="29" w:name="__Fieldmark__14_1740906230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740906230"/>
            <w:bookmarkStart w:id="31" w:name="__Fieldmark__15_1740906230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740906230"/>
            <w:bookmarkStart w:id="33" w:name="__Fieldmark__16_1740906230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740906230"/>
            <w:bookmarkStart w:id="35" w:name="__Fieldmark__17_1740906230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740906230"/>
            <w:bookmarkStart w:id="37" w:name="__Fieldmark__18_1740906230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740906230"/>
            <w:bookmarkStart w:id="39" w:name="__Fieldmark__19_1740906230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9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5-03-12T06:50:00Z</dcterms:modified>
  <cp:revision>5</cp:revision>
  <dc:subject/>
  <dc:title>Регламент брокерского обслуживания</dc:title>
</cp:coreProperties>
</file>