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3969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en-US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5.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US"/>
        </w:rPr>
        <w:t>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120" w:after="0"/>
        <w:ind w:left="3827" w:hanging="0"/>
        <w:jc w:val="right"/>
        <w:rPr/>
      </w:pPr>
      <w:r>
        <w:rPr>
          <w:i/>
          <w:iCs/>
          <w:color w:val="000000"/>
          <w:sz w:val="20"/>
          <w:szCs w:val="20"/>
        </w:rPr>
        <w:t>(в редакции приказов ОАО «Россельхозбанк» от 14.08.2013 № 412-ОД, от 11.03.2015 № 163-ОД)</w:t>
      </w:r>
    </w:p>
    <w:p>
      <w:pPr>
        <w:pStyle w:val="Normal"/>
        <w:spacing w:lineRule="auto" w:line="240" w:before="0" w:after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940822107"/>
      <w:bookmarkStart w:id="1" w:name="__Fieldmark__0_940822107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рочной сделк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ли 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b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940822107"/>
      <w:bookmarkStart w:id="3" w:name="__Fieldmark__1_940822107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 (частичное снятие)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Клиента: 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д Клиента: 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Соглашение об оказании брокерских услуг № __________ от «___»____________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276"/>
        <w:gridCol w:w="1134"/>
        <w:gridCol w:w="567"/>
        <w:gridCol w:w="1310"/>
        <w:gridCol w:w="1099"/>
        <w:gridCol w:w="851"/>
        <w:gridCol w:w="992"/>
        <w:gridCol w:w="885"/>
        <w:gridCol w:w="958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рочной сделки (фьючерсный контракт, опцио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(обозначение) фьючерсного контракта или опци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/>
            </w:pPr>
            <w:r>
              <w:rPr>
                <w:sz w:val="16"/>
                <w:szCs w:val="16"/>
              </w:rPr>
              <w:t>Тип сделки (покупка, продажа, исполне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 цен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sz w:val="16"/>
                <w:szCs w:val="16"/>
              </w:rPr>
              <w:t>Цена одного фьючерсного контракта / размер  премии по опциону или однозначные условия ее определ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108" w:hanging="0"/>
              <w:jc w:val="center"/>
              <w:rPr/>
            </w:pPr>
            <w:r>
              <w:rPr>
                <w:sz w:val="16"/>
                <w:szCs w:val="16"/>
              </w:rPr>
              <w:t>Количество фьючерсных контрактов / опционов или однозначные условия его опред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right="-15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действия пор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1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ая информац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/ параметры опциона (колл, пут, страйк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/>
            </w:pPr>
            <w:r>
              <w:rPr>
                <w:sz w:val="16"/>
                <w:szCs w:val="16"/>
              </w:rPr>
              <w:t>Входящий номер исполненных поручений (заполняет работник зарегистри-ровавший поручение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/>
      </w:pPr>
      <w:r>
        <w:rPr>
          <w:b/>
        </w:rPr>
        <w:t xml:space="preserve">Поручение подано ранее с использованием телефонной/факсимильной связи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4" w:name="__Fieldmark__2_940822107"/>
      <w:bookmarkStart w:id="5" w:name="__Fieldmark__2_940822107"/>
      <w:bookmarkEnd w:id="5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д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6" w:name="__Fieldmark__3_940822107"/>
      <w:bookmarkStart w:id="7" w:name="__Fieldmark__3_940822107"/>
      <w:bookmarkEnd w:id="7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нет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>М.П.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  </w:t>
      </w:r>
      <w:r>
        <w:rPr/>
        <w:t>Дата приема поручения «___»_____________20___ 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lang w:val="en-US"/>
        </w:rPr>
      </w:pPr>
      <w:r>
        <w:rPr/>
        <w:t xml:space="preserve">  </w:t>
      </w:r>
      <w:r>
        <w:rPr/>
        <w:t>Работник Банка     __________________________________ 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3686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i/>
          <w:sz w:val="20"/>
          <w:szCs w:val="20"/>
        </w:rPr>
        <w:t>(</w:t>
      </w:r>
      <w:r>
        <w:rPr>
          <w:sz w:val="20"/>
          <w:szCs w:val="20"/>
        </w:rPr>
        <w:t>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1:47:00Z</dcterms:created>
  <dc:creator>Kadyrov</dc:creator>
  <dc:description/>
  <cp:keywords/>
  <dc:language>en-US</dc:language>
  <cp:lastModifiedBy>Савельева Элла Сергеевна</cp:lastModifiedBy>
  <cp:lastPrinted>2013-08-14T14:02:00Z</cp:lastPrinted>
  <dcterms:modified xsi:type="dcterms:W3CDTF">2015-03-17T13:14:00Z</dcterms:modified>
  <cp:revision>4</cp:revision>
  <dc:subject/>
  <dc:title>Регламент брокерского обслуживания</dc:title>
</cp:coreProperties>
</file>