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73283618"/>
            <w:bookmarkStart w:id="1" w:name="__Fieldmark__0_217328361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73283618"/>
            <w:bookmarkStart w:id="3" w:name="__Fieldmark__1_217328361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173283618"/>
            <w:bookmarkStart w:id="5" w:name="__Fieldmark__2_217328361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173283618"/>
            <w:bookmarkStart w:id="7" w:name="__Fieldmark__3_217328361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173283618"/>
            <w:bookmarkStart w:id="9" w:name="__Fieldmark__4_217328361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173283618"/>
            <w:bookmarkStart w:id="11" w:name="__Fieldmark__5_217328361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173283618"/>
            <w:bookmarkStart w:id="13" w:name="__Fieldmark__6_217328361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173283618"/>
            <w:bookmarkStart w:id="15" w:name="__Fieldmark__7_217328361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173283618"/>
            <w:bookmarkStart w:id="17" w:name="__Fieldmark__8_217328361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173283618"/>
            <w:bookmarkStart w:id="19" w:name="__Fieldmark__9_217328361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173283618"/>
            <w:bookmarkStart w:id="21" w:name="__Fieldmark__10_2173283618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173283618"/>
            <w:bookmarkStart w:id="23" w:name="__Fieldmark__11_2173283618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173283618"/>
            <w:bookmarkStart w:id="25" w:name="__Fieldmark__12_217328361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173283618"/>
            <w:bookmarkStart w:id="27" w:name="__Fieldmark__13_2173283618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173283618"/>
            <w:bookmarkStart w:id="29" w:name="__Fieldmark__14_2173283618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173283618"/>
            <w:bookmarkStart w:id="31" w:name="__Fieldmark__15_2173283618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173283618"/>
            <w:bookmarkStart w:id="33" w:name="__Fieldmark__16_2173283618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173283618"/>
            <w:bookmarkStart w:id="35" w:name="__Fieldmark__17_2173283618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173283618"/>
            <w:bookmarkStart w:id="37" w:name="__Fieldmark__18_2173283618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173283618"/>
            <w:bookmarkStart w:id="39" w:name="__Fieldmark__19_2173283618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