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26"/>
        </w:tabs>
        <w:spacing w:lineRule="auto" w:line="240" w:before="0" w:after="0"/>
        <w:ind w:left="3686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 xml:space="preserve">Приложение 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2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686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686" w:hanging="0"/>
        <w:jc w:val="left"/>
        <w:rPr>
          <w:sz w:val="20"/>
          <w:szCs w:val="20"/>
          <w:lang w:val="en-US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120" w:after="0"/>
        <w:ind w:left="3686" w:hanging="0"/>
        <w:jc w:val="left"/>
        <w:rPr>
          <w:sz w:val="20"/>
          <w:szCs w:val="20"/>
        </w:rPr>
      </w:pPr>
      <w:r>
        <w:rPr>
          <w:i/>
          <w:sz w:val="20"/>
          <w:szCs w:val="20"/>
        </w:rPr>
        <w:t>(в редакции приказа ОАО «Россельхозбанк» от 11.03.2015 № 163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акцепте условий Регламента оказания брокерских услуг и 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овий осуществления депозитарной деятельности ОАО «Россельхозбанк»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240"/>
        <w:jc w:val="center"/>
        <w:rPr/>
      </w:pPr>
      <w:r>
        <w:rPr/>
        <w:t>(для физических лиц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394"/>
        <w:gridCol w:w="422"/>
        <w:gridCol w:w="1165"/>
        <w:gridCol w:w="2122"/>
        <w:gridCol w:w="1275"/>
        <w:gridCol w:w="426"/>
        <w:gridCol w:w="992"/>
      </w:tblGrid>
      <w:tr>
        <w:trPr>
          <w:trHeight w:val="239" w:hRule="atLeast"/>
        </w:trPr>
        <w:tc>
          <w:tcPr>
            <w:tcW w:w="5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676564581"/>
            <w:bookmarkStart w:id="1" w:name="__Fieldmark__0_676564581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4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676564581"/>
            <w:bookmarkStart w:id="3" w:name="__Fieldmark__1_676564581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26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3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1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2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говор счета депо №</w:t>
            </w:r>
          </w:p>
        </w:tc>
        <w:tc>
          <w:tcPr>
            <w:tcW w:w="139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left" w:pos="2287" w:leader="none"/>
                <w:tab w:val="left" w:pos="3744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говор счета депо №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4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 w:before="120" w:after="60"/>
        <w:ind w:left="0" w:hanging="11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Сведения о заявителе </w:t>
      </w:r>
    </w:p>
    <w:p>
      <w:pPr>
        <w:pStyle w:val="Normal"/>
        <w:spacing w:lineRule="auto" w:line="240" w:before="0" w:after="120"/>
        <w:rPr/>
      </w:pPr>
      <w:r>
        <w:rPr/>
        <w:t>Физ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порт гражданина Российской Федерации – для резидентов, паспорт иностранного гражданина – для нерезидентов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рия, номер, кем и когда выдан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sz w:val="20"/>
                <w:szCs w:val="20"/>
              </w:rPr>
              <w:t>при наличии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ind w:left="425" w:hanging="425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Сообщаю свои намерения в части проведения операций: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016"/>
      </w:tblGrid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ЗАО «ФБ ММВБ» (Основной рынок ММВБ)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676564581"/>
            <w:bookmarkStart w:id="5" w:name="__Fieldmark__2_676564581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676564581"/>
            <w:bookmarkStart w:id="7" w:name="__Fieldmark__3_676564581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биржевом рынке:</w:t>
            </w:r>
          </w:p>
        </w:tc>
      </w:tr>
      <w:tr>
        <w:trPr>
          <w:trHeight w:val="447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676564581"/>
            <w:bookmarkStart w:id="9" w:name="__Fieldmark__4_676564581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– Да </w:t>
            </w:r>
            <w:r>
              <w:rPr>
                <w:sz w:val="20"/>
                <w:szCs w:val="20"/>
                <w:u w:val="single"/>
              </w:rPr>
              <w:t>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firstLine="624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676564581"/>
            <w:bookmarkStart w:id="11" w:name="__Fieldmark__5_676564581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рочном рынке Московской Биржи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676564581"/>
            <w:bookmarkStart w:id="13" w:name="__Fieldmark__6_676564581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676564581"/>
            <w:bookmarkStart w:id="15" w:name="__Fieldmark__7_676564581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jc w:val="left"/>
              <w:rPr/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Необеспеченных сделок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676564581"/>
            <w:bookmarkStart w:id="17" w:name="__Fieldmark__8_676564581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676564581"/>
            <w:bookmarkStart w:id="19" w:name="__Fieldmark__9_676564581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/>
      </w:pPr>
      <w:r>
        <w:rPr>
          <w:sz w:val="20"/>
          <w:szCs w:val="20"/>
          <w:u w:val="single"/>
        </w:rPr>
        <w:t>Тарифы на оплату услуг ОАО «Россельхозбанк», предоставляемых в рамках брокерского обслуживания (кроме сделок РЕПО)</w:t>
      </w:r>
      <w:r>
        <w:rPr/>
        <w:t>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12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0" w:name="__Fieldmark__10_676564581"/>
            <w:bookmarkStart w:id="21" w:name="__Fieldmark__10_676564581"/>
            <w:bookmarkEnd w:id="2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азовый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2" w:name="__Fieldmark__11_676564581"/>
            <w:bookmarkStart w:id="23" w:name="__Fieldmark__11_676564581"/>
            <w:bookmarkEnd w:id="2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консультационный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4" w:name="__Fieldmark__12_676564581"/>
            <w:bookmarkStart w:id="25" w:name="__Fieldmark__12_676564581"/>
            <w:bookmarkEnd w:id="2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рофессиональный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Тарифы на оплату услуг ОАО «Россельхозбанк», предоставляемых в рамках брокерского обслуживания по сделкам РЕПО (кроме специальных сделок РЕПО): 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12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6" w:name="__Fieldmark__13_676564581"/>
            <w:bookmarkStart w:id="27" w:name="__Fieldmark__13_676564581"/>
            <w:bookmarkEnd w:id="2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базовый   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8" w:name="__Fieldmark__14_676564581"/>
            <w:bookmarkStart w:id="29" w:name="__Fieldmark__14_676564581"/>
            <w:bookmarkEnd w:id="2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профессионал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18"/>
                <w:szCs w:val="18"/>
              </w:rPr>
              <w:t xml:space="preserve"> Клиент вправе выбрать Тарифный план «РЕПО Профессионал» в соответствии условиями Тарифов на оплату услуг ОАО «Россельхозбанк» предоставляемых в рамках брокерского обслуживания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hanging="0"/>
        <w:rPr/>
      </w:pPr>
      <w:r>
        <w:rPr/>
        <w:t>Способ подачи поручений (возможно выбрать несколько)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0" w:name="__Fieldmark__15_676564581"/>
            <w:bookmarkStart w:id="31" w:name="__Fieldmark__15_676564581"/>
            <w:bookmarkEnd w:id="3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а бумажном носителе лично или через уполномоченного представителя по Месту обслуживания; </w:t>
            </w:r>
          </w:p>
        </w:tc>
      </w:tr>
      <w:tr>
        <w:trPr>
          <w:trHeight w:val="55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2" w:name="__Fieldmark__16_676564581"/>
            <w:bookmarkStart w:id="33" w:name="__Fieldmark__16_676564581"/>
            <w:bookmarkEnd w:id="3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с использованием телефонной связи, факсимильной связи с последующей передачей оригинала Поручения на бумажном носителе в офис Банка по Месту обслуживания/Месту заключения Соглашения</w:t>
            </w:r>
            <w:r>
              <w:rPr>
                <w:sz w:val="20"/>
                <w:szCs w:val="20"/>
                <w:vertAlign w:val="superscript"/>
              </w:rPr>
              <w:t xml:space="preserve"> **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vertAlign w:val="superscript"/>
              </w:rPr>
              <w:t>**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Данный способ подачи поручений требует подачи Заявления об установлении пароля идентификации (кодового слова) - Приложение 13 к Регламенту. </w:t>
            </w:r>
            <w:r>
              <w:rPr>
                <w:color w:val="000000"/>
                <w:sz w:val="18"/>
                <w:szCs w:val="18"/>
              </w:rPr>
              <w:t xml:space="preserve">Клиент не вправе требовать от Банка исполнения устных/направленных по факсимильной связи поручений на депозитарные операции, предусмотренные Условиями. Указанные поручения Банком не принимаются, за исключением инструкций по приему/поставке ценных бумаг для урегулирования сделок, совершенных Банком в соответствии с </w:t>
            </w:r>
            <w:r>
              <w:rPr>
                <w:sz w:val="18"/>
                <w:szCs w:val="18"/>
              </w:rPr>
              <w:t>Регламентом оказания брокерских услуг ОАО «Россельхозбанк»;</w:t>
            </w:r>
          </w:p>
        </w:tc>
      </w:tr>
      <w:tr>
        <w:trPr>
          <w:trHeight w:val="124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4" w:name="__Fieldmark__17_676564581"/>
            <w:bookmarkStart w:id="35" w:name="__Fieldmark__17_676564581"/>
            <w:bookmarkEnd w:id="3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С использованием информационно-торговой системы </w:t>
            </w:r>
            <w:r>
              <w:rPr>
                <w:sz w:val="20"/>
                <w:szCs w:val="20"/>
                <w:lang w:val="en-US"/>
              </w:rPr>
              <w:t>QUIK</w:t>
            </w:r>
            <w:r>
              <w:rPr>
                <w:sz w:val="20"/>
                <w:szCs w:val="20"/>
                <w:vertAlign w:val="superscript"/>
              </w:rPr>
              <w:t>***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 xml:space="preserve"> условиями использования ИТС «Q</w:t>
            </w:r>
            <w:r>
              <w:rPr>
                <w:sz w:val="18"/>
                <w:szCs w:val="18"/>
                <w:lang w:val="en-US"/>
              </w:rPr>
              <w:t>uik</w:t>
            </w:r>
            <w:r>
              <w:rPr>
                <w:sz w:val="18"/>
                <w:szCs w:val="18"/>
              </w:rPr>
              <w:t>» Приложение 8 ознакомлен, указанные условия признаю, обязуюсь выполнять.</w:t>
            </w:r>
          </w:p>
          <w:p>
            <w:pPr>
              <w:pStyle w:val="Normal"/>
              <w:spacing w:lineRule="auto" w:line="240" w:before="0" w:after="0"/>
              <w:ind w:right="33" w:hanging="0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vertAlign w:val="superscript"/>
              </w:rPr>
              <w:t>***</w:t>
            </w:r>
            <w:r>
              <w:rPr>
                <w:b/>
                <w:sz w:val="16"/>
                <w:szCs w:val="16"/>
                <w:vertAlign w:val="superscript"/>
              </w:rPr>
              <w:t xml:space="preserve"> </w:t>
            </w:r>
            <w:r>
              <w:rPr>
                <w:b/>
                <w:sz w:val="18"/>
                <w:szCs w:val="18"/>
              </w:rPr>
              <w:t>Данный способ подачи поручений требует подачи Заявления на регистрацию в Удостоверяющем центре ОАО «Россельхозбанк» для получения сертификата ключа проверки ЭП (Заявление на регистрацию Субъекта информационного обмена - Приложение 8 к Временному регламенту Удостоверяющего центра).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hanging="0"/>
        <w:jc w:val="left"/>
        <w:rPr>
          <w:sz w:val="20"/>
          <w:szCs w:val="20"/>
        </w:rPr>
      </w:pPr>
      <w:r>
        <w:rPr>
          <w:sz w:val="20"/>
          <w:szCs w:val="20"/>
          <w:u w:val="single"/>
        </w:rPr>
        <w:t>Способ получения брокерских отчетов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1090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6" w:name="__Fieldmark__18_676564581"/>
            <w:bookmarkStart w:id="37" w:name="__Fieldmark__18_676564581"/>
            <w:bookmarkEnd w:id="3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очтой по почтовому адресу, указанному в анкете;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-142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8" w:name="__Fieldmark__19_676564581"/>
            <w:bookmarkStart w:id="39" w:name="__Fieldmark__19_676564581"/>
            <w:bookmarkEnd w:id="3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а электронный адрес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86360</wp:posOffset>
                      </wp:positionV>
                      <wp:extent cx="4431665" cy="1733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166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</w:tblGrid>
                                  <w:tr>
                                    <w:trPr>
                                      <w:trHeight w:val="263" w:hRule="exact"/>
                                    </w:trPr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8.95pt;height:13.65pt;mso-wrap-distance-left:9pt;mso-wrap-distance-right:0pt;mso-wrap-distance-top:0pt;mso-wrap-distance-bottom:0pt;margin-top:6.8pt;mso-position-vertical-relative:text;margin-left:141.8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0" w:after="0"/>
              <w:ind w:firstLine="32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полняется печатными буквами)</w:t>
            </w:r>
          </w:p>
        </w:tc>
      </w:tr>
    </w:tbl>
    <w:p>
      <w:pPr>
        <w:pStyle w:val="Normal"/>
        <w:tabs>
          <w:tab w:val="clear" w:pos="3744"/>
          <w:tab w:val="left" w:pos="1276" w:leader="none"/>
          <w:tab w:val="left" w:pos="4678" w:leader="none"/>
          <w:tab w:val="left" w:pos="7488" w:leader="none"/>
        </w:tabs>
        <w:spacing w:lineRule="auto" w:line="240" w:before="120" w:after="0"/>
        <w:ind w:firstLine="3260"/>
        <w:jc w:val="lef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528"/>
      </w:tblGrid>
      <w:tr>
        <w:trPr>
          <w:trHeight w:val="30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заявляю об акцепте Регламента оказания брокерских услуг ОАО «Россельхозбанк» и его приложений </w:t>
            </w:r>
            <w:r>
              <w:rPr>
                <w:sz w:val="18"/>
                <w:szCs w:val="18"/>
              </w:rPr>
              <w:t xml:space="preserve">и присоединении к депозитарному договору с ОАО </w:t>
            </w:r>
            <w:r>
              <w:rPr>
                <w:iCs/>
                <w:sz w:val="18"/>
                <w:szCs w:val="18"/>
              </w:rPr>
              <w:t xml:space="preserve">«Россельхозбанк» </w:t>
            </w:r>
            <w:r>
              <w:rPr>
                <w:sz w:val="18"/>
                <w:szCs w:val="18"/>
              </w:rPr>
              <w:t>на условиях, содержащихся в Условиях осуществления депозитарной деятельности ОАО «</w:t>
            </w:r>
            <w:r>
              <w:rPr>
                <w:iCs/>
                <w:sz w:val="18"/>
                <w:szCs w:val="18"/>
              </w:rPr>
              <w:t xml:space="preserve">Россельхозбанк» (акцепт оферты) </w:t>
            </w:r>
            <w:r>
              <w:rPr>
                <w:bCs/>
                <w:iCs/>
                <w:sz w:val="18"/>
                <w:szCs w:val="18"/>
              </w:rPr>
              <w:t>в порядке, предусмотренном ст. 428 Гражданского Кодекса Российской Федерации</w:t>
            </w:r>
            <w:r>
              <w:rPr>
                <w:sz w:val="18"/>
                <w:szCs w:val="18"/>
              </w:rPr>
              <w:t>. Обязуюсь следовать положениям Регламента и Условий</w:t>
            </w:r>
            <w:r>
              <w:rPr>
                <w:bCs/>
                <w:iCs/>
                <w:sz w:val="18"/>
                <w:szCs w:val="18"/>
              </w:rPr>
              <w:t>, включая условия, изложенные в приложениях к ним</w:t>
            </w:r>
            <w:r>
              <w:rPr>
                <w:sz w:val="18"/>
                <w:szCs w:val="18"/>
              </w:rPr>
              <w:t>, которые разъяснены мне в полном объеме</w:t>
            </w:r>
            <w:r>
              <w:rPr>
                <w:bCs/>
                <w:iCs/>
                <w:sz w:val="18"/>
                <w:szCs w:val="18"/>
              </w:rPr>
              <w:t xml:space="preserve"> и имеют для меня обязательную силу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дтверждаю, что информирован(а) ОАО «Россельхозбанк» о правах и гарантиях, предоставляемых в соответствии с Федеральным законом «О защите прав и законных интересов инвесторов на рынке ценных бумаг» (Приложение 6 к Регламенту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Со всеми условиями и тарифами на оплату услуг ОАО «Россельхозбанк» предоставляемыми в рамках брокерского обслуживания и депозитарных услуг, а также взаимными правами и обязанностями Сторон, зафиксированными в рамках Регламента и Условиях, ознакомлен и согласен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тверждаю, что до подписания настоящего Заявления информирован ОАО «Россельхозбанк» обо всех условиях обслуживания, взаимных правах и обязанностях, зафиксированных в Регламенте и в Условии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дтверждаю свою осведомленность о факте совмещения ОАО «Россельхозбанк» деятельности в качестве брокера с иными видами профессиональной деятельности на рынке ценных бумаг.</w:t>
            </w:r>
          </w:p>
        </w:tc>
      </w:tr>
      <w:tr>
        <w:trPr>
          <w:trHeight w:val="30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Персональные данные</w:t>
            </w:r>
          </w:p>
        </w:tc>
      </w:tr>
      <w:tr>
        <w:trPr>
          <w:trHeight w:val="705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ыражаю согласие на обработку ОАО «Россельхозбанк» своих персональных данных любыми необходимыми способами, включая сбор (получение), систематизацию, накопление, обобщение, хранение, обновление и изменение, использование, распространение (в том числе передачу), обезличивание, блокирование и уничтожение, с использованием, как автоматизированной информационной системы, так и бумажных носителей, в соответствии с требованиями законодательства Российской Федерации, в том числе требованиями Федерального закона от 27.07.2006 № 152-ФЗ «О персональных данных». При этом ОАО «Россельхозбанк» вправе осуществлять хранение и уничтожение персональных данных в течение срока хранения документов, установленного архивным делопроизводством. Указанные мною персональные данные предоставляются в целях присоединения к </w:t>
            </w:r>
            <w:r>
              <w:rPr>
                <w:bCs/>
                <w:iCs/>
                <w:sz w:val="18"/>
                <w:szCs w:val="18"/>
              </w:rPr>
              <w:t>Регламенту и Условий</w:t>
            </w:r>
            <w:r>
              <w:rPr>
                <w:iCs/>
                <w:sz w:val="18"/>
                <w:szCs w:val="18"/>
              </w:rPr>
              <w:t xml:space="preserve"> (акцепт оферты).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ручение на открытие счета депо владельца и торгового счета депо владельца 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Поручение о назначении оператора торгового счета депо Клиента и торговых разделов счета депо Клиента</w:t>
            </w:r>
          </w:p>
        </w:tc>
      </w:tr>
      <w:tr>
        <w:trPr>
          <w:trHeight w:val="26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поручаю открыть счет депо владельца в Депозитарии ОАО «Россельхозбанк»</w:t>
            </w:r>
            <w:r>
              <w:rPr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 xml:space="preserve"> В рамках открываемого счета депо, открыть торговый счет депо соответствующего вида для учета ценных бумаг, которые могут быть использованы для исполнения и (или) обеспечения исполнения обязательств по итогам клиринга, осуществляемого Закрытым акционерным обществом Акционерного Коммерческого Банка «Национальный Клиринговый Центр» до предоставления других поручений на открытие счета депо (Приложение 3 к Условиям)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 назначаю </w:t>
            </w:r>
            <w:r>
              <w:rPr>
                <w:color w:val="000000"/>
                <w:sz w:val="18"/>
                <w:szCs w:val="18"/>
              </w:rPr>
              <w:t>ОАО «Россельхозбанк»</w:t>
            </w:r>
            <w:r>
              <w:rPr>
                <w:sz w:val="18"/>
                <w:szCs w:val="18"/>
              </w:rPr>
              <w:t xml:space="preserve"> оператором торгового счета депо Клиента и торговых разделов счета депо Клиента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назначаю ОАО «Россельхозбанк» оператором торгового счета депо и торговых разделов счета депо, которые будут открыты в Депозитарии ОАО «Россельхозбанк» на основании депозитарного договора, и поручаю ОАО «Россельхозбанк» в целях исполнения функций оператора торгового счета депо Клиента и торговых разделов счета депо Клиент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ять функции оператора торгового счета депо и торговых разделов счета депо, которые будут открыты в Депозитарии ОАО «Россельхозбанк», а именно совершать все действия и подписывать все необходимые документы, связанные с распоряжением счетом (разделом счета) депо депонента, в том числе:</w:t>
            </w:r>
          </w:p>
          <w:p>
            <w:pPr>
              <w:pStyle w:val="Normal"/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ind w:left="176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ывать и подавать в Депозитарий ОАО «Россельхозбанк» следующие депозитарные поручения: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ручения на административные депозитарные операции, связанные с изменением учетных регистров Депозитария ОАО «Россельхозбанк», за исключением остатков ценных бумаг; 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вентарные депозитарные операции, связанные с изменением остатка по разделу счета депо депонента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формационные депозитарные операции по счету (разделу счета) депо депонента (запросы на получение информации по счету (разделу счета) депо депонента)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ать выписки по счету (разделу счета) депо депонента, отчеты о проведенных операциях и иные документы, связанные с обслуживанием счета (раздела счета) депо депонента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прочие действия, непосредственно связанные с выполнением настоящего поруч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clear" w:pos="7488"/>
                <w:tab w:val="left" w:pos="176" w:leader="none"/>
              </w:tabs>
              <w:spacing w:lineRule="auto" w:line="240" w:before="0" w:after="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Назначать распорядителей счета (раздела счета) депо депонента, открытого в Депозитарии ОАО «Россельхозбанк».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04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о рисках, связанных с осуществлением операций на рынке ценных бумаг и срочном рынке (Приложение 12.1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приобретением иностранных ценных бумаг </w:t>
            </w:r>
            <w:r>
              <w:rPr>
                <w:sz w:val="18"/>
                <w:szCs w:val="18"/>
              </w:rPr>
              <w:t>(Приложение 12.2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 </w:t>
            </w:r>
            <w:r>
              <w:rPr>
                <w:sz w:val="18"/>
                <w:szCs w:val="18"/>
              </w:rPr>
              <w:t>(Приложение 12.3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операций.</w:t>
            </w:r>
          </w:p>
        </w:tc>
      </w:tr>
      <w:tr>
        <w:trPr>
          <w:trHeight w:val="37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акцеп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right="-2" w:hanging="0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3190</wp:posOffset>
                </wp:positionV>
                <wp:extent cx="3262630" cy="2444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263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2620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9pt;height:19.25pt;mso-wrap-distance-left:9pt;mso-wrap-distance-right:0pt;mso-wrap-distance-top:0pt;mso-wrap-distance-bottom:0pt;margin-top:9.7pt;mso-position-vertical-relative:text;margin-left:232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2620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/>
      </w:pPr>
      <w:r>
        <w:rPr>
          <w:sz w:val="20"/>
          <w:szCs w:val="20"/>
        </w:rPr>
        <w:t>Заявитель или уполномоченный представитель</w:t>
        <w:tab/>
        <w:tab/>
      </w:r>
      <w:r>
        <w:rPr>
          <w:sz w:val="12"/>
          <w:szCs w:val="12"/>
        </w:rPr>
        <w:tab/>
        <w:tab/>
        <w:tab/>
        <w:tab/>
        <w:tab/>
        <w:tab/>
        <w:tab/>
        <w:tab/>
        <w:tab/>
        <w:tab/>
        <w:tab/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8890</wp:posOffset>
                </wp:positionV>
                <wp:extent cx="4659630" cy="1593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963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38"/>
                            </w:tblGrid>
                            <w:tr>
                              <w:trPr/>
                              <w:tc>
                                <w:tcPr>
                                  <w:tcW w:w="7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9pt;height:12.55pt;mso-wrap-distance-left:9pt;mso-wrap-distance-right:0pt;mso-wrap-distance-top:0pt;mso-wrap-distance-bottom:0pt;margin-top:-0.7pt;mso-position-vertical-relative:text;margin-left:122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3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38"/>
                      </w:tblGrid>
                      <w:tr>
                        <w:trPr/>
                        <w:tc>
                          <w:tcPr>
                            <w:tcW w:w="7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</w:rPr>
        <w:t>Отметки Банка:</w:t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469"/>
        <w:gridCol w:w="851"/>
        <w:gridCol w:w="1843"/>
        <w:gridCol w:w="1559"/>
      </w:tblGrid>
      <w:tr>
        <w:trPr>
          <w:trHeight w:val="416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03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1545" w:leader="none"/>
                <w:tab w:val="left" w:pos="4536" w:leader="none"/>
                <w:tab w:val="left" w:pos="6946" w:leader="none"/>
              </w:tabs>
              <w:spacing w:lineRule="auto" w:line="240" w:before="0" w:after="0"/>
              <w:ind w:right="-2" w:firstLine="4395"/>
              <w:jc w:val="lef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bCs/>
                <w:sz w:val="16"/>
                <w:szCs w:val="16"/>
              </w:rPr>
              <w:t>(город)</w:t>
              <w:tab/>
              <w:t xml:space="preserve"> (регистрационный номер филиала)</w:t>
            </w:r>
          </w:p>
        </w:tc>
      </w:tr>
      <w:tr>
        <w:trPr>
          <w:trHeight w:val="394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/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991" w:gutter="0" w:header="284" w:top="1134" w:footer="26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6"/>
        <w:szCs w:val="16"/>
      </w:rPr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spacing w:lineRule="auto" w:line="240" w:before="0" w:after="0"/>
      <w:jc w:val="left"/>
      <w:rPr>
        <w:rStyle w:val="PageNumber"/>
        <w:sz w:val="16"/>
        <w:szCs w:val="16"/>
      </w:rPr>
    </w:pPr>
    <w:r>
      <w:rPr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10"/>
        <w:szCs w:val="10"/>
      </w:rPr>
      <w:t>Подпись</w:t>
    </w:r>
  </w:p>
  <w:p>
    <w:pPr>
      <w:pStyle w:val="Footer"/>
      <w:spacing w:before="0" w:after="60"/>
      <w:rPr>
        <w:rStyle w:val="PageNumber"/>
        <w:sz w:val="16"/>
        <w:szCs w:val="16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2286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8pt;mso-wrap-distance-left:0pt;mso-wrap-distance-right:0pt;mso-wrap-distance-top:0pt;mso-wrap-distance-bottom:0pt;margin-top:0.05pt;mso-position-vertical-relative:text;margin-left:24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sz w:val="18"/>
      <w:szCs w:val="18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sz w:val="20"/>
      <w:szCs w:val="20"/>
    </w:rPr>
  </w:style>
  <w:style w:type="character" w:styleId="WW8Num11z2">
    <w:name w:val="WW8Num11z2"/>
    <w:qFormat/>
    <w:rPr>
      <w:rFonts w:cs="Times New Roman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b/>
      <w:i w:val="false"/>
      <w:color w:val="000000"/>
      <w:sz w:val="20"/>
    </w:rPr>
  </w:style>
  <w:style w:type="character" w:styleId="WW8Num21z1">
    <w:name w:val="WW8Num21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5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8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6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6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6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6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7:37:00Z</dcterms:created>
  <dc:creator>Kadyrov</dc:creator>
  <dc:description/>
  <cp:keywords/>
  <dc:language>en-US</dc:language>
  <cp:lastModifiedBy>Савельева Элла Сергеевна</cp:lastModifiedBy>
  <cp:lastPrinted>2015-03-10T13:24:00Z</cp:lastPrinted>
  <dcterms:modified xsi:type="dcterms:W3CDTF">2015-03-12T06:50:00Z</dcterms:modified>
  <cp:revision>5</cp:revision>
  <dc:subject/>
  <dc:title>Регламент брокерского обслуживания</dc:title>
</cp:coreProperties>
</file>