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821010656"/>
            <w:bookmarkStart w:id="1" w:name="__Fieldmark__0_82101065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821010656"/>
            <w:bookmarkStart w:id="3" w:name="__Fieldmark__1_82101065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821010656"/>
            <w:bookmarkStart w:id="5" w:name="__Fieldmark__2_82101065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821010656"/>
            <w:bookmarkStart w:id="7" w:name="__Fieldmark__3_82101065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821010656"/>
            <w:bookmarkStart w:id="9" w:name="__Fieldmark__4_82101065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821010656"/>
            <w:bookmarkStart w:id="11" w:name="__Fieldmark__5_82101065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821010656"/>
            <w:bookmarkStart w:id="13" w:name="__Fieldmark__6_82101065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821010656"/>
            <w:bookmarkStart w:id="15" w:name="__Fieldmark__7_82101065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821010656"/>
            <w:bookmarkStart w:id="17" w:name="__Fieldmark__8_82101065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821010656"/>
            <w:bookmarkStart w:id="19" w:name="__Fieldmark__9_82101065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821010656"/>
            <w:bookmarkStart w:id="21" w:name="__Fieldmark__10_82101065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821010656"/>
            <w:bookmarkStart w:id="23" w:name="__Fieldmark__11_82101065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821010656"/>
            <w:bookmarkStart w:id="25" w:name="__Fieldmark__12_82101065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821010656"/>
            <w:bookmarkStart w:id="27" w:name="__Fieldmark__13_82101065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