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в редакции приказов АО «Россельхозбанк» от 24.01.2022 № 107-ОД, от 11.03.2022 № 443-ОД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иема к исполнению, отзыва, возврата (аннулирования) распоряжений </w:t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воде денежных средств в валюте Российской Федерации и в иностранной валюте</w:t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1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заявление на перевод в иностранной валюте (по форме Приложения 1.1 </w:t>
        <w:br/>
        <w:t>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и предъявлении в Банк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 РКО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РКО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а России от 29.06.2021 № 762-П «О правилах осуществления перевода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(далее – Положение Банка России № 762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426" w:leader="none"/>
        </w:tabs>
        <w:ind w:left="0" w:right="-17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РКО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РКО между плательщиком и банком плательщ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х орде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Банка России № 762-П по результатам указанных процедур приема к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О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«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оссельхозбанк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»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.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6"/>
          <w:lang w:eastAsia="ru-RU"/>
        </w:rPr>
        <w:t>Заявление на перевод №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Payment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order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№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»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 ______________ 20___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од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(year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00"/>
        <w:gridCol w:w="850"/>
        <w:gridCol w:w="851"/>
        <w:gridCol w:w="2019"/>
        <w:gridCol w:w="249"/>
        <w:gridCol w:w="1843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лучае необходимости прошу связать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телефон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If required please call on: 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сим дебетовать наш счет у в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>Please, debit our Account with your bank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ференс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прав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Sender’s Referenc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банковской оп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an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peratio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Val Dte/Curr/Interbnk Settld 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2A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Код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валюты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Сумма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платежного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поручения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Currency/Instructed amoun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3B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с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вер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Exchange r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6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иент - Заказч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rdering Customer-Name &amp; Addr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0K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нк - Заказч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, адрес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rdering Institution-Name &amp; Addr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нк – посред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WIF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od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 наименование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6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Intermediary Institution - B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6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Intermediary Inst - Name &amp; Ad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нк Бенефици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WIF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od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 наименование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7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Account With Institution - B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7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Account With Inst - Name &amp; Ad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иент - Бенефициа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eneficiary Customer-Name &amp; Ad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 платеж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mittanc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Infor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тал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etails of  Charg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A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OU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BE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H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тправителя Получател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ender to receiver infor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2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б операции для валютного контроля:</w:t>
            </w:r>
            <w:r>
              <w:rPr>
                <w:rFonts w:eastAsia="Times New Roman" w:cs="Times New Roman" w:ascii="Times New Roman" w:hAnsi="Times New Roman"/>
                <w:vanish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ида опер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алю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мма по коду вида операц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жидаемый срок</w:t>
            </w:r>
            <w:r>
              <w:rPr>
                <w:rStyle w:val="FootnoteAnchor"/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footnoteReference w:id="6"/>
            </w:r>
          </w:p>
        </w:tc>
      </w:tr>
      <w:tr>
        <w:trPr>
          <w:trHeight w:val="7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rPr>
                <w:rFonts w:ascii="Consultant;Courier New" w:hAnsi="Consultant;Courier New"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нны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50K - 7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азываютс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глийско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зык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(Please, complete in 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positions of the 50K - 72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Примечание: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дписи  уполномоченных лиц           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Signatures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Руководитель</w:t>
        <w:tab/>
        <w:tab/>
        <w:t xml:space="preserve">     </w:t>
        <w:tab/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Главный бухгалтер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М.П.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685"/>
      </w:tblGrid>
      <w:tr>
        <w:trPr>
          <w:cantSplit w:val="true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полняется банком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o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an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us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nly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ФО/Б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иси вер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до счета позволя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</w:t>
            </w:r>
          </w:p>
        </w:tc>
      </w:tr>
      <w:tr>
        <w:trPr>
          <w:trHeight w:val="162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536" w:right="-284" w:hanging="0"/>
        <w:rPr>
          <w:rFonts w:ascii="Times New Roman" w:hAnsi="Times New Roman" w:cs="Times New Roman"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sz w:val="18"/>
          <w:szCs w:val="18"/>
        </w:rPr>
        <w:t>Приложение 1.1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536" w:right="-1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к </w:t>
      </w:r>
      <w:r>
        <w:rPr>
          <w:sz w:val="18"/>
          <w:szCs w:val="18"/>
          <w:lang w:val="ru-RU"/>
        </w:rPr>
        <w:t>Порядку</w:t>
      </w:r>
      <w:r>
        <w:rPr>
          <w:sz w:val="18"/>
          <w:szCs w:val="18"/>
        </w:rPr>
        <w:t xml:space="preserve"> приема к исполнению, отзыва, возврата (аннулирования) распоряжений о переводе денежных средств в валюте Российской Федерации и в иностранной валют</w:t>
      </w:r>
      <w:r>
        <w:rPr>
          <w:sz w:val="18"/>
          <w:szCs w:val="18"/>
          <w:lang w:val="ru-RU"/>
        </w:rPr>
        <w:t>е</w:t>
      </w:r>
    </w:p>
    <w:p>
      <w:pPr>
        <w:pStyle w:val="31"/>
        <w:tabs>
          <w:tab w:val="clear" w:pos="708"/>
          <w:tab w:val="left" w:pos="142" w:leader="none"/>
          <w:tab w:val="left" w:pos="4962" w:leader="none"/>
        </w:tabs>
        <w:spacing w:before="0" w:after="0"/>
        <w:ind w:left="4536" w:hanging="0"/>
        <w:rPr>
          <w:sz w:val="18"/>
          <w:szCs w:val="18"/>
          <w:lang w:val="ru-RU"/>
        </w:rPr>
      </w:pPr>
      <w:r>
        <w:rPr>
          <w:i/>
          <w:sz w:val="18"/>
          <w:szCs w:val="18"/>
        </w:rPr>
        <w:t>(в редакции приказа АО «Россельхозбанк» от 24.01.2022 № 107-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7315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8.45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</w:rPr>
              <w:footnoteReference w:id="9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4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850" w:gutter="0" w:header="708" w:top="76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622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дразделения Банка-плательщика, реквизиты Банка-плательщика)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3203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/>
      </w:pPr>
      <w:r>
        <w:rPr/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«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/>
      </w:pPr>
      <w:r>
        <w:rPr/>
        <w:t>(наименование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4253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2410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95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ется в случае представления клиентом заявления с использованием автоматизированной системы дистанционного банковского обслуживания юридических лиц «Интернет-Клиент»/«Мобильный банк» (АС ДБО ЮЛ)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(ЦС ДБО ЮЛ) или на бумажном носителе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 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6"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Информация </w:t>
      </w:r>
      <w:r>
        <w:rPr>
          <w:rStyle w:val="FontStyle102"/>
          <w:sz w:val="14"/>
          <w:szCs w:val="14"/>
        </w:rPr>
        <w:t>об ожидаемых сроках репатриации иностранной валюты и (или) валюты Российской Федерации</w:t>
      </w:r>
      <w:r>
        <w:rPr>
          <w:rFonts w:cs="Times New Roman" w:ascii="Times New Roman" w:hAnsi="Times New Roman"/>
          <w:sz w:val="14"/>
          <w:szCs w:val="14"/>
        </w:rPr>
        <w:t>, представляемая резидентом в Банк в соответствии с Инструкцией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е заполняется в случае использования гарантированного платежа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явление</w:t>
      </w:r>
      <w:r>
        <w:rPr>
          <w:rFonts w:cs="Times New Roman" w:ascii="Times New Roman" w:hAnsi="Times New Roman"/>
          <w:sz w:val="18"/>
          <w:szCs w:val="18"/>
        </w:rPr>
        <w:t xml:space="preserve">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8E274FE714801EBDDAA64D1FADC3EF5B4D663D08BD4AA5C244F4134FC7AED3F5B204B25E4D97FAE433ADBBE18F8029E9AB2C4284CD4920F95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59:00Z</dcterms:created>
  <dc:creator>Avanesyan-SG</dc:creator>
  <dc:description/>
  <cp:keywords/>
  <dc:language>en-US</dc:language>
  <cp:lastModifiedBy>Радева Юлия Александровна</cp:lastModifiedBy>
  <cp:lastPrinted>2014-12-01T16:02:00Z</cp:lastPrinted>
  <dcterms:modified xsi:type="dcterms:W3CDTF">2022-03-21T10:15:00Z</dcterms:modified>
  <cp:revision>22</cp:revision>
  <dc:subject/>
  <dc:title/>
</cp:coreProperties>
</file>