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117710497"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913780178"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6509921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867207919"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271545768"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