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в АО «Россельхозбанк» </w:t>
        <w:br/>
        <w:t>с использованием АС ДБО ЮЛ «Интернет-Клиент»/«Мобильный банк» в рамках Единого сервисного договора</w:t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АС ДБО</w:t>
      </w:r>
      <w:r>
        <w:rPr>
          <w:b/>
          <w:bCs/>
          <w:kern w:val="2"/>
        </w:rPr>
        <w:t xml:space="preserve"> ЮЛ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253602373"/>
      <w:bookmarkStart w:id="1" w:name="__Fieldmark__0_253602373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АС ДБО ЮЛ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253602373"/>
      <w:bookmarkStart w:id="3" w:name="__Fieldmark__1_253602373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АС ДБО ЮЛ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Бобонич Виктория Васильевна</cp:lastModifiedBy>
  <cp:lastPrinted>2020-08-05T13:12:00Z</cp:lastPrinted>
  <dcterms:modified xsi:type="dcterms:W3CDTF">2021-04-19T08:31:00Z</dcterms:modified>
  <cp:revision>7</cp:revision>
  <dc:subject/>
  <dc:title>Приложение № 1</dc:title>
</cp:coreProperties>
</file>