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7</w:t>
      </w:r>
    </w:p>
    <w:p>
      <w:pPr>
        <w:pStyle w:val="Normal"/>
        <w:ind w:left="5529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клиента в АО «Россельхозбанк» с использованием системы «Банк-Клиент»/ «Интернет-Клиент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б установлении/отключении функции контроля за платежами контролируемой организации в системе дистанционного банковского обслуживания</w:t>
      </w:r>
    </w:p>
    <w:p>
      <w:pPr>
        <w:pStyle w:val="Normal"/>
        <w:ind w:left="709" w:hanging="0"/>
        <w:jc w:val="center"/>
        <w:rPr/>
      </w:pPr>
      <w:r>
        <w:rPr/>
        <w:t>г. ____________                                                                                «___» __________ 20__ г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349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firstLine="567"/>
        <w:jc w:val="both"/>
        <w:rPr/>
      </w:pPr>
      <w:r>
        <w:rPr>
          <w:sz w:val="16"/>
          <w:szCs w:val="16"/>
        </w:rPr>
        <w:t>(указывается организационно-правовая форма и наименование юридического лица/Ф.И.О. индивидуального предпринимателя/ФЛЧП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установить, при наличии согласия нижеуказанной(ых) контролируемой(ых) организации(ий)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отключить с «___» __________ 20___г.</w:t>
      </w:r>
    </w:p>
    <w:p>
      <w:pPr>
        <w:pStyle w:val="Normal"/>
        <w:jc w:val="both"/>
        <w:rPr/>
      </w:pPr>
      <w:r>
        <w:rPr/>
        <w:t>функцию контроля за платежами контролируемой(ых) организации(ий)</w:t>
      </w:r>
      <w:r>
        <w:rPr>
          <w:sz w:val="16"/>
          <w:szCs w:val="16"/>
        </w:rPr>
        <w:t>,</w:t>
      </w:r>
      <w:r>
        <w:rPr/>
        <w:t xml:space="preserve"> у которой(ых) с Банком заключен Договор о ДБО, по ее банковским счетам, указанным ниже, посредством предоставления функци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>
          <w:b/>
        </w:rPr>
        <w:t xml:space="preserve">«акцептующей» подписи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просмотра выписок по счетам </w:t>
      </w:r>
    </w:p>
    <w:p>
      <w:pPr>
        <w:pStyle w:val="Normal"/>
        <w:jc w:val="both"/>
        <w:rPr/>
      </w:pPr>
      <w:r>
        <w:rPr/>
        <w:t>в системе дистанционного банковского обслуживания «Интернет-Клиент» уполномоченному(ым) лицу(ам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02"/>
        <w:gridCol w:w="3182"/>
        <w:gridCol w:w="267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уполномоченного лица Клиент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</w:t>
              <w:br/>
            </w: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росмотр и/или визирование расчетных документов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7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еречень банковских счетов контролируемой(ых) организации(ий), по которым требуется установить/отключить функцию контроля за платежам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793"/>
        <w:gridCol w:w="2120"/>
        <w:gridCol w:w="1925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е о присоединении к Условиям ДБ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дата и номер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региональный филиал, в котором заключен Договор о ДБ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/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             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  <w:r>
        <w:rPr>
          <w:sz w:val="18"/>
          <w:szCs w:val="18"/>
        </w:rPr>
        <w:t>(при наличии)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>«__» __________ 20__ 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21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е заполняется в случае отключения функции контро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Kotomina</dc:creator>
  <dc:description/>
  <cp:keywords/>
  <dc:language>en-US</dc:language>
  <cp:lastModifiedBy>Бобонич Виктория Васильевна</cp:lastModifiedBy>
  <cp:lastPrinted>2013-01-22T12:39:00Z</cp:lastPrinted>
  <dcterms:modified xsi:type="dcterms:W3CDTF">2018-09-27T08:32:00Z</dcterms:modified>
  <cp:revision>20</cp:revision>
  <dc:subject/>
  <dc:title>Приложение №2</dc:title>
</cp:coreProperties>
</file>