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1"/>
        <w:spacing w:lineRule="atLeast" w:line="240" w:before="0" w:after="0"/>
        <w:ind w:right="43" w:firstLine="36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0"/>
        <w:ind w:right="43" w:firstLine="36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, использования и обслужи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С ДБО ЮЛ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</w:t>
      </w:r>
      <w:r>
        <w:rPr/>
        <w:t>АС ДБО ЮЛ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рядок обращения с СКЗИ, ключами ЭП, Токенами. паролями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bCs/>
          <w:sz w:val="24"/>
          <w:szCs w:val="24"/>
        </w:rPr>
        <w:t xml:space="preserve">-кодами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Д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ием от Клиента, на основе настоящего Регламента, </w:t>
        <w:br/>
        <w:t>по электронным каналам связи должным образом оформленные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действующей на момент поступления ЭД в Банк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содержащим информацию о количестве подписей </w:t>
        <w:br/>
        <w:t>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ЭД, полученных от Клиента,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каз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утем присвоения в Системе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</w:t>
      </w:r>
      <w:r>
        <w:rPr>
          <w:rFonts w:cs="Times New Roman" w:ascii="Times New Roman" w:hAnsi="Times New Roman"/>
          <w:sz w:val="24"/>
          <w:szCs w:val="24"/>
        </w:rPr>
        <w:t xml:space="preserve">(«Принят»/«Не принят», «Исполнен»/«Отозван», «Отказан/Отказан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. Указанные статусы ЭПД </w:t>
        <w:br/>
        <w:t>в рублях РФ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ть Клиента о частичном исполнении распоряжений о переводе денежных средств путем выписки по счету с приложением платежного ордера на сумму частично списанных денежных средств со счета плательщика не позднее рабочего дня, следующего за днем совершения операц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Клиента об изменениях порядка осуществления приема/передачи ЭД и другой информации по </w:t>
      </w:r>
      <w:r>
        <w:rPr/>
        <w:t>АС ДБО Ю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регистрацию СИО в УЦ РСХБ и сопровождение СКП ЭП СИО </w:t>
        <w:br/>
        <w:t>в соответствии с Временным регламентом УЦ РСХБ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утвердить руководством организации специальные документы, </w:t>
        <w:br/>
        <w:t>в которых должны быть отражены вопросы обеспечения функционирования и безопасности СКЗИ с учетом эксплуатационной документации на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защиту конфиденциальности ключей ЭП, логинов и паролей,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>-код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хранения ключей ЭП, эксплуатационной документации, и иной конфиденциальной информации, сохраняемой на материальных носителях памяти и/или бумажных носителях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</w:t>
        <w:br/>
        <w:t>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документации на СК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ФКН (для хранения ключей ЭП)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Ф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хранение ФКН, содержащих ключи ЭП, допускается в одном хранилище с другими документами при условии, исключающем их непреднамеренное разрушение или уничтожение. Использование ФКН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лючи ЭП каждого уполномоченного лица Клиента должны храниться </w:t>
        <w:br/>
        <w:t>на отдельном ФК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у СИО (работника Клиента) индивидуального хранилища, ФКН с ключами ЭП (в виде, исключающем несанкционированный доступ к ним – отдельный опечатываемый СИО контейнер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ознакомленные с Временным регламентом УЦ РСХ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ботники, осуществляющие эксплуатацию СКЗИ, должны иметь представление </w:t>
        <w:br/>
        <w:t xml:space="preserve">о возможных угрозах информации при ее обработке, передаче, хранении, а также о методах </w:t>
        <w:br/>
        <w:t>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 по защите ключей ЭП, логинов и паролей доступа,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 xml:space="preserve">-кодов, оформлению и защите передаваемой и получаемо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лять в Банк только те ЭД, которые подписаны ЭП лиц, заявленных </w:t>
        <w:br/>
        <w:t>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</w:t>
        <w:br/>
        <w:t xml:space="preserve">с Соглашением о количестве и сочетании подписей, или заявленных в Соглашении о количестве и сочетании подписей в случае отсутствия в Банке карточки с образцами подписей и оттиска печа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карточку с образцами подписей </w:t>
        <w:br/>
        <w:t xml:space="preserve">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</w:t>
        <w:br/>
        <w:t xml:space="preserve">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и смены ключей ЭП. Смена уполномоченных лиц Клиента должна сопровождаться аннулированием сертификатов ключей проверки ЭП лиц, ранее имевших право подписи, блокировкой их доступа к АС ДБО ЮЛ, а также регистрацией в УЦ РСХБ, с последующей выдачей сертификатов ключей проверки ЭП, новых уполномоченных лиц Клиента, </w:t>
        <w:br/>
        <w:t xml:space="preserve">в соответствии с порядком, установленным Временным регламентом УЦ РСХБ </w:t>
        <w:br/>
        <w:t>в соответствии с настоящим Регламент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СИО, своевременно представлять в Банк запрос </w:t>
        <w:br/>
        <w:t>на аннулирование СКП ЭП СИО (по форме Приложение 12 к Временному регламенту УЦ РСХБ) и заявление о предоставлении/закрытии доступа к АС ДБО ЮЛ</w:t>
      </w:r>
      <w:r>
        <w:rPr>
          <w:rFonts w:cs="Times New Roman" w:ascii="Times New Roman" w:hAnsi="Times New Roman"/>
          <w:sz w:val="24"/>
          <w:szCs w:val="24"/>
        </w:rPr>
        <w:t xml:space="preserve">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СИО Клиен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смены Представителя клиента, своевременно представлять в Банк запрос на закрытие доступа к АС ДБО ЮЛ данному Представителю Клиента (по форме Приложения 10 к настоящим Условиям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АРМ и Мобильного устройства </w:t>
        <w:br/>
        <w:t xml:space="preserve">от несанкционированного доступа, а также заражения вредоносным кодом (вирусами). </w:t>
        <w:br/>
        <w:t xml:space="preserve">В случае обнаружения неработоспособ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, признаков несанкционированного доступа к АРМ, ФКН и/или Мобильному устройству, а также признаков заражения АРМ </w:t>
        <w:br/>
        <w:t>и Мобильного устройства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5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возможность установки и использования специализированного программного обеспечения для удаленного администрирования (например, Radmin, TeamViewer и др.) на устройстве, с которого осуществляется взаимодействие с АС ДБО ЮЛ. При обнаружении специализированного программного обеспечения на устройстве, </w:t>
        <w:br/>
        <w:t>с которого осуществляется взаимодействие с АС ДБО ЮЛ, незамедлительно произвести удаление недопустимого программного обеспеч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«Мобильный банк» только из доверенных источников размещенное в «Play Маркет» </w:t>
      </w:r>
      <w:hyperlink r:id="rId2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play.google.com/store/apps/details?id=ru.rshb.dboul&amp;hl=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«App Store» </w:t>
      </w:r>
      <w:hyperlink r:id="rId3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itunes.apple.com/ru/app/россельхозбанк-бизнес-онлайн/id1313692875?mt=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осуществлять действий, наносящих ущерб другой Стороне вследствие использования АС ДБО ЮЛ. Использовать для обмена ЭД согласно п.п. 2.1-2.2 настоящего Регламента только АС ДБО ЮЛ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АРМ и Мобильного устройства по местному времени с точностью до 5 минут. При обработке документов, полученных с использованием АС ДБО ЮЛ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уществлении операций, выполняемых на основании полученных по АС ДБО ЮЛ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лючей ЭП, паролей доступа,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 xml:space="preserve">-кодов целостность </w:t>
        <w:br/>
        <w:t>и сохранность программных средств, ЭД и информации, передаваемой и получаемой по АС ДБО ЮЛ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ть по запросам другой Стороны подтверждения о получении ЭД, </w:t>
        <w:br/>
        <w:t>а также надлежащим образом оформленные бумажные копии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Мобильных устрой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подписания Сторонами 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Условия настройки программно-технических средств и доступа </w:t>
        <w:br/>
        <w:t xml:space="preserve">к клиентской части «Интернет-Клиент» системы АС ДБО ЮЛ (Приложение 2 к Условиям) </w:t>
        <w:br/>
        <w:t>и Временного регламента УЦ РСХБ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АС ДБО ЮЛ для исполнения. Для удобства подготовки ЭД на экран АРМ и Мобильных устройств Клиента выводится электронный бланк, который заполняется согласно наименованиям полей и правилам, описанным в документации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</w:t>
        <w:br/>
        <w:t>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подлинность ЭП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</w:t>
        <w:br/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</w:t>
        <w:br/>
        <w:t xml:space="preserve">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БО</w:t>
      </w:r>
      <w:r>
        <w:rPr>
          <w:rFonts w:cs="Times New Roman" w:ascii="Times New Roman" w:hAnsi="Times New Roman"/>
          <w:sz w:val="24"/>
          <w:szCs w:val="24"/>
        </w:rPr>
        <w:t xml:space="preserve"> Ю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сваивается статус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«Не принят»/«</w:t>
      </w:r>
      <w:r>
        <w:rPr>
          <w:rFonts w:cs="Times New Roman" w:ascii="Times New Roman" w:hAnsi="Times New Roman"/>
          <w:sz w:val="24"/>
          <w:szCs w:val="24"/>
        </w:rPr>
        <w:t>Отказан</w:t>
      </w:r>
      <w:r>
        <w:rPr>
          <w:rFonts w:cs="Times New Roman" w:ascii="Times New Roman" w:hAnsi="Times New Roman"/>
          <w:sz w:val="24"/>
          <w:szCs w:val="24"/>
          <w:lang w:val="en-US"/>
        </w:rPr>
        <w:t>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заполнения электронной формы документа Клиентом осуществляется подписание документа ЭП и отправка ЭД в Банк с использованием АС ДБО ЮЛ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tabs>
          <w:tab w:val="clear" w:pos="708"/>
          <w:tab w:val="left" w:pos="-1418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   </w:t>
      </w:r>
      <w:r>
        <w:rPr>
          <w:rFonts w:cs="Times New Roman" w:ascii="Times New Roman" w:hAnsi="Times New Roman"/>
          <w:bCs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лата Клиентом в установленный срок услуг Банка по установке </w:t>
        <w:br/>
        <w:t>и обслуживанию АС ДБО ЮЛ в соответствии с Тарифами Банк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</w:t>
        <w:br/>
        <w:t xml:space="preserve">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АС ДБО ЮЛ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ом </w:t>
      </w:r>
      <w:r>
        <w:rPr>
          <w:rFonts w:cs="Times New Roman" w:ascii="Times New Roman" w:hAnsi="Times New Roman"/>
          <w:bCs/>
          <w:sz w:val="24"/>
          <w:szCs w:val="24"/>
        </w:rPr>
        <w:t>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4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</w:t>
        <w:br/>
        <w:t xml:space="preserve">к Условиям на основании электронных расчетных документов Клиента, переданных им по каналам связи в Банк с использованием АС ДБО ЮЛ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на телеграфные расходы (если они указаны </w:t>
        <w:br/>
        <w:t xml:space="preserve">в соответствующих реквизитах документа) производится Банком в соответствии </w:t>
        <w:br/>
        <w:t>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</w:t>
        <w:br/>
        <w:t>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а расчетных и иных документов, оформленных на бумажных носителях, осуществляется работниками операционного подразделения в соответствии </w:t>
        <w:br/>
        <w:t>с принятой в Банке технологи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распространения, учета, утилизации программных и криптографических средств, действий в случае компрометации ключей ЭП и пароля оповещения, плановой и внеплановой смены ключей ЭП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режима конфиденциальности ключей ЭП. Сведения об Администраторах безопасности Клиента указываются в 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</w:t>
        <w:br/>
        <w:t>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использованием ключей ЭП в АС ДБО ЮЛ, Клиенту не рекоменд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лючей ЭП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/>
      </w:pPr>
      <w:r>
        <w:rPr>
          <w:sz w:val="24"/>
          <w:szCs w:val="24"/>
        </w:rPr>
        <w:t xml:space="preserve">Ответственный работник Банка передает Клиенту/представителю Клиента </w:t>
      </w: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</w:t>
      </w:r>
      <w:r>
        <w:rPr/>
        <w:t xml:space="preserve">для подключения к </w:t>
      </w:r>
      <w:r>
        <w:rPr>
          <w:rFonts w:cs="Calibri" w:ascii="Calibri" w:hAnsi="Calibri"/>
        </w:rPr>
        <w:t>«</w:t>
      </w:r>
      <w:r>
        <w:rPr/>
        <w:t>Интернет-Клиент</w:t>
      </w:r>
      <w:r>
        <w:rPr>
          <w:rFonts w:cs="Calibri" w:ascii="Calibri" w:hAnsi="Calibri"/>
        </w:rPr>
        <w:t>»</w:t>
      </w:r>
      <w:r>
        <w:rPr>
          <w:sz w:val="24"/>
          <w:szCs w:val="24"/>
        </w:rPr>
        <w:t>, включающий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</w:tabs>
        <w:spacing w:before="0" w:after="0"/>
        <w:ind w:left="0" w:firstLine="426"/>
        <w:rPr/>
      </w:pPr>
      <w:r>
        <w:rPr/>
        <w:t>ПИН-конверт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</w:tabs>
        <w:spacing w:before="0" w:after="0"/>
        <w:ind w:left="0" w:firstLine="426"/>
        <w:rPr/>
      </w:pPr>
      <w:r>
        <w:rPr/>
        <w:t xml:space="preserve">ФКН (при подключении к </w:t>
      </w:r>
      <w:r>
        <w:rPr>
          <w:rFonts w:cs="Calibri" w:ascii="Calibri" w:hAnsi="Calibri"/>
        </w:rPr>
        <w:t>«</w:t>
      </w:r>
      <w:r>
        <w:rPr/>
        <w:t>Интернет-Клиент</w:t>
      </w:r>
      <w:r>
        <w:rPr>
          <w:rFonts w:cs="Calibri" w:ascii="Calibri" w:hAnsi="Calibri"/>
        </w:rPr>
        <w:t>»</w:t>
      </w:r>
      <w:r>
        <w:rPr/>
        <w:t>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</w:tabs>
        <w:spacing w:before="0" w:after="0"/>
        <w:ind w:left="0" w:firstLine="426"/>
        <w:rPr/>
      </w:pPr>
      <w:r>
        <w:rPr/>
        <w:t xml:space="preserve">лицензию на использование СКЗИ (при подключении к </w:t>
      </w:r>
      <w:r>
        <w:rPr>
          <w:rFonts w:cs="Calibri" w:ascii="Calibri" w:hAnsi="Calibri"/>
        </w:rPr>
        <w:t>«</w:t>
      </w:r>
      <w:r>
        <w:rPr/>
        <w:t>Интернет-Клиент</w:t>
      </w:r>
      <w:r>
        <w:rPr>
          <w:rFonts w:cs="Calibri" w:ascii="Calibri" w:hAnsi="Calibri"/>
        </w:rPr>
        <w:t>»</w:t>
      </w:r>
      <w:r>
        <w:rPr/>
        <w:t>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очный комплект АС ДБО ЮЛ передается Клиенту/Представителю Клиента на основании полученных от Клиента доверенности на их получение (Приложение 7 к Условиям)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 Установочного комплекта подтверждается подписанием Сторонами Акта приема-передачи средств для подключения </w:t>
        <w:br/>
        <w:t xml:space="preserve">к АС ДБО ЮЛ (по форме Приложения 4 к Условиям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олучения Установочного комплекта и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1. Каждый СИО Клиента при подключении к </w:t>
      </w:r>
      <w:r>
        <w:rPr>
          <w:rFonts w:cs="Calibri" w:ascii="Calibri" w:hAnsi="Calibri"/>
        </w:rPr>
        <w:t>«</w:t>
      </w:r>
      <w:r>
        <w:rPr/>
        <w:t>Интернет-Клиент</w:t>
      </w:r>
      <w:r>
        <w:rPr>
          <w:rFonts w:cs="Calibri" w:ascii="Calibri" w:hAnsi="Calibri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должен создать ключи ЭП и запрос на выдачу СКП ЭП и передать в Банк Запрос на выдачу сертификата ключа проверки ЭП в электронном виде и на бумажном носителе по форме Приложения 11.2 к Временному регламенту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Выдача владельцу СКП ЭП осуществляется Банком в соответствии с разделом 9.2 Временного регламента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 Клиент и Банк переходят к эксплуатации своих ключей ЭП после внесения соответствующих сертификатов ключей проверки ЭП в реестр выпущенных сертификатов ключей проверки ЭП УЦ РСХБ.</w:t>
      </w:r>
    </w:p>
    <w:p>
      <w:pPr>
        <w:pStyle w:val="Normal"/>
        <w:ind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>4.2.3.4. При подключении к АС ДБО ЮЛ «Мобильный банк» каждый СИО должен установить на свое Мобильное устройство клиентскую часть системы подтверждения операций в «Мобильном банке» (Токен), которая вместе с «Мобильным банком» устанавливается на Мобильное устройство Клиента и задать постоянный PIN-код для входа и подтверждения операци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аллированные криптографические средства, используемые СИО, должны утилизироваться в течение одного рабочего дня после минования надобности использования таких средств в АС ДБО ЮЛ путем деинсталляции с АР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ключей ЭП производится Клиентом самостоятельно в течение одного рабочего дня после минования надобности использования таких средств. Утилизация ключа ЭП, записанного на ФКН, выполняется путем надежного стирания значения ключа ЭП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ях компрометации ключа ЭП, их плановой </w:t>
        <w:br/>
        <w:t>и внеплановой смен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, логина и/или паро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Ф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, логину, паролю и/или к ФКН и Зарегистрированному номер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. 2.2.4 настояще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Ф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Ф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ЭП Клиента, без его согла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ФКН неуполномоченных лиц. В случае компрометации ЭП владелец сертификата ключа проверки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О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ертификата ключа проверки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Условиям, либо работнику операционного подразделения при личном обращении в порядке, установленном Временны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ое лицо Банка, выявившее факт компрометации, подозрения </w:t>
        <w:br/>
        <w:t>на компрометацию ключа ЭП СИО, выполняет операцию отказа в приеме ЭД, аналогично п.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 СИО, а также его внеплановая смена осуществляются в соответствии с Временны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ертификат ключа проверки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ертификата ключа проверки ЭП, выпущенного УЦ РСХБ, возможно только в течение срока, на который ранее было приостановлено действие этого сертификата ключа проверки Э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ертификата ключа проверки ЭП осуществляется </w:t>
        <w:br/>
        <w:t>в соответствии с Временным регламентом УЦ РСХБ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а, выявившее факт компрометации, подозрение </w:t>
        <w:br/>
        <w:t xml:space="preserve">на компрометацию своего рабочего ключа ЭП, незамедлительно прекращает использование скомпрометированного ключа ЭП и рассылает с использованием АС ДБО ЮЛ извещение Уполномоченным лицам Клиентов о факте компрометации ключа ЭП Банка, используя </w:t>
        <w:br/>
        <w:t>в целях идентификации скомпрометированного ключа ЭП Банка серийный номер сертификата ключа проверки ЭП Банка соответствующего ключу ЭП Банка, а также инициирует процедуру внеплановой смены сертификата ключа проверки ЭП Банка в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факте компрометации ключа ЭП Банка подписывается резервным ключом ЭП Банка. Аннулирование сертификата ключа проверки ЭП Банка, а также внеплановая смена ключей ЭП Банка и соответствующего им сертификата ключей проверки ЭП осуществляются в соответствии с Временным регламентом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на момент получения извещения сведения о сертификате ключа проверки ЭП Банка, соответствующем скомпрометированному ключу ЭП Банка, </w:t>
        <w:br/>
        <w:t>не содержатся в актуальном списке отозванных сертификатов ключей проверки ЭП УЦ РСХБ, Клиент должен немедленно вывести из обращения сертификат ключа проверки ЭП Бан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мена информацией с Клиентом Банк переходит на резервные ключи ЭП и соответствующий им сертификат ключа проверки ЭП, и формирует новые резервные ключи ЭП и соответствующий им сертификат ключа проверки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ертификата ключа проверки ЭП осуществляется в соответствии с п.п. 9.9-9.10 Временного регламента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пароля для АС ДБО Ю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пароля для входа СИО Клиента в АС ДБО ЮЛ производится путем отправки банком нового временного пароля на Зарегистрированный номер данного СИО при личном обращении СИО/Представителя Клиента в офис Бан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ь доступа к АС ДБО ЮЛ считается скомпрометированным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па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па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па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паро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Порядок </w:t>
      </w:r>
      <w:r>
        <w:rPr>
          <w:rFonts w:cs="Times New Roman" w:ascii="Times New Roman" w:hAnsi="Times New Roman"/>
          <w:b/>
          <w:sz w:val="24"/>
          <w:szCs w:val="24"/>
        </w:rPr>
        <w:t xml:space="preserve">действий в случаях компрометации Токена, </w:t>
      </w:r>
      <w:r>
        <w:rPr>
          <w:rFonts w:cs="Times New Roman" w:ascii="Times New Roman" w:hAnsi="Times New Roman"/>
          <w:b/>
          <w:bCs/>
          <w:sz w:val="24"/>
          <w:szCs w:val="24"/>
        </w:rPr>
        <w:t>блокировки/разблокировки доступа к «Мобильному банку»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-170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кен считается скомпрометированным в следующих случаях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Токена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Токена (Мобильного устройства Клиента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Токену (Мобильному устройству Клиента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Токен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 Клиента, направленного на кражу данных и мошеннические действия третьих лиц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 Токеном/информацией на Токене/Мобильным устройством Клиент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Токен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Токена неуполномоченных лиц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-170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кировка доступа к «Мобильному банку» осуществляется Банком при наступлении обстоятельств, свидетельствующих о компрометации Токена, разглашении </w:t>
        <w:br/>
        <w:t>PIN-кода, а также при подозрении на несанкционированное использование «Мобильного банка»;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-170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блокировка доступа к «Мобильному банку» осуществляется по письменному заявлению клиента, после подтверждения отсутствия обстоятельств, свидетельствующих </w:t>
        <w:br/>
        <w:t>о факте компрометации, в том числе при изменении номера мобильного телефона для отправки временных паролей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567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Инструкцией Банка России от 30</w:t>
      </w:r>
      <w:r>
        <w:rPr>
          <w:rFonts w:cs="Times New Roman" w:ascii="Times New Roman" w:hAnsi="Times New Roman"/>
          <w:lang w:val="ru-RU"/>
        </w:rPr>
        <w:t>.05.</w:t>
      </w:r>
      <w:r>
        <w:rPr/>
        <w:t>2014 № 153-И «Об открытии и закрытии банковских счетов, счетов по вкладам (депозитам), депозитных счетов»</w:t>
      </w:r>
      <w:r>
        <w:rPr>
          <w:rFonts w:cs="Calibri" w:ascii="Calibri" w:hAnsi="Calibri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ваиваемые в АС ДБО ЮЛ</w:t>
      </w:r>
      <w:r>
        <w:rPr>
          <w:rFonts w:cs="Calibri" w:ascii="Calibri" w:hAnsi="Calibri"/>
          <w:lang w:val="ru-RU"/>
        </w:rPr>
        <w:t xml:space="preserve"> </w:t>
      </w:r>
      <w:r>
        <w:rPr/>
        <w:t xml:space="preserve">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</w:t>
      </w:r>
      <w:r>
        <w:rPr>
          <w:rFonts w:cs="Calibri" w:ascii="Calibri" w:hAnsi="Calibri"/>
          <w:lang w:val="ru-RU"/>
        </w:rPr>
        <w:br/>
      </w:r>
      <w:r>
        <w:rPr/>
        <w:t>в соответствии с Положением Банка России от 19.06.2012 № 383-П «О правилах осуществления перевода денежных средств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</w:t>
      </w:r>
      <w:r>
        <w:rPr>
          <w:rFonts w:cs="Times New Roman" w:ascii="Times New Roman" w:hAnsi="Times New Roman"/>
          <w:bCs/>
          <w:lang w:val="ru-RU"/>
        </w:rPr>
        <w:t>официально</w:t>
      </w:r>
      <w:r>
        <w:rPr>
          <w:rFonts w:cs="Times New Roman" w:ascii="Times New Roman" w:hAnsi="Times New Roman"/>
          <w:bCs/>
        </w:rPr>
        <w:t>м 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26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280" w:after="280"/>
      <w:ind w:left="0"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ru.rshb.dboul&amp;hl=ru" TargetMode="External"/><Relationship Id="rId3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4" Type="http://schemas.openxmlformats.org/officeDocument/2006/relationships/hyperlink" Target="https://www.rsh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Sergo</dc:creator>
  <dc:description/>
  <cp:keywords/>
  <dc:language>en-US</dc:language>
  <cp:lastModifiedBy>Бобонич Виктория Васильевна</cp:lastModifiedBy>
  <cp:lastPrinted>2020-08-05T11:06:00Z</cp:lastPrinted>
  <dcterms:modified xsi:type="dcterms:W3CDTF">2021-04-19T08:30:00Z</dcterms:modified>
  <cp:revision>15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