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ложения 1.1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рядку).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я Клиента по формам Приложения 1, Приложения 1.1 к настоящему Порядку при недостаточности/отсутствии денежных средств на Счете(ах) Клиента </w:t>
        <w:br/>
        <w:t>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 115-ФЗ, осуществляет контроль за наличием, полноту и передачу 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«Свой Бизнес»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</w:t>
        <w:br/>
        <w:t>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ри этом поле «Сумма контракта (кредитного договора) не превышает 600 000 рублей или ее эквивалент в иностранной валюте» заполняется отметкой «V» только в случае если сумма контракта (кредитного договора), по которому осуществляется платеж, не превышает 600 000 рублей или ее эквивалент в иностранной валю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орядк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приема к исполнению, отзыва, возврата (аннулирования) распоряжений о переводе денежных средств в валюте Российской Федерации 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ностранной валют</w:t>
      </w:r>
      <w:r>
        <w:rPr>
          <w:rFonts w:eastAsia="Times New Roman" w:cs="Times New Roman" w:ascii="Times New Roman" w:hAnsi="Times New Roman"/>
          <w:sz w:val="20"/>
          <w:szCs w:val="20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а АО «Россельхозбанк» от 11.12.2023 </w:t>
        <w:br/>
        <w:t>№ 2301-ОД)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редакции приказа АО «Россельхозбанк» от 24.01.2022 </w:t>
        <w:br/>
        <w:t>№ 105-ОД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253" w:right="-1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в редакции приказа АО «Россельхозбанк» от 11.12.2023</w:t>
        <w:br/>
        <w:t>№ 2301-ОД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№ ___ </w:t>
        <w:br/>
        <w:t>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21"/>
        <w:gridCol w:w="686"/>
        <w:gridCol w:w="1317"/>
        <w:gridCol w:w="1216"/>
        <w:gridCol w:w="1100"/>
        <w:gridCol w:w="1159"/>
        <w:gridCol w:w="1592"/>
        <w:gridCol w:w="1100"/>
        <w:gridCol w:w="700"/>
      </w:tblGrid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600 000 рублей или ее эквивалент в иностранной валю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ИС «Свой бизнес».  Заполнение раздела «Информация об операции для валютного контроля»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Поле «Сумма контракта (кредитного договора) не превышает 600 000 рублей или ее эквивалент в иностранной валюте» заполняется при наличии технической возможности отметкой «V» только в случае если сумма контракта (кредитного договора), по которому осуществляется платеж, не превышает 600 000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оставлении клиентом заявления с использованием ИС «Свой бизнес» 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4-07-01T16:55:00Z</dcterms:modified>
  <cp:revision>57</cp:revision>
  <dc:subject/>
  <dc:title/>
</cp:coreProperties>
</file>