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843"/>
        <w:gridCol w:w="2409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Мокинское сельское поселение Советского района (ППМИ-202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26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ое городское поселение (ППМИ-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7-06T07:51:00Z</dcterms:modified>
  <cp:revision>230</cp:revision>
  <dc:subject/>
  <dc:title>                                                                 </dc:title>
</cp:coreProperties>
</file>