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19230374"/>
            <w:bookmarkStart w:id="1" w:name="__Fieldmark__0_181923037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19230374"/>
            <w:bookmarkStart w:id="3" w:name="__Fieldmark__1_181923037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819230374"/>
            <w:bookmarkStart w:id="5" w:name="__Fieldmark__2_181923037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819230374"/>
            <w:bookmarkStart w:id="7" w:name="__Fieldmark__3_181923037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819230374"/>
            <w:bookmarkStart w:id="9" w:name="__Fieldmark__4_181923037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819230374"/>
            <w:bookmarkStart w:id="11" w:name="__Fieldmark__5_181923037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819230374"/>
            <w:bookmarkStart w:id="13" w:name="__Fieldmark__6_181923037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819230374"/>
            <w:bookmarkStart w:id="15" w:name="__Fieldmark__7_181923037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819230374"/>
            <w:bookmarkStart w:id="17" w:name="__Fieldmark__8_181923037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819230374"/>
            <w:bookmarkStart w:id="19" w:name="__Fieldmark__9_181923037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819230374"/>
            <w:bookmarkStart w:id="21" w:name="__Fieldmark__10_181923037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819230374"/>
            <w:bookmarkStart w:id="23" w:name="__Fieldmark__11_181923037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819230374"/>
            <w:bookmarkStart w:id="25" w:name="__Fieldmark__12_181923037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819230374"/>
            <w:bookmarkStart w:id="27" w:name="__Fieldmark__13_181923037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819230374"/>
            <w:bookmarkStart w:id="29" w:name="__Fieldmark__14_181923037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819230374"/>
            <w:bookmarkStart w:id="31" w:name="__Fieldmark__15_181923037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819230374"/>
            <w:bookmarkStart w:id="33" w:name="__Fieldmark__16_181923037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819230374"/>
            <w:bookmarkStart w:id="35" w:name="__Fieldmark__17_181923037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819230374"/>
            <w:bookmarkStart w:id="37" w:name="__Fieldmark__18_181923037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