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10637653"/>
            <w:bookmarkStart w:id="1" w:name="__Fieldmark__0_24106376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10637653"/>
            <w:bookmarkStart w:id="3" w:name="__Fieldmark__1_24106376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10637653"/>
            <w:bookmarkStart w:id="5" w:name="__Fieldmark__2_24106376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10637653"/>
            <w:bookmarkStart w:id="7" w:name="__Fieldmark__3_24106376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10637653"/>
            <w:bookmarkStart w:id="9" w:name="__Fieldmark__4_241063765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