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53604841"/>
            <w:bookmarkStart w:id="1" w:name="__Fieldmark__0_31536048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53604841"/>
            <w:bookmarkStart w:id="3" w:name="__Fieldmark__1_31536048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53604841"/>
            <w:bookmarkStart w:id="5" w:name="__Fieldmark__2_31536048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53604841"/>
            <w:bookmarkStart w:id="7" w:name="__Fieldmark__3_31536048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53604841"/>
            <w:bookmarkStart w:id="9" w:name="__Fieldmark__4_31536048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