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720879762"/>
      <w:bookmarkStart w:id="1" w:name="__Fieldmark__0_272087976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720879762"/>
      <w:bookmarkStart w:id="3" w:name="__Fieldmark__1_272087976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720879762"/>
      <w:bookmarkStart w:id="5" w:name="__Fieldmark__2_272087976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720879762"/>
      <w:bookmarkStart w:id="7" w:name="__Fieldmark__3_272087976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720879762"/>
      <w:bookmarkStart w:id="9" w:name="__Fieldmark__4_272087976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720879762"/>
      <w:bookmarkStart w:id="11" w:name="__Fieldmark__5_2720879762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720879762"/>
      <w:bookmarkStart w:id="13" w:name="__Fieldmark__6_2720879762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