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right="-144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>
          <w:b/>
        </w:rPr>
        <w:t>в АО </w:t>
      </w:r>
      <w:r>
        <w:rPr/>
        <w:t>«Россельхозбанк»</w:t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965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ведения о клиенте-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16"/>
                <w:szCs w:val="16"/>
              </w:rPr>
              <w:t>(при наличии)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5030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Запрос сведений об обществе</w:t>
            </w:r>
          </w:p>
        </w:tc>
      </w:tr>
      <w:tr>
        <w:trPr>
          <w:trHeight w:val="417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3237864214"/>
            <w:bookmarkStart w:id="1" w:name="__Fieldmark__0_3237864214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3237864214"/>
            <w:bookmarkStart w:id="3" w:name="__Fieldmark__1_3237864214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3237864214"/>
            <w:bookmarkStart w:id="5" w:name="__Fieldmark__2_3237864214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3237864214"/>
            <w:bookmarkStart w:id="7" w:name="__Fieldmark__3_3237864214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3237864214"/>
            <w:bookmarkStart w:id="9" w:name="__Fieldmark__4_3237864214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3237864214"/>
            <w:bookmarkStart w:id="11" w:name="__Fieldmark__5_3237864214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3237864214"/>
            <w:bookmarkStart w:id="13" w:name="__Fieldmark__6_3237864214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Запрос сведений о ценных бумагах</w:t>
            </w:r>
          </w:p>
        </w:tc>
      </w:tr>
      <w:tr>
        <w:trPr>
          <w:trHeight w:val="118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3237864214"/>
            <w:bookmarkStart w:id="15" w:name="__Fieldmark__7_3237864214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3237864214"/>
            <w:bookmarkStart w:id="17" w:name="__Fieldmark__8_3237864214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3237864214"/>
            <w:bookmarkStart w:id="19" w:name="__Fieldmark__9_3237864214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3237864214"/>
            <w:bookmarkStart w:id="21" w:name="__Fieldmark__10_3237864214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3237864214"/>
            <w:bookmarkStart w:id="23" w:name="__Fieldmark__11_3237864214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Способ получения ответа на запрос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3237864214"/>
            <w:bookmarkStart w:id="25" w:name="__Fieldmark__12_3237864214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3237864214"/>
            <w:bookmarkStart w:id="27" w:name="__Fieldmark__13_3237864214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 w:before="0" w:after="6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4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8-08-14T15:07:00Z</dcterms:modified>
  <cp:revision>11</cp:revision>
  <dc:subject/>
  <dc:title>Регламент брокерского обслуживания</dc:title>
</cp:coreProperties>
</file>