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832297448"/>
            <w:bookmarkStart w:id="1" w:name="__Fieldmark__0_183229744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832297448"/>
            <w:bookmarkStart w:id="3" w:name="__Fieldmark__1_183229744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832297448"/>
            <w:bookmarkStart w:id="5" w:name="__Fieldmark__2_183229744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832297448"/>
            <w:bookmarkStart w:id="7" w:name="__Fieldmark__3_183229744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832297448"/>
            <w:bookmarkStart w:id="9" w:name="__Fieldmark__4_183229744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Заявитель или уполномочен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48932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297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9.25pt;mso-wrap-distance-left:9pt;mso-wrap-distance-right:0pt;mso-wrap-distance-top:0pt;mso-wrap-distance-bottom:0pt;margin-top:4.45pt;mso-position-vertical-relative:text;margin-left:22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297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8:00Z</dcterms:created>
  <dc:creator>Kadyrov</dc:creator>
  <dc:description/>
  <cp:keywords/>
  <dc:language>en-US</dc:language>
  <cp:lastModifiedBy>Савельева Элла Сергеевна</cp:lastModifiedBy>
  <cp:lastPrinted>2014-07-28T11:40:00Z</cp:lastPrinted>
  <dcterms:modified xsi:type="dcterms:W3CDTF">2018-08-14T15:08:00Z</dcterms:modified>
  <cp:revision>4</cp:revision>
  <dc:subject/>
  <dc:title>Регламент брокерского обслуживания</dc:title>
</cp:coreProperties>
</file>