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9206971"/>
            <w:bookmarkStart w:id="1" w:name="__Fieldmark__0_19192069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9206971"/>
            <w:bookmarkStart w:id="3" w:name="__Fieldmark__1_19192069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19206971"/>
            <w:bookmarkStart w:id="5" w:name="__Fieldmark__2_191920697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19206971"/>
            <w:bookmarkStart w:id="7" w:name="__Fieldmark__3_191920697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19206971"/>
            <w:bookmarkStart w:id="9" w:name="__Fieldmark__4_191920697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