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267760596"/>
            <w:bookmarkStart w:id="1" w:name="__Fieldmark__0_226776059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267760596"/>
            <w:bookmarkStart w:id="3" w:name="__Fieldmark__1_226776059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267760596"/>
            <w:bookmarkStart w:id="5" w:name="__Fieldmark__2_226776059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267760596"/>
            <w:bookmarkStart w:id="7" w:name="__Fieldmark__3_226776059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267760596"/>
            <w:bookmarkStart w:id="9" w:name="__Fieldmark__4_226776059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267760596"/>
            <w:bookmarkStart w:id="11" w:name="__Fieldmark__5_226776059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267760596"/>
            <w:bookmarkStart w:id="13" w:name="__Fieldmark__6_226776059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267760596"/>
            <w:bookmarkStart w:id="15" w:name="__Fieldmark__7_226776059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267760596"/>
            <w:bookmarkStart w:id="17" w:name="__Fieldmark__8_226776059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267760596"/>
            <w:bookmarkStart w:id="19" w:name="__Fieldmark__9_226776059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267760596"/>
            <w:bookmarkStart w:id="21" w:name="__Fieldmark__10_226776059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267760596"/>
            <w:bookmarkStart w:id="23" w:name="__Fieldmark__11_226776059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267760596"/>
            <w:bookmarkStart w:id="25" w:name="__Fieldmark__12_226776059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267760596"/>
            <w:bookmarkStart w:id="27" w:name="__Fieldmark__13_226776059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