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16586558"/>
            <w:bookmarkStart w:id="1" w:name="__Fieldmark__0_40165865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16586558"/>
            <w:bookmarkStart w:id="3" w:name="__Fieldmark__1_40165865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16586558"/>
            <w:bookmarkStart w:id="5" w:name="__Fieldmark__2_40165865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16586558"/>
            <w:bookmarkStart w:id="7" w:name="__Fieldmark__3_40165865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16586558"/>
            <w:bookmarkStart w:id="9" w:name="__Fieldmark__4_40165865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16586558"/>
            <w:bookmarkStart w:id="11" w:name="__Fieldmark__5_401658655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016586558"/>
            <w:bookmarkStart w:id="13" w:name="__Fieldmark__6_401658655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016586558"/>
            <w:bookmarkStart w:id="15" w:name="__Fieldmark__7_401658655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016586558"/>
            <w:bookmarkStart w:id="17" w:name="__Fieldmark__8_401658655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016586558"/>
            <w:bookmarkStart w:id="19" w:name="__Fieldmark__9_401658655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016586558"/>
            <w:bookmarkStart w:id="21" w:name="__Fieldmark__10_401658655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016586558"/>
            <w:bookmarkStart w:id="23" w:name="__Fieldmark__11_401658655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016586558"/>
            <w:bookmarkStart w:id="25" w:name="__Fieldmark__12_401658655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016586558"/>
            <w:bookmarkStart w:id="27" w:name="__Fieldmark__13_401658655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016586558"/>
            <w:bookmarkStart w:id="29" w:name="__Fieldmark__14_401658655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016586558"/>
            <w:bookmarkStart w:id="31" w:name="__Fieldmark__15_401658655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016586558"/>
            <w:bookmarkStart w:id="33" w:name="__Fieldmark__16_401658655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016586558"/>
            <w:bookmarkStart w:id="35" w:name="__Fieldmark__17_401658655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016586558"/>
            <w:bookmarkStart w:id="37" w:name="__Fieldmark__18_401658655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