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16011105"/>
            <w:bookmarkStart w:id="1" w:name="__Fieldmark__0_13160111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16011105"/>
            <w:bookmarkStart w:id="3" w:name="__Fieldmark__1_13160111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316011105"/>
            <w:bookmarkStart w:id="5" w:name="__Fieldmark__2_131601110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316011105"/>
            <w:bookmarkStart w:id="7" w:name="__Fieldmark__3_131601110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16011105"/>
            <w:bookmarkStart w:id="9" w:name="__Fieldmark__4_13160111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16011105"/>
            <w:bookmarkStart w:id="11" w:name="__Fieldmark__5_131601110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316011105"/>
            <w:bookmarkStart w:id="13" w:name="__Fieldmark__6_131601110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316011105"/>
            <w:bookmarkStart w:id="15" w:name="__Fieldmark__7_131601110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316011105"/>
            <w:bookmarkStart w:id="17" w:name="__Fieldmark__8_131601110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316011105"/>
            <w:bookmarkStart w:id="19" w:name="__Fieldmark__9_131601110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316011105"/>
            <w:bookmarkStart w:id="21" w:name="__Fieldmark__10_1316011105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316011105"/>
            <w:bookmarkStart w:id="23" w:name="__Fieldmark__11_1316011105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316011105"/>
            <w:bookmarkStart w:id="25" w:name="__Fieldmark__12_131601110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316011105"/>
            <w:bookmarkStart w:id="27" w:name="__Fieldmark__13_131601110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316011105"/>
            <w:bookmarkStart w:id="29" w:name="__Fieldmark__14_131601110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316011105"/>
            <w:bookmarkStart w:id="31" w:name="__Fieldmark__15_131601110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316011105"/>
            <w:bookmarkStart w:id="33" w:name="__Fieldmark__16_131601110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316011105"/>
            <w:bookmarkStart w:id="35" w:name="__Fieldmark__17_131601110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316011105"/>
            <w:bookmarkStart w:id="37" w:name="__Fieldmark__18_131601110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