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395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никальный код Клиента: 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торговыми площадками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  <w:tab/>
        <w:tab/>
        <w:tab/>
        <w:tab/>
        <w:t xml:space="preserve">На торговую площадку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168211628"/>
      <w:bookmarkStart w:id="1" w:name="__Fieldmark__0_168211628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168211628"/>
      <w:bookmarkStart w:id="3" w:name="__Fieldmark__1_168211628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168211628"/>
      <w:bookmarkStart w:id="5" w:name="__Fieldmark__2_168211628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168211628"/>
      <w:bookmarkStart w:id="7" w:name="__Fieldmark__3_168211628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168211628"/>
      <w:bookmarkStart w:id="9" w:name="__Fieldmark__4_168211628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168211628"/>
      <w:bookmarkStart w:id="11" w:name="__Fieldmark__5_168211628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(указать валюту перевода)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2" w:name="__Fieldmark__6_168211628"/>
      <w:bookmarkStart w:id="13" w:name="__Fieldmark__6_168211628"/>
      <w:bookmarkEnd w:id="13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Уполномоченный работник Банка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 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3z1">
    <w:name w:val="WW8Num73z1"/>
    <w:qFormat/>
    <w:rPr>
      <w:rFonts w:cs="Times New Roman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1z2">
    <w:name w:val="WW8Num81z2"/>
    <w:qFormat/>
    <w:rPr>
      <w:rFonts w:cs="Times New Roman"/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Times New Roman"/>
      <w:b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b/>
      <w:i w:val="false"/>
      <w:color w:val="000000"/>
      <w:sz w:val="20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6:00Z</dcterms:created>
  <dc:creator>Kadyrov</dc:creator>
  <dc:description/>
  <cp:keywords/>
  <dc:language>en-US</dc:language>
  <cp:lastModifiedBy>Савельева Элла Сергеевна</cp:lastModifiedBy>
  <cp:lastPrinted>2013-08-15T17:59:00Z</cp:lastPrinted>
  <dcterms:modified xsi:type="dcterms:W3CDTF">2018-08-14T15:07:00Z</dcterms:modified>
  <cp:revision>4</cp:revision>
  <dc:subject/>
  <dc:title>Регламент брокерского обслуживания</dc:title>
</cp:coreProperties>
</file>