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854018559"/>
      <w:bookmarkStart w:id="1" w:name="__Fieldmark__0_854018559"/>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854018559"/>
      <w:bookmarkStart w:id="3" w:name="__Fieldmark__1_85401855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854018559"/>
      <w:bookmarkStart w:id="5" w:name="__Fieldmark__2_85401855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854018559"/>
      <w:bookmarkStart w:id="7" w:name="__Fieldmark__3_85401855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854018559"/>
      <w:bookmarkStart w:id="9" w:name="__Fieldmark__4_854018559"/>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854018559"/>
      <w:bookmarkStart w:id="11" w:name="__Fieldmark__5_854018559"/>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854018559"/>
      <w:bookmarkStart w:id="13" w:name="__Fieldmark__6_85401855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854018559"/>
      <w:bookmarkStart w:id="15" w:name="__Fieldmark__7_85401855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854018559"/>
      <w:bookmarkStart w:id="17" w:name="__Fieldmark__8_85401855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854018559"/>
      <w:bookmarkStart w:id="19" w:name="__Fieldmark__9_85401855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854018559"/>
      <w:bookmarkStart w:id="21" w:name="__Fieldmark__10_85401855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854018559"/>
      <w:bookmarkStart w:id="23" w:name="__Fieldmark__11_85401855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854018559"/>
      <w:bookmarkStart w:id="25" w:name="__Fieldmark__12_85401855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854018559"/>
      <w:bookmarkStart w:id="27" w:name="__Fieldmark__13_85401855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854018559"/>
      <w:bookmarkStart w:id="29" w:name="__Fieldmark__14_85401855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854018559"/>
      <w:bookmarkStart w:id="31" w:name="__Fieldmark__15_85401855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854018559"/>
            <w:bookmarkStart w:id="33" w:name="__Fieldmark__16_85401855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854018559"/>
            <w:bookmarkStart w:id="35" w:name="__Fieldmark__17_85401855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854018559"/>
            <w:bookmarkStart w:id="37" w:name="__Fieldmark__18_85401855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854018559"/>
            <w:bookmarkStart w:id="39" w:name="__Fieldmark__19_85401855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854018559"/>
            <w:bookmarkStart w:id="41" w:name="__Fieldmark__20_85401855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854018559"/>
            <w:bookmarkStart w:id="43" w:name="__Fieldmark__21_85401855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854018559"/>
            <w:bookmarkStart w:id="45" w:name="__Fieldmark__22_85401855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854018559"/>
            <w:bookmarkStart w:id="47" w:name="__Fieldmark__23_85401855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854018559"/>
            <w:bookmarkStart w:id="49" w:name="__Fieldmark__24_85401855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854018559"/>
            <w:bookmarkStart w:id="51" w:name="__Fieldmark__25_85401855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854018559"/>
            <w:bookmarkStart w:id="53" w:name="__Fieldmark__26_85401855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854018559"/>
      <w:bookmarkStart w:id="55" w:name="__Fieldmark__27_85401855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854018559"/>
      <w:bookmarkStart w:id="57" w:name="__Fieldmark__28_85401855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854018559"/>
      <w:bookmarkStart w:id="59" w:name="__Fieldmark__29_85401855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854018559"/>
      <w:bookmarkStart w:id="61" w:name="__Fieldmark__30_85401855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854018559"/>
      <w:bookmarkStart w:id="63" w:name="__Fieldmark__31_85401855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854018559"/>
      <w:bookmarkStart w:id="65" w:name="__Fieldmark__32_85401855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854018559"/>
            <w:bookmarkStart w:id="67" w:name="__Fieldmark__33_85401855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854018559"/>
            <w:bookmarkStart w:id="69" w:name="__Fieldmark__34_85401855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854018559"/>
            <w:bookmarkStart w:id="71" w:name="__Fieldmark__35_85401855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854018559"/>
            <w:bookmarkStart w:id="73" w:name="__Fieldmark__36_85401855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854018559"/>
            <w:bookmarkStart w:id="75" w:name="__Fieldmark__37_85401855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854018559"/>
            <w:bookmarkStart w:id="77" w:name="__Fieldmark__38_85401855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854018559"/>
            <w:bookmarkStart w:id="79" w:name="__Fieldmark__39_85401855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854018559"/>
            <w:bookmarkStart w:id="81" w:name="__Fieldmark__40_85401855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854018559"/>
            <w:bookmarkStart w:id="83" w:name="__Fieldmark__41_85401855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854018559"/>
            <w:bookmarkStart w:id="85" w:name="__Fieldmark__42_85401855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854018559"/>
            <w:bookmarkStart w:id="87" w:name="__Fieldmark__43_85401855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854018559"/>
            <w:bookmarkStart w:id="89" w:name="__Fieldmark__44_85401855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854018559"/>
            <w:bookmarkStart w:id="91" w:name="__Fieldmark__45_85401855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854018559"/>
            <w:bookmarkStart w:id="93" w:name="__Fieldmark__46_85401855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854018559"/>
      <w:bookmarkStart w:id="95" w:name="__Fieldmark__47_85401855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854018559"/>
      <w:bookmarkStart w:id="97" w:name="__Fieldmark__48_85401855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854018559"/>
      <w:bookmarkStart w:id="99" w:name="__Fieldmark__49_85401855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854018559"/>
      <w:bookmarkStart w:id="101" w:name="__Fieldmark__50_85401855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854018559"/>
      <w:bookmarkStart w:id="103" w:name="__Fieldmark__51_85401855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854018559"/>
      <w:bookmarkStart w:id="105" w:name="__Fieldmark__52_85401855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854018559"/>
      <w:bookmarkStart w:id="107" w:name="__Fieldmark__53_85401855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854018559"/>
      <w:bookmarkStart w:id="109" w:name="__Fieldmark__54_85401855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854018559"/>
      <w:bookmarkStart w:id="111" w:name="__Fieldmark__55_85401855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854018559"/>
      <w:bookmarkStart w:id="113" w:name="__Fieldmark__56_85401855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854018559"/>
      <w:bookmarkStart w:id="115" w:name="__Fieldmark__57_85401855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854018559"/>
      <w:bookmarkStart w:id="117" w:name="__Fieldmark__58_85401855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