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никальный код Клиента: 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торговыми площадками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 xml:space="preserve">На торговую площадку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797970222"/>
      <w:bookmarkStart w:id="1" w:name="__Fieldmark__0_3797970222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797970222"/>
      <w:bookmarkStart w:id="3" w:name="__Fieldmark__1_3797970222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3797970222"/>
      <w:bookmarkStart w:id="5" w:name="__Fieldmark__2_3797970222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3797970222"/>
      <w:bookmarkStart w:id="7" w:name="__Fieldmark__3_3797970222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3797970222"/>
      <w:bookmarkStart w:id="9" w:name="__Fieldmark__4_3797970222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3797970222"/>
      <w:bookmarkStart w:id="11" w:name="__Fieldmark__5_3797970222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(указать валюту перевода)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3797970222"/>
      <w:bookmarkStart w:id="13" w:name="__Fieldmark__6_3797970222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8-08-14T15:07:00Z</dcterms:modified>
  <cp:revision>4</cp:revision>
  <dc:subject/>
  <dc:title>Регламент брокерского обслуживания</dc:title>
</cp:coreProperties>
</file>