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39094649"/>
            <w:bookmarkStart w:id="1" w:name="__Fieldmark__0_42390946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39094649"/>
            <w:bookmarkStart w:id="3" w:name="__Fieldmark__1_42390946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239094649"/>
            <w:bookmarkStart w:id="5" w:name="__Fieldmark__2_423909464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239094649"/>
            <w:bookmarkStart w:id="7" w:name="__Fieldmark__3_423909464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239094649"/>
            <w:bookmarkStart w:id="9" w:name="__Fieldmark__4_423909464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239094649"/>
            <w:bookmarkStart w:id="11" w:name="__Fieldmark__5_423909464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239094649"/>
            <w:bookmarkStart w:id="13" w:name="__Fieldmark__6_42390946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239094649"/>
            <w:bookmarkStart w:id="15" w:name="__Fieldmark__7_42390946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239094649"/>
            <w:bookmarkStart w:id="17" w:name="__Fieldmark__8_42390946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239094649"/>
            <w:bookmarkStart w:id="19" w:name="__Fieldmark__9_42390946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239094649"/>
            <w:bookmarkStart w:id="21" w:name="__Fieldmark__10_423909464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4239094649"/>
            <w:bookmarkStart w:id="23" w:name="__Fieldmark__11_423909464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239094649"/>
            <w:bookmarkStart w:id="25" w:name="__Fieldmark__12_42390946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239094649"/>
            <w:bookmarkStart w:id="27" w:name="__Fieldmark__13_42390946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239094649"/>
            <w:bookmarkStart w:id="29" w:name="__Fieldmark__14_42390946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239094649"/>
            <w:bookmarkStart w:id="31" w:name="__Fieldmark__15_42390946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239094649"/>
            <w:bookmarkStart w:id="33" w:name="__Fieldmark__16_42390946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239094649"/>
            <w:bookmarkStart w:id="35" w:name="__Fieldmark__17_42390946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239094649"/>
            <w:bookmarkStart w:id="37" w:name="__Fieldmark__18_42390946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