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3969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5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3969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i/>
          <w:iCs/>
          <w:sz w:val="20"/>
          <w:szCs w:val="20"/>
        </w:rPr>
        <w:t>(в редакции приказа АО «Россельхозбанк» от 14.12.2018 № 1319-ОД)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116666916"/>
      <w:bookmarkStart w:id="1" w:name="__Fieldmark__0_2116666916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116666916"/>
      <w:bookmarkStart w:id="3" w:name="__Fieldmark__1_2116666916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Наименование/ уникальный код Клиента: 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 20__ 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453"/>
        <w:gridCol w:w="1101"/>
        <w:gridCol w:w="1405"/>
        <w:gridCol w:w="992"/>
        <w:gridCol w:w="1418"/>
        <w:gridCol w:w="992"/>
        <w:gridCol w:w="1134"/>
      </w:tblGrid>
      <w:tr>
        <w:trPr>
          <w:trHeight w:val="1326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, категория (тип), выпуск, транш, серия ценной бумаг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делки (покупка, продажа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Количество ценных бумаг (однозначные условия его опреде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номинала ценной бума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й ценной бумаги (однозначные условия ее опреде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84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</w:t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Дата приема поручения «___» _________ 20__ г. Время ___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Работник Банка ______________________________ 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ind w:firstLine="2694"/>
        <w:rPr/>
      </w:pPr>
      <w:r>
        <w:rPr>
          <w:sz w:val="20"/>
          <w:szCs w:val="20"/>
        </w:rPr>
        <w:t>(подпись)                                             (расшифровка подписи)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09:00Z</dcterms:created>
  <dc:creator>Kadyrov</dc:creator>
  <dc:description/>
  <cp:keywords/>
  <dc:language>en-US</dc:language>
  <cp:lastModifiedBy>Старцев Сергей Николаевич</cp:lastModifiedBy>
  <cp:lastPrinted>2018-11-09T13:21:00Z</cp:lastPrinted>
  <dcterms:modified xsi:type="dcterms:W3CDTF">2018-12-14T14:12:00Z</dcterms:modified>
  <cp:revision>7</cp:revision>
  <dc:subject/>
  <dc:title>Регламент брокерского обслуживания</dc:title>
</cp:coreProperties>
</file>