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898355137"/>
      <w:bookmarkStart w:id="1" w:name="__Fieldmark__0_189835513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898355137"/>
      <w:bookmarkStart w:id="3" w:name="__Fieldmark__1_189835513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898355137"/>
      <w:bookmarkStart w:id="5" w:name="__Fieldmark__2_189835513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898355137"/>
      <w:bookmarkStart w:id="7" w:name="__Fieldmark__3_189835513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898355137"/>
      <w:bookmarkStart w:id="9" w:name="__Fieldmark__4_189835513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898355137"/>
      <w:bookmarkStart w:id="11" w:name="__Fieldmark__5_1898355137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