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825840035"/>
      <w:bookmarkStart w:id="1" w:name="__Fieldmark__0_825840035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825840035"/>
      <w:bookmarkStart w:id="3" w:name="__Fieldmark__1_825840035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825840035"/>
      <w:bookmarkStart w:id="5" w:name="__Fieldmark__2_825840035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825840035"/>
      <w:bookmarkStart w:id="7" w:name="__Fieldmark__3_825840035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825840035"/>
      <w:bookmarkStart w:id="9" w:name="__Fieldmark__4_825840035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825840035"/>
      <w:bookmarkStart w:id="11" w:name="__Fieldmark__5_825840035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825840035"/>
      <w:bookmarkStart w:id="13" w:name="__Fieldmark__6_825840035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825840035"/>
      <w:bookmarkStart w:id="15" w:name="__Fieldmark__7_825840035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825840035"/>
      <w:bookmarkStart w:id="17" w:name="__Fieldmark__8_825840035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825840035"/>
      <w:bookmarkStart w:id="19" w:name="__Fieldmark__9_825840035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