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left" w:pos="708" w:leader="none"/>
          <w:tab w:val="left" w:pos="926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847394156"/>
            <w:bookmarkStart w:id="1" w:name="__Fieldmark__0_84739415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847394156"/>
            <w:bookmarkStart w:id="3" w:name="__Fieldmark__1_84739415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847394156"/>
            <w:bookmarkStart w:id="5" w:name="__Fieldmark__2_847394156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847394156"/>
            <w:bookmarkStart w:id="7" w:name="__Fieldmark__3_847394156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/>
      </w:pPr>
      <w:r>
        <w:rPr/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847394156"/>
            <w:bookmarkStart w:id="9" w:name="__Fieldmark__4_847394156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847394156"/>
            <w:bookmarkStart w:id="11" w:name="__Fieldmark__5_847394156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847394156"/>
            <w:bookmarkStart w:id="13" w:name="__Fieldmark__6_847394156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847394156"/>
            <w:bookmarkStart w:id="15" w:name="__Fieldmark__7_847394156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847394156"/>
            <w:bookmarkStart w:id="17" w:name="__Fieldmark__8_847394156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847394156"/>
            <w:bookmarkStart w:id="19" w:name="__Fieldmark__9_847394156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847394156"/>
            <w:bookmarkStart w:id="21" w:name="__Fieldmark__10_847394156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847394156"/>
            <w:bookmarkStart w:id="23" w:name="__Fieldmark__11_847394156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 </w:t>
      </w:r>
      <w:r>
        <w:rPr/>
        <w:t>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847394156"/>
            <w:bookmarkStart w:id="25" w:name="__Fieldmark__12_847394156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/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847394156"/>
            <w:bookmarkStart w:id="27" w:name="__Fieldmark__13_847394156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847394156"/>
            <w:bookmarkStart w:id="29" w:name="__Fieldmark__14_847394156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847394156"/>
            <w:bookmarkStart w:id="31" w:name="__Fieldmark__15_847394156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рес электронной почты (заполняется печатными буквами):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847394156"/>
            <w:bookmarkStart w:id="33" w:name="__Fieldmark__16_847394156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 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дачи Поручений и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6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847394156"/>
            <w:bookmarkStart w:id="35" w:name="__Fieldmark__17_847394156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847394156"/>
            <w:bookmarkStart w:id="37" w:name="__Fieldmark__18_847394156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Небанковской кредитной организацией-центральным контрагентом «Национальный Клиринговый Центр» (Акционерное общество)</w:t>
            </w:r>
            <w:r>
              <w:rPr>
                <w:color w:val="000000"/>
                <w:sz w:val="18"/>
                <w:szCs w:val="18"/>
              </w:rPr>
              <w:t xml:space="preserve">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12928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41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9.25pt;mso-wrap-distance-left:9pt;mso-wrap-distance-right:0pt;mso-wrap-distance-top:0pt;mso-wrap-distance-bottom:0pt;margin-top:9.7pt;mso-position-vertical-relative:text;margin-left:24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41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56946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2.55pt;mso-wrap-distance-left:9pt;mso-wrap-distance-right:0pt;mso-wrap-distance-top:0pt;mso-wrap-distance-bottom:0pt;margin-top:-0.7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851"/>
        <w:gridCol w:w="1843"/>
        <w:gridCol w:w="1559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82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4253"/>
        <w:jc w:val="left"/>
        <w:rPr/>
      </w:pP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709" w:footer="26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8:00Z</dcterms:created>
  <dc:creator>Kadyrov</dc:creator>
  <dc:description/>
  <cp:keywords/>
  <dc:language>en-US</dc:language>
  <cp:lastModifiedBy>Старцев Сергей Николаевич</cp:lastModifiedBy>
  <cp:lastPrinted>2018-06-29T15:08:00Z</cp:lastPrinted>
  <dcterms:modified xsi:type="dcterms:W3CDTF">2018-12-14T14:12:00Z</dcterms:modified>
  <cp:revision>7</cp:revision>
  <dc:subject/>
  <dc:title>Регламент брокерского обслуживания</dc:title>
</cp:coreProperties>
</file>