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left" w:pos="708" w:leader="none"/>
          <w:tab w:val="left" w:pos="926" w:leader="none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м осуществления 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688852788"/>
            <w:bookmarkStart w:id="1" w:name="__Fieldmark__0_368885278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688852788"/>
            <w:bookmarkStart w:id="3" w:name="__Fieldmark__1_368885278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3688852788"/>
            <w:bookmarkStart w:id="5" w:name="__Fieldmark__2_3688852788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3688852788"/>
            <w:bookmarkStart w:id="7" w:name="__Fieldmark__3_3688852788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431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688852788"/>
            <w:bookmarkStart w:id="9" w:name="__Fieldmark__4_368885278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688852788"/>
            <w:bookmarkStart w:id="11" w:name="__Fieldmark__5_368885278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688852788"/>
            <w:bookmarkStart w:id="13" w:name="__Fieldmark__6_3688852788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688852788"/>
            <w:bookmarkStart w:id="15" w:name="__Fieldmark__7_3688852788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688852788"/>
            <w:bookmarkStart w:id="17" w:name="__Fieldmark__8_3688852788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688852788"/>
            <w:bookmarkStart w:id="19" w:name="__Fieldmark__9_3688852788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3688852788"/>
            <w:bookmarkStart w:id="21" w:name="__Fieldmark__10_3688852788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3688852788"/>
            <w:bookmarkStart w:id="23" w:name="__Fieldmark__11_3688852788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688852788"/>
            <w:bookmarkStart w:id="25" w:name="__Fieldmark__12_3688852788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688852788"/>
            <w:bookmarkStart w:id="27" w:name="__Fieldmark__13_3688852788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688852788"/>
            <w:bookmarkStart w:id="29" w:name="__Fieldmark__14_3688852788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688852788"/>
            <w:bookmarkStart w:id="31" w:name="__Fieldmark__15_3688852788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электронной почты (заполняется печатными буквами):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688852788"/>
            <w:bookmarkStart w:id="33" w:name="__Fieldmark__16_3688852788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688852788"/>
            <w:bookmarkStart w:id="35" w:name="__Fieldmark__17_3688852788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688852788"/>
            <w:bookmarkStart w:id="37" w:name="__Fieldmark__18_3688852788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 </w:t>
      </w:r>
      <w:r>
        <w:rPr>
          <w:sz w:val="20"/>
          <w:szCs w:val="20"/>
        </w:rPr>
        <w:t>и присоединении к депозитарному договору с АО </w:t>
      </w:r>
      <w:r>
        <w:rPr>
          <w:iCs/>
          <w:sz w:val="20"/>
          <w:szCs w:val="20"/>
        </w:rPr>
        <w:t xml:space="preserve">«Россельхозбанк» </w:t>
      </w:r>
      <w:r>
        <w:rPr>
          <w:sz w:val="20"/>
          <w:szCs w:val="20"/>
        </w:rPr>
        <w:t>на условиях, содержащихся в Условиях осуществления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 xml:space="preserve">в порядке, предусмотренном ст. 428 Гражданского Кодекса Российской Федерации. </w:t>
      </w:r>
      <w:r>
        <w:rPr>
          <w:sz w:val="20"/>
          <w:szCs w:val="20"/>
        </w:rPr>
        <w:t>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 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3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 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</w:t>
            </w:r>
            <w:r>
              <w:rPr>
                <w:bCs/>
                <w:sz w:val="18"/>
                <w:szCs w:val="18"/>
              </w:rPr>
              <w:t>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ab/>
        <w:tab/>
        <w:t xml:space="preserve">  </w:t>
      </w:r>
      <w:r>
        <w:rPr>
          <w:sz w:val="12"/>
          <w:szCs w:val="12"/>
        </w:rPr>
        <w:tab/>
        <w:tab/>
        <w:t xml:space="preserve"> </w:t>
      </w:r>
      <w:r>
        <w:rPr>
          <w:sz w:val="16"/>
          <w:szCs w:val="16"/>
        </w:rPr>
        <w:t>(подпись)</w:t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4702810" cy="177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pt;height:13.9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6"/>
          <w:szCs w:val="16"/>
        </w:rPr>
        <w:t>(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709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7:00Z</dcterms:created>
  <dc:creator>Kadyrov</dc:creator>
  <dc:description/>
  <cp:keywords/>
  <dc:language>en-US</dc:language>
  <cp:lastModifiedBy>Старцев Сергей Николаевич</cp:lastModifiedBy>
  <cp:lastPrinted>2015-03-10T13:24:00Z</cp:lastPrinted>
  <dcterms:modified xsi:type="dcterms:W3CDTF">2018-12-14T14:11:00Z</dcterms:modified>
  <cp:revision>6</cp:revision>
  <dc:subject/>
  <dc:title>Регламент брокерского обслуживания</dc:title>
</cp:coreProperties>
</file>