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12994533"/>
            <w:bookmarkStart w:id="1" w:name="__Fieldmark__0_41129945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12994533"/>
            <w:bookmarkStart w:id="3" w:name="__Fieldmark__1_41129945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12994533"/>
            <w:bookmarkStart w:id="5" w:name="__Fieldmark__2_41129945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12994533"/>
            <w:bookmarkStart w:id="7" w:name="__Fieldmark__3_41129945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12994533"/>
            <w:bookmarkStart w:id="9" w:name="__Fieldmark__4_41129945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12994533"/>
            <w:bookmarkStart w:id="11" w:name="__Fieldmark__5_41129945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12994533"/>
            <w:bookmarkStart w:id="13" w:name="__Fieldmark__6_411299453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12994533"/>
            <w:bookmarkStart w:id="15" w:name="__Fieldmark__7_411299453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12994533"/>
            <w:bookmarkStart w:id="17" w:name="__Fieldmark__8_411299453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12994533"/>
            <w:bookmarkStart w:id="19" w:name="__Fieldmark__9_411299453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112994533"/>
            <w:bookmarkStart w:id="21" w:name="__Fieldmark__10_411299453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112994533"/>
            <w:bookmarkStart w:id="23" w:name="__Fieldmark__11_411299453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12994533"/>
            <w:bookmarkStart w:id="25" w:name="__Fieldmark__12_411299453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12994533"/>
            <w:bookmarkStart w:id="27" w:name="__Fieldmark__13_411299453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12994533"/>
            <w:bookmarkStart w:id="29" w:name="__Fieldmark__14_411299453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12994533"/>
            <w:bookmarkStart w:id="31" w:name="__Fieldmark__15_411299453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12994533"/>
            <w:bookmarkStart w:id="33" w:name="__Fieldmark__16_411299453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12994533"/>
            <w:bookmarkStart w:id="35" w:name="__Fieldmark__17_411299453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12994533"/>
            <w:bookmarkStart w:id="37" w:name="__Fieldmark__18_411299453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112994533"/>
            <w:bookmarkStart w:id="39" w:name="__Fieldmark__19_411299453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112994533"/>
            <w:bookmarkStart w:id="41" w:name="__Fieldmark__20_411299453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4112994533"/>
            <w:bookmarkStart w:id="43" w:name="__Fieldmark__21_4112994533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4112994533"/>
            <w:bookmarkStart w:id="45" w:name="__Fieldmark__22_4112994533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