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395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>
          <w:b/>
        </w:rPr>
        <w:t>в АО</w:t>
      </w:r>
      <w:r>
        <w:rPr/>
        <w:t xml:space="preserve">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ведения о клиенте-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3689078390"/>
            <w:bookmarkStart w:id="1" w:name="__Fieldmark__0_3689078390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3689078390"/>
            <w:bookmarkStart w:id="3" w:name="__Fieldmark__1_3689078390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3689078390"/>
            <w:bookmarkStart w:id="5" w:name="__Fieldmark__2_3689078390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3689078390"/>
            <w:bookmarkStart w:id="7" w:name="__Fieldmark__3_3689078390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3689078390"/>
            <w:bookmarkStart w:id="9" w:name="__Fieldmark__4_3689078390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3689078390"/>
            <w:bookmarkStart w:id="11" w:name="__Fieldmark__5_3689078390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3689078390"/>
            <w:bookmarkStart w:id="13" w:name="__Fieldmark__6_3689078390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3689078390"/>
            <w:bookmarkStart w:id="15" w:name="__Fieldmark__7_3689078390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3689078390"/>
            <w:bookmarkStart w:id="17" w:name="__Fieldmark__8_3689078390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3689078390"/>
            <w:bookmarkStart w:id="19" w:name="__Fieldmark__9_3689078390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3689078390"/>
            <w:bookmarkStart w:id="21" w:name="__Fieldmark__10_3689078390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3689078390"/>
            <w:bookmarkStart w:id="23" w:name="__Fieldmark__11_3689078390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Способ получения ответа на запрос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3689078390"/>
            <w:bookmarkStart w:id="25" w:name="__Fieldmark__12_3689078390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3689078390"/>
            <w:bookmarkStart w:id="27" w:name="__Fieldmark__13_3689078390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>
          <w:sz w:val="16"/>
          <w:szCs w:val="16"/>
        </w:rPr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 w:before="0" w:after="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4:00Z</dcterms:created>
  <dc:creator>Kadyrov</dc:creator>
  <dc:description/>
  <dc:language>en-US</dc:language>
  <cp:lastModifiedBy>Савельева Элла Сергеевна</cp:lastModifiedBy>
  <cp:lastPrinted>2012-02-15T10:27:00Z</cp:lastPrinted>
  <dcterms:modified xsi:type="dcterms:W3CDTF">2016-05-19T08:24:00Z</dcterms:modified>
  <cp:revision>2</cp:revision>
  <dc:subject/>
  <dc:title>Регламент брокерского обслуживания</dc:title>
</cp:coreProperties>
</file>