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496430878"/>
      <w:bookmarkStart w:id="1" w:name="__Fieldmark__0_496430878"/>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496430878"/>
      <w:bookmarkStart w:id="3" w:name="__Fieldmark__1_496430878"/>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96430878"/>
      <w:bookmarkStart w:id="5" w:name="__Fieldmark__2_496430878"/>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96430878"/>
      <w:bookmarkStart w:id="7" w:name="__Fieldmark__3_496430878"/>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496430878"/>
      <w:bookmarkStart w:id="9" w:name="__Fieldmark__4_496430878"/>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496430878"/>
      <w:bookmarkStart w:id="11" w:name="__Fieldmark__5_496430878"/>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496430878"/>
      <w:bookmarkStart w:id="13" w:name="__Fieldmark__6_496430878"/>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496430878"/>
      <w:bookmarkStart w:id="15" w:name="__Fieldmark__7_496430878"/>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496430878"/>
      <w:bookmarkStart w:id="17" w:name="__Fieldmark__8_496430878"/>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96430878"/>
      <w:bookmarkStart w:id="19" w:name="__Fieldmark__9_496430878"/>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96430878"/>
      <w:bookmarkStart w:id="21" w:name="__Fieldmark__10_49643087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96430878"/>
      <w:bookmarkStart w:id="23" w:name="__Fieldmark__11_49643087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96430878"/>
      <w:bookmarkStart w:id="25" w:name="__Fieldmark__12_49643087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96430878"/>
      <w:bookmarkStart w:id="27" w:name="__Fieldmark__13_49643087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496430878"/>
      <w:bookmarkStart w:id="29" w:name="__Fieldmark__14_496430878"/>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496430878"/>
      <w:bookmarkStart w:id="31" w:name="__Fieldmark__15_496430878"/>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496430878"/>
      <w:bookmarkStart w:id="33" w:name="__Fieldmark__16_496430878"/>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496430878"/>
      <w:bookmarkStart w:id="35" w:name="__Fieldmark__17_496430878"/>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496430878"/>
      <w:bookmarkStart w:id="37" w:name="__Fieldmark__18_496430878"/>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496430878"/>
      <w:bookmarkStart w:id="39" w:name="__Fieldmark__19_496430878"/>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96430878"/>
            <w:bookmarkStart w:id="41" w:name="__Fieldmark__20_496430878"/>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496430878"/>
            <w:bookmarkStart w:id="43" w:name="__Fieldmark__21_496430878"/>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96430878"/>
            <w:bookmarkStart w:id="45" w:name="__Fieldmark__22_496430878"/>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496430878"/>
            <w:bookmarkStart w:id="47" w:name="__Fieldmark__23_496430878"/>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96430878"/>
            <w:bookmarkStart w:id="49" w:name="__Fieldmark__24_496430878"/>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496430878"/>
            <w:bookmarkStart w:id="51" w:name="__Fieldmark__25_496430878"/>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496430878"/>
            <w:bookmarkStart w:id="53" w:name="__Fieldmark__26_496430878"/>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496430878"/>
            <w:bookmarkStart w:id="55" w:name="__Fieldmark__27_496430878"/>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496430878"/>
            <w:bookmarkStart w:id="57" w:name="__Fieldmark__28_496430878"/>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496430878"/>
            <w:bookmarkStart w:id="59" w:name="__Fieldmark__29_496430878"/>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496430878"/>
            <w:bookmarkStart w:id="61" w:name="__Fieldmark__30_496430878"/>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496430878"/>
            <w:bookmarkStart w:id="63" w:name="__Fieldmark__31_496430878"/>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496430878"/>
            <w:bookmarkStart w:id="65" w:name="__Fieldmark__32_496430878"/>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496430878"/>
            <w:bookmarkStart w:id="67" w:name="__Fieldmark__33_496430878"/>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496430878"/>
      <w:bookmarkStart w:id="69" w:name="__Fieldmark__34_496430878"/>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496430878"/>
      <w:bookmarkStart w:id="71" w:name="__Fieldmark__35_496430878"/>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496430878"/>
      <w:bookmarkStart w:id="73" w:name="__Fieldmark__36_496430878"/>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496430878"/>
      <w:bookmarkStart w:id="75" w:name="__Fieldmark__37_496430878"/>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496430878"/>
      <w:bookmarkStart w:id="77" w:name="__Fieldmark__38_496430878"/>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496430878"/>
      <w:bookmarkStart w:id="79" w:name="__Fieldmark__39_496430878"/>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496430878"/>
      <w:bookmarkStart w:id="81" w:name="__Fieldmark__40_496430878"/>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496430878"/>
      <w:bookmarkStart w:id="83" w:name="__Fieldmark__41_496430878"/>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496430878"/>
      <w:bookmarkStart w:id="85" w:name="__Fieldmark__42_496430878"/>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496430878"/>
      <w:bookmarkStart w:id="87" w:name="__Fieldmark__43_496430878"/>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496430878"/>
      <w:bookmarkStart w:id="89" w:name="__Fieldmark__44_496430878"/>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496430878"/>
      <w:bookmarkStart w:id="91" w:name="__Fieldmark__45_496430878"/>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