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48662463"/>
      <w:bookmarkStart w:id="1" w:name="__Fieldmark__0_294866246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48662463"/>
      <w:bookmarkStart w:id="3" w:name="__Fieldmark__1_294866246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48662463"/>
      <w:bookmarkStart w:id="5" w:name="__Fieldmark__2_294866246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948662463"/>
      <w:bookmarkStart w:id="7" w:name="__Fieldmark__3_294866246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