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46254670"/>
            <w:bookmarkStart w:id="1" w:name="__Fieldmark__0_114625467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46254670"/>
            <w:bookmarkStart w:id="3" w:name="__Fieldmark__1_11462546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46254670"/>
            <w:bookmarkStart w:id="5" w:name="__Fieldmark__2_114625467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46254670"/>
            <w:bookmarkStart w:id="7" w:name="__Fieldmark__3_114625467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146254670"/>
            <w:bookmarkStart w:id="9" w:name="__Fieldmark__4_114625467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146254670"/>
            <w:bookmarkStart w:id="11" w:name="__Fieldmark__5_114625467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46254670"/>
            <w:bookmarkStart w:id="13" w:name="__Fieldmark__6_114625467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46254670"/>
            <w:bookmarkStart w:id="15" w:name="__Fieldmark__7_114625467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46254670"/>
            <w:bookmarkStart w:id="17" w:name="__Fieldmark__8_114625467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46254670"/>
            <w:bookmarkStart w:id="19" w:name="__Fieldmark__9_114625467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146254670"/>
            <w:bookmarkStart w:id="21" w:name="__Fieldmark__10_114625467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146254670"/>
            <w:bookmarkStart w:id="23" w:name="__Fieldmark__11_114625467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1146254670"/>
            <w:bookmarkStart w:id="25" w:name="__Fieldmark__12_1146254670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1146254670"/>
            <w:bookmarkStart w:id="27" w:name="__Fieldmark__13_1146254670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146254670"/>
            <w:bookmarkStart w:id="29" w:name="__Fieldmark__14_114625467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146254670"/>
            <w:bookmarkStart w:id="31" w:name="__Fieldmark__15_114625467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146254670"/>
            <w:bookmarkStart w:id="33" w:name="__Fieldmark__16_114625467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146254670"/>
            <w:bookmarkStart w:id="35" w:name="__Fieldmark__17_114625467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146254670"/>
            <w:bookmarkStart w:id="37" w:name="__Fieldmark__18_114625467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146254670"/>
            <w:bookmarkStart w:id="39" w:name="__Fieldmark__19_114625467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146254670"/>
            <w:bookmarkStart w:id="41" w:name="__Fieldmark__20_114625467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146254670"/>
            <w:bookmarkStart w:id="43" w:name="__Fieldmark__21_1146254670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146254670"/>
            <w:bookmarkStart w:id="45" w:name="__Fieldmark__22_1146254670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1146254670"/>
            <w:bookmarkStart w:id="47" w:name="__Fieldmark__23_1146254670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