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0655002"/>
            <w:bookmarkStart w:id="1" w:name="__Fieldmark__0_28065500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0655002"/>
            <w:bookmarkStart w:id="3" w:name="__Fieldmark__1_28065500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80655002"/>
            <w:bookmarkStart w:id="5" w:name="__Fieldmark__2_28065500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80655002"/>
            <w:bookmarkStart w:id="7" w:name="__Fieldmark__3_28065500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0655002"/>
            <w:bookmarkStart w:id="9" w:name="__Fieldmark__4_28065500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0655002"/>
            <w:bookmarkStart w:id="11" w:name="__Fieldmark__5_28065500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80655002"/>
            <w:bookmarkStart w:id="13" w:name="__Fieldmark__6_28065500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80655002"/>
            <w:bookmarkStart w:id="15" w:name="__Fieldmark__7_28065500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80655002"/>
            <w:bookmarkStart w:id="17" w:name="__Fieldmark__8_28065500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80655002"/>
            <w:bookmarkStart w:id="19" w:name="__Fieldmark__9_28065500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80655002"/>
            <w:bookmarkStart w:id="21" w:name="__Fieldmark__10_28065500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80655002"/>
            <w:bookmarkStart w:id="23" w:name="__Fieldmark__11_28065500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80655002"/>
            <w:bookmarkStart w:id="25" w:name="__Fieldmark__12_28065500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80655002"/>
            <w:bookmarkStart w:id="27" w:name="__Fieldmark__13_28065500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80655002"/>
            <w:bookmarkStart w:id="29" w:name="__Fieldmark__14_28065500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80655002"/>
            <w:bookmarkStart w:id="31" w:name="__Fieldmark__15_28065500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80655002"/>
            <w:bookmarkStart w:id="33" w:name="__Fieldmark__16_28065500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80655002"/>
            <w:bookmarkStart w:id="35" w:name="__Fieldmark__17_28065500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80655002"/>
            <w:bookmarkStart w:id="37" w:name="__Fieldmark__18_28065500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80655002"/>
            <w:bookmarkStart w:id="39" w:name="__Fieldmark__19_28065500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80655002"/>
            <w:bookmarkStart w:id="41" w:name="__Fieldmark__20_28065500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80655002"/>
            <w:bookmarkStart w:id="43" w:name="__Fieldmark__21_280655002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