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22410204"/>
            <w:bookmarkStart w:id="1" w:name="__Fieldmark__0_302241020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22410204"/>
            <w:bookmarkStart w:id="3" w:name="__Fieldmark__1_302241020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022410204"/>
            <w:bookmarkStart w:id="5" w:name="__Fieldmark__2_302241020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022410204"/>
            <w:bookmarkStart w:id="7" w:name="__Fieldmark__3_302241020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022410204"/>
            <w:bookmarkStart w:id="9" w:name="__Fieldmark__4_302241020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022410204"/>
            <w:bookmarkStart w:id="11" w:name="__Fieldmark__5_3022410204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022410204"/>
            <w:bookmarkStart w:id="13" w:name="__Fieldmark__6_302241020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022410204"/>
            <w:bookmarkStart w:id="15" w:name="__Fieldmark__7_302241020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022410204"/>
            <w:bookmarkStart w:id="17" w:name="__Fieldmark__8_302241020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022410204"/>
            <w:bookmarkStart w:id="19" w:name="__Fieldmark__9_302241020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022410204"/>
            <w:bookmarkStart w:id="21" w:name="__Fieldmark__10_302241020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022410204"/>
            <w:bookmarkStart w:id="23" w:name="__Fieldmark__11_302241020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3022410204"/>
            <w:bookmarkStart w:id="25" w:name="__Fieldmark__12_3022410204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3022410204"/>
            <w:bookmarkStart w:id="27" w:name="__Fieldmark__13_3022410204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022410204"/>
            <w:bookmarkStart w:id="29" w:name="__Fieldmark__14_302241020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022410204"/>
            <w:bookmarkStart w:id="31" w:name="__Fieldmark__15_302241020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022410204"/>
            <w:bookmarkStart w:id="33" w:name="__Fieldmark__16_302241020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022410204"/>
            <w:bookmarkStart w:id="35" w:name="__Fieldmark__17_302241020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022410204"/>
            <w:bookmarkStart w:id="37" w:name="__Fieldmark__18_302241020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022410204"/>
            <w:bookmarkStart w:id="39" w:name="__Fieldmark__19_302241020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022410204"/>
            <w:bookmarkStart w:id="41" w:name="__Fieldmark__20_302241020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022410204"/>
            <w:bookmarkStart w:id="43" w:name="__Fieldmark__21_3022410204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3022410204"/>
            <w:bookmarkStart w:id="45" w:name="__Fieldmark__22_3022410204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3022410204"/>
            <w:bookmarkStart w:id="47" w:name="__Fieldmark__23_3022410204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