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учение Клиента на вывод денежных средств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Соглашение ИИС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шу вывести денежные средства в сумме остатка с индивидуального инвестиционного счета, открытого в рамках Соглашения ИИС, на свой Банковский счет (счет Клиента) по реквизитам указанным ранее в Анкете Клиента №_______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а также расторгнуть Соглашение ИИС от _______ №____________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номер Банковского с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7:00Z</dcterms:modified>
  <cp:revision>2</cp:revision>
  <dc:subject/>
  <dc:title>Регламент брокерского обслуживания</dc:title>
</cp:coreProperties>
</file>