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64126707"/>
            <w:bookmarkStart w:id="1" w:name="__Fieldmark__0_11641267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64126707"/>
            <w:bookmarkStart w:id="3" w:name="__Fieldmark__1_11641267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64126707"/>
            <w:bookmarkStart w:id="5" w:name="__Fieldmark__2_116412670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64126707"/>
            <w:bookmarkStart w:id="7" w:name="__Fieldmark__3_116412670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64126707"/>
            <w:bookmarkStart w:id="9" w:name="__Fieldmark__4_11641267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64126707"/>
            <w:bookmarkStart w:id="11" w:name="__Fieldmark__5_11641267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64126707"/>
            <w:bookmarkStart w:id="13" w:name="__Fieldmark__6_116412670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64126707"/>
            <w:bookmarkStart w:id="15" w:name="__Fieldmark__7_116412670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64126707"/>
            <w:bookmarkStart w:id="17" w:name="__Fieldmark__8_116412670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64126707"/>
            <w:bookmarkStart w:id="19" w:name="__Fieldmark__9_116412670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64126707"/>
            <w:bookmarkStart w:id="21" w:name="__Fieldmark__10_116412670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64126707"/>
            <w:bookmarkStart w:id="23" w:name="__Fieldmark__11_116412670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164126707"/>
            <w:bookmarkStart w:id="25" w:name="__Fieldmark__12_116412670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164126707"/>
            <w:bookmarkStart w:id="27" w:name="__Fieldmark__13_116412670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64126707"/>
            <w:bookmarkStart w:id="29" w:name="__Fieldmark__14_116412670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64126707"/>
            <w:bookmarkStart w:id="31" w:name="__Fieldmark__15_116412670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64126707"/>
            <w:bookmarkStart w:id="33" w:name="__Fieldmark__16_116412670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64126707"/>
            <w:bookmarkStart w:id="35" w:name="__Fieldmark__17_116412670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64126707"/>
            <w:bookmarkStart w:id="37" w:name="__Fieldmark__18_116412670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164126707"/>
            <w:bookmarkStart w:id="39" w:name="__Fieldmark__19_116412670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164126707"/>
            <w:bookmarkStart w:id="41" w:name="__Fieldmark__20_116412670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164126707"/>
            <w:bookmarkStart w:id="43" w:name="__Fieldmark__21_1164126707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