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АО «Россельхозбанк»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ловий осуществления депозитарной деятельности 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237515394"/>
            <w:bookmarkStart w:id="1" w:name="__Fieldmark__0_323751539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237515394"/>
            <w:bookmarkStart w:id="3" w:name="__Fieldmark__1_323751539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3237515394"/>
            <w:bookmarkStart w:id="5" w:name="__Fieldmark__2_3237515394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3237515394"/>
            <w:bookmarkStart w:id="7" w:name="__Fieldmark__3_3237515394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ообщаю свои намерения в части проведения операций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431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237515394"/>
            <w:bookmarkStart w:id="9" w:name="__Fieldmark__4_323751539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237515394"/>
            <w:bookmarkStart w:id="11" w:name="__Fieldmark__5_323751539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237515394"/>
            <w:bookmarkStart w:id="13" w:name="__Fieldmark__6_3237515394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237515394"/>
            <w:bookmarkStart w:id="15" w:name="__Fieldmark__7_3237515394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237515394"/>
            <w:bookmarkStart w:id="17" w:name="__Fieldmark__8_3237515394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237515394"/>
            <w:bookmarkStart w:id="19" w:name="__Fieldmark__9_3237515394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3237515394"/>
            <w:bookmarkStart w:id="21" w:name="__Fieldmark__10_3237515394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3237515394"/>
            <w:bookmarkStart w:id="23" w:name="__Fieldmark__11_3237515394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(кроме сделок РЕПО)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3237515394"/>
            <w:bookmarkStart w:id="25" w:name="__Fieldmark__12_3237515394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3237515394"/>
            <w:bookmarkStart w:id="27" w:name="__Fieldmark__13_3237515394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</w:t>
              <w:tab/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3237515394"/>
            <w:bookmarkStart w:id="29" w:name="__Fieldmark__14_3237515394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3237515394"/>
            <w:bookmarkStart w:id="31" w:name="__Fieldmark__15_3237515394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    </w:t>
              <w:tab/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3237515394"/>
            <w:bookmarkStart w:id="33" w:name="__Fieldmark__16_3237515394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3237515394"/>
            <w:bookmarkStart w:id="35" w:name="__Fieldmark__17_3237515394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5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3237515394"/>
            <w:bookmarkStart w:id="37" w:name="__Fieldmark__18_3237515394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и электронной почты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й способ подачи поручений требует подачи Заявления об установлении пароля идентификации (кодового слова) - Приложение 13 к Регламенту. </w:t>
            </w:r>
            <w:r>
              <w:rPr>
                <w:sz w:val="18"/>
                <w:szCs w:val="18"/>
              </w:rPr>
              <w:t xml:space="preserve">Клиент понимает и принимает все риски, связанные с подачей поручений по факсимильной связи и электронной почты, описанные в разделе 3.7 Регламента, и считает их приемлемыми. </w:t>
            </w:r>
            <w:r>
              <w:rPr>
                <w:color w:val="000000"/>
                <w:sz w:val="18"/>
                <w:szCs w:val="18"/>
              </w:rPr>
              <w:t xml:space="preserve">Клиент не вправе требовать от Банка исполнения устных/направленных по факсимильной связи поручений на депозитарные операции, предусмотренные Условиями. Указанные поручения Банком не принимаются, за исключением инструкций по приему/поставке ценных бумаг для урегулирования сделок, совершенных Банком в соответствии с </w:t>
            </w:r>
            <w:r>
              <w:rPr>
                <w:sz w:val="18"/>
                <w:szCs w:val="18"/>
              </w:rPr>
              <w:t>Регламентом оказания брокерских услуг АО «Россельхозбанк»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3237515394"/>
            <w:bookmarkStart w:id="39" w:name="__Fieldmark__19_3237515394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(Приложение 8 к Регламенту)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 АО 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09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3237515394"/>
            <w:bookmarkStart w:id="41" w:name="__Fieldmark__20_3237515394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2" w:name="__Fieldmark__21_3237515394"/>
            <w:bookmarkStart w:id="43" w:name="__Fieldmark__21_3237515394"/>
            <w:bookmarkEnd w:id="4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0" w:after="0"/>
              <w:ind w:firstLine="3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ечатными буквами)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120" w:after="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заявляю об акцепте Регламента оказания брокерских услуг АО «Россельхозбанк» и его приложений </w:t>
            </w:r>
            <w:r>
              <w:rPr>
                <w:sz w:val="18"/>
                <w:szCs w:val="18"/>
              </w:rPr>
              <w:t xml:space="preserve">и присоединении к депозитарному договору с АО </w:t>
            </w:r>
            <w:r>
              <w:rPr>
                <w:iCs/>
                <w:sz w:val="18"/>
                <w:szCs w:val="18"/>
              </w:rPr>
              <w:t xml:space="preserve">«Россельхозбанк» </w:t>
            </w:r>
            <w:r>
              <w:rPr>
                <w:sz w:val="18"/>
                <w:szCs w:val="18"/>
              </w:rPr>
              <w:t>на условиях, содержащихся в Условиях осуществления депозитарной деятельности АО «</w:t>
            </w:r>
            <w:r>
              <w:rPr>
                <w:iCs/>
                <w:sz w:val="18"/>
                <w:szCs w:val="18"/>
              </w:rPr>
              <w:t xml:space="preserve">Россельхозбанк» (акцепт оферты) </w:t>
            </w:r>
            <w:r>
              <w:rPr>
                <w:bCs/>
                <w:iCs/>
                <w:sz w:val="18"/>
                <w:szCs w:val="18"/>
              </w:rPr>
              <w:t>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>. Обязуюсь следовать положениям Регламента и Условий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 всеми условиями и тарифами на оплату услуг АО 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АО «Россельхозбанк» обо всех условиях обслуживания, взаимных правах и обязанностях, зафиксированных в Регламенте и в Условии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 (акцепт оферты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на открытие счета депо владельца и торгового счета депо владельц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о назначении оператора торгового счета депо Клиента и торговых разделов счета депо Клиента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 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 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 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 «Россельхозбанк» на основании депозитарного договора, и поручаю АО 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 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 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 xml:space="preserve">поручения на административные депозитарные операции, связанные с изменением учетных регистров Депозитария АО «Россельхозбанк», за исключением остатков ценных бумаг; 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 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ab/>
        <w:tab/>
        <w:t xml:space="preserve">  </w:t>
      </w:r>
      <w:r>
        <w:rPr>
          <w:sz w:val="12"/>
          <w:szCs w:val="12"/>
        </w:rPr>
        <w:tab/>
        <w:tab/>
        <w:t xml:space="preserve"> </w:t>
      </w:r>
      <w:r>
        <w:rPr>
          <w:sz w:val="16"/>
          <w:szCs w:val="16"/>
        </w:rPr>
        <w:t>(подпись)</w:t>
      </w:r>
      <w:r>
        <w:rPr>
          <w:sz w:val="12"/>
          <w:szCs w:val="12"/>
        </w:rPr>
        <w:tab/>
        <w:tab/>
        <w:tab/>
        <w:tab/>
        <w:tab/>
        <w:tab/>
        <w:tab/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vanish/>
          <w:sz w:val="12"/>
          <w:szCs w:val="12"/>
        </w:rPr>
      </w:pPr>
      <w:r>
        <w:rPr>
          <w:vanish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4702810" cy="177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8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06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7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3pt;height:13.9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4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06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7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6"/>
          <w:szCs w:val="16"/>
        </w:rPr>
        <w:t>(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/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7:00Z</dcterms:created>
  <dc:creator>Kadyrov</dc:creator>
  <dc:description/>
  <dc:language>en-US</dc:language>
  <cp:lastModifiedBy>Савельева Элла Сергеевна</cp:lastModifiedBy>
  <cp:lastPrinted>2015-03-10T13:24:00Z</cp:lastPrinted>
  <dcterms:modified xsi:type="dcterms:W3CDTF">2016-05-19T08:17:00Z</dcterms:modified>
  <cp:revision>2</cp:revision>
  <dc:subject/>
  <dc:title>Регламент брокерского обслуживания</dc:title>
</cp:coreProperties>
</file>