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97247734"/>
            <w:bookmarkStart w:id="1" w:name="__Fieldmark__0_139724773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97247734"/>
            <w:bookmarkStart w:id="3" w:name="__Fieldmark__1_139724773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97247734"/>
            <w:bookmarkStart w:id="5" w:name="__Fieldmark__2_139724773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97247734"/>
            <w:bookmarkStart w:id="7" w:name="__Fieldmark__3_139724773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97247734"/>
            <w:bookmarkStart w:id="9" w:name="__Fieldmark__4_139724773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97247734"/>
            <w:bookmarkStart w:id="11" w:name="__Fieldmark__5_139724773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397247734"/>
            <w:bookmarkStart w:id="13" w:name="__Fieldmark__6_139724773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397247734"/>
            <w:bookmarkStart w:id="15" w:name="__Fieldmark__7_139724773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397247734"/>
            <w:bookmarkStart w:id="17" w:name="__Fieldmark__8_139724773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397247734"/>
            <w:bookmarkStart w:id="19" w:name="__Fieldmark__9_139724773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397247734"/>
            <w:bookmarkStart w:id="21" w:name="__Fieldmark__10_1397247734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397247734"/>
            <w:bookmarkStart w:id="23" w:name="__Fieldmark__11_1397247734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397247734"/>
            <w:bookmarkStart w:id="25" w:name="__Fieldmark__12_139724773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397247734"/>
            <w:bookmarkStart w:id="27" w:name="__Fieldmark__13_139724773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397247734"/>
            <w:bookmarkStart w:id="29" w:name="__Fieldmark__14_139724773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397247734"/>
            <w:bookmarkStart w:id="31" w:name="__Fieldmark__15_139724773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397247734"/>
            <w:bookmarkStart w:id="33" w:name="__Fieldmark__16_139724773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397247734"/>
            <w:bookmarkStart w:id="35" w:name="__Fieldmark__17_139724773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397247734"/>
            <w:bookmarkStart w:id="37" w:name="__Fieldmark__18_139724773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397247734"/>
            <w:bookmarkStart w:id="39" w:name="__Fieldmark__19_139724773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397247734"/>
            <w:bookmarkStart w:id="41" w:name="__Fieldmark__20_139724773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397247734"/>
            <w:bookmarkStart w:id="43" w:name="__Fieldmark__21_1397247734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1397247734"/>
            <w:bookmarkStart w:id="45" w:name="__Fieldmark__22_1397247734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6:00Z</dcterms:created>
  <dc:creator>Kadyrov</dc:creator>
  <dc:description/>
  <dc:language>en-US</dc:language>
  <cp:lastModifiedBy>Савельева Элла Сергеевна</cp:lastModifiedBy>
  <cp:lastPrinted>2015-03-12T09:50:00Z</cp:lastPrinted>
  <dcterms:modified xsi:type="dcterms:W3CDTF">2016-05-19T08:16:00Z</dcterms:modified>
  <cp:revision>2</cp:revision>
  <dc:subject/>
  <dc:title>Регламент брокерского обслуживания</dc:title>
</cp:coreProperties>
</file>