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859740122"/>
      <w:bookmarkStart w:id="1" w:name="__Fieldmark__0_85974012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859740122"/>
      <w:bookmarkStart w:id="3" w:name="__Fieldmark__1_85974012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859740122"/>
      <w:bookmarkStart w:id="5" w:name="__Fieldmark__2_859740122"/>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859740122"/>
      <w:bookmarkStart w:id="7" w:name="__Fieldmark__3_859740122"/>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859740122"/>
      <w:bookmarkStart w:id="9" w:name="__Fieldmark__4_859740122"/>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859740122"/>
      <w:bookmarkStart w:id="11" w:name="__Fieldmark__5_859740122"/>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859740122"/>
      <w:bookmarkStart w:id="13" w:name="__Fieldmark__6_85974012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859740122"/>
      <w:bookmarkStart w:id="15" w:name="__Fieldmark__7_85974012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859740122"/>
      <w:bookmarkStart w:id="17" w:name="__Fieldmark__8_859740122"/>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859740122"/>
      <w:bookmarkStart w:id="19" w:name="__Fieldmark__9_859740122"/>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859740122"/>
      <w:bookmarkStart w:id="21" w:name="__Fieldmark__10_859740122"/>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859740122"/>
      <w:bookmarkStart w:id="23" w:name="__Fieldmark__11_859740122"/>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859740122"/>
      <w:bookmarkStart w:id="25" w:name="__Fieldmark__12_859740122"/>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859740122"/>
      <w:bookmarkStart w:id="27" w:name="__Fieldmark__13_859740122"/>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859740122"/>
            <w:bookmarkStart w:id="29" w:name="__Fieldmark__14_85974012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859740122"/>
            <w:bookmarkStart w:id="31" w:name="__Fieldmark__15_85974012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859740122"/>
            <w:bookmarkStart w:id="33" w:name="__Fieldmark__16_859740122"/>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859740122"/>
            <w:bookmarkStart w:id="35" w:name="__Fieldmark__17_859740122"/>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859740122"/>
            <w:bookmarkStart w:id="37" w:name="__Fieldmark__18_859740122"/>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859740122"/>
            <w:bookmarkStart w:id="39" w:name="__Fieldmark__19_859740122"/>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859740122"/>
            <w:bookmarkStart w:id="41" w:name="__Fieldmark__20_859740122"/>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859740122"/>
            <w:bookmarkStart w:id="43" w:name="__Fieldmark__21_859740122"/>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859740122"/>
            <w:bookmarkStart w:id="45" w:name="__Fieldmark__22_859740122"/>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859740122"/>
            <w:bookmarkStart w:id="47" w:name="__Fieldmark__23_859740122"/>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859740122"/>
      <w:bookmarkStart w:id="49" w:name="__Fieldmark__24_859740122"/>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859740122"/>
      <w:bookmarkStart w:id="51" w:name="__Fieldmark__25_859740122"/>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859740122"/>
      <w:bookmarkStart w:id="53" w:name="__Fieldmark__26_859740122"/>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859740122"/>
      <w:bookmarkStart w:id="55" w:name="__Fieldmark__27_859740122"/>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859740122"/>
      <w:bookmarkStart w:id="57" w:name="__Fieldmark__28_859740122"/>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859740122"/>
      <w:bookmarkStart w:id="59" w:name="__Fieldmark__29_859740122"/>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