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65691179"/>
            <w:bookmarkStart w:id="1" w:name="__Fieldmark__0_276569117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65691179"/>
            <w:bookmarkStart w:id="3" w:name="__Fieldmark__1_27656911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765691179"/>
            <w:bookmarkStart w:id="5" w:name="__Fieldmark__2_276569117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765691179"/>
            <w:bookmarkStart w:id="7" w:name="__Fieldmark__3_276569117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765691179"/>
            <w:bookmarkStart w:id="9" w:name="__Fieldmark__4_276569117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765691179"/>
            <w:bookmarkStart w:id="11" w:name="__Fieldmark__5_276569117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765691179"/>
            <w:bookmarkStart w:id="13" w:name="__Fieldmark__6_276569117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765691179"/>
            <w:bookmarkStart w:id="15" w:name="__Fieldmark__7_276569117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765691179"/>
            <w:bookmarkStart w:id="17" w:name="__Fieldmark__8_2765691179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765691179"/>
            <w:bookmarkStart w:id="19" w:name="__Fieldmark__9_2765691179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765691179"/>
            <w:bookmarkStart w:id="21" w:name="__Fieldmark__10_2765691179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765691179"/>
            <w:bookmarkStart w:id="23" w:name="__Fieldmark__11_2765691179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765691179"/>
            <w:bookmarkStart w:id="25" w:name="__Fieldmark__12_276569117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765691179"/>
            <w:bookmarkStart w:id="27" w:name="__Fieldmark__13_2765691179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765691179"/>
            <w:bookmarkStart w:id="29" w:name="__Fieldmark__14_2765691179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765691179"/>
            <w:bookmarkStart w:id="31" w:name="__Fieldmark__15_2765691179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765691179"/>
            <w:bookmarkStart w:id="33" w:name="__Fieldmark__16_2765691179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765691179"/>
            <w:bookmarkStart w:id="35" w:name="__Fieldmark__17_2765691179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765691179"/>
            <w:bookmarkStart w:id="37" w:name="__Fieldmark__18_2765691179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765691179"/>
            <w:bookmarkStart w:id="39" w:name="__Fieldmark__19_2765691179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765691179"/>
            <w:bookmarkStart w:id="41" w:name="__Fieldmark__20_2765691179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765691179"/>
            <w:bookmarkStart w:id="43" w:name="__Fieldmark__21_2765691179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