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11557640"/>
            <w:bookmarkStart w:id="1" w:name="__Fieldmark__0_12115576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11557640"/>
            <w:bookmarkStart w:id="3" w:name="__Fieldmark__1_12115576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11557640"/>
            <w:bookmarkStart w:id="5" w:name="__Fieldmark__2_12115576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11557640"/>
            <w:bookmarkStart w:id="7" w:name="__Fieldmark__3_12115576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11557640"/>
            <w:bookmarkStart w:id="9" w:name="__Fieldmark__4_12115576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11557640"/>
            <w:bookmarkStart w:id="11" w:name="__Fieldmark__5_12115576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211557640"/>
            <w:bookmarkStart w:id="13" w:name="__Fieldmark__6_121155764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211557640"/>
            <w:bookmarkStart w:id="15" w:name="__Fieldmark__7_121155764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211557640"/>
            <w:bookmarkStart w:id="17" w:name="__Fieldmark__8_121155764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211557640"/>
            <w:bookmarkStart w:id="19" w:name="__Fieldmark__9_121155764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211557640"/>
            <w:bookmarkStart w:id="21" w:name="__Fieldmark__10_121155764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211557640"/>
            <w:bookmarkStart w:id="23" w:name="__Fieldmark__11_121155764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211557640"/>
            <w:bookmarkStart w:id="25" w:name="__Fieldmark__12_121155764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211557640"/>
            <w:bookmarkStart w:id="27" w:name="__Fieldmark__13_121155764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211557640"/>
            <w:bookmarkStart w:id="29" w:name="__Fieldmark__14_121155764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211557640"/>
            <w:bookmarkStart w:id="31" w:name="__Fieldmark__15_121155764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211557640"/>
            <w:bookmarkStart w:id="33" w:name="__Fieldmark__16_121155764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211557640"/>
            <w:bookmarkStart w:id="35" w:name="__Fieldmark__17_121155764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211557640"/>
            <w:bookmarkStart w:id="37" w:name="__Fieldmark__18_121155764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211557640"/>
            <w:bookmarkStart w:id="39" w:name="__Fieldmark__19_121155764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211557640"/>
            <w:bookmarkStart w:id="41" w:name="__Fieldmark__20_121155764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211557640"/>
            <w:bookmarkStart w:id="43" w:name="__Fieldmark__21_121155764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211557640"/>
            <w:bookmarkStart w:id="45" w:name="__Fieldmark__22_1211557640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