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44264687"/>
      <w:bookmarkStart w:id="1" w:name="__Fieldmark__0_144264687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7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6-05-19T08:27:00Z</dcterms:modified>
  <cp:revision>2</cp:revision>
  <dc:subject/>
  <dc:title>Регламент брокерского обслуживания</dc:title>
</cp:coreProperties>
</file>