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96054328"/>
            <w:bookmarkStart w:id="1" w:name="__Fieldmark__0_14960543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96054328"/>
            <w:bookmarkStart w:id="3" w:name="__Fieldmark__1_14960543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496054328"/>
            <w:bookmarkStart w:id="5" w:name="__Fieldmark__2_149605432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496054328"/>
            <w:bookmarkStart w:id="7" w:name="__Fieldmark__3_149605432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496054328"/>
            <w:bookmarkStart w:id="9" w:name="__Fieldmark__4_1496054328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496054328"/>
            <w:bookmarkStart w:id="11" w:name="__Fieldmark__5_1496054328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496054328"/>
            <w:bookmarkStart w:id="13" w:name="__Fieldmark__6_149605432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496054328"/>
            <w:bookmarkStart w:id="15" w:name="__Fieldmark__7_149605432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496054328"/>
            <w:bookmarkStart w:id="17" w:name="__Fieldmark__8_149605432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496054328"/>
            <w:bookmarkStart w:id="19" w:name="__Fieldmark__9_149605432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496054328"/>
            <w:bookmarkStart w:id="21" w:name="__Fieldmark__10_1496054328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496054328"/>
            <w:bookmarkStart w:id="23" w:name="__Fieldmark__11_1496054328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1496054328"/>
            <w:bookmarkStart w:id="25" w:name="__Fieldmark__12_1496054328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1496054328"/>
            <w:bookmarkStart w:id="27" w:name="__Fieldmark__13_1496054328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496054328"/>
            <w:bookmarkStart w:id="29" w:name="__Fieldmark__14_149605432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496054328"/>
            <w:bookmarkStart w:id="31" w:name="__Fieldmark__15_149605432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496054328"/>
            <w:bookmarkStart w:id="33" w:name="__Fieldmark__16_149605432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496054328"/>
            <w:bookmarkStart w:id="35" w:name="__Fieldmark__17_149605432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496054328"/>
            <w:bookmarkStart w:id="37" w:name="__Fieldmark__18_149605432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496054328"/>
            <w:bookmarkStart w:id="39" w:name="__Fieldmark__19_149605432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496054328"/>
            <w:bookmarkStart w:id="41" w:name="__Fieldmark__20_149605432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496054328"/>
            <w:bookmarkStart w:id="43" w:name="__Fieldmark__21_1496054328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496054328"/>
            <w:bookmarkStart w:id="45" w:name="__Fieldmark__22_1496054328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1496054328"/>
            <w:bookmarkStart w:id="47" w:name="__Fieldmark__23_1496054328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