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51650507"/>
      <w:bookmarkStart w:id="1" w:name="__Fieldmark__0_125165050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51650507"/>
      <w:bookmarkStart w:id="3" w:name="__Fieldmark__1_125165050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251650507"/>
      <w:bookmarkStart w:id="5" w:name="__Fieldmark__2_125165050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251650507"/>
      <w:bookmarkStart w:id="7" w:name="__Fieldmark__3_125165050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