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538303545"/>
      <w:bookmarkStart w:id="1" w:name="__Fieldmark__0_2538303545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538303545"/>
      <w:bookmarkStart w:id="3" w:name="__Fieldmark__1_2538303545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2538303545"/>
      <w:bookmarkStart w:id="5" w:name="__Fieldmark__2_2538303545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6:00Z</dcterms:created>
  <dc:creator>Kadyrov</dc:creator>
  <dc:description/>
  <dc:language>en-US</dc:language>
  <cp:lastModifiedBy>Савельева Элла Сергеевна</cp:lastModifiedBy>
  <cp:lastPrinted>2015-03-10T13:26:00Z</cp:lastPrinted>
  <dcterms:modified xsi:type="dcterms:W3CDTF">2016-05-19T08:26:00Z</dcterms:modified>
  <cp:revision>2</cp:revision>
  <dc:subject/>
  <dc:title>Регламент брокерского обслуживания</dc:title>
</cp:coreProperties>
</file>