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1412782372"/>
      <w:bookmarkStart w:id="1" w:name="__Fieldmark__0_1412782372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1412782372"/>
      <w:bookmarkStart w:id="3" w:name="__Fieldmark__1_1412782372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1412782372"/>
      <w:bookmarkStart w:id="5" w:name="__Fieldmark__2_1412782372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1412782372"/>
      <w:bookmarkStart w:id="7" w:name="__Fieldmark__3_1412782372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1412782372"/>
      <w:bookmarkStart w:id="9" w:name="__Fieldmark__4_1412782372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1412782372"/>
      <w:bookmarkStart w:id="11" w:name="__Fieldmark__5_1412782372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1412782372"/>
      <w:bookmarkStart w:id="13" w:name="__Fieldmark__6_1412782372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1412782372"/>
      <w:bookmarkStart w:id="15" w:name="__Fieldmark__7_1412782372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1412782372"/>
      <w:bookmarkStart w:id="17" w:name="__Fieldmark__8_1412782372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1412782372"/>
      <w:bookmarkStart w:id="19" w:name="__Fieldmark__9_1412782372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dc:language>en-US</dc:language>
  <cp:lastModifiedBy>Савельева Элла Сергеевна</cp:lastModifiedBy>
  <cp:lastPrinted>2015-03-10T13:25:00Z</cp:lastPrinted>
  <dcterms:modified xsi:type="dcterms:W3CDTF">2016-05-19T08:19:00Z</dcterms:modified>
  <cp:revision>2</cp:revision>
  <dc:subject/>
  <dc:title>Регламент брокерского обслуживания</dc:title>
</cp:coreProperties>
</file>