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АО «Россельхозбанк»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й осуществления депозитарной деятельности 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690589855"/>
            <w:bookmarkStart w:id="1" w:name="__Fieldmark__0_3690589855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690589855"/>
            <w:bookmarkStart w:id="3" w:name="__Fieldmark__1_3690589855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3690589855"/>
            <w:bookmarkStart w:id="5" w:name="__Fieldmark__2_3690589855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3690589855"/>
            <w:bookmarkStart w:id="7" w:name="__Fieldmark__3_3690589855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431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690589855"/>
            <w:bookmarkStart w:id="9" w:name="__Fieldmark__4_3690589855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690589855"/>
            <w:bookmarkStart w:id="11" w:name="__Fieldmark__5_3690589855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690589855"/>
            <w:bookmarkStart w:id="13" w:name="__Fieldmark__6_3690589855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690589855"/>
            <w:bookmarkStart w:id="15" w:name="__Fieldmark__7_3690589855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690589855"/>
            <w:bookmarkStart w:id="17" w:name="__Fieldmark__8_3690589855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690589855"/>
            <w:bookmarkStart w:id="19" w:name="__Fieldmark__9_3690589855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3690589855"/>
            <w:bookmarkStart w:id="21" w:name="__Fieldmark__10_3690589855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3690589855"/>
            <w:bookmarkStart w:id="23" w:name="__Fieldmark__11_3690589855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690589855"/>
            <w:bookmarkStart w:id="25" w:name="__Fieldmark__12_3690589855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690589855"/>
            <w:bookmarkStart w:id="27" w:name="__Fieldmark__13_3690589855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  <w:tab/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3295" w:leader="none"/>
                <w:tab w:val="left" w:pos="6838" w:leader="none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690589855"/>
            <w:bookmarkStart w:id="29" w:name="__Fieldmark__14_3690589855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</w:t>
              <w:tab/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690589855"/>
            <w:bookmarkStart w:id="31" w:name="__Fieldmark__15_3690589855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</w:t>
              <w:tab/>
              <w:t xml:space="preserve">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690589855"/>
            <w:bookmarkStart w:id="33" w:name="__Fieldmark__16_3690589855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690589855"/>
            <w:bookmarkStart w:id="35" w:name="__Fieldmark__17_3690589855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690589855"/>
            <w:bookmarkStart w:id="37" w:name="__Fieldmark__18_3690589855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и электронной почты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sz w:val="18"/>
                <w:szCs w:val="18"/>
              </w:rPr>
              <w:t xml:space="preserve"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690589855"/>
            <w:bookmarkStart w:id="39" w:name="__Fieldmark__19_3690589855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(Приложение 8 к Регламенту)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 АО «Россельхозбанк»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690589855"/>
            <w:bookmarkStart w:id="41" w:name="__Fieldmark__20_3690589855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3690589855"/>
            <w:bookmarkStart w:id="43" w:name="__Fieldmark__21_3690589855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заявляю об акцепте Регламента оказания брокерских услуг АО «Россельхозбанк» и его приложений </w:t>
            </w:r>
            <w:r>
              <w:rPr>
                <w:sz w:val="18"/>
                <w:szCs w:val="18"/>
              </w:rPr>
              <w:t xml:space="preserve">и присоединении к депозитарному договору с АО </w:t>
            </w:r>
            <w:r>
              <w:rPr>
                <w:iCs/>
                <w:sz w:val="18"/>
                <w:szCs w:val="18"/>
              </w:rPr>
              <w:t xml:space="preserve">«Россельхозбанк» </w:t>
            </w:r>
            <w:r>
              <w:rPr>
                <w:sz w:val="18"/>
                <w:szCs w:val="18"/>
              </w:rPr>
              <w:t>на условиях, содержащихся в Условиях осуществления депозитарной деятельности 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ручение о назначении оператора торгового счета депо Клиента и торговых разделов счета депо Клиента</w:t>
            </w:r>
            <w:r>
              <w:rPr>
                <w:b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Закрытым акционерным обществом Акционерного Коммерческого Банка «Национальный Клиринговый Центр»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 «Россельхозбанк» на основании депозитарного договора, и поручаю 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/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>Заявитель или уполномоченный представитель __________________</w:t>
        <w:tab/>
        <w:tab/>
        <w:tab/>
        <w:tab/>
        <w:t>________________________</w:t>
      </w:r>
    </w:p>
    <w:p>
      <w:pPr>
        <w:pStyle w:val="Normal"/>
        <w:tabs>
          <w:tab w:val="clear" w:pos="7488"/>
          <w:tab w:val="left" w:pos="2977" w:leader="none"/>
          <w:tab w:val="left" w:pos="3744" w:leader="none"/>
        </w:tabs>
        <w:spacing w:lineRule="auto" w:line="240" w:before="0" w:after="0"/>
        <w:contextualSpacing/>
        <w:jc w:val="left"/>
        <w:rPr/>
      </w:pPr>
      <w:r>
        <w:rPr>
          <w:sz w:val="20"/>
          <w:szCs w:val="20"/>
        </w:rPr>
        <w:tab/>
        <w:tab/>
        <w:t xml:space="preserve">  </w:t>
      </w:r>
      <w:r>
        <w:rPr>
          <w:sz w:val="12"/>
          <w:szCs w:val="12"/>
        </w:rPr>
        <w:tab/>
        <w:tab/>
        <w:t xml:space="preserve"> </w:t>
      </w:r>
      <w:r>
        <w:rPr>
          <w:sz w:val="16"/>
          <w:szCs w:val="16"/>
        </w:rPr>
        <w:t>(подпись)</w:t>
      </w:r>
      <w:r>
        <w:rPr>
          <w:sz w:val="12"/>
          <w:szCs w:val="12"/>
        </w:rPr>
        <w:tab/>
        <w:tab/>
        <w:tab/>
        <w:tab/>
        <w:tab/>
        <w:tab/>
        <w:tab/>
        <w:t>(</w:t>
      </w:r>
      <w:r>
        <w:rPr>
          <w:sz w:val="16"/>
          <w:szCs w:val="16"/>
        </w:rPr>
        <w:t>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vanish/>
          <w:sz w:val="12"/>
          <w:szCs w:val="12"/>
        </w:rPr>
      </w:pPr>
      <w:r>
        <w:rPr>
          <w:vanish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312670</wp:posOffset>
                </wp:positionH>
                <wp:positionV relativeFrom="paragraph">
                  <wp:posOffset>-23495</wp:posOffset>
                </wp:positionV>
                <wp:extent cx="4702810" cy="1771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2810" cy="17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406"/>
                            </w:tblGrid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74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3pt;height:13.95pt;mso-wrap-distance-left:9pt;mso-wrap-distance-right:9pt;mso-wrap-distance-top:0pt;mso-wrap-distance-bottom:0pt;margin-top:-1.85pt;mso-position-vertical-relative:text;margin-left:182.1pt;mso-position-horizontal-relative:page">
                <v:fill opacity="0f"/>
                <v:textbox inset="0in,0in,0in,0in">
                  <w:txbxContent>
                    <w:tbl>
                      <w:tblPr>
                        <w:tblW w:w="74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406"/>
                      </w:tblGrid>
                      <w:tr>
                        <w:trPr>
                          <w:trHeight w:val="269" w:hRule="atLeast"/>
                        </w:trPr>
                        <w:tc>
                          <w:tcPr>
                            <w:tcW w:w="74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6"/>
          <w:szCs w:val="16"/>
        </w:rPr>
        <w:t>(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 w:before="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7:00Z</dcterms:created>
  <dc:creator>Kadyrov</dc:creator>
  <dc:description/>
  <dc:language>en-US</dc:language>
  <cp:lastModifiedBy>Савельева Элла Сергеевна</cp:lastModifiedBy>
  <cp:lastPrinted>2015-03-10T13:24:00Z</cp:lastPrinted>
  <dcterms:modified xsi:type="dcterms:W3CDTF">2016-05-19T08:17:00Z</dcterms:modified>
  <cp:revision>2</cp:revision>
  <dc:subject/>
  <dc:title>Регламент брокерского обслуживания</dc:title>
</cp:coreProperties>
</file>