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240" w:before="0" w:after="0"/>
        <w:ind w:left="4395" w:right="-144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6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right="-144" w:hanging="0"/>
        <w:jc w:val="left"/>
        <w:rPr>
          <w:sz w:val="20"/>
          <w:szCs w:val="20"/>
        </w:rPr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spacing w:lineRule="auto" w:line="240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 Клиента о предоставлении информации</w:t>
      </w:r>
    </w:p>
    <w:p>
      <w:pPr>
        <w:pStyle w:val="Normal"/>
        <w:autoSpaceDE w:val="true"/>
        <w:spacing w:lineRule="auto" w:line="240" w:before="0" w:after="200"/>
        <w:jc w:val="left"/>
        <w:rPr/>
      </w:pPr>
      <w:r>
        <w:rPr>
          <w:b/>
        </w:rPr>
        <w:t>в АО</w:t>
      </w:r>
      <w:r>
        <w:rPr/>
        <w:t xml:space="preserve"> «Россельхозбанк»</w:t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47"/>
        <w:gridCol w:w="4549"/>
        <w:gridCol w:w="4633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108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Сведения о клиенте-юридическом лице:</w:t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1. 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лное наименование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60"/>
              <w:ind w:left="0" w:hanging="0"/>
              <w:contextualSpacing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Сведения о клиенте-физическом лице или индивидуального предпринимателя:</w:t>
            </w:r>
          </w:p>
        </w:tc>
      </w:tr>
      <w:tr>
        <w:trPr>
          <w:trHeight w:val="27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амилия, имя, отчество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омер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3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соглашения об оказании брокерских услуг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Сведения о ценных бумагах</w:t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1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эмитента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2.</w:t>
            </w:r>
          </w:p>
        </w:tc>
        <w:tc>
          <w:tcPr>
            <w:tcW w:w="45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, категория (тип) ценной бумаги</w:t>
            </w:r>
          </w:p>
        </w:tc>
        <w:tc>
          <w:tcPr>
            <w:tcW w:w="46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29" w:type="dxa"/>
        <w:jc w:val="left"/>
        <w:tblInd w:w="-126" w:type="dxa"/>
        <w:tblLayout w:type="fixed"/>
        <w:tblCellMar>
          <w:top w:w="96" w:type="dxa"/>
          <w:left w:w="96" w:type="dxa"/>
          <w:bottom w:w="96" w:type="dxa"/>
          <w:right w:w="96" w:type="dxa"/>
        </w:tblCellMar>
      </w:tblPr>
      <w:tblGrid>
        <w:gridCol w:w="631"/>
        <w:gridCol w:w="4500"/>
        <w:gridCol w:w="4698"/>
      </w:tblGrid>
      <w:tr>
        <w:trPr/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0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Запрос сведений об обществе</w:t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.1. 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лицензии на осуществление профессиональной деятельности на рынке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0" w:name="__Fieldmark__0_3968223946"/>
            <w:bookmarkStart w:id="1" w:name="__Fieldmark__0_3968223946"/>
            <w:bookmarkEnd w:id="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пия документа о государственной регистрации общества в качестве юридического лиц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" w:name="__Fieldmark__1_3968223946"/>
            <w:bookmarkStart w:id="3" w:name="__Fieldmark__1_3968223946"/>
            <w:bookmarkEnd w:id="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ргане, выдавшем лицензию на осуществление профессиональной деятельности на рынке ценных бумаг (наименование, адрес телефон, факс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4" w:name="__Fieldmark__2_3968223946"/>
            <w:bookmarkStart w:id="5" w:name="__Fieldmark__2_3968223946"/>
            <w:bookmarkEnd w:id="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уставном капитале, о размере собственных средств общества и его резервном фонде.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6" w:name="__Fieldmark__3_3968223946"/>
            <w:bookmarkStart w:id="7" w:name="__Fieldmark__3_3968223946"/>
            <w:bookmarkEnd w:id="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1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вный капитал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8" w:name="__Fieldmark__4_3968223946"/>
            <w:bookmarkStart w:id="9" w:name="__Fieldmark__4_3968223946"/>
            <w:bookmarkEnd w:id="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2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бственные средства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0" w:name="__Fieldmark__5_3968223946"/>
            <w:bookmarkStart w:id="11" w:name="__Fieldmark__5_3968223946"/>
            <w:bookmarkEnd w:id="1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4.3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зервный фонд (1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2" w:name="__Fieldmark__6_3968223946"/>
            <w:bookmarkStart w:id="13" w:name="__Fieldmark__6_3968223946"/>
            <w:bookmarkEnd w:id="1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/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rPr>
                <w:bCs/>
                <w:caps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 Запрос сведений о ценных бумагах</w:t>
            </w:r>
          </w:p>
        </w:tc>
      </w:tr>
      <w:tr>
        <w:trPr>
          <w:trHeight w:val="27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государственной регистрации выпуска ценных бумаг (в т.ч. Государственный регистрационный номер выпуска) либо идентификационный номер выпуска таких ценных бумаг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4" w:name="__Fieldmark__7_3968223946"/>
            <w:bookmarkStart w:id="15" w:name="__Fieldmark__7_3968223946"/>
            <w:bookmarkEnd w:id="1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, содержащиеся в решении о выпуске ценных бумаг и проспекте эмиссии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6" w:name="__Fieldmark__8_3968223946"/>
            <w:bookmarkStart w:id="17" w:name="__Fieldmark__8_3968223946"/>
            <w:bookmarkEnd w:id="1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3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 и котировках ценных бумаг на организованных рынках ценных бумаг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18" w:name="__Fieldmark__9_3968223946"/>
            <w:bookmarkStart w:id="19" w:name="__Fieldmark__9_3968223946"/>
            <w:bookmarkEnd w:id="19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4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 ценах, по которым ценные бумаги покупались и продавались обществом в течение шести недель, предшествовавших дате предъявления запроса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0" w:name="__Fieldmark__10_3968223946"/>
            <w:bookmarkStart w:id="21" w:name="__Fieldmark__10_3968223946"/>
            <w:bookmarkEnd w:id="21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5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ведения об оценке ценных бумаг рейтинговым агентством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2" w:name="__Fieldmark__11_3968223946"/>
            <w:bookmarkStart w:id="23" w:name="__Fieldmark__11_3968223946"/>
            <w:bookmarkEnd w:id="23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82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ListParagraph"/>
              <w:widowControl/>
              <w:tabs>
                <w:tab w:val="clear" w:pos="3744"/>
                <w:tab w:val="clear" w:pos="7488"/>
              </w:tabs>
              <w:spacing w:lineRule="auto" w:line="240" w:before="0" w:after="0"/>
              <w:ind w:left="567" w:hanging="0"/>
              <w:contextualSpacing/>
              <w:jc w:val="center"/>
              <w:textAlignment w:val="auto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 Способ получения ответа на запрос</w:t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1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Месту заключения Соглашения</w:t>
            </w:r>
            <w:r>
              <w:rPr>
                <w:bCs/>
                <w:sz w:val="20"/>
                <w:szCs w:val="20"/>
                <w:u w:val="single"/>
              </w:rPr>
              <w:t xml:space="preserve"> (</w:t>
            </w:r>
            <w:r>
              <w:rPr>
                <w:bCs/>
                <w:sz w:val="20"/>
                <w:szCs w:val="20"/>
              </w:rPr>
              <w:t>выда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4" w:name="__Fieldmark__12_3968223946"/>
            <w:bookmarkStart w:id="25" w:name="__Fieldmark__12_3968223946"/>
            <w:bookmarkEnd w:id="25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6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2.</w:t>
            </w:r>
          </w:p>
        </w:tc>
        <w:tc>
          <w:tcPr>
            <w:tcW w:w="4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rPr>
                <w:bCs/>
                <w:cap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 почтовому адресу, указанному в Анкете (направляется в течение 10 рабочих дней)</w:t>
            </w:r>
          </w:p>
        </w:tc>
        <w:tc>
          <w:tcPr>
            <w:tcW w:w="4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bCs/>
                <w:caps/>
                <w:sz w:val="20"/>
                <w:szCs w:val="20"/>
              </w:rPr>
            </w:pPr>
            <w:r>
              <w:fldChar w:fldCharType="begin">
                <w:ffData>
                  <w:name w:val="Флажок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caps/>
                <w:sz w:val="20"/>
                <w:szCs w:val="20"/>
              </w:rPr>
              <w:instrText xml:space="preserve"> FORMCHECKBOX </w:instrText>
            </w:r>
            <w:r>
              <w:rPr>
                <w:caps/>
                <w:sz w:val="20"/>
                <w:szCs w:val="20"/>
              </w:rPr>
              <w:fldChar w:fldCharType="separate"/>
            </w:r>
            <w:bookmarkStart w:id="26" w:name="__Fieldmark__13_3968223946"/>
            <w:bookmarkStart w:id="27" w:name="__Fieldmark__13_3968223946"/>
            <w:bookmarkEnd w:id="27"/>
            <w:r/>
            <w:r>
              <w:rPr>
                <w:caps/>
                <w:sz w:val="20"/>
                <w:szCs w:val="20"/>
              </w:rPr>
              <w:fldChar w:fldCharType="end"/>
            </w:r>
            <w:r>
              <w:rPr>
                <w:caps/>
                <w:sz w:val="20"/>
                <w:szCs w:val="20"/>
              </w:rPr>
            </w:r>
          </w:p>
        </w:tc>
      </w:tr>
    </w:tbl>
    <w:p>
      <w:pPr>
        <w:pStyle w:val="ListParagraph"/>
        <w:widowControl/>
        <w:numPr>
          <w:ilvl w:val="0"/>
          <w:numId w:val="5"/>
        </w:numPr>
        <w:tabs>
          <w:tab w:val="clear" w:pos="3744"/>
          <w:tab w:val="clear" w:pos="7488"/>
        </w:tabs>
        <w:spacing w:lineRule="auto" w:line="240" w:before="0" w:after="0"/>
        <w:ind w:left="690" w:hanging="360"/>
        <w:contextualSpacing/>
        <w:jc w:val="left"/>
        <w:textAlignment w:val="auto"/>
        <w:rPr>
          <w:sz w:val="20"/>
          <w:szCs w:val="20"/>
        </w:rPr>
      </w:pPr>
      <w:r>
        <w:rPr>
          <w:bCs/>
          <w:sz w:val="20"/>
          <w:szCs w:val="20"/>
        </w:rPr>
        <w:t>По состоянию на первое число текущего месяца.</w:t>
      </w:r>
    </w:p>
    <w:p>
      <w:pPr>
        <w:pStyle w:val="Normal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tabs>
          <w:tab w:val="clear" w:pos="3744"/>
          <w:tab w:val="clear" w:pos="7488"/>
          <w:tab w:val="left" w:pos="1418" w:leader="none"/>
          <w:tab w:val="left" w:pos="3969" w:leader="none"/>
        </w:tabs>
        <w:spacing w:lineRule="auto" w:line="240" w:before="0" w:after="0"/>
        <w:rPr/>
      </w:pPr>
      <w:r>
        <w:rPr>
          <w:b/>
        </w:rPr>
        <w:t>Клиент</w:t>
      </w:r>
      <w:r>
        <w:rPr/>
        <w:tab/>
        <w:t>__________________</w:t>
        <w:tab/>
        <w:t>________________________</w:t>
        <w:tab/>
        <w:tab/>
        <w:tab/>
        <w:t>_____ _____ ________</w:t>
      </w:r>
    </w:p>
    <w:p>
      <w:pPr>
        <w:pStyle w:val="Normal"/>
        <w:tabs>
          <w:tab w:val="clear" w:pos="3744"/>
          <w:tab w:val="clear" w:pos="7488"/>
          <w:tab w:val="left" w:pos="1985" w:leader="none"/>
          <w:tab w:val="left" w:pos="4536" w:leader="none"/>
        </w:tabs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ab/>
        <w:t>(подпись)</w:t>
        <w:tab/>
        <w:t>(расшифровка подписи)</w:t>
        <w:tab/>
        <w:tab/>
        <w:tab/>
        <w:tab/>
        <w:tab/>
        <w:tab/>
        <w:t>(дата)</w:t>
      </w:r>
    </w:p>
    <w:p>
      <w:pPr>
        <w:pStyle w:val="Normal"/>
        <w:spacing w:lineRule="auto" w:line="240"/>
        <w:ind w:firstLine="72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40" w:before="0" w:after="60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6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4:00Z</dcterms:created>
  <dc:creator>Kadyrov</dc:creator>
  <dc:description/>
  <dc:language>en-US</dc:language>
  <cp:lastModifiedBy>Савельева Элла Сергеевна</cp:lastModifiedBy>
  <cp:lastPrinted>2012-02-15T10:27:00Z</cp:lastPrinted>
  <dcterms:modified xsi:type="dcterms:W3CDTF">2016-05-19T08:24:00Z</dcterms:modified>
  <cp:revision>2</cp:revision>
  <dc:subject/>
  <dc:title>Регламент брокерского обслуживания</dc:title>
</cp:coreProperties>
</file>