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028890211"/>
            <w:bookmarkStart w:id="1" w:name="__Fieldmark__0_202889021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028890211"/>
            <w:bookmarkStart w:id="3" w:name="__Fieldmark__1_202889021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028890211"/>
            <w:bookmarkStart w:id="5" w:name="__Fieldmark__2_202889021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028890211"/>
            <w:bookmarkStart w:id="7" w:name="__Fieldmark__3_202889021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028890211"/>
            <w:bookmarkStart w:id="9" w:name="__Fieldmark__4_202889021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9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6-05-19T08:29:00Z</dcterms:modified>
  <cp:revision>2</cp:revision>
  <dc:subject/>
  <dc:title>Регламент брокерского обслуживания</dc:title>
</cp:coreProperties>
</file>