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120" w:after="0"/>
        <w:ind w:left="3544" w:hanging="0"/>
        <w:jc w:val="right"/>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индивидуального предпринимателя)</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9807" w:type="dxa"/>
        <w:jc w:val="left"/>
        <w:tblInd w:w="-19" w:type="dxa"/>
        <w:tblLayout w:type="fixed"/>
        <w:tblCellMar>
          <w:top w:w="0" w:type="dxa"/>
          <w:left w:w="108" w:type="dxa"/>
          <w:bottom w:w="0" w:type="dxa"/>
          <w:right w:w="108" w:type="dxa"/>
        </w:tblCellMar>
      </w:tblPr>
      <w:tblGrid>
        <w:gridCol w:w="571"/>
        <w:gridCol w:w="4293"/>
        <w:gridCol w:w="4943"/>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p>
            <w:pPr>
              <w:pStyle w:val="Normal"/>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 xml:space="preserve">(при совпадении с регистрацией указать «совпадает»)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8</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rFonts w:cs="Courier New"/>
                <w:sz w:val="16"/>
                <w:szCs w:val="16"/>
              </w:rPr>
              <w:t>Телефон, факс, адрес электронной почты:</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8.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Courier New"/>
                <w:sz w:val="16"/>
                <w:szCs w:val="16"/>
              </w:rPr>
            </w:pPr>
            <w:r>
              <w:rPr>
                <w:rFonts w:cs="Courier New"/>
                <w:sz w:val="16"/>
                <w:szCs w:val="16"/>
              </w:rPr>
              <w:t>Телефон, факс, адрес электронной почты для подачи Поручений в Банк:</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cs="Courier New"/>
                <w:sz w:val="16"/>
                <w:szCs w:val="20"/>
              </w:rPr>
            </w:pPr>
            <w:r>
              <w:rPr>
                <w:rFonts w:cs="Courier New"/>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сновной государственный регистрационный номер индивидуального предпринимателя </w:t>
            </w:r>
          </w:p>
          <w:p>
            <w:pPr>
              <w:pStyle w:val="Normal"/>
              <w:spacing w:lineRule="auto" w:line="240" w:before="0" w:after="0"/>
              <w:jc w:val="left"/>
              <w:rPr>
                <w:sz w:val="16"/>
                <w:szCs w:val="20"/>
              </w:rPr>
            </w:pPr>
            <w:r>
              <w:rPr>
                <w:sz w:val="16"/>
                <w:szCs w:val="16"/>
              </w:rPr>
              <w:t xml:space="preserve">(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присвоения 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Коды ОКВЭД с расшифровкой: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06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742423697"/>
      <w:bookmarkStart w:id="1" w:name="__Fieldmark__0_1742423697"/>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742423697"/>
      <w:bookmarkStart w:id="3" w:name="__Fieldmark__1_1742423697"/>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742423697"/>
      <w:bookmarkStart w:id="5" w:name="__Fieldmark__2_1742423697"/>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742423697"/>
      <w:bookmarkStart w:id="7" w:name="__Fieldmark__3_1742423697"/>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742423697"/>
      <w:bookmarkStart w:id="9" w:name="__Fieldmark__4_1742423697"/>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742423697"/>
      <w:bookmarkStart w:id="11" w:name="__Fieldmark__5_1742423697"/>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Style26"/>
        <w:spacing w:before="120" w:after="0"/>
        <w:ind w:left="142" w:hanging="0"/>
        <w:jc w:val="both"/>
        <w:rPr>
          <w:sz w:val="16"/>
          <w:lang w:val="ru-RU"/>
        </w:rPr>
      </w:pPr>
      <w:r>
        <w:rPr>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sz w:val="16"/>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742423697"/>
      <w:bookmarkStart w:id="13" w:name="__Fieldmark__6_1742423697"/>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742423697"/>
      <w:bookmarkStart w:id="15" w:name="__Fieldmark__7_1742423697"/>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9693" w:type="dxa"/>
        <w:jc w:val="left"/>
        <w:tblInd w:w="73" w:type="dxa"/>
        <w:tblLayout w:type="fixed"/>
        <w:tblCellMar>
          <w:top w:w="0" w:type="dxa"/>
          <w:left w:w="108" w:type="dxa"/>
          <w:bottom w:w="0" w:type="dxa"/>
          <w:right w:w="108" w:type="dxa"/>
        </w:tblCellMar>
      </w:tblPr>
      <w:tblGrid>
        <w:gridCol w:w="432"/>
        <w:gridCol w:w="1994"/>
        <w:gridCol w:w="3582"/>
        <w:gridCol w:w="2126"/>
        <w:gridCol w:w="155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59"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742423697"/>
      <w:bookmarkStart w:id="17" w:name="__Fieldmark__8_1742423697"/>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8" w:name="__Fieldmark__9_1742423697"/>
      <w:bookmarkStart w:id="19" w:name="__Fieldmark__9_1742423697"/>
      <w:bookmarkEnd w:id="1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0" w:name="__Fieldmark__10_1742423697"/>
      <w:bookmarkStart w:id="21" w:name="__Fieldmark__10_1742423697"/>
      <w:bookmarkEnd w:id="2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2" w:name="__Fieldmark__11_1742423697"/>
      <w:bookmarkStart w:id="23" w:name="__Fieldmark__11_1742423697"/>
      <w:bookmarkEnd w:id="2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4" w:name="__Fieldmark__12_1742423697"/>
      <w:bookmarkStart w:id="25" w:name="__Fieldmark__12_1742423697"/>
      <w:bookmarkEnd w:id="2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6" w:name="__Fieldmark__13_1742423697"/>
      <w:bookmarkStart w:id="27" w:name="__Fieldmark__13_1742423697"/>
      <w:bookmarkEnd w:id="2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4</w:t>
      </w:r>
      <w:r>
        <w:rPr/>
        <w:t>.2. .Сведения о финансовом положении:</w:t>
      </w:r>
    </w:p>
    <w:tbl>
      <w:tblPr>
        <w:tblW w:w="9853" w:type="dxa"/>
        <w:jc w:val="center"/>
        <w:tblInd w:w="0" w:type="dxa"/>
        <w:tblLayout w:type="fixed"/>
        <w:tblCellMar>
          <w:top w:w="0" w:type="dxa"/>
          <w:left w:w="108" w:type="dxa"/>
          <w:bottom w:w="0" w:type="dxa"/>
          <w:right w:w="108" w:type="dxa"/>
        </w:tblCellMar>
      </w:tblPr>
      <w:tblGrid>
        <w:gridCol w:w="5034"/>
        <w:gridCol w:w="4819"/>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742423697"/>
            <w:bookmarkStart w:id="29" w:name="__Fieldmark__14_1742423697"/>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742423697"/>
            <w:bookmarkStart w:id="31" w:name="__Fieldmark__15_1742423697"/>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742423697"/>
            <w:bookmarkStart w:id="33" w:name="__Fieldmark__16_1742423697"/>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742423697"/>
            <w:bookmarkStart w:id="35" w:name="__Fieldmark__17_1742423697"/>
            <w:bookmarkEnd w:id="3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742423697"/>
            <w:bookmarkStart w:id="37" w:name="__Fieldmark__18_1742423697"/>
            <w:bookmarkEnd w:id="3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742423697"/>
            <w:bookmarkStart w:id="39" w:name="__Fieldmark__19_1742423697"/>
            <w:bookmarkEnd w:id="3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742423697"/>
            <w:bookmarkStart w:id="41" w:name="__Fieldmark__20_1742423697"/>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742423697"/>
            <w:bookmarkStart w:id="43" w:name="__Fieldmark__21_1742423697"/>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742423697"/>
            <w:bookmarkStart w:id="45" w:name="__Fieldmark__22_1742423697"/>
            <w:bookmarkEnd w:id="4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742423697"/>
            <w:bookmarkStart w:id="47" w:name="__Fieldmark__23_1742423697"/>
            <w:bookmarkEnd w:id="4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left" w:pos="459" w:leader="none"/>
                <w:tab w:val="left" w:pos="3744" w:leader="none"/>
                <w:tab w:val="left" w:pos="7488" w:leader="none"/>
              </w:tabs>
              <w:spacing w:lineRule="auto" w:line="240" w:before="0" w:after="120"/>
              <w:jc w:val="left"/>
              <w:rPr>
                <w:rFonts w:eastAsia="Calibri"/>
                <w:sz w:val="16"/>
                <w:szCs w:val="16"/>
                <w:lang w:eastAsia="en-US"/>
              </w:rPr>
            </w:pPr>
            <w:r>
              <w:rPr>
                <w:rFonts w:eastAsia="Calibri"/>
                <w:sz w:val="16"/>
                <w:szCs w:val="16"/>
                <w:lang w:eastAsia="en-US"/>
              </w:rPr>
            </w:r>
          </w:p>
        </w:tc>
      </w:tr>
    </w:tbl>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left" w:pos="851" w:leader="none"/>
          <w:tab w:val="left" w:pos="1134" w:leader="none"/>
          <w:tab w:val="left" w:pos="3744" w:leader="none"/>
          <w:tab w:val="left" w:pos="7488" w:leader="none"/>
        </w:tabs>
        <w:spacing w:lineRule="auto" w:line="240" w:before="240" w:after="120"/>
        <w:rPr>
          <w:sz w:val="16"/>
          <w:szCs w:val="16"/>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742423697"/>
      <w:bookmarkStart w:id="49" w:name="__Fieldmark__24_1742423697"/>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742423697"/>
      <w:bookmarkStart w:id="51" w:name="__Fieldmark__25_1742423697"/>
      <w:bookmarkEnd w:id="5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742423697"/>
      <w:bookmarkStart w:id="53" w:name="__Fieldmark__26_1742423697"/>
      <w:bookmarkEnd w:id="5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1742423697"/>
      <w:bookmarkStart w:id="55" w:name="__Fieldmark__27_1742423697"/>
      <w:bookmarkEnd w:id="5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jc w:val="left"/>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4.4. Укажите пожалуйста кредитные организации, в которых у Вас имеются (имелись) расчетные (депозитные) счета:_______________________</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t>____________________________________________________________________________________________________________________________</w:t>
      </w:r>
    </w:p>
    <w:p>
      <w:pPr>
        <w:pStyle w:val="Normal"/>
        <w:spacing w:lineRule="auto" w:line="360" w:before="0" w:after="0"/>
        <w:rPr>
          <w:sz w:val="16"/>
          <w:szCs w:val="20"/>
        </w:rPr>
      </w:pPr>
      <w:r>
        <w:rPr>
          <w:sz w:val="16"/>
          <w:szCs w:val="20"/>
        </w:rPr>
      </w:r>
    </w:p>
    <w:p>
      <w:pPr>
        <w:pStyle w:val="Normal"/>
        <w:tabs>
          <w:tab w:val="left" w:pos="1134" w:leader="none"/>
          <w:tab w:val="left" w:pos="3744" w:leader="none"/>
          <w:tab w:val="left" w:pos="7488" w:leader="none"/>
        </w:tabs>
        <w:spacing w:lineRule="auto" w:line="240" w:before="240" w:after="120"/>
        <w:rPr>
          <w:sz w:val="16"/>
          <w:szCs w:val="16"/>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1742423697"/>
      <w:bookmarkStart w:id="57" w:name="__Fieldmark__28_1742423697"/>
      <w:bookmarkEnd w:id="5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1742423697"/>
      <w:bookmarkStart w:id="59" w:name="__Fieldmark__29_1742423697"/>
      <w:bookmarkEnd w:id="5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sz w:val="16"/>
          <w:szCs w:val="20"/>
        </w:rPr>
      </w:pPr>
      <w:r>
        <w:rPr>
          <w:sz w:val="16"/>
          <w:szCs w:val="20"/>
        </w:rPr>
        <w:t>6. Контактное лицо: ФИО ________________________________________________, тел. (____)______________,</w:t>
      </w:r>
    </w:p>
    <w:p>
      <w:pPr>
        <w:pStyle w:val="Normal"/>
        <w:spacing w:lineRule="auto" w:line="360" w:before="0" w:after="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sectPr>
          <w:headerReference w:type="default" r:id="rId3"/>
          <w:headerReference w:type="first" r:id="rId4"/>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5"/>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7.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8. Дополнительная информация _______________________________________________________________________</w:t>
      </w:r>
    </w:p>
    <w:p>
      <w:pPr>
        <w:pStyle w:val="Normal"/>
        <w:spacing w:lineRule="auto" w:line="240" w:before="0" w:after="0"/>
        <w:ind w:left="-284" w:hanging="0"/>
        <w:rPr>
          <w:sz w:val="16"/>
          <w:szCs w:val="20"/>
        </w:rPr>
      </w:pPr>
      <w:r>
        <w:rPr>
          <w:sz w:val="16"/>
          <w:szCs w:val="20"/>
        </w:rPr>
      </w:r>
    </w:p>
    <w:p>
      <w:pPr>
        <w:pStyle w:val="Normal"/>
        <w:spacing w:lineRule="auto" w:line="240" w:before="0" w:after="0"/>
        <w:ind w:left="-284" w:hanging="0"/>
        <w:rPr>
          <w:sz w:val="16"/>
          <w:szCs w:val="20"/>
          <w:lang w:val="en-US"/>
        </w:rPr>
      </w:pPr>
      <w:r>
        <w:rPr>
          <w:sz w:val="16"/>
          <w:szCs w:val="20"/>
          <w:lang w:val="en-US"/>
        </w:rPr>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spacing w:lineRule="auto" w:line="240" w:before="0" w:after="0"/>
        <w:ind w:left="-284" w:hanging="0"/>
        <w:rPr>
          <w:sz w:val="8"/>
          <w:szCs w:val="8"/>
        </w:rPr>
      </w:pPr>
      <w:r>
        <w:rPr>
          <w:sz w:val="8"/>
          <w:szCs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Normal"/>
        <w:spacing w:lineRule="auto" w:line="240" w:before="0" w:after="0"/>
        <w:jc w:val="center"/>
        <w:rPr>
          <w:sz w:val="8"/>
          <w:szCs w:val="8"/>
        </w:rPr>
      </w:pPr>
      <w:r>
        <w:rPr>
          <w:sz w:val="8"/>
          <w:szCs w:val="8"/>
        </w:rPr>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p>
    <w:p>
      <w:pPr>
        <w:pStyle w:val="Style26"/>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1.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6"/>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dc:language>en-US</dc:language>
  <cp:lastModifiedBy>Савельева Элла Сергеевна</cp:lastModifiedBy>
  <cp:lastPrinted>2014-07-28T11:17:00Z</cp:lastPrinted>
  <dcterms:modified xsi:type="dcterms:W3CDTF">2016-05-19T08:19:00Z</dcterms:modified>
  <cp:revision>2</cp:revision>
  <dc:subject/>
  <dc:title>Регламент брокерского обслуживания</dc:title>
</cp:coreProperties>
</file>