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120"/>
        <w:gridCol w:w="1640"/>
      </w:tblGrid>
      <w:tr>
        <w:trPr>
          <w:trHeight w:val="5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ДЖИМ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РБАЖ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АРБАЖ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ЕЛОХОЛУНИЦКОГО МУНИЦИПАЛЬНОГО РАЙОНА КИРОВСКОЙ ОБЛАС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4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БОЛЬШЕВИСТ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ВЕРХОВОНДАН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ОРОДА СОВЕТ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ГУРЕН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ИЖЕ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ИН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БР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КУЙ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ОТЕЛЬНИЧ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КУРЧУМ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АЛЬ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БЯЖ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ЕСНИКО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ОШКАРИН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ЛУЗ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МЫЖ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АЛОКИЛЬМЕЗ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ЛИН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МУРАШИ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ЕМ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НОЛИН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БУХО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КТЯБРЬ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МУТНИН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ОРЛОВ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АСЕГО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ПОДОСИНОВ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РЯБИНО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АВАЛЬ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ОВЕТ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ТАРОИРЮК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ШЕСТАКО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РА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Я ЯХРЕНЬГ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ЕКСАНДРОВ СЕРГЕЙ ЛЕОНИД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ДРЕЕВ АЛЕКСАНДР ВЛАДИМИ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ВТОКОЛОННА 1581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ДОРОНИЧ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ГРОФИРМА "НЕМ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АХМАНОВ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ДОРОНИЧИ-КР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ЖИЛЬЁ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ЗЫКОВ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ЖЕВ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ИМЕНИ КИРОВ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А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ВВ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ЗПЦ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ИКНУРСКИЙ АГРОСНА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КОТЕЛЬНИЧСКОЕ ХП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ЛАКТ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МОКИН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ЛЕМЗАВОД МУХИН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ПРОГРЕС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ИБИРЬ-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К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ЛОБОДСКОЕ ОСХ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СМ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"ЧИМБУЛАТСКИЙ КАРЬЕ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КОМБИНАТ ПЛЕМЗАВОД "КРАСНОГОР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АГРОФИРМА "СМАИЛ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ПЛЕМЗАВОД "СОКОЛОВ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 СК "РСХБ-СТРАХОВАНИ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ЛАСТИН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О"МАЙСК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РБАЖ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ЖАНОВ ВАЛЕРИЙ КУЗЬМ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ДНИКОВ АНДРЕЙ ВИКТО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ОВА ГАЛИНА ВАЛЕНТИНО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ВИЛИН СЕРГЕЙ МИХАЙЛ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ЙСМАН ВЛАДИМИР АНАТО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АЛЕКСАНДР ИВАНО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АРАКСИН МИХАИЛ АЛЕКСАНДРО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ТЛУГАЕВ ВЛАДИМИР ЛЕОНИД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ЕННЫЙ КОМИССАРИАТ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РОБЬЕВ НИКОЛАЙ МИХАЙЛО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ЛЕГЖАНИН НИКОЛАЙ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ИЗОВ ФАНИЛ ФАНИС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ВОРКОВ СЕРГЕЙ ИВАН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ЛАВНОЕ УПРАВЛЕНИЕ МЧС РОСС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 ВЛАДИМИР ВАСИ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УРЬЕВА НИНА ИВАНО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РОВ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ВОРЯТКИНА ЕКАТЕРИНА АЛЕКСАНДРО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ЯННЫХ ВЛАДИМИР АНДРЕЕ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160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ЯННЫХ РОМАН ВЛАДИМИ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7487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НД Г. КИРОВО-ЧЕПЕЦ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ГОПОЛОВ АНДРЕЙ АРКАД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СКИХ ВЛАДИМИР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БРОВСКИХ НАТАЛЬЯ НИКОЛА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УДИН КОНСТАНТИН ВАСИ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ГИАЗАРЯН АРТУР АЙКАРАМ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ГАНСКИЙ СОВХОЗРАБКООП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ОЛОБОВ СЕРГЕЙ ВАСИ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ВЯТСКИЙ СУВЕНИ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ДАРОВСКОЙ МАСЛОЗАВОД" (ЗАО "ДМЗ"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"ПИЩЕКОМБИН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КФ "БИСК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О ПЛЕМЗАВОД "ОКТЯБРЬ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УЕВСКОЕ РУ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ИНА СВЕТЛАНА ТИМОФЕ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ЫКОВА ОЛЬГА СТЕПАНО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БРАГИМОВ ЭЛЬДАР ИБРАГИМ ОГЛЫ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ГНАТОВ ВЛАДИМИР ВАСИ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Артемов Алексей Евгеньевич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П ХАРИН И.Н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АШИН МИХАИЛ СЕРГЕ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КНУРСКОЕ РОО И 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ОБЛАСТНОЙ СУ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РФ ОАО "РОССЕЛЬХОЗБАН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ПАО "САК "ЭНЕРГОГАРАН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КИЙ ЦГМС-ФИЛИАЛ ФГБУ "ВЕРХНЕ-ВОЛЖСКОЕ УГМ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РОВСТА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СЛИЦЫН ЮРИЙ ТИХОН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0022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 ИД "ЯРАН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92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447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242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300222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2959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1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БЕЛОХОЛУНИЦКАЯ РАЙСББЖ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МАЛМЫЖСКАЯ МЕЖРАЙСББЖ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СУНСКАЯ МЕЖРАЙСББЖ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 "ЯРАНСКАЯ МЕЖРАЙСББЖ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ВЕРХНЕКАМСКАЯ ЦЕНТРАЛЬНАЯ РАЙОННАЯ БОЛЬНИЦ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ЗУЕВСКАЯ ЦЕНТРАЛЬНАЯ РАЙОННАЯ БОЛЬНИЦ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КИЛЬМЕЗ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ЛЕБЯЖ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1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МАЛМЫЖСКАЯ ЦЕНТРАЛЬНАЯ РАЙОННАЯ БОЛЬНИЦ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АГОР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ПИЖАН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АНЧУРСКАЯ ЦРБ ИМ. А.И.ПРОХОРОВ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ОВЕТ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ТАНЦИЯ СКОРОЙ МЕДИЦИНСКОЙ ПОМОЩИ Г.КИРОВ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СУН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З "ТУЖИН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МАЛМЫЖСКИЙ ПСИХОНЕВРОЛОГИЧЕСКИЙ ИНТЕРН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ПОДОСИНОВСКИЙ ПСИХОНЕВРОЛОГИЧЕСКИЙ ИНТЕРН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СОВЕТСКИЙ ПСИХОНЕВРОЛОГИЧЕСКИЙ ИНТЕРН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БУСО "ЯРАНСКИЙ ДОМ-ИНТЕРНАТ ДЛЯ ПРЕСТАРЕЛЫХ И ИНВАЛИД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054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113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82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БТ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КУ ЦЗН МУРАШИ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АУ СШ Г.ЛУЗ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 МАЛМЫЖ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"ЛИЦЕЙ Г.СОВЕТС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ОШ Д.ПЕРВЫЕ БОБРОВЫ ДАРОВ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МУРА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Г.ОРЛО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АРБА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ДАРОВСКО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ЛЕБЯЖЬ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НЕ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ПОДОСИНОВЕ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ПГТ СУ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Г.ЯРАН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КИКНУ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НАГОРС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ТУЖ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 УИОП ПГТ УН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ВЕРХОСУНЬЕ СУ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СШ С.НЫР ТУЖИ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1 Г. БЕЛАЯ ХОЛУНИЦ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 ШИ ОВЗ N2 Г.НОЛИН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ОБУСШ С УИОП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"САВАЛЬСКИЙ ПОЛИТЕХНИКУ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ВТП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НП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АУ ТПИНП Г.СОВЕТ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ПОБУ "НТМСХ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ВЯТСКОЕ ПОЛ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43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ГУП "МЕЖРАЙОННАЯ АПТЕКА N 7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КОУЛИН СЕРГЕЙ ВАЛЕР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ХОЗ "ГИГАН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ДМИТРИЙ АЛЕКСАНД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 НИКОЛАЙ АНАТО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ЕНЕВА ЕЛЕНА АНАТОЛЬ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ЩЕЕВА СВЕТЛАНА НИКОЛА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ДРЯШОВ ВЯЧЕСЛАВ ВАЛЕР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5168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МЕНСКОЕ 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НШИН ЮРИЙ ЕВГЕНЬЕ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ЕБЯЖСКОЕ РУ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БОВИКОВ ВАСИЛИЙ МИХАЙЛ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ИВАН ИВАН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ОПТЕВ КОНСТАНТИН СЕРГЕ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ЫЛОВ АНДРЕЙ ВЛАДИМИ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ОУ СОШ С УИОП СЕЛА ШУРМЫ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ИЕВСКАЯ НАДЕЖДА АЛЕКСАНДРО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"СШ УРЖУМСКОГО РАЙОНА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 ЦКД "ФЕНИК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КДЦ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УК "УРЖУМСКИЙ МВЦ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"ДЕТСКИЙ САД N 1 ПГТ. ЛЕБЯЖЬ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ДОУ ДЕТСКИЙ САД ОБЩЕОБРАЗОВАТЕЛЬНОГО ВИДА "РУЧЕЕК" ПГТ.УН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3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Д.КАНАХИНЦ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ООШ С.САРДЫ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Д.МАЛЫЙ ПОЛ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ОУ СОШ УИОП Г.НОЛИНСК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КУГЗ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ДС ГП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"ЦЕНТР КУЛЬТУРЫ И ДОСУГА ОРЛОВСКОГО ГОРОДСКОГО ПОСЕЛ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ДО ДШИ-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КК "ЗДОРОВЬЕ" ИМЕНИ О.В. КУЛАКО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 СШ ГОРОДА ОРЛО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ДОМ КУЛЬТУР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БЕЛОХОЛУНИЦКИЙ КРАЕВЕДЧЕСКИЙ МУЗ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"МУЗЕЙ ИСТОРИИ И КРАЕВЕД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6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ТУЖИНСКАЯ Ц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БУК ЦК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"ЧЕБУРАШКА" П.ОКТЯБРЬ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N 1 Г.МУРА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3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КУ Д/С П. СТАРОВЕР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ДОУ ДЕТСКИЙ САД "СОЛНЫШК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 2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РАЙОННАЯ ИФНС РОССИИ N14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АЛЕКСАНДР ГЕННАД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073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РЮКОВ ИГОРЬ ПЕТ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СТЕРСТВО ОБРАЗОВАНИЯ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ХАЙЛОВ ВЛАДИМИР АРКАД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АЛЕН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ДЮЙМОВОЧКА"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КОЛОКОЛЬЧИК" С.МУХ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МАЛЫШОК" Г. СОВЕТ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9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РОДНИЧОК" П.КОС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СКАЗКА" С.СУ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УЛЫБКА"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"ЯГОД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РОДНИЧОК" ПГТ КИЛЬМЕЗ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"ТЕРЕМОК" ПГТ ПИЖАН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 2 ПГТ ДАРОВСКО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N1 ГОРОДА УРЖУМ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 ОВ "СКАЗКА" ПГТ ПИЖАН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N2 ГОРОДА УРЖУМ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/САД ОРВ N 3 ГОРОДА УРЖУМ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КОЛОСОК" П.БОЛЬШЕВИ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ДЕР.КОКУ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7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ПОДСНЕЖНИК" ПГТ ПОДОСИНОВЕ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Д.КРАСНОПОЛЬ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.СУ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ОДНИЧОК" ПГТ ТУЖ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РУЧЕЕК" С.ВЕРХОСУНЬ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ВЕТЛЯЧОК" ПГТ ПОДОСИНОВЕ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КАЗКА" ПГТ ТУЖ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СОЛНЫШКО" С.КУРЧУ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"ТЕРЕМОК" ПГТ.САНЧУРС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1 ПГТ НАГОРС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"РАДУГА" ПГТ НЕ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 4 ПГТ НАГОРС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"СКАЗКА" ПГТ НЕ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 Г.МАЛМЫЖ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17 "ЧЕБУРАШКА" Г. ОМУТНИН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3 ПГТ НАГОРС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МАЛМЫЖ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Г. НОЛИНСК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N5 ПГТ НАГОРС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ЕТСКИЙ САД С.СИНЕГОРЬЕ НАГОР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1 ПГТ ДАРОВСКО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 ДС N 4 ПГТ ДАРОВСКО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"КАЛИН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ДОУДСОРВ N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О ДО ДЮЦ "ФАКЕЛ" ПГТ НАГОРС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УРЖУМСКАЯ ДШ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ИЮТ ПГТ ПИЖАН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"МОЗАИ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ДТ ПГТ КИЛЬМЕЗ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МШ ПГТ ДЕМЬЯНО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Т ПГТ АРБАЖ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ДЮСШ ПГТ ЛЕБЯЖЬЕ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МАЛМЫЖСКАЯ ДЕТСКАЯ ШКОЛА ИСКУССТВ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Д ДЕТСКИЙ ЦЕНТР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Д.ГРЕХО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НОШ С.ЯХРЕНЬ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1 ИМ.Н.Ф.ЗОНОВА Г.ОРЛО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N4 Г.СОВЕТ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 ЦЕПЕЛ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ВОРОБЬЕВА ГО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ЗУ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ЕСНИКО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ЛОШКАР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Д.ЧЕЛ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П.КОРДЯ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ЗАШИЖЕМЬ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 ПЕТРОВСКОГО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КА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ОКТЯБР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ОШ С.СТАРАЯ ТУШ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ОШ М.ОПЫТНОЕ ПОЛ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"ОБРАЗОВАТЕЛЬНЫЙ ЦЕНТР" Г.ЗУЕВ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 3 Г. УРЖУМ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ИМЕНИ ГЕНЕРАЛ-ЛЕЙТЕНАНТА В.Г.АСАПОВА С.КАЛИНИНО МАЛМЫЖ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КОС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КТЯБРЬ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П.ОРЛЕЦЫ НАГОР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N2 Г.СОВЕТ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ИМ.В.И.ДЕСЯТКОВА Г.БЕЛАЯ ХОЛУНИЦ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 УИОП ПГТ. САНЧУРСК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БУЙСКОГО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ЛОЙ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МУХ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ИНЕГОРЬ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ТАРЫЙ ИРЮК МАЛМЫЖ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УТМАНО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ШЕСТАКО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Ш С УИОП N2 ИМ А.ЖАРКОВА Г.ЯРАН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ЦДОД Г. УРЖУ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П "ЧИСТОГРАД" Г. НОЛИНС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ДОМ КУЛЬТУРЫ С.ШЕСТАКОВ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2986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 ОБРАЗОВАНИЯ ПИЖАНСК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РЦК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МАТЕРИАЛЬНО-ТЕХНИЧЕСКОГО ОБЕСПЕЧЕ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8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ФОК" С.ЯХРЕНЬ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 УЧРЕЖДЕНИЙ ОБРАЗОВ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БА ПОДОСИНОВСКОГО РАЙОНА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50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"ЦКИД ЛАЛЬСКОГО Г.П.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535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КАЙ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00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ОЙН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УРЖУМ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ЧУСО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"РОВЕСНИК" ПГТ ПОДОСИНОВЕ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ДТ ПГТ ТУЖ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МШ С. АРХАНГЕЛЬСКО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ДАРОВСКО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СШ ПГТ ПОДОСИНОВЕ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ДО ДЮЦ ПГТ СУ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ИМЦ ПГТ ПОДОСИНОВЕЦ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ЛЕБЯЖСКАЯ МЦ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ПО ХОЗ.ОБСЛУЖИВА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КМПИС АДМИНИСТРАЦИИ НЕМ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АДМИНИСТРАЦИИ НЕМ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О УРЖУМ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ЦБУО ПОДОСИНОВ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ДО "ДД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4903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БОЛЬШЕРОЙСКИЙ СЕЛЬСКИЙ ДОМ КУЛЬТУР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ЛЬМЕЗСКАЯ МБ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БУЙ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КИЦ" САВИНОВ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АЯ ЦР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НЕМСКИЙ РД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АЯ МБ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ПОДОСИНОВСКИЙ РД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УРЖУМСКАЯ Ц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Б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ЦКС" НОЛИ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ЯХРЕНЬГСКИЙ СД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БОЛЬШЕРОЙСКАЯ СЕЛЬСКАЯ БИБЛИОТЕ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ВЕРХОВОНДАНСКИЙ ЦСД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КОБРСКИЙ ЦСД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АЯ Ц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КРАЕВЕДЧЕСКИЙ МУЗ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МАЛМЫЖСКИЙ РАЙОННЫЙ ЦЕНТР КУЛЬТУРЫ И ДОСУ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ПАСЕГОВСКИЙ ПД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АЯ МБ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ИК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СУНСКИЙ РЦ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ЦНК "ПОДОСИНОВСКИЙ Д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ДТ Г.МУРА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ДОД ДМШ Г.МУРА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П. СТАРОВЕРЧЕ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ООШ С. ПАЛОМОХ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ИМ.С.С.РАКИТИНОЙ Г.МУРА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КУ СОШ П.ОКТЯБРЬСК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РОЗОВ НИКОЛАЙ ВАЛЕНТИН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П ЖКХ П. ВАХРУШ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"УО АДМИНИСТРАЦИИ УНИНСК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0822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53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21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645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714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97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ПИЖАНСКОЕ РУ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ОШКАРИНСКИЙ СД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ДАРОВСКОЕ АТ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ЖИВОТНОВО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ИКНУРСКАЯ ЛТС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АЛЬЩ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ОММУН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КУМЕНСКИЕ Т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БЯЖСКАЯ АВТОКОЛОН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24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ЛЕСН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ОРЛОВСКОЕ АТ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СТАРОВЕРЧЕСКОЕ ТЗ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НИНСКАЯ МТ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УРЖУМСКОЕ ПАТ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"ЧУВАШ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КОНЫ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П ЖКХ "ОРЛОВ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АЯ РАЙОННАЯ ДУ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ЖИНОВ ЭДУАРД АРХИП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ХИН АНДРЕЙ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О "КАРЬЕР "ПРИВЕРХ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40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ИКОВА ЛАРИСА ВАЛЕРЬ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КШОНОВ ВАСИЛИЙ ИГОР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РООО "КОООИ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АЯ ШКОЛА ИСКУССТ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ЛИНСКОЕ ДУ N27 АО "ВЯТАВТОДО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СКОВ АЛЕКСЕЙ ВИКТО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ЫКИРКА БОГДАН ВАСИ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АГРОФИРМА "ГОРД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ВЯТСКО-ПОЛЯНСКАЯ ПТИЦЕФАБРИ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ГМЗ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НОЛИНСКАЯ ЗАВОДСКАЯ КОНЮШН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ОРЛОВАГРО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СОСНОВСКИЙ СУДОСТРОИТЕЛЬНЫЙ ЗАВО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"ФАЛЁНСКАЯ МЕЖРАЙОННАЯ СТАНЦИЯ ПО ТРАВА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АО АГРОФИРМА "МАЯ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СЯННИКОВ АЛЕКСАНДР АЛЕКСАНД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 СС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 КОТЕЛЬНИЧСКИЙ РЫНО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КСТИН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/Ф "ЧУВАШ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Б ИМИДЖ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ГУСТИ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ВТОЗАПА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ПР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СЕМПЛАС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ДВУРЕЧЬ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МУХ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"ПОДГОРЦ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НАДЕЖ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ФИРМА СТРОИТЕЛ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ГРОХИ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ЗС 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ИС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ЙБОЛИ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КВАТОР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АРГ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Т АВТ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КО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ЛЬФА 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МА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33094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НДРЕЕВ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К"СОЮЗ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АПХ "ДОРОНИЧ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БЛАГОУСТРОЙСТВ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4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ЛЬДХАУ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ГА-2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ЕС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ЕРХОБЫСТРИЦ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КИНГ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ИХАРЕВ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КУСНЫЙ ЦВЕ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ОСТО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КАСТРОЙСЕРВИС-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АНТЕХСТРО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71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АЯ ФАБРИКА ДВЕРЕ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 МОЛОК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ЯТ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АЗ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ГУДЗО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.А.Г. ВУ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ЕМЕТР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ЗЕЛЬ-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ИСПЕТЧЕР.ТАКС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ВЕРИ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КТОР ДЕН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ОМ ГУРМА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РУЖБ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ДУР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ВИ ВКУС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ЖЭК "ДОРОНИЧ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ЕЧЬ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АР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ВЕЗ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ОО ЛОГИСТ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ЗУЕВСКАЯ М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ВУШ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ИДЖ"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МПУЛЬ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2160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КР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ИСТО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ЙЛАН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АПИТАЛНЕФТЬ ПЛЮ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ЕЦ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ИРОВСКАЯ МОЛОЧНАЯ КОМПАН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СТРУКТИ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ОНЫП ПЛЮ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ЛИНА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АЖ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УРЧУМ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КЧПФ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407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БЯЖСКИЙ ХЛЕ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К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НОЙ КОМПЛЕК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ПРОЕК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ЕСТРАН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ИГ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Й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КСИЛАЙ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АМЭС ТРАК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В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ДТОРГ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РИДИА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ЕТАЛЛОПРОК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28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ОНОЛИ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УРАШИНСКОЕ КОО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МЦ-ВЯТ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ДЕЖДА-ХЛЕБ 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А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ЕМСКИЙ ПИЩЕВ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ИКА+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Л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АПТЕ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АЯ СИЛ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Е ВРЕМ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ОМЕДЯН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ВЫЙ Д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АЯ КОНДИТЕРСКАЯ ФАБРИ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ЛИНСКИЙ 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ОРД ХАУС ПРОФИЛ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НТ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 "ПРОГРЕС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КТЯБРЬ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ЛИМ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ПТ ТРЕЙ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ИЙ ВОДОКАНАЛ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ОРЛОВСКОЕ КОО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АРТНЕ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ЛЕМЗАВОД "ЛУГОВО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5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ВОРЬ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ДОСИНОВСКИЙ АГРОКОМПЛЕК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ГОРОДН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ОРИТЕ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21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ИРОДНЫЕ ТЕХНОЛОГИ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ИЗВОДСТВЕННЫЙ КОМБИН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РОФИ ГРУП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ПТИЦЕФАБРИКА АКАШЕВСКА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ДУГА ПЛЮС Т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АССВЕ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ГИОНСАНТЕХСТРО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ЗЕРВКИРО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КС-ДИЗАЙ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ЖИЛСЕРВИС+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ЕМОНТНАЯ МАСТЕРСКА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ИТМ-Б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ОЖ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 УПРАВЛЕНИЕ АКТИВАМ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-ИНТЕХ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-СТРАХОВАНИЕ ЖИЗН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СХБ-ФИНАНСОВЫЕ КОНСУЛЬТАЦИ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КО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БИН-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ИЧ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РУССКИЙ СВЕТ ПЛЮ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ВЕТЛООЗЁР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ЕЛЬСКИЙ Д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ИНТЕЗ СФЕР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 "СОГЛАСИ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КАР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ЛАДКАЯ СЛОБО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АЯ АГРОФИРМ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ВЕТСКИЙ МЯСОКОМБИН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ГЛАСИЕ-2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КОЛ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РВИЖИ-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СНОВ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ГРА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ТРОЙ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АГРОСНА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 ХЛЕ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УН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ФЕР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ВЫСОКОГОР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ЕЛГАН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ЗАКАРИНЬ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КОЛО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РОДИ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 "СИБИР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СХП"СРЕТЕН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ежн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АЛИСМАН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ВЯТСКОЕ МОЛОК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Д "ТВЕРДЫЕ СПЛАВ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-ТРАН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3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ЛОГИЯ 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ИА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ОРГОВЫЙ ДОМ "ПРАВ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 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ТРАНС-ХОЛДИНГ-43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НИАВТ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4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ПРАВЛЯЮЩАЯ КОМПАНИЯ "НАШ Д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АЛХИМ-ТРАН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4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3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РЖУМСКАЯ ПМК-16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СЛУГ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АЛЁНСКИЙ ВОДОКАНАЛ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НКА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ИРМА ВИВ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ЛАМИНГ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ФОРЕС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 БЕЛОХОЛУНИЦКОГО РАЙП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ХЛЕБ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ЦРП Г.ЗУЕВК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ЕРКИЗОВО-РАСТЕНИЕВОДСТВ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40788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ЧИСТЫЙ ГОРО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АЛАГИН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ШИШОВ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ЯМЗ-ТРАН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КОЛХОЗ "ПУТЬ ЛЕНИ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НОВЫЙ ПУТ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ОСОК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ПРИГОРОДНА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 "САВАЛ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АГРОФИРМА"ЧУДИНОВСКА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В.И. ЧАПАЕ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ИМЕНИ КИРО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З "РОСИН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КОМПАНИЯ "БЕЛАЯ ПТИЦ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ЛЗК "ЛУНВОЖ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ЕХОВАЯ ФАБРИКА "БЕЛ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МЦ "ДОРОНИЧ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НПП "АВИАИНСТРУМЕН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ОО "ЛИДЕР-ОХРА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КФ "ЗОДЧ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ЛЕМХОЗ "ИЗВАИЛЬСКИЙ-97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ИЦЕФАБРИКА ФАЛЕНСКА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ПТЦ "МЕДТЕХНИ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НАГОР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 "ОВОЩЕВО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СХП"ПОЛОМ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КАМ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Д "ФОРА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ТОРГОВЫЙ ДОМ "ГРОС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ХОЛДИНГОВАЯ КОМПАНИЯ "КИЛЬМЕЗЬ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АРК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ВЯТКА-ТРАН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КА-НОВОТРАН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ЗУЕВСКИЙ ХЛЕБОКОМБИНА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КРИСТАЛЛ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ЛЕСКО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З-МЕТТЭ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МТС-АГР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РЕМЖИЛ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ЦРП Г.СОВЕТСК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"ЭНЕРГОСЕРВ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ПК "ПАРТНЕ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СЫНКОВА СВЕТЛАНА НИКОЛА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ЧИКОВ АЛЕКСАНДР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3574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СТОРОНИН СЕРГЕЙ ВЕНИАМИН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ТРОПАВЛОВСКИХ ДМИТРИЙ НИКОЛАЕ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АЯ РАЙОННАЯ ДУМ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ЖАН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ИРОГОВ МИХАИЛ ВЛАДИМИ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К "АГРОЛЕ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ЕХОВ ВЛАДИМИР ЮР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ОМАРЁВ АНДРЕЙ ВИКЕНТ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 НИКОЛАЙ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ПЕНОВ ВЛАДИМИР ВАСИ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КУРАТУР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К "ВОСХО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СПК "КРАСНОПОЛЬ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УПЫШЕВ ДМИТРИЙ ВАСИЛ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УМОВ ПАВЕЛ АЛЕКСАНД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НОЕ ФИНАНСОВОЕ УПРАВ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МАНОВ РОМАН ОЛЕГ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816134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БЛЕВ ДМИТРИЙ ЮР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О ДАРОВ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ЫЧКОВА СВЕТЛАНА ВИТАЛЬ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ЯЗАНОВ АЛЕКСАНДР СЕРГЕ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ВИН НИКОЛАЙ МИХАЙЛ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НЧУР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ВЕРНОЕ 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ЗИХИН ДМИТРИЙ ВЛАДИМИ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ДУ N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616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ВЕКТО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ВЕЗ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ЕМЛЕДЕЛЕЦ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ЗНАМЯ ЛЕНИ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НЫП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ОРЮГ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АЯ ТАЛИЦ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КРАСНОЕ ЗНАМ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ЛУЧ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МАЯ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ИВ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2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"НОВЫ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"СОВЬИН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 ИМЕНИ КОМИНТЕР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(КОЛХОЗ)"ЗАР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БОЛЬШЕВ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ВОСХОД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ДРУЖБ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ЗАР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КОЛО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ЛУЧ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НОВЫ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ПЛЕЛЬ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АССВЕ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"РУС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КОЛХОЗ ИМЕНИ СВЕРДЛО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З "НОВЫ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ПЛЕМЗАВОД "КРАСНЫЙ ОКТЯБР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А КОЛХОЗ "ЗЕРНОВО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ЛЕКМИН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 (КОЛХОЗ) "ОКТЯБРЬ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3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 СХА(КОЛХОЗ) ИМ. МИЧУРИ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(КОЛХОЗ)"ЛУДЯН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ДЫМКОВ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ЗАРЯ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ЛЕНИНЕЦ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"ПОЛОМ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К-КОЛХОЗ ИМЕНИ ЛЕНИ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К "ИСТО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ПСК "КОНЫП+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 СК РОСС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БОТИН ВАСИЛИЙ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ЛТАНАХМЕДОВ МАГОМЕД АБИДО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АЯ РАЙОННАЯ ОРГАНИЗАЦИЯ ОО "КОООИ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АЙ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СКОЕ РУ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НЦОВ АЛЕКСАНДР ВЛАДИМИ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СЛОПАРОВ НИКОЛАЙ АЛЕКСАНД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А (КОЛХОЗ) "НАДЕЖД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ЗАО "ТОХТИНСКОЕ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(КОЛХОЗ) "ЗАОЗЕР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 ИМ. КИРО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ХПК-СА(КОЛХОЗ) "ЛОШКАРИН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МАРОВ ЮРИЙ АФАНАС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ГРИГОРИЙ ЕВГЕН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ЛИЦЫН ЕВГЕНИЙ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ГУНОВ СЕРГЕЙ ПЕТ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ТОВСКАЯ ОЛЬГА ГЕННАДЬ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ОО "КИРОВСКОЕ ОООИ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ЖИНСКОЕ МУП "КОММУНАЛЬЩИ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И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СМП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КФД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КИЙ АНТОН ИГОР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С АДМИНИСТРАЦИИ ЯРА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АДМИНИСТРАЦИИ ПОДОСИНОВСКОГО РАЙОН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О И С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ВЕТЕРИНАРИИ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ИМУЩЕСТВОМ И ЗЕМЕЛЬНЫМИ РЕСУРСАМИ ЛУЗ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БЕЛОХОЛУНИЦ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 ОМУТНИ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768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МИНЮСТА РОСС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ЕМ СОВЕТ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63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АДМИНИСТРАЦИИ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ОБРАЗОВАНИЯ ОМУТНИ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ГВАРД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ПОТРЕБНАДЗОРА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РОССЕЛЬХОЗНАДЗОРА ПО КИРОВСКОЙ ОБЛАСТИ И УДМУРТСКОЙ РЕСПУБЛИК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53389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ФР В ВЯТСКОПОЛЯНСКОМ РАЙОНЕ КИРОВСКОЙ ОБЛАСТИ (МЕЖРАЙОННОЕ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19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ФПС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АТЕЕВСКОЕ П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7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 ЦЕНТР РЕАБИЛИТАЦИИ ФСС РФ "ВЯТСКИЕ УВАЛ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БУЗ "ЦЕНТР ГИГИЕНЫ И ЭПИДЕМИОЛОГИИ В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ОУ ДПО "КИППКК АПК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КИРОВСКАЯ МИС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"УПРАВЛЕНИЕ "КИРОВМЕЛИОВОДХОЗ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БУ ГЦАС "КИРОВСКИЙ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ГКУ КОМБИНАТ "УДАРНИК" РОСРЕЗЕР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БУ "ФУ БХУХО" (ВОЙСКОВАЯ ЧАСТЬ 21228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47293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ГОССОРТКОМИССИЯ"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РОССЕЛЬХОЗЦЕНТР"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АЛ ФГБУ "ФКП РОСРЕЕСТРА"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ЛИМОНОВ ЕВГЕНИЙ СЕРГЕ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ЛЕБЯЖ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МАЛМЫЖ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АДМИНИСТРАЦИИ НАГОР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КИЛЬМЕЗ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АНСОВОЕ УПРАВЛЕНИЕ ПОДОСИНОВ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П ОБРАЗОВАТЕЛЬНОЕ УЧРЕЖДЕНИЕ N1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ГБ МСЭ ПО КИРОВСКОЙ ОБЛАСТИ" МИНТРУДА РОСС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"ЕРЦ МО РФ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ИК-6 УФСИН РОСС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КП-21 УФСИН РОСС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ЛИУ-12 УФСИН РОСС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КУ СИЗО-1 УФСИН РОССИИ ПО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МУК СЕРГЕЙ ВИКТОРОВИЧ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ООАПК (ФИЛИАЛ) ФГУП "ОХРАНА" РОСГВАРД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РП Г.КОТЕЛЬНИЧ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ТВЕРИКОВ ВАЛЕНТИН АЛЕКСЕ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100373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КИШЕВ СЕРГЕЙ ЮРЬ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РКОВА ОЛЬГА НИКОЛА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200552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УДИНОВ ВЛАДИМИР ВИКТОР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ДРИНА ГАЛИНА ЛЕОНИДО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КИРЗЯНОВА ЕЛЕНА НАИЛО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БАЕВ ВЯЧЕСЛАВ ИВАН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ИХОВ АЛЕКСАНДР ВИКТОРОВИЧ (ИП ГКФ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ДРОШНИКОВА ОЛЬГА ВАСИЛЬЕВНА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ДУ N 45 АО "ВЯТАВТОДО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РАНСКОЕ МОВО-ФИЛИАЛ ФГКУ "УВО ВНГ РОССИИ ПО КИРОВ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К "РЦНТ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НИНСКОЕ ДУ N 39 АО "ВЯТАВТОДО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ЛМАЧЁВ ОЛЕГ МИХАЙЛО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С.СУ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К ЛЕСНИКОВСКИЙ СДК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ЛОЙН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0970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ГОРСКОЕ РУ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СОШ N2 Г.МАЛМЫЖА КИРОВ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7004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У АДМИНИСТРАЦИЯ КАЙСКОГО СЕЛЬСКОГО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50710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ОО "ВАШ ВЫБОР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КОУ ДО "ДЕТСКАЯ ШКОЛА ИСКУССТВ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КАРОВ СТЕПАН НИКОЛАЕВИЧ (ИП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801180845</w:t>
            </w:r>
          </w:p>
        </w:tc>
      </w:tr>
    </w:tbl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04-09T09:32:00Z</dcterms:modified>
  <cp:revision>212</cp:revision>
  <dc:subject/>
  <dc:title>                                                                 </dc:title>
</cp:coreProperties>
</file>