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559"/>
        <w:gridCol w:w="2268"/>
      </w:tblGrid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Р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9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9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убр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9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ильмез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ме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Совет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Советское городское поселение (кроме аренды на земл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Совет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8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нчур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1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9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88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уж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59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уж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Усть-Люг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9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О "Вятский колледж экономики и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упр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49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Независимая регистраторская компания" - Р.О.С.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60304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ЭнергосбыТ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2042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тГ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8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0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лесного хозяйств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64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музыкальная школа Кикнур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Ассоциация кабельного телевид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СК "РСХБ-Страх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097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абкин Владимир Александ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39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ессонов Владимир Алекс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1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линов Андрей Аркад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67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асенина Валентина Михайл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4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ладимиров Андрей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5708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аптрахманова Римма Рим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343657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КФХ Русаков Сергей Вениамин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ловин Сергей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23851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рдеева Ольга Владими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166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рдин Валерий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7577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ёмшина Юлия Владими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93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ударев Сергей Михайл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23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лугина Светлана Александ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знецов Сергей Анатол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16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еустроев Виктор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04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осков Алексей Викто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Ожиганов Василий Пет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5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ерминов Дмитрий Владими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839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лотникова Надежда Иван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339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пов Александр Владими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3001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усакова Наталья Алеопольд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23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алтыков Станислав Анатол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1910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емёновых Сергей Михайл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41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тепанов Андрей Алекс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016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елицын Евгений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ыртычный Александр Андр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азулин Фаат Гума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63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ешуин Геннадий Пет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008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икишев Сергей Юр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емякин Валерий Калин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366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5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Кировский  природоохранны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1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ОУ СШ с. Красное л/с 0770308Б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2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 Первые Бобровы, л/с 0770308Б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20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. Даровской л/с 0770308А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2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ое МП "Гор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2003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К "Вятская кредит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2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ий ФПМСП "Бизнес-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№1 пгт. Лебяж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/с №10 Ягод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3104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/с №2 Сказ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31046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/с №4 Родничок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3104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/с №5 Колокольчик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3104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/с №7 Калин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30073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"Василек" д. Чуваши л/с 07903332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30029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"Рябинка" д. Астрахань л/с 079033332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3003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"Чебурашка" д. Сибирь л/с 079033332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3002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. Даровской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25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ет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26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Д "Котельничская дет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НОШ д. Чуваши л/с 07903332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30029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3003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 г. Яранска л/с 07936390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9004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ДО Лебяжская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50023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/С "Зоренька"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4003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/С "Колокольчик"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2002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юст Кировской области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, л/с 03903090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4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, л/с 03903090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4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 Мухино, л/с 03903090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4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, л/с 03903090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4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 Косино, л/с 03903090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4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машка" п. Соколовка, л/с 03903090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41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, л/с 03903090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39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, л/с 03903090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4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, л/с 03903090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4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Алёнушка" л/с 04403D02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Березка" пгт. Куме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д. Большой Перел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1 пгт. 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2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3  пгт. 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3 "Колосок" г. Вятские П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4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5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6 "Рябинка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7 "Сокол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 8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4 "Аленький цветочек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Ручеек пгт. 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бок" д. Большая Дуброва Унинского района Кировской области л/с 04403017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30024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Огонёк" г. Слободског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 Санчурск л/с 03903270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7001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№1 "Колокольчик"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9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№2 "Светлячок"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9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№3 "Рябинка"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21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№4 "Ромашка"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9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№6 "Теремок"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№7 "Аленушка"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9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Д "Дет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Д ДЮЦ "Факел" пгт. Нагорск л/с 0440301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9000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Д Орловская дет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Зуи, л/с 03903090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38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Елизарово Лебяжского района, л/с 02403009420:03903150342 (Управление образования Алминистрации Лебяжского района Кировской обла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50006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Индыгойка Лебяжского района, л/с 02403009420:03903150292 (Управление образования Алминистрации Лебяжского района Кировской обла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50006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Кокорево Лебяжского района, л/с 02403009420:03903150332 (Управление образования Алминистрации Лебяжского района Кировской обла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50006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 Кордяга, л/с 03903090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54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 Крутой Лог 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Окунево Лебяжского района, л/с 02403009420:03903150312 (Управление образования Алминистрации Лебяжского района Кировской обла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50006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Мулин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c. Cуна, л/с 03903090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38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Кобра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Косино, л/с 03903090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3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Октябрьский, л/с 03903090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37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Орлецы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Семушино, л/с 03903090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3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Соколовка, л/с 03903090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38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Мухино, л/с 03903090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90039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Ветошкино Лебяжского района, л/с 02403009420:03903150282 (Управление образования Алминистрации Лебяжского района Кировской обла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50006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4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Нем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Не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4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ХШ г. Слободского л/с 04403023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43002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Кировское жилищн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18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РЦ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90011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РЦ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1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П «Уржум–град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"Детская школа искусств"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17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Вожгальская ДШИ им. Ф.И.Шаляпина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4004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ДХШ г. Белая Холуница л/с 07902030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30033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ДШИ пгт.Куме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4004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Советская ДШИ л/с 07936301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0004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ЦДОД пгт. Уни л/с 07093331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3003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НОШ д.Моря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4004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д.Жел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4003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Ун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Пижанское районное 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50008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3002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5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 "Куменские 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Водоканал" (г. Ки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002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р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ное хозяйство (г. Б. Холуниц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7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 (пгт. Лебяжь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опли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охо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Благоустро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6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Водоканал"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6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04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ЭУ №6 г. Кирово - Чепец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3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УК "Сев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2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9823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 "Белохолуниц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9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 ДПО"Малмыжская автошкола ДОСААФ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ил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Кировская теплоснабжающ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09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Коммунэнерг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1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емская ПМК-28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ие коммунальные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ро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9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иму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51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имут-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ма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97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тернати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1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ОН+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азис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6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азис 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6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и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лагоусро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ЕР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5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ел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8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пром межрегионгаз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0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пром теплоэнерго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68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2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энергосеть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2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рант" (коммунальные платеж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рант" (услуг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офон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70298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ищ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9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ищные услуг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8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6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КХ" (г. Малмыж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КХ-Рем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33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-4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335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ооператив - 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8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ооператив - 4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8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ооператив - 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84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У "Апр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8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механический 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р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7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вартал 4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7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льмезский лесхо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ий РИ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66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КР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51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паньон" (г. Ки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2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плектац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4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те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рпорация "Мегапол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77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жевая компания Азиму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9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ая П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е коммунальные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Коммуналь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 (г. Орл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актик" (г. Зуев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чёт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1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чётно-консультационны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чётный центр" (г. Котельнич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сур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7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чные коммунальные системы-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2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К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7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анчурский 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4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БО-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9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ободской вторчерм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ужба охраны тру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имул" (пгт. Кильмез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1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имул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аховая компания "Соглас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1960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контро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3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К Ресур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е ря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Альтернати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8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46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ЖКХ Апрель-2005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7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ЖКХ г.Котельнича №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7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ЖКХ г.Котельнича №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73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ЖКХ г.Котельнича №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7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Забо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6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е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нисон-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7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ение дом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ение недвижимостью и дом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29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 ЖКХ Зуе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н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лен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еми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74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ентр расчетов с потребителями города Зуе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ентр расчетов с потребителями" города 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36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ентр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Мурашинский лесхоз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3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хконтрол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6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Жилищно-Строительная комп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1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ЖЭК-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33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Почи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1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Флагм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2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Ш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9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ЭКФ "ЭКСК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504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Танде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ентр расчетов с потребителями города Совет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ПК "Не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К - колхоз "Заря" (Даровской рай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онное 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1000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Авангар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5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оммунар" (текущее обслуживание жиль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26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Меч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Надежда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1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9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Форту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6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№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9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Воровского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14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 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Верхнекамского р-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50714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6000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80013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Кикнур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1001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4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3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Администрация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2002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ДОУ Детский сад "Тополек" л/с 04403D0213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ДОУ детский сад №8, л/сч 0440303771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ОУ СОШ д. Денисовы л/с 0440303297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9000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ОУ СОШ с. Ныр л/с 04403Р5015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2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33002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0100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220057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Кировской области (ФУ администрации Лебяжского района (МБОУ СОШ с.Лаж Лебяжского района Кировской области л/сч 0790315027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150020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ая ГС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3460127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АО "Газпром газораспределение Киров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6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Центр ГИМС МЧС России по Кировской области"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35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У ДОО "Семейный центр досуга и раннего развития детей "Солныш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9997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7.1., 3.2.1.14.1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4-09T09:33:00Z</dcterms:modified>
  <cp:revision>213</cp:revision>
  <dc:subject/>
  <dc:title>                                                                 </dc:title>
</cp:coreProperties>
</file>