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469904470"/>
      <w:bookmarkStart w:id="1" w:name="__Fieldmark__0_346990447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469904470"/>
            <w:bookmarkStart w:id="3" w:name="__Fieldmark__1_346990447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