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564991722"/>
      <w:bookmarkStart w:id="1" w:name="__Fieldmark__0_256499172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564991722"/>
      <w:bookmarkStart w:id="3" w:name="__Fieldmark__1_256499172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564991722"/>
      <w:bookmarkStart w:id="5" w:name="__Fieldmark__2_256499172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