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3402" w:right="282" w:hanging="0"/>
        <w:textAlignment w:val="baseline"/>
        <w:outlineLvl w:val="3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риложение 1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5670" w:hanging="0"/>
        <w:textAlignment w:val="baseline"/>
        <w:outlineLvl w:val="3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к приказу РФ АО «Россельхозбанк» - «ЦРМБ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от      .04.2021   №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еречень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лаготворительных организаций, в пользу которых осуществляется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вод денежных средств – благотворительных пожертвований</w:t>
      </w:r>
    </w:p>
    <w:p>
      <w:pPr>
        <w:pStyle w:val="Normal"/>
        <w:spacing w:lineRule="auto" w:line="240" w:before="0" w:after="120"/>
        <w:jc w:val="center"/>
        <w:rPr/>
      </w:pPr>
      <w:r>
        <w:rPr/>
        <w:t>без взимания комиссионного вознаграждения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19"/>
        <w:gridCol w:w="2694"/>
        <w:gridCol w:w="1275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 xml:space="preserve">Наименование </w:t>
              <w:br/>
              <w:t>благотворительной орган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щероссийский общественный благотворительный фонд "Российский детский фонд" (ООБФ "РДФ"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счета получателя в рублях: 40703810263340000008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Н получателя: 7701014068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ПП получателя: 77010100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ГРН получателя: 102770012368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анк получателя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О «Россельхозбанк» </w:t>
              <w:br/>
              <w:t>г. Москв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сковский региональный филиа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ИК 04452543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/с банка: 30101810045250000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u w:val="single"/>
                <w:lang w:eastAsia="ru-RU"/>
              </w:rPr>
              <w:t>Назначение платежа:</w:t>
            </w:r>
          </w:p>
          <w:p>
            <w:pPr>
              <w:pStyle w:val="Normal"/>
              <w:spacing w:lineRule="auto" w:line="240" w:before="12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Благотворительное пожертвование, </w:t>
              <w:br/>
              <w:t>НДС не облага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Благотворительный фонд по восстановлению Воскресенского </w:t>
              <w:br/>
              <w:t>Ново-Иерусалимского ставропигиального мужского монастыря Русской Православной Церкв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счета получателя в рублях: 40703810600000000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Н получателя: 7705520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ПП получателя: 77050100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ГРН получателя: 10877990357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анк получател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О «Россельхозбанк» </w:t>
              <w:br/>
              <w:t>г. Моск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ИК 044525111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/с банка: 3010181020000000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u w:val="single"/>
                <w:lang w:eastAsia="ru-RU"/>
              </w:rPr>
              <w:t>Назначение платежа:</w:t>
            </w:r>
          </w:p>
          <w:p>
            <w:pPr>
              <w:pStyle w:val="Normal"/>
              <w:spacing w:lineRule="auto" w:line="240" w:before="120" w:after="0"/>
              <w:ind w:lef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Благотворительное пожертвование, </w:t>
              <w:br/>
              <w:t>НДС не облага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ЩЕРОССИЙСКАЯ ОБЩЕСТВЕН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РГАНИЗАЦИЯ "ВСЕРОССИЙСК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РГАНИЗАЦИЯ РОДИТЕЛЕЙ ДЕТЕЙ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НВАЛИДОВ И ИНВАЛИДОВ СТАРШЕ 18 ЛЕТ С МЕНТАЛЬНЫМИ И ИНЫМИ НАРУШЕНИЯМИ, НУЖДАЮЩИХСЯ В ПРЕДСТАВИТЕЛЬСТВЕ СВОИХ ИНТЕРЕСОВ"</w:t>
            </w:r>
          </w:p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(ВСЕРОССИЙСКАЯ ОРГАНИЗАЦИЯ РОДИТЕЛЕЙ ДЕТЕЙ-ИНВАЛИДОВ И ИНВАЛИДОВ СТАРШЕ 18 ЛЕТ, ВОРД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омер счета получателя в рублях: 4070381036300000005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НН получателя: 97153180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ПП получателя: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ГРН получателя: 118770001039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анк получател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О «Россельхозбанк» </w:t>
              <w:br/>
              <w:t>г. Моск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сковский региональный фили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ИК 0445254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/с банка: 30101810045250000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Назначение платежа: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Вступительный взнос на уставную деятельность, НДС не облагается;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Ежегодный взнос на уставную деятельность, НДС не облагается;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Благотворительный взнос на цели уставной деятельности, НДС не облагается;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Учредительный взнос на формирование имущества ВОРДИ, НДС не облагаетс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ind w:right="99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240" w:after="60"/>
      <w:ind w:firstLine="709"/>
      <w:jc w:val="both"/>
      <w:textAlignment w:val="baseline"/>
      <w:outlineLvl w:val="1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eastAsia="Calibri"/>
      <w:color w:val="000000"/>
    </w:rPr>
  </w:style>
  <w:style w:type="character" w:styleId="WW8Num17z1">
    <w:name w:val="WW8Num17z1"/>
    <w:qFormat/>
    <w:rPr>
      <w:rFonts w:ascii="Times New Roman" w:hAnsi="Times New Roman" w:eastAsia="Calibri" w:cs="Times New Roman"/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Calibri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0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eastAsia="Calibri"/>
      <w:color w:val="00000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2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2">
    <w:name w:val="Без интервала Знак"/>
    <w:qFormat/>
    <w:rPr>
      <w:rFonts w:eastAsia="Times New Roman"/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00FF"/>
      <w:position w:val="0"/>
      <w:sz w:val="24"/>
      <w:sz w:val="24"/>
      <w:u w:val="none"/>
      <w:vertAlign w:val="baselin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eastAsia="Times New Roman"/>
      <w:smallCaps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eastAsia="Times New Roman" w:cs="Times New Roman"/>
      <w:bCs/>
      <w:caps/>
      <w:szCs w:val="20"/>
    </w:rPr>
  </w:style>
  <w:style w:type="paragraph" w:styleId="Style19">
    <w:name w:val="Цитата"/>
    <w:basedOn w:val="Normal"/>
    <w:qFormat/>
    <w:pPr>
      <w:spacing w:lineRule="auto" w:line="240" w:before="0" w:after="0"/>
      <w:ind w:left="-108" w:right="-108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eastAsia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eastAsia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eastAsia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eastAsia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eastAsia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eastAsia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eastAsia="Times New Roman"/>
      <w:sz w:val="18"/>
      <w:szCs w:val="18"/>
    </w:rPr>
  </w:style>
  <w:style w:type="paragraph" w:styleId="Style20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b/>
      <w:bCs/>
      <w:i/>
      <w:iCs/>
      <w:smallCaps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8:18:00Z</dcterms:created>
  <dc:creator>Фролова Светлана Владимировна</dc:creator>
  <dc:description/>
  <cp:keywords/>
  <dc:language>en-US</dc:language>
  <cp:lastModifiedBy>Есипова Екатерина Валерьевна</cp:lastModifiedBy>
  <cp:lastPrinted>2020-02-26T16:37:00Z</cp:lastPrinted>
  <dcterms:modified xsi:type="dcterms:W3CDTF">2021-04-09T09:08:00Z</dcterms:modified>
  <cp:revision>18</cp:revision>
  <dc:subject/>
  <dc:title/>
</cp:coreProperties>
</file>