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521590479"/>
      <w:bookmarkStart w:id="9" w:name="__Fieldmark__0_521590479"/>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521590479"/>
            <w:bookmarkStart w:id="11" w:name="__Fieldmark__1_521590479"/>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