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701"/>
        <w:gridCol w:w="2409"/>
      </w:tblGrid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Газпром газораспределение Кир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364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 (пгт. Туж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ая ДШИ им. Н.П. Жуйк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10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МПЕРИЯ АВТ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036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кор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901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города Ки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608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Мегапол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0141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Котельнич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984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Яранс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528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дельвей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894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977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нское РАЙП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2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13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04-06T06:27:00Z</dcterms:modified>
  <cp:revision>243</cp:revision>
  <dc:subject/>
  <dc:title>                                                                 </dc:title>
</cp:coreProperties>
</file>