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708"/>
        <w:gridCol w:w="2551"/>
      </w:tblGrid>
      <w:tr>
        <w:trPr>
          <w:trHeight w:val="6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НЕКАМ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ИЛЬМЕЗ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КИН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НЧУР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УЖИНСКОГО МУНИЦИПАЛЬН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ФАЛЕН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ОЛЬГА ВИКТО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ИКТО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СТИН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ЕПС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ОВЕТСКОЕ РТ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ФАЛЁНСКАЯ МЕЖРАЙОННАЯ СТАНЦИЯ ПО ТРАВА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НПП "ЗНА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ИЧ ВАЛЕРИЙ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ЛАНОВ ЮРИЙ МИХАЙЛ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БЯКИН МАКСИМ ВАЛЕ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ОВ АЛЕКСАНДР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ОВ ОЛЕГ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ЗУРТАНОВ БАШИР СУЛАМБЕК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ЗУРТАНОВ БАШИР СУЛТА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ШУЕВ АЛЕКСАНДР АРКАД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ХРУШЕВА АНАСТАСИЯ ВЛАДИМИ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ЩАГИН КОНСТАНТИН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ШИНИН ОЛЕГ ВАСИЛЬЕ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465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КУРОВ ЭДУАРД ИГОР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21427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 ДЕНИС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035817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ЧИХИНА ЕЛЕНА НИКОЛА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ПТЕРАХМАНОВА ЕЛЕНА ГЕННАД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МУЛЛИНА ЭЛЬВИРА ГАФИФУЛЛ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ИЛОВ АНДРЕЙ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РОВ КАМИЛЬ ИЛЬДА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ЕВАРОВА ВАЛЕНТИНА ВАСИЛ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ИН ВИТАЛИЙ СЕРГ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 АНАТОЛИЙ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АЛЕКСАНДР АФОНАС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СЕЕВА НАТАЛЬЯ СЕРГЕ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566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ШАНОВ СЕРГЕЙ МИХАЙЛ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АГРОФИРМА СРЕДНЕИВКИ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СВЕТЛАНА ЕВГЕН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РИН АЛЕКСАНДР АРКАД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АЙМУШИН ГЕННАДИЙ НИКОЛА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28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КОВ ИГОРЬ НИКОЛАЕ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ЕВ ДМИТРИЙ АНДР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ЁВА ЮЛИЯ АНАТОЛ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ИШЕВ МАКСИМ СЕРГ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343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БУКОВА ЯНА ГЕННАД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5917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ЦОВ ВЛАДИМИР АЛЕКСАНДРО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 АЛЕКСАНДР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078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9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ДАРОВ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РОВО-ЧЕПЕЦ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ЛОБОДСКАЯ ЦРБ ИМ.АК.А.Н.БАКУЛЕВА", КОГБУЗ "СЛОБОД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ЯРАНСКАЯ ЦР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ДОМ-ИНТЕР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РУБЛЕВСКИЙ ДОМ-ИНТЕР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ДОМ-ИНТЕР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ИНФОРМАЦИОННО-АНАЛИТИЧЕСКИЙ ЦЕНТ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323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ИЖНЕИВКИНО КУМЕ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 СОВЕТ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ОВСХ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ПАЕВ ВЛАДИМИР МИХАЙЛ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ИМЕНИ ЛЕН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 ДМИТРИ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НОВ СЕРГЕЙ АРКАД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ИН ВИТАЛИЙ ВИКТО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ВЛАДИМИР Ю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ОНОВА МАРИНА ВИКТО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21428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УПРАВЛЕНИЕ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ОМЦЕВА ЕЛЕНА ВАЛЕНТИН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ЛИН ЮРИ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ЖИДОВ МАЖИД ЮСУП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N 1 Г.МУРАШ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ЕЕВ АНТОН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УШ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 ГРЕХ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КИНЕРЬ МАЛМЫЖ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СОКОЛО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УНИВЕРСА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ИЛЬМЕЗСКАЯ МЦ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ОКРУГ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И РС МУРАШИНСКОГО РАЙО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У ДО ДМШ Г. МУРАШ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ЧАЕВ ДЕНИС СЕРГ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КО КПК "Ф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ЯНТАР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3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ЧКИН АНДРЕ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 ЮРИЙ ГЕННАД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ОНОВ ВЛАДИМИР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186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ЫШЛЕННАЯ КОМПАНИЯ "РОДИ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БИОЙ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АН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ЖГАЛЬСКОЕ ДОМОУПРАВЛЕНИ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4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ЗРОЖДЕНИ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СЕ ДЛЯ КОСМЕТОЛОГИ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РАН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Д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ЕРЦЕНА 15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ИГАН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6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ВАССБЕРР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ЛАССИК-КАПИТА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ЛЕНОВИЦ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ИТЕ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 ШАХМ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ГОРСКИЙ ХЛЕБОКОМБИ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К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ТРОИЦ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ДСПМ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Э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ЛЯНЫХЛЕ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ТЕКС УЮТ И КОМФОР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МЕ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И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43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РТЕХ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 +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ЕЦСТРО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2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ЗАР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НАГОРС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ИМУ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ЕЛ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ДВУРЕЧЬ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МАР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МАР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СТРО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8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ЛЁНСКИЙ ВОДОКАНАЛ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КОТЕЛЬНИЧА 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Н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ВАРИХИН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СМЕРАЛЬ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ЙЦО.РФ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РАНСКИЙ ОХОТН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ГРОС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ФИРМА "КИРОВСНАБ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 МЕТТЭ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СТРОЙСНАБ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ДЕМ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АПКИНА НАТАЛИЯ ВЛАДИСЛАВ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55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ИКОВ АЛЕКСАНДР ИВА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ИКОВА ИРИНА ВЛАДИМИ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 МИХАИЛ ВЛАДИСЛАВ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35592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 НАДЕЖДА ВАСИЛ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ЕВ ИГОРЬ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ЧЕЛИНА ГАЛИНА ДМИТРИ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ЖИН АНДРЕЙ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 РОМАН ОЛЕГ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ОМЁТОВ ДМИТРИ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ЯКОВА НАДЕЖДА ВАСИЛ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ИНОВ АНДРЕЙ ИВА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ИНОВ ЕВГЕНИ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МАРИНА ГЕННАД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АМАТОВА ГЮЗЕЛИЯ НУРДИН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ЫХ СЕРГЕЙ НИКОЛАЕ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требительское обще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 ВИТАЛИЙ СТАНИСЛАВ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131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 ВАЛЕРИЙ ГЕННАД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МОРОХОВ АЛЕКСАНДР ЛЕОНИД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ПК "НЕМ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ЯБИНА ЕЛЕНА ВИКТО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ЖАНИНОВ МИХАИЛ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ЬЯНОВ АЛЕКСАНДР ВИТА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ИДОНОВ РОМАН ВИТА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ОСХО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(КОЛХОЗ) "ВЕРХОУСЛИН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СЕМЬ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ССПОК "БЕЛАЯ НЕФТЬ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7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ССПОК "МОЛОК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 ВЛАДИМИР ГРИГО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ГТ. НЕ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ОДОСИНОВСКОГО РАЙОНА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ВЕРХНЕКАМ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ЯРАН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Н КНИИГИПК ФМБА РОСС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ЯЕВА НАТАЛИЯ ВЕНИАМИНОВНА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33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ЫХ ОЛЬГА ВИКТО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ЯВИН АЛЕКСАНДР АНАТОЛ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ЯЕВА ЮЛИЯ АНДРЕ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ЩЕВ АЛЕКСАНДР АРКАД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00835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ВЛАДИМИР НИКОЛАЕ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ИРИНА ВИКТОР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КИРИЛЛ АНДР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7590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ЧАЛИН ВАСИЛИЙ ВАЛЕНТИ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ТУН АЛЕКСАНДР АНДРЕЕ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08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КОВ НИКИТА МИХАЙЛ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ФЕРЕВ ЭДУАРД ВЛАДИМИРОВИЧ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4-06T06:21:00Z</dcterms:modified>
  <cp:revision>237</cp:revision>
  <dc:subject/>
  <dc:title>                                                                 </dc:title>
</cp:coreProperties>
</file>