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797554511"/>
            <w:bookmarkStart w:id="1" w:name="__Fieldmark__0_797554511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797554511"/>
            <w:bookmarkStart w:id="3" w:name="__Fieldmark__1_79755451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797554511"/>
            <w:bookmarkStart w:id="5" w:name="__Fieldmark__2_797554511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