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94850465"/>
            <w:bookmarkStart w:id="1" w:name="__Fieldmark__0_179485046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94850465"/>
            <w:bookmarkStart w:id="3" w:name="__Fieldmark__1_179485046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794850465"/>
            <w:bookmarkStart w:id="5" w:name="__Fieldmark__2_1794850465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