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эквайрингового обслуживания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тмену операции</w:t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227"/>
        <w:gridCol w:w="2666"/>
        <w:gridCol w:w="3961"/>
      </w:tblGrid>
      <w:tr>
        <w:trPr/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получения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>Причина отмены (отметить нужное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431"/>
      </w:tblGrid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48480894"/>
            <w:bookmarkStart w:id="1" w:name="__Fieldmark__0_348480894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48480894"/>
            <w:bookmarkStart w:id="3" w:name="__Fieldmark__1_348480894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48480894"/>
            <w:bookmarkStart w:id="5" w:name="__Fieldmark__2_348480894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120" w:after="12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ind w:left="6237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39:00Z</dcterms:modified>
  <cp:revision>2</cp:revision>
  <dc:subject/>
  <dc:title/>
</cp:coreProperties>
</file>