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75171848"/>
            <w:bookmarkStart w:id="1" w:name="__Fieldmark__0_97517184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75171848"/>
            <w:bookmarkStart w:id="3" w:name="__Fieldmark__1_97517184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975171848"/>
            <w:bookmarkStart w:id="5" w:name="__Fieldmark__2_97517184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