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before="0" w:after="120"/>
        <w:ind w:firstLine="539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осуществляющих перечисления денежных средств на текущие счета физических лиц, с которых не взимается комиссионное вознаграждение в соответствии с пунктом 2.7.13 Тарифов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947"/>
        <w:gridCol w:w="1559"/>
      </w:tblGrid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ни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Н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НОЛИН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1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РП Г.КОТЕЛЬНИЧА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ДЖИ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3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1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АРБА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4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БОЛЬШЕВИСТ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РХОВОНДА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ЯТСКОПОЛЯ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37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ОРОДА 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ГУР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ДАР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ИЖЕ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БР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К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10019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ОТЕЛЬНИЧ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КУРЧУМ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9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АЛЬ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37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ЕСНИ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3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ОШКАР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1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ЛУ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1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4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АЛОКИЛЬМЕЗ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О НОЛИНСКОЕ ГОРОДСКОЕ ПОСЕ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ЛИ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9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80033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8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НОЛИН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БУХ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КТЯБР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МУТНИ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8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ОРЛ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0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АСЕГ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22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8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ИЖ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6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7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РЯБ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АВАЛЬ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ТАРОИРЮК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4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ЕСТАК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ЯХРЕНЬГ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СЕРГЕЙ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ДРЕЕ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165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ВТОКОЛОННА 1581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9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0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ГРОФИРМА "НЕ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30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АХМАН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ВЯТСКО-ПОЛЯНСКАЯ ПТИЦЕ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3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ГМ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42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ЖИЛЬЁ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ЗЫК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8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Ж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ИМЕНИ 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А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5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ВВ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23003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ЗП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4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ИКНУР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КОТЕЛЬНИЧСКОЕ Х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0031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ЛАКТ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МОК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ЛЕМЗАВОД МУХ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ИБИРЬ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101204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ЛОБОДСКОЕ ОСХ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1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СУНСКИЙ МАСЛО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"ЧИМБУЛАТСКИЙ КАРЬ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КОМБИНАТ ПЛЕМЗАВОД "КРАСН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44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АГРОФИРМА "СМА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ПЛЕМЗАВОД "СОКОЛ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7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 СК "РСХБ-СТРАХОВА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4097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ЛАС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6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"МАЙСК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0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АРТУР ТЕЛМ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2523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ИРКЯН ТЕВОС СМБАТ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1571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БАЖ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ЖАНОВ ВАЛЕРИЙ КУЗЬМ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168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НИКОВ АНДР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23279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ДАНОВ НИКОЛАЙ ГРИГО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279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КОВА ГАЛИНА ВАЛЕНТИ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616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КОВА СВЕТЛАНА ПАВ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0271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ВИЛИН СЕРГЕ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939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ЙСМАН ВЛАДИМИР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77811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АЛЕКСАНДР ИВАН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26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АКСИН МИХАИЛ АЛЕКСАНД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8650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ТЛУГАЕВ ВЛАДИМИР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100475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Й КОМИССАРИАТ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93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-ВЯТСКИЙ ИНСТИТУТ (ФИЛИАЛ) УНИВЕРСИТЕТА ИМЕНИ О.Е.КУТАФИНА (МГЮ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0135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БЬЕВ НИКОЛАЙ МИХАЙЛ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20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ЛЕГЖАНИН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1000077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ЗОВ ФАНИЛ ФАНИС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28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ВОРКОВ СЕРГЕЙ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71495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Е УПРАВЛЕНИЕ МЧС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1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ЕВ МИХАИЛ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828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9812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ЬЕВА НИНА ИВ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174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О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ЯТКИНА ЕКАТЕРИН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2194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Д Г. КИРОВО-ЧЕПЕЦ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4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ОПОЛОВ АНДРЕЙ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387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СКИХ ВЛАДИМИР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815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РОВСКИХ НАТАЛЬЯ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24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 КОНСТАНТИ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667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ИНОВ МИХАИЛ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1822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ИАЗАРЯН АРТУР АЙКАРАМ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1013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ЛГАНСКИЙ СОВХОЗРАБКОО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2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ЛОБОВ СЕРГЕ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ВЯТСКИЙ СУВЕН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ДАРОВСКОЙ МАСЛОЗАВОД" (ЗАО "ДМЗ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ПИЩЕ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3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КФ "БИС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ПЛЕМЗАВОД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6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ЕВ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1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ИНА СВЕТЛАНА ТИМОФЕ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0570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ЫКОВА ОЛЬГА СТЕПАН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33162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ГИМОВ ЭЛЬДАР ИБРАГИМ ОГЛЫ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696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761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НАТОВ ВЛАДИСЛАВ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1564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ртемов Алексей Евгеньеви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002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ИН И.Н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11622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ГИНА СВЕТЛАН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9420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ШИН МИХАИЛ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301492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КНУРСКОЕ РОО И 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7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ОБЛАСТНОЙ СУ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0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РФ ОАО "РОССЕЛЬХОЗБАН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114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ПАО "САК "ЭНЕРГОГАР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041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ФИЛИАЛ ФБУ "ТФГИ ПО ПРИВОЛЖСКОМУ ФЕДЕРАЛЬНОМУ ОКРУГУ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0447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ИЙ ЦГМС-ФИЛИАЛ ФГБУ "ВЕРХНЕ-ВОЛЖСКОЕ УГМ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22852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Т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4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 ЮРИЙ ТИХО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00226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4475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КОТЕЛЬНИЧ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242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ЛОБОД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300222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СОВЕТ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2959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УН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18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АУСО "МЕЖРАЙОННЫЙ КОМПЛЕКСНЫЙ ЦЕНТР СОЦИАЛЬНОГО ОБСЛУЖИВАНИЯ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БЕЛОХОЛУНИЦКАЯ 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3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МАЛМЫЖ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СУ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8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 "ЯРАНСКАЯ МЕЖРАЙСББ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900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ВЕРХНЕКАМ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ЗУЕВСКАЯ ЦЕНТРАЛЬНАЯ РАЙОННАЯ БОЛЬН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КИЛЬМЕЗ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ЛЕБЯ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110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МАЛМЫЖСКАЯ ЦЕНТРАЛЬНАЯ РАЙОННАЯ БОЛЬНИЦА", КОГБУЗ "МАЛМЫЖ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АГОР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4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НОЛИНСКАЯ ЦЕНТРАЛЬНАЯ РАЙОННАЯ БОЛЬНИЦА",КОГБУЗ "НОЛ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ПИЖА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АНЧУРСКАЯ ЦРБ ИМ. А.И.ПРОХО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9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ОВЕТСКАЯ ЦЕНТРАЛЬНАЯ РАЙОННАЯ БОЛЬНИЦА", КОГБУЗ "СОВЕТ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ТАНЦИЯ СКОРОЙ МЕДИЦИНСКОЙ ПОМОЩИ Г.КИРО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3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СУ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1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З "ТУЖИН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3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МАЛМЫЖ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ПОДОСИНОВ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СОВЕТСКИЙ ПСИХОНЕВРОЛОГИЧЕСКИЙ ИНТЕР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5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БУСО "ЯРАНСКИЙ ДОМ-ИНТЕРНАТ ДЛЯ ПРЕСТАРЕЛЫХ И ИНВАЛИД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054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ВЯТСКОПОЛЯ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113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НОЛИ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82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МЕЖРАЙОННОЕ УПРАВЛЕНИЕ СОЦИАЛЬНОЙ ЗАЩИТЫ НАСЕЛЕНИЯ В ЯРАН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8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"УПРАВЛЕНИЕ СОЦИАЛЬНОЙ ЗАЩИТЫ НАСЕЛЕНИЯ В ВЕРХНЕКАМСКОМ РАЙОН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БТ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430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КУ ЦЗН МУРАШ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4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АУ СШ Г.ЛУ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 МАЛМЫЖ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"ЛИЦЕЙ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1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ДЛЯ ДЕТЕЙ-СИРОТ ШИ ОВЗ ИМЕНИ Г.С.ПЛЮСНИНА С. ВЕРХОВОНД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ОШ Д.ПЕРВЫЕ БОБРОВЫ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0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1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ЛЕБЯЖ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Г.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2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КИКНУ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2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 УИОП ПГТ 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ВЕРХОСУНЬЕ СУ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СШ С.НЫР ТУЖ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19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1 Г. 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7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 ШИ ОВЗ N2 Г.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ОБУСШ С УИОП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"САВАЛЬСКИЙ ПОЛИТЕХНИКУ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ВТ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НП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4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АУ ТПИНП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1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НТМС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20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ПОБУ "Я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0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ВЯТСКОЕ ПОЛ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4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ГУП "МЕЖРАЙОННАЯ АПТЕКА N 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ОУЛИН СЕРГЕЙ ВАЛЕ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359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ХОЗ "ГИГА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4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ДМИТРИ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278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 НИКОЛАЙ АНАТО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350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НЕВА ЕЛЕНА АНАТО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007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ЩЕЕ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8059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ШИН ЮРИЙ ЕВГЕНЬ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04828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ФХ "Р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07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МКУ "СЛУЖБА ХОЗЯЙСТВЕННОГО И 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ЯЖ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ВИКОВ ВАСИЛИ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0008754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ИВАН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ТЕВ КОНСТАНТИН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11583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АРОВ СТЕПАН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1808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НЫЛОВ АНДРЕ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799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ОУ СОШ С УИОП СЕЛА ШУРМЫ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ИЕВСКАЯ НАДЕЖДА АЛЕКСАНДР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993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"СШ УРЖУМ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 ЦКД "ФЕНИ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КД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0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УК "УРЖУМСКИЙ МВ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"ДЕТСКИЙ САД N 1 ПГТ. ЛЕБЯЖ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ДОУ ДЕТСКИЙ САД ОБЩЕОБРАЗОВАТЕЛЬНОГО ВИДА "РУЧЕЕК" ПГТ.УН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3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ДО ДДТ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Д.КАНАХИНЦ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ООШ С.САРДЫ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2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Д.МАЛЫЙ ПОЛ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1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СОШ УИОП Г.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КУГ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314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ДС ГП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65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"ЦЕНТР КУЛЬТУРЫ И ДОСУГА ОРЛОВСКОГО ГОРОД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"БЕЛОХОЛУНИЦ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ДО ДШИ-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КК "ЗДОРОВЬЕ" ИМЕНИ О.В. КУЛАК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СШ ГОРОДА 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"БЕЛОХОЛУНИЦКИЙ КРАЕВЕДЧЕСКИЙ МУЗ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8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ТУЖИН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32006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К ЦК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77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"ЧЕБУРАШКА"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КУ Д/С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8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ДОУ ДЕТСКИЙ САД "СОЛНЫШ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N 2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районная ИФНС России №14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2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АЛЕКСАНДР ГЕНН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073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ЮКОВ ИГОРЬ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030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2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ХАЙЛОВ ВЛАДИМИР АРКАД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2229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АЛЁ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ДЮЙМОВОЧ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КОЛОКОЛЬЧИК"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РОДНИЧОК"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СКАЗКА" С.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УЛЫБКА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"ЯГО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4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N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РОДНИЧОК"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5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"ТЕРЕМОК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 2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1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N3 "СКАЗКА" П.ВОСТОЧНЫ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9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 ОВ "СКАЗКА"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N2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/САД ОРВ N 3 ГОРОДА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КОЛОСОК" П.БОЛЬШЕВИ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ДЕР.КОКУ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71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МАЛЫШОК" С.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ПОДСНЕЖ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5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Д.КРАСНОПОЛ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ОДНИЧОК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0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РУЧЕЕК" С.ВЕРХОСУН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ВЕТЛЯЧО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0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КАЗКА" ПГТ ТУ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СОЛНЫШКО" С.КУРЧУ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"ТЕРЕМОК" ПГТ.САНЧУ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28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4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10 "ТЕРЕМОК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"РАДУГ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 4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"СКАЗКА" ПГТ НЕ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 Г.МАЛМЫ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17 "ЧЕБУРАШКА"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7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3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Г. НОЛИНСК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88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N5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ЕТСКИЙ САД С.СИНЕГОРЬЕ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4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1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4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 ДС N 4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"КАЛ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ДОУДСОРВ N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О ДО ДЮЦ "ФАКЕЛ" ПГТ НА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9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ДЕТСКАЯ ШКОЛА ИСКУССТ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"УРЖУМСКАЯ Д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ИЮТ ПГТ ПИЖАН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16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"МОЗА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ДТ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ЕТСКИЙ ЦЕНТР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МШ ПГТ ДЕМЬЯ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260025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ОМ ДЕТСКОГО ТВОРЧЕСТВА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Т ПГТ АРБАЖ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ДЮСШ ПГТ ЛЕБЯЖЬЕ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МАЛМЫЖСКАЯ ДЕТСКАЯ ШКОЛА ИСКУССТВ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17004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ДО ОРЛОВСКАЯ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Д.ГРЕХ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4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НОШ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1 ИМ.Н.Ф.ЗОНОВА Г.ОР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2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N4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 ЦЕПЕЛ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ВОРОБЬЕВА Г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ЗУ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ЕСНИ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6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ЛОШКАР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Д.ЧЕЛ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5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П.КОРДЯ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ЗАШИЖЕМ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 ПЕТРОВ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КА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5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ОКТЯБР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9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ОШ С.СТАРАЯ ТУШ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ОШ М.ОПЫТНОЕ ПО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5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"ОБРАЗОВАТЕЛЬНЫЙ ЦЕНТР" Г.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55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3 Г. УРЖ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8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 6 Г. ОМУТН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N2 Г.МАЛМЫЖ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8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ИМЕНИ ГЕНЕРАЛ-ЛЕЙТЕНАНТА В.Г.АСАПОВА С.КАЛИНИНО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КОС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П.ОРЛЕЦЫ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N2 Г.СОВЕТ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3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ИМ.В.И.ДЕСЯТКОВА Г.БЕЛАЯ ХОЛУНИЦ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3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 УИОП ПГТ. САНЧУРСК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 ЗАЕВО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БУЙСКОГО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47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ЛОЙ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МУ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9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АВАЛИ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ИНЕГОРЬ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2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ТАРЫЙ ИРЮК МАЛМЫ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0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УТМАН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9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ОШ С.ШЕСТАКО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4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СШ С УИОП N2 ИМ. А.ЖАРКОВА Г. ЯРА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1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ОУ ЦДОД Г. УРЖ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0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П "ЧИСТОГРАД" Г. НОЛИН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АДМИНИСТРАТИВНО-ХОЗЯЙСТВЕННАЯ СЛ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1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ДОМ КУЛЬТУРЫ С.ШЕСТАКО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2986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КУЛЬТУРНО-ИНФОРМАЦИОННЫЙ ЦЕНТР"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 ОБРАЗОВАНИЯ ПИЖА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РЦК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4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МАТЕРИАЛЬНО-ТЕХНИЧЕСКОГО ОБЕСПЕЧ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СЛУЖБА ХОЗЯЙСТВЕННОГО ОБЕСПЕЧЕНИЯ"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УПРАВЛЕНИЕ КУЛЬТУРЫ АДМИНИСТРАЦИИ УРЖУМСКОГО МУНИЦИПАЛЬ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ФОК" С.ЯХРЕНЬ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 УЧРЕЖДЕНИЙ ОБРАЗО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9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БА ПОДОСИНОВСКОГО РАЙОНА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БЮДЖЕТНОГО СОПРОВОЖДЕНИЯ И ХОЗЯЙСТВЕННОГО ОБСЛУЖИВ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170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ЕНТР ХОЗЯЙСТВЕННОГО ОБСЛУЖИВАНИЯ МУНИЦИПАЛЬНЫХ УЧРЕЖДЕНИЙ НЕМ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"ЦКИД ЛАЛЬСКОГО Г.П.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5355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ВЕТОШКИНСКОГО СЕЛЬСКОГО ПОСЕЛЕНИЯ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КА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003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ЕБЯЖСКОГО ГОРОДСКОГО ПОСЕЛЕНИЯ ЛЕБЯЖ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ЛОЙ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4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АДМИНИСТРАЦИЯ ЧУС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08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"РОВЕСНИК"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ДТ ПГТ ТУЖ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МШ С. АРХАНГЕЛЬСК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ШИ ПГТ КИЛЬМЕЗ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4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ДАРОВСКО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6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СШ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ДО ДЮЦ ПГТ СУ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6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ИМЦ ПГТ ПОДОСИНОВЕ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ЛЕБЯЖСКАЯ М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ПО ХОЗ.ОБСЛУЖИ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6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СШ Г. ЗУЕ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3090042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КМПИС АДМИНИСТРАЦИИ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8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АДМИНИСТРАЦИИ НЕ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О УРЖУ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08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УПРАВЛЕНИЕ ФИНАНСОВ АДМИНИСТРАЦИИ УРЖУМС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БУО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ЦО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"ДД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49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ДО ДДТ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564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АДОВСКИЙ СДК"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БОЛЬШЕРОЙСКИЙ СЕЛЬСКИЙ ДОМ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1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ЛЬМЕЗ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37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БУЙ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КИЦ" САВИНОВ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АЯ ЦР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НЕМ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АЯ М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2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ПОДОСИНОВСКИЙ Р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1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РЦ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УРЖУМСКАЯ Ц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Б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3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ЦКС" НОЛ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70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"ЯХРЕНЬГСКИЙ СД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7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БОЛЬШЕРОЙСКАЯ СЕЛЬСКАЯ БИБЛИОТЕ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ВЕРХОВОНДАН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КОБРСКИЙ Ц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АЯ Ц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КРАЕВЕДЧЕСКИЙ МУЗ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МАЛМЫЖСКИЙ РАЙОННЫЙ ЦЕНТР КУЛЬТУРЫ И ДОС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7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ПАСЕГОВСКИЙ П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30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АЯ МБС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ИК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СУНСКИЙ РЦ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К ЦНК "ПОДОСИНОВСКИЙ 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36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ЕЦОВ МИХАИЛ ЛЕОНИД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4886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ДТ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ДОД ДМШ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П. СТАРОВЕРЧЕ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ООШ С. ПАЛОМОХИН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ИМ.С.С.РАКИТИНОЙ Г.МУРА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У СОШ П.ОКТЯБРЬ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25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 НИКОЛАЙ ВАЛЕНТ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0289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 ЖКХ П. ВАХРУШ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"УО АДМИНИСТРАЦИИ УНИ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0822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АЙСИН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538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ОЛЬШЕРО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21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БУЙ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КИЛЬМЕЗСКОГО ГОРОД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645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ЛОПЬЯЛЬ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714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РУБЛЕ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97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АДМИНИСТРАЦИЯ САВИНОВСКОГО СЕЛЬСКОГО ПОСЕЛЕНИЯ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6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ПИЖА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 УРЖУМСКАЯ РАЙОННАЯ ДУМА УРЖУМ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2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ЕСНИКОВ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6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К ЛОШКАРИНСКИЙ СД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КУЛЬТУРЫ КЛУБНОГО ТИПА "КЛУБ ВЕТЕРАН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З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27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ДАР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ЖИВОТНО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16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ИКНУРСКАЯ ЛТ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0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5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УМЕНСКИЕ 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1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БЯЖСКАЯ АВТОКОЛОН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24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ЛЕС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4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ОРЛОВСКОЕ 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4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СТАРОВЕРЧЕСКОЕ ТЗ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7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ТЕПЛ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НИНСКАЯ МТ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3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УРЖУМСКОЕ ПА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4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ГАЗТЕПЛО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3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25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ЖКХ "ОРЛО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9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АШИНСКАЯ РАЙОННАЯ ДУ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3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ЖИНОВ ЭДУАРД АРХИП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032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АНДРЕ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3051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ОР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7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О "КАРЬЕР "ПРИВЕР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40</w:t>
            </w:r>
          </w:p>
        </w:tc>
      </w:tr>
      <w:tr>
        <w:trPr>
          <w:trHeight w:val="7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НО-ИССЛЕДОВАТЕЛЬСКИЙ ЦЕНТР (ВОЙСКОВАЯ ЧАСТЬ 23527, Г. КИРОВ) 48 ЦЕНТРАЛЬНОГО НАУЧНО-ИССЛЕДОВАТЕЛЬСКОГОИНСТИТУТА МИНИСТЕРСТВА ОБОРОН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21294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ЛАРИСА ВАЛЕР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313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ШОНОВ ВАСИЛИЙ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1000019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АЯ РО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0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ЛИНСКОЕ ДУ N27 АО "ВЯТАВТОД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 АЛЕКСЕЙ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10672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КОВА ДАРИНА ОЛЕГ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201225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ЫКИРКА БОГДАН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1900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АГРОФИРМА "ГОРД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20020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НОЛИНСКАЯ ЗАВОДСКАЯ КОНЮШН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ОРЛОВАГР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03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ВЕТСКОЕ Р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СОСНОВСКИЙ СУДОСТРОИТЕЛЬНЫЙ ЗА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6338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ФАЛЁНСКАЯ МЕЖРАЙОННАЯ СТАНЦИЯ ПО ТРАВ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8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АГРОФИРМА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29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ЯННИКОВ АЛЕКСАНДР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5213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С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439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 КОТЕЛЬНИЧСКИЙ РЫН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1057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КСТИН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/Ф "ЧУВАШ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Б ИМИД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6444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ГУСТИ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30876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ЗАП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74023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ПР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18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СЕМПЛА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38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ДВУ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3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МУХ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3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"ПОДГОРЦ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7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5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ФИРМА СТРОИТЕ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ГРОХИ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20047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ЗС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30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И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26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ЙБОЛ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КВАТОР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00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АРГ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02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Т АВТ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0458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К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9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ЛЬФА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1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МА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33094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НДРЕЕВ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К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2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ПХ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77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ТРОЙ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42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ЛЬДХАУ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10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ТАЖ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1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АШ ВЫБ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80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0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ГА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8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Е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2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РХОБЫСТР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КИН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8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ИХАРЕ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КУСНЫЙ Ц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9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2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ОТЧ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5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237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КАСТРОЙСЕРВИС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80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АЯ ФАБРИКА ДВЕР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55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95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ЯТ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УДЗ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6183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.А.Г. ВУ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73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ВИЖЕН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6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ЕМЕТ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ЗЕЛЬ-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ИСПЕТЧЕР.ТАКС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8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ВЕР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94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КТОР Д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0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ОМ ГУРМ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9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51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У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ВИ ВКУС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72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ИЛКОММУН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ЖЭК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1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ЕЧ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8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1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ОО ЛОГИСТ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80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АЯ М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3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ИЙ ХЛЕБ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5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ЗУЕВСКОЕ ЛЮБИМ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65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ВУШ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ИДЖ"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35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МПУЛЬ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2160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4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К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0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8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ЙЛАН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53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ЛИ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1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ПИТАЛНЕФТЬ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86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ИРОВСКАЯ МОЛОЧ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1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МФО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2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ДОР-2020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388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СТРУКТИ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528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ОНЫП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26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5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ИСТАЛ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28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Р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0018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ЛИНА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МЕНСКОЕ ВК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А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5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УРЧУ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ЧП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407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БЯЖ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73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8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89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НОЙ 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10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ПРО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3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СТРОЙКОМПЛЕК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9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ЕС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56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И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0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Й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КСИЛ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4427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ЛМЫЖСКАЯ АВТОШКО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МЭС ТРА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35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В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5487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ДТОРГ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444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РИДИ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8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ТАЛЛОПРОК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78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ОНОЛИ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42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УРАШИН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6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Ц-ВЯТ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276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ДЕЖДА-ХЛЕБ 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РОДНЫЙ ВЕСТНИК ВЯТ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60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7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А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ЕМСКИЙ ПИЩ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2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ИКА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65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Л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АПТЕ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АЯ СИ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389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Е ВРЕ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424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ОМЕДЯ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80096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ВЫ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16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АЯ КОНДИТЕРСКАЯ ФАБР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4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ЛИНСКИЙ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ОРД ХАУС ПРОФИЛ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9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НТ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5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 "ПРОГРЕ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43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КТЯБР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09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ПТ 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029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5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РЛОВСКОЕ КОО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ЕРСЕЙ ТРА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40543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ВОР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74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ДОСИНОВСКИЙ АГРОКОМПЛЕК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9998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ГОРОДН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"+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2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ОРИТ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21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ИРОДНЫЕ ТЕХНОЛОГ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95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ИЗВОДСТВЕННЫЙ 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ФИ ГРУП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01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ТИЦЕФАБРИКА АКАШЕ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0079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ДУГА ПЛЮС Т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45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3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72280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ГИОНСАНТЕХ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640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ЗЕРВКИР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78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КС-ДИЗАЙ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095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ЖИЛСЕРВИС+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ЕМОНТНАЯ МАСТЕР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01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ИТМ-Б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335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3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Д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41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ОЖ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5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 УПРАВЛЕНИЕ АКТИВ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8141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ИНТЕХ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703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СТРАХОВАНИЕ ЖИЗН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4472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СХБ-ФИНАНСОВЫЕ КОНСУЛЬТ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4361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К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58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БИН-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И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43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РУССКИЙ СВЕТ ПЛЮ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204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69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ВЕТЛООЗЁ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9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Д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4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ЕЛЬСКИЙ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827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ИНТЕЗ СФ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473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 "СОГЛАСИ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6196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КАР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202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ЛАДКАЯ СЛОБ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411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АЯ АГРОФИР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ВЕТСКИЙ МЯСОКОМБИН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59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ГЛАСИЕ-2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51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ДРУЖ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75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КО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0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РВИЖИ-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7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СН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ОЮ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3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ПИЦЫ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ГРА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716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РОЙ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4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АГРОСНА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 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12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У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7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Ф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54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ВЫСОКОГО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46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ЕЛГАН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ЗАКАРИНЬ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43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3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 "СИБИ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ХП"СРЕТЕ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31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ЕЖН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2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АЛИСМ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74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ВЯТСКОЕ МОЛОК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3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Д "ТВЕРДЫЕ СПЛАВ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526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ПЛО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55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9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ЛОГИЯ 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387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ПАР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ЕХНОТРЕЙ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И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142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ПЛИВНАЯ КОМПА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56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ОРГОВЫЙ ДОМ "ПРАВ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50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 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1570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ТРАНС-ХОЛДИНГ-43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76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КУМЁНСК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6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НИАВТ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4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ПРАВЛЯЮЩАЯ КОМПАНИЯ "НАШ Д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66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АЛХИМ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36517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РЖУМСКАЯ ПМК-16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63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СЛ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7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ЮТ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61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ЛЁНСКИЙ ВОДОКАНАЛ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40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НКА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868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ИРМА ВИВА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03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ЛАМИН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8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ОРЕС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89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 БЕЛОХОЛУНИЦКОГО РАЙП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0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ХЛЕБ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ЦРП Г.ЗУЕВ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86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АЯ ЭНЕРГ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4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ЧИСТЫЙ ГОР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5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АЛАГ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ШИШОВ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30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КОСТР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559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56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ЯМЗ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106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КОЛХОЗ "ПУТЬ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6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НОВЫЙ ПУТ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5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ОСОК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108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ПРИГОРОДН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40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 "САВАЛ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48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АГРОФИРМА"ЧУДИНОВСК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7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В.И. ЧАПА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700506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ИМЕНИ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8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З "РОСИН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654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КОМПАНИЯ "БЕЛАЯ ПТ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1266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ЛЗК "ЛУНВОЖ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003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ЕХОВАЯ ФАБРИКА "БЕЛ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16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МЦ "ДОРОНИЧ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293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НПП "АВИАИНСТРУМЕН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7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ОО "ЛИДЕР-ОХ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026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КФ "ЗОДЧ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9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ЛЕМХОЗ "ИЗВАИЛЬСКИЙ-97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0222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ИЦЕФАБРИКА ФАЛЕНСК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3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ПТЦ "МЕДТЕХНИ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187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НАГОР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39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ОВОЩЕВ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305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СХП "ПОЛОМ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3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КАМ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28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Д "ФОРА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40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ТОРГОВЫЙ ДОМ "ГРОС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970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УК "АЗБУКА БЫ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89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ХОЛДИНГОВАЯ КОМПАНИЯ "КИЛЬМЕЗЬ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53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АР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2717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ВЯТКА-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25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ЗУЕВКА-НОВОТРАН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4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ЛЕСК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3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З-МЕТТЭ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77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МТС-АГР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286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РЕМЖИЛ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47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ЦРП Г.СОВЕТС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98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"ЭНЕРГОСЕРВ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0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ПК "ПАРТНЕ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77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24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ЫНКОВА СВЕТЛАНА НИКОЛА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0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ТОРОНИН СЕРГЕЙ ВЕНИАМИ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2754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ПАВЛОВСКИХ ДМИТРИЙ НИКОЛАЕ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036206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АЯ РАЙОННАЯ ДУМ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29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ЖА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5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ОГОВ МИХАИЛ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481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К "АГРОЛЕ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46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ХОВ ВЛАДИМИР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14412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ЁВ АНДРЕЙ ВИКЕНТ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6971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 НИКОЛА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37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НОВ ВЛАДИМИР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43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УРАТУР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063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84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ПК "КРАСНОПО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ПЫШЕВ ДМИТРИЙ ВАСИЛ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1047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УМОВ ПАВЕЛ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809065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ОЕ 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419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В ДМИТРИ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02455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О ДА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ЧКОВА СВЕТЛ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2132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 АЛЕКСАНДР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29040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Н НИКОЛАЙ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15761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ЧУР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НОЕ 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28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ИХИН ДМИТРИЙ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3372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БЕРЕЗНИ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62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ВЕКТО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217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ВЕЗ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60028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ЕМЛЕДЕЛ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300268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ЗНАМЯ ЛЕН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НЫП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250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ОРЮГИН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74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АЯ ТА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45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КРАСНОЕ ЗНАМ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3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4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МАЯ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1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3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"СОВЬ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12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 ИМЕНИ КОМИНТЕР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4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(КОЛХОЗ)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0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БОЛЬШЕВ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5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ВОСХОД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2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ДРУЖБ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4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03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КОЛО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11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ЛУЧ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632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АША РОД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9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4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ПЛЕЛЬ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1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АССВЕТ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5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"РУС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КОЛХОЗ ИМЕНИ СВЕРДЛ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З "НОВЫ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07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ПЛЕМЗАВОД "КРАСНЫЙ ОКТЯБРЬ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40007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А КОЛХОЗ "ЗЕРНОВ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8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 (КОЛХОЗ) "ЛЕКМ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90006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 СХА(КОЛХОЗ) ИМ. МИЧУР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07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(КОЛХОЗ)"ЛУДЯ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67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ДЫМК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0017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ЗАР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39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ЛЕНИН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0001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"ПОЛОМ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К-КОЛХОЗ ИМЕНИ ЛЕН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50002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К "ИСТО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3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ПСК "КОНЫП+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458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 СК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943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БОТИН ВАСИЛ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874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ЛТАНАХМЕДОВ МАГОМЕД АБИД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001457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АЯ РАЙОННАЯ ОРГАНИЗАЦИЯ ОО "К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74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АЙП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2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СКОЕ РУ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08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НЦОВ АЛЕКСАНДР ВЛАДИМИ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197636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СЛОПАРОВ НИКОЛАЙ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6055141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А (КОЛХОЗ) "НАДЕЖ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06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ЗАО "ТОХТИНСКО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600169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(КОЛХОЗ) "ЗАОЗЕР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0001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 ИМ. КИР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09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ПК-СА(КОЛХОЗ) "ЛОШКАРИН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006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ЙМАРОВ ЮРИЙ АФАНАС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86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ГРИГОРИЙ ЕВГЕН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2700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ИЦЫН ЕВГЕНИЙ НИКОЛА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10833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ГУНОВ СЕРГЕЙ ПЕТ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01096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ЕРИН ИВАН АЛЕКСАНД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3360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ТОВСКАЯ ОЛЬГА ГЕННАД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13651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ЁВ ОЛЕГ МИХАЙЛ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001276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ОО "КИРОВСКОЕ ОООИ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КЕДР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СЖ "ЧАПАЕВЕЦ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855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ЖИНСКОЕ МУП "КОММУНАЛЬЩИ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258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И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13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М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21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ФД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063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АНСКИЙ АНТОН ИГОР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946128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С АДМИНИСТРАЦИИ ЯРА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90096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АДМИНИСТРАЦИИ ПОДОСИНОВСКОГО РАЙОНА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08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О И С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13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ВЕТЕРИНАРИИ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362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ОМ И ЗЕМЕЛЬНЫМИ РЕСУРСАМИ ЛУ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00240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8000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06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БЕЛОХОЛУНИЦ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12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768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КУЛЬТУРЫ,МОЛОДЕЖНОЙ ПОЛИТИКИ И СПОРТА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1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МИНЮСТА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237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ВЕРХНЕКАМ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714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Г. ВЯТСКИЕ ПОЛЯ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00041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133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607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ОМУТНИН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52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ГВАРД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47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ПОТРЕБНАДЗОРА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444</w:t>
            </w:r>
          </w:p>
        </w:tc>
      </w:tr>
      <w:tr>
        <w:trPr>
          <w:trHeight w:val="51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СЕЛЬХОЗНАДЗОРА ПО КИРОВСКОЙ ОБЛАСТИ, УДМУРТСКОЙ РЕСПУБЛИКЕ И ПЕРМСКОМУ КРА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5338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ФИНАНСОВ АДМИНИСТРАЦИИ БЕЛОХОЛУНИЦКОГО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058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ФР В ВЯТСКОПОЛЯНСКОМ РАЙОНЕ КИРОВСКОЙ ОБЛАСТИ (МЕЖРАЙОННО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922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ФПС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44900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 ЦЕНТР РЕАБИЛИТАЦИИ ФСС РФ "ВЯТСКИЕ УВАЛ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191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БУЗ "ЦЕНТР ГИГИЕНЫ И ЭПИДЕМИОЛОГИИ В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10075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"ГОС. ИРЯ ИМ. А.С.ПУШКИ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0519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ВО ВЯТСКИЙ ГА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127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ОУ ДПО "КИППКК АП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2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КИРОВСКАЯ МИ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400221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"УПРАВЛЕНИЕ "КИРОВМЕЛИОВОДХОЗ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60360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БУ ГЦАС "КИРОВСК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70189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"УВО ВНГ РОССИИ ПО КИРОВСКОЙ ОБЛАСТ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33381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ГКУ КОМБИНАТ "УДАРНИК" РОСРЕЗЕР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008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ГОССОРТКОМИССИЯ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0572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РОССЕЛЬХОЗЦЕНТР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865288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ФГБУ "ФКП РОСРЕЕСТРА"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54013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МОНОВ ЕВГЕНИЙ СЕРГЕ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0893800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701211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1002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ЛЕБЯ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50069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АЛМЫЖ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700624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НАГОР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90065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КИЛЬМЕЗ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3416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ПОДОСИН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600927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П ОБРАЗОВАТЕЛЬНОЕ УЧРЕЖДЕНИЕ N1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12122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ГБ МСЭ ПО КИРОВСКОЙ ОБЛАСТИ" МИНТРУДА РО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0941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"ЕРЦ МО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479404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ИК-6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200114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КП-2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500351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ЛИУ-12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10177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КУ СИЗО-1 УФСИН РОССИИ ПО КИР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801009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К СЕРГЕЙ ВИКТОРОВИЧ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597438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ООАПК (ФИЛИАЛ) ФГУП "ОХРАНА" РОСГВАР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55547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КИШЕВ СЕРГЕЙ ЮРЬЕ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4786065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ИНОВ ВЛАДИМИР ВИКТОР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0000740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ДРИНА ГАЛИНА ЛЕОНИД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5996812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КИРЗЯНОВА ЕЛЕНА НАИЛО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90038896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ЛЬПЯКОВА ОКСАНА ВИТА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2051894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БАЕВ ВЯЧЕСЛАВ ИВАН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0016276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ОВ АЛЕКСАНДР ВИКТОРОВИЧ (ИП ГКФ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0008060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3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НИЁЗОВ СОБИР МАЛИКОВИЧ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20045509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8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ДРОШНИКОВА ОЛЬГА ВАСИЛЬЕВНА (ИП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100553108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1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1-10-05T08:52:00Z</dcterms:modified>
  <cp:revision>217</cp:revision>
  <dc:subject/>
  <dc:title>                                                                 </dc:title>
</cp:coreProperties>
</file>