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3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842"/>
        <w:gridCol w:w="2835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энерго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ангард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6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ртикаль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4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канал" (г. Вятские Полян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6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ий квартал" (ЖКУ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16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ий квартал" (кап. ремо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16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ополянское жилищное 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6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ополянское жилищное управление" (кап. ремо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6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З Гарант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75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мр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163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0115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верный берег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снаб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057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Парит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03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Рад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92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Сев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187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2., 3.2.1.14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ра Водоле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970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йсбе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57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Надежн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727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лиораторов 28/1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43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1., 3.2.1.14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"ЦЖКУ" Минобороны Росс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93147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1., 3.2.2.6.2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2., 3.2.2.6.2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4-11-05T06:55:00Z</dcterms:modified>
  <cp:revision>282</cp:revision>
  <dc:subject/>
  <dc:title>                                                                 </dc:title>
</cp:coreProperties>
</file>