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firstLine="709"/>
        <w:jc w:val="lef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                                                                                               </w:t>
      </w:r>
      <w:r>
        <w:rPr>
          <w:b w:val="false"/>
          <w:sz w:val="20"/>
          <w:szCs w:val="20"/>
        </w:rPr>
        <w:t>Приложение 2.1</w:t>
      </w:r>
    </w:p>
    <w:p>
      <w:pPr>
        <w:pStyle w:val="Normal"/>
        <w:rPr/>
      </w:pPr>
      <w:r>
        <w:rPr>
          <w:iCs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iCs/>
          <w:sz w:val="20"/>
          <w:szCs w:val="20"/>
        </w:rPr>
        <w:t>к Тарифам комиссионного вознаграждения</w:t>
      </w:r>
    </w:p>
    <w:p>
      <w:pPr>
        <w:pStyle w:val="Normal"/>
        <w:rPr>
          <w:iCs/>
          <w:sz w:val="20"/>
          <w:szCs w:val="20"/>
        </w:rPr>
      </w:pPr>
      <w:r>
        <w:rPr>
          <w:iCs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iCs/>
          <w:sz w:val="20"/>
          <w:szCs w:val="20"/>
        </w:rPr>
        <w:t>на услуги АО «Россельхозбанк» физическим лицам</w:t>
      </w:r>
    </w:p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spacing w:before="0" w:after="120"/>
        <w:ind w:firstLine="539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spacing w:before="0" w:after="120"/>
        <w:ind w:firstLine="539"/>
        <w:jc w:val="center"/>
        <w:rPr>
          <w:b/>
          <w:b/>
          <w:sz w:val="20"/>
          <w:szCs w:val="20"/>
        </w:rPr>
      </w:pPr>
      <w:r>
        <w:rPr>
          <w:b/>
          <w:color w:val="000000"/>
        </w:rPr>
        <w:t>Перечень организаций, осуществляющих перечисления денежных средств на текущие счета физических лиц, с которых не взимается комиссионное вознаграждение в соответствии с пунктом 2.7.13 Тарифов</w:t>
      </w:r>
    </w:p>
    <w:p>
      <w:pPr>
        <w:pStyle w:val="Normal"/>
        <w:ind w:firstLine="60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105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8417"/>
        <w:gridCol w:w="1984"/>
      </w:tblGrid>
      <w:tr>
        <w:trPr>
          <w:trHeight w:val="60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№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звание организаци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НН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БРАМОВ ВЯЧЕСЛАВ АНАТОЛЬЕВИЧ (ИП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120454861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ГАПИТОВ ВСЕВОЛОД НИКОЛАЕ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50000029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ДМИНИСТРАЦИЯ АДЖИМСКОГО СЕЛЬСКОГО ПОСЕ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700535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ДМИНИСТРАЦИЯ АРБАЖСКОГО МУНИЦИПАЛЬНОГО ОКРУГ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100237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ДМИНИСТРАЦИЯ БЕЛОХОЛУНИЦКОГО МУНИЦИПАЛЬНОГО РАЙО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3001402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ДМИНИСТРАЦИЯ БЕРЕЗНИКОВСКОГО СЕЛЬСКОГО ПОСЕЛЕНИЯ КУМЕНСКОГО РАЙОНА КИРОВСКОЙ ОБЛАС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400452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ДМИНИСТРАЦИЯ БОЛЬШЕВИСТСКОГО СЕЛЬСКОГО ПОСЕ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100199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ДМИНИСТРАЦИЯ ВЕРХНЕКАМСКОГО МУНИЦИПАЛЬНОГО ОКРУГ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500620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ДМИНИСТРАЦИЯ ВЕРХОВОНДАНСКОГО СЕЛЬСКОГО ПОСЕ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800323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ДМИНИСТРАЦИЯ ВЯТСКОПОЛЯНСКОГО РАЙО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700145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ДМИНИСТРАЦИЯ ГОРОДА ВЯТСКИЕ ПОЛЯН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000370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ДМИНИСТРАЦИЯ ГОРОДА СОВЕТСК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000538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ДМИНИСТРАЦИЯ ГУРЕНСКОГО СЕЛЬСКОГО ПОСЕ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300477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ДМИНИСТРАЦИЯ ДАРОВСКОГО ГОРОДСКОГО ПОСЕ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800317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ДМИНИСТРАЦИЯ ДАРОВСКОГО РАЙО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800070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ДМИНИСТРАЦИЯ ЗУЕВСКОГО ГОРОДСКОГО ПОСЕ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900501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ДМИНИСТРАЦИЯ КИЛЬМЕЗСКОГО РАЙО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000124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ДМИНИСТРАЦИЯ КИРОВО-ЧЕПЕЦКОГО РАЙО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200166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ДМИНИСТРАЦИЯ КОБРИНСКОГО СЕЛЬСКОГО ПОСЕ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900299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ДМИНИСТРАЦИЯ КОБРСКОГО СЕЛЬСКОГО ПОСЕ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800321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ДМИНИСТРАЦИЯ КОКУЙСКОГО СЕЛЬСКОГО ПОСЕ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100196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ДМИНИСТРАЦИЯ КОНЫПСКОГО СЕЛЬСКОГО ПОСЕ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203239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ДМИНИСТРАЦИЯ КУРЧУМСКОГО СЕЛЬСКОГО ПОСЕ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100193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ДМИНИСТРАЦИЯ ЛЕБЯЖСКОГО МУНИЦИПАЛЬНОГО ОКРУГ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500747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ДМИНИСТРАЦИЯ ЛЕСНИКОВСКОГО СЕЛЬСКОГО ПОСЕ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000533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ДМИНИСТРАЦИЯ ЛОШКАРИНСКОГО СЕЛЬСКОГО ПОСЕ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000516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ДМИНИСТРАЦИЯ ЛУДЯНСКОГО СЕЛЬСКОГО ПОСЕ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100596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ДМИНИСТРАЦИЯ ЛУЗСКОГО МУНИЦИПАЛЬНОГО ОКРУГ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601405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ДМИНИСТРАЦИЯ МАЛМЫЖСКОГО ГОРОДСКОГО ПОСЕ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700547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ДМИНИСТРАЦИЯ МАЛМЫЖСКОГО РАЙО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700148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ДМИНИСТРАЦИЯ МАЛОКИЛЬМЕЗСКОГО СЕЛЬСКОГО ПОСЕ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003356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ДМИНИСТРАЦИЯ МО НОЛИНСКОЕ ГОРОДСКОЕ ПОСЕЛЕНИ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100601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ДМИНИСТРАЦИЯ МОКИНСКОГО СЕЛЬСКОГО ПОСЕ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000526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ДМИНИСТРАЦИЯ МУРАШИНСКОГО МУНИЦИПАЛЬНОГО ОКРУГ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800484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ДМИНИСТРАЦИЯ НАГОРСКОГО РАЙО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900073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ДМИНИСТРАЦИЯ НЕМСКОГО МУНИЦИПАЛЬНОГО ОКРУГ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000123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ДМИНИСТРАЦИЯ НОЛИНСКОГОРАЙО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100220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ДМИНИСТРАЦИЯ ОКТЯБРЬСКОГО СЕЛЬСКОГО ПОСЕ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901015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ДМИНИСТРАЦИЯ ОМУТНИНСКОГО ГОРОДСКОГО ПОСЕ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200817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ДМИНИСТРАЦИЯ ОРЛОВСКОГО ГОРОДСКОГО ПОСЕ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600299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ДМИНИСТРАЦИЯ ОРЛОВСКОГО РАЙО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600108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ДМИНИСТРАЦИЯ ПАСЕГОВСКОГО СЕЛЬСКОГО ПОСЕ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203225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ДМИНИСТРАЦИЯ ПИЖАНСКОГО МУНИЦИПАЛЬНОГО ОКРУГ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500350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ДМИНИСТРАЦИЯ ПОДОСИНОВСКОГО ГОРОДСКОГО ПОСЕ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600806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ДМИНИСТРАЦИЯ ПОДОСИНОВСКОГО РАЙО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600079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ДМИНИСТРАЦИЯ РАЙО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900104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ДМИНИСТРАЦИЯ РЯБИНОВСКОГО СЕЛЬСКОГО ПОСЕ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100607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ДМИНИСТРАЦИЯ САВАЛЬСКОГО СЕЛЬСКОГО ПОСЕ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700557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ДМИНИСТРАЦИЯ САНЧУРСКОГО МУНИЦИПАЛЬНОГО ОКРУГ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700548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ДМИНИСТРАЦИЯ СЛОБОДСКОГО РАЙО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900108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ДМИНИСТРАЦИЯ СТАРОИРЮКСКОГО СЕЛЬСКОГО ПОСЕ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700549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ДМИНИСТРАЦИЯ СТАРОТУШКИНСКОГО СЕЛЬСКОГО ПОСЕ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700555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ДМИНИСТРАЦИЯ СУНСКОГО ГОРОДСКОГО ПОСЕ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100205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ДМИНИСТРАЦИЯ СУНСКОГО РАЙО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100087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ДМИНИСТРАЦИЯ ТАТ-ВЕРХ-ГОНЬБИНСКОГО СЕЛЬСКОГО ПОСЕ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700551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ДМИНИСТРАЦИЯ ТУЖИНСКОГО МУНИЦИПАЛЬНОГО РАЙО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200122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ДМИНИСТРАЦИЯ ФАЛЕНСКОГО МУНИЦИПАЛЬНОГО ОКРУГ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500430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ДМИНИСТРАЦИЯ ШАБАЛИНСКОГО РАЙОНА КИРОВСКОЙ ОБЛАС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700014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ДМИНИСТРАЦИЯ ШВАРИХИНСКОГО СЕЛЬСКОГО ПОСЕ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100597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ДМИНИСТРАЦИЯ ШЕСТАКОВСКОГО СЕЛЬСКОГО ПОСЕ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901019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ДМИНИСТРАЦИЯ ЯРАНСКОГО ГОРОДСКОГО ПОСЕ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900727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ДМИНИСТРАЦИЯ ЯРАНСКОГО РАЙО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900064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ЛЕКСАНДРОВ СЕРГЕЙ ЛЕОНИДО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10000097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ЛЕКСЕЕВА ОЛЬГА ВИКТОРОВНА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110036950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НДРЕЕВ АЛЕКСАНДР ВИКТОРО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080055069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НДРЕЕВ АЛЕКСАНДР ВЛАДИМИРО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50016505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НДРОЩУК ОЛЬГА ВИТАЛЬЕВНА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50060528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НТЫШЕВА АЛЁНА ВЛАДИМИРОВНА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10065930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О "АВТОКОЛОННА 1581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000695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О "АГРОФИРМА "ДОРОНИЧИ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600027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О "АГРОФИРМА "НЕМСКИЙ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000305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О "АХМАНОВСКОЕ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500301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О "ВЯТСКО-ПОЛЯНСКАЯ ПТИЦЕФАБРИКА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700368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О "ГМЗ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101420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О "ЖИЛЬЁ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000627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О "ЗЫКОВСКОЕ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100580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О "ИЖЕВСКОЕ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500294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О "ИМЕНИ КИРОВА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500360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О "КАЙ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500058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О "КВВК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2300307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О "КЗПЦ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02445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О "КИКНУРСКИЙ АГРОСНАБ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100003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О "КОТЕЛЬНИЧСКОЕ ХПП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200318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О "КРАСНОЕ ЗНАМЯ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400632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О "ЛАКТИС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500010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О "ЛАСТИНСКОЕ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500269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О "ЛЕПСЕ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00093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О "МОКИНСКОЕ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000458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О "ОМЗ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200013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О "ПЛЕМЗАВОД МУХИНСКИЙ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900445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О "ПРОГРЕСС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000588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О "РУСЬ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000524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О "СИБИРЬ-ЛЕС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120495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О "СЛОБОДСКОЕ ОСХП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901412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О "СУНСКИЙ МАСЛОЗАВОД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100029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О "ФАЛЁНСКАЯ МЕЖРАЙОННАЯ СТАНЦИЯ ПО ТРАВАМ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500380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О "ЧИМБУЛАТСКИЙ КАРЬЕР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000573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О АГРОКОМБИНАТ ПЛЕМЗАВОД "КРАСНОГОРСКИЙ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700446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О АГРОФИРМА "СМАИЛЬ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700507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О НПП "ЗНАК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601059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О ПЛЕМЗАВОД "СОКОЛОВКА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900704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О"МАЙСКЛЕС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800005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ПИРКЯН АРТУР ТЕЛМАНО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90252314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ПИРКЯН ТЕВОС СМБАТО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90157100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РАСЛАНОВ СЕРГЕЙ РАФАИЛО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91705807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РАСЛАНОВА НАДЕЖДА АНАТОЛЬЕВНА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20007859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РБАЖСКОЕ РАЙПО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100021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САДУЛЛАЕВА НАТАЛЬЯ АНДРАНИКОВНА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00049110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СХАТЗЯНОВ АЛМАЗ РЕНАТО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70027064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СХАТЗЯНОВА РАВИЛЯ МАДУИЛОВНА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70018422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ХМЕТОВА РАМЗИЯ ВАСИЛОВНА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70004290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ШИХМИН АНТОН АЛЕКСАНДРО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7023985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АБЕНОВСКИЙ ВЯЧЕСЛАВ АНАТОЛЬЕ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60106673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АБИЧ ВАЛЕРИЙ АНАТОЛЬЕ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40122000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АГАУТДИНОВ ЭРНЕСТ ХАМИДО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090317649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АГАУТДИНОВА АЛИЯ РЕНАТОВНА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70306100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АЙРАМЗАДЕ ОСМАН МАЛИК ОГЛЫ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20966661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АКЛАНОВ ЮРИЙ МИХАЙЛО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90086178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АКШАЕВ ВЛАДИМИР АЛЕКСАНДРОВИЧ (ИП ГКФХ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20026070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АННИКОВА ЕЛЕНА ПЕТРОВНА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20656941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ЕБЯКИН МАКСИМ ВАЛЕРЬЕ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4213593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ЕЗЗУБОВА ОЛЬГА БОРИСОВНА (ИП ГКФХ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00000253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ЕЛОУСОВ АЛЕКСАНДР АЛЕКСАНДРО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00044126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ЕЛЫХ СЕРГЕЙ БОРИСО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31104131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ЕРЕЗИН ВЛАДИМИР ЕВГЕНЬЕ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21110400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ЕРЕСНЕВА АННА ГАВРИЛОВНА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3631252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ОБРОВ АНДРЕЙ АНАТОЛЬЕ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80111113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ОБРОВ ОЛЕГ НИКОЛАЕ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60139661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ОГДАНОВ НИКОЛАЙ ГРИГОРЬЕ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00012794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ОКОВА НАТАЛЬЯ СЕРГЕЕВНА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10239893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ОНДАРЕВ ЮРИЙ ВЛАДИМИРО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90007528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ОРОДИНА ЕЛЕНА АНДРЕЕВНА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30194421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ЗУРТАНОВ БАШИР СУЛТАНО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30069917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ЗУРТАНОВ СУЛАМБЕК СУЛТАНО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10045690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ЛДАКОВ АЛЕКСЕЙ АЛЕКСАНДРО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5015361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КОВА ГАЛИНА ВАЛЕНТИНОВНА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4996168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ШУЕВ АЛЕКСАНДР АРКАДЬЕ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80052334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ЫКОВА СВЕТЛАНА ПАВЛОВНА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70027160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АВИЛИН СЕРГЕЙ МИХАЙЛО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60029398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АЙСМАН ВЛАДИМИР АНАТОЛЬЕ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67781138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АРАКСИН АЛЕКСАНДР ИВАНОВИЧ (ИП ГКФХ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50002657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АРАКСИН МИХАИЛ АЛЕКСАНДРОВИЧ (ИП ГКФХ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50086505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АСЕНЕВА ОЛЬГА ВЛАДИМИРОВНА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50085978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ЕРЕЩАГИН КОНСТАНТИН ВЛАДИМИРО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60027855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ИШНЁВ РОМАН СЕРГЕЕ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4684715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46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ОРОБЬЕВ НИКОЛАЙ МИХАЙЛОВИЧ (ИП ГКФХ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70008209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ОРОНЧИХИНА ЕЛЕНА НИКОЛАЕВНА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40005955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ЫЛЕГЖАНИН НИКОЛАЙ НИКОЛАЕ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10000770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АЗИЗОВ ФАНИЛ ФАНИСО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70007283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АЙНУЛЛИН ДЕНИС РИФХАТО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20364480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АЛИН ДМИТРИЙ АЛЕКСАНДРО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152918404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АЛУШКО НАТАЛЬЯ ВЯЧЕСЛАВОВНА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00222870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АПТЕРАХМАНОВА ЕЛЕНА ГЕННАДЬЕВНА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70244559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ЕВОРКОВ СЕРГЕЙ ИВАНО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071495133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ИЛЬМУЛЛИНА ЭЛЬВИРА ГАФИФУЛЛОВНА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70067684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ИРЖЕВ ВЛАДИМИР АЛЕКСАНДРО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20006366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ЛАВНОЕ УПРАВЛЕНИЕ МЧС РОССИИ ПО КИРОВСКОЙ ОБЛАС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09188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ЛУШКОВ ВИКТОР НИКОЛАЕ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70041242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ОНЧАРОВА НАДЕЖДА СЕРГЕЕВНА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98563439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ОРОДИЛОВ АНДРЕЙ АНАТОЛЬЕ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00047423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РЕБЕНЕВ МИХАИЛ НИКОЛАЕВИЧ (ИП ГКФХ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30028287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2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РИНЕВИЧ ЕЛЕНА АЛЕКСАНДРОВНА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20012151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РЯЗЕВА НАДЕЖДА ЛЕОНИДОВНА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10051436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УМАРОВ КАМИЛЬ ИЛЬДАРО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70222562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УРЬЕВ ВЛАДИМИР ВАСИЛЬЕ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4898121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УРЬЕВА НИНА ИВАНОВНА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1017456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УЩЕВАРОВА ВАЛЕНТИНА ВАСИЛЬЕВНА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70004363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УЩИН ВИТАЛИЙ СЕРГЕЕ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50283436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АНИЛОВ АНАТОЛИЙ ВЛАДИМИРО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31043993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АРОВСКОЕ РАЙПО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800012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ВЯТЫХ ВЯЧЕСЛАВ ВИКТОРО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10185221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МАКОВ АЛЕКСЕЙ ВАСИЛЬЕ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80042332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НИСЮК ИНГА АЛЕКСАНДРОВНА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830265429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4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НД Г. КИРОВО-ЧЕПЕЦК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215426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КУКИН МАТВЕЙ ДМИТРИЕ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8056084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ЛГОПОЛОВ АНДРЕЙ АРКАДЬЕ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10038710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МНИНА НАТАЛИЯ АЛЕКСАНДРОВНА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00317391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НСКИХ ВЛАДИМИР НИКОЛАЕ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90018150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УБРОВСКИХ АЛЕКСАНДР АФОНАСЬЕ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90176328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УДИН КОНСТАНТИН ВАСИЛЬЕ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80006670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УДИНОВ МИХАИЛ НИКОЛАЕ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70018225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ВСЕЕВА НАТАЛЬЯ СЕРГЕЕВНА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70035668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ГОРОВ АЛЕКСАНДР НИКОЛАЕ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20011856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4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ЛГАНСКИЙ СОВХОЗРАБКООП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300023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ЛИЗАРОВА АНАСТАСИЯ СЕРГЕЕВНА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4926160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6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ЛЬКИНА ЕВГЕНИЯ ВЛАДИМИРОВНА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90276644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МШАНОВ СЕРГЕЙ МИХАЙЛО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30095690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ФИМОВ АНДРЕЙ ВАЛЕНТИНО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50007274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9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ФРЕМОВА СВЕТЛАНА МИХАЙЛОВНА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50011922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ЖАВОРОНКОВ АЛЕКСАНДР НИКОЛАЕ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10000530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ЖАРКОВ МАКСИМ АЛЕКСАНДРО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30192015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ЖОЛОБОВ СЕРГЕЙ ВАСИЛЬЕ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80052002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ЙЦЕВ ВЯЧЕСЛАВ ЮРЬЕ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20012497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КИЕВА ФИРАЯ ХАМИДОВНА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70065630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О "АГРОФИРМА СРЕДНЕИВКИНО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600031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О "ВЯТСКИЙ СУВЕНИР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100356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97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О "ДАРОВСКОЙ МАСЛОЗАВОД" (ЗАО "ДМЗ"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800056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О "ЗАРЕЧЬЕ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800023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О "ПИЩЕКОМБИНАТ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400375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О ПКФ "БИСКО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100129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О ПЛЕМЗАВОД "ОКТЯБРЬСКИЙ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400425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ХАРОВА СВЕТЛАНА ЕВГЕНЬЕВНА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60028425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ШИХИНА ВАЛЕНТИНА АНАТОЛЬЕВНА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20137876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ИНАТУЛЛИНА МАРИНА НИКОЛАЕВНА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10003990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5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ОРИН АЛЕКСАНДР АРКАДЬЕ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00000866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6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УЕВСКОЕ РАЙПО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900163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УЕВСКОЕ РУО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900102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ЫКИНА СВЕТЛАНА ТИМОФЕЕВНА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10105709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9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ЫКОВА ОЛЬГА СТЕПАНОВНА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50331626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БРАГИМОВ ЭЛЬДАР ИБРАГИМ ОГЛЫ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60169634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ВАНОВ НИКОЛАЙ ВЛАДИМИРО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00069776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ГНАТОВ ВЛАДИМИР ВАСИЛЬЕ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2761636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ГНАТОВ ВЛАДИСЛАВ ВЛАДИМИРО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60015649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ЗБИРАТЕЛЬНАЯ КОМИССИЯ КИРОВСКОЙ ОБЛАС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701703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П ГИЗАТУЛЛИНА НАТАЛЬЯ ИВАНОВ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10151102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П НАЙМУШИН ГЕННАДИЙ НИКОЛАЕВИЧ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90280070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7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П ХАРИН И.Н.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20116220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П ЧЕСНОКОВ АНДРЕЙ АЛЕКСАНДРОВИЧ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40008875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САКОВА АЛЁНА СЕРГЕЕВНА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20632274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СУПОВ АЛЕКСАНДР АНАТОЛЬЕ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90107487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1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СУПОВ ПЕТР ВАСИЛЬЕ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4914341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ДЫРОВ РАФАЭЛЬ ГАБДУЛФАТО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230004960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3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ДЫШЕВ ДЕНИС ИРКИНО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272913737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4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ЗАКОВ ИГОРЬ НИКОЛАЕВИЧ (ИП ГКФХ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90105092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ЛИМУЛЛИН ФАИЛЬ НАИЛЬЕВИЧ (ИП ГКФХ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70188216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ЛУГИНА СВЕТЛАНА АЛЕКСАНДРОВНА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00094204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7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ПУСТИНА ВАЛЕНТИНА ПЕТРОВНА (ИП ГКФХ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60002709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РАЧЕВ ДМИТРИЙ АНДРЕЕ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00089638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РАЧЁВА ЮЛИЯ АНАТОЛЬЕВНА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00133132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ЕДРОВ ДМИТРИЙ ВЛАДИМИРО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7216659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1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ИКНУРСКОЕ РАЙПО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100027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2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ИКНУРСКОЕ РОО И Р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100178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3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ИРИНЦЕВА ИРИНА ВИКТОРОВНА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0119649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4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ИРОВСКИЙ ОБЛАСТНОЙ СУ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802044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ИРОВСКИЙ ФИЛИАЛ ПАО "САК "ЭНЕРГОГАРАНТ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0504123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6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ИРОВСКИЙ ФИЛИАЛ ФБУ "ТФГИ ПО ПРИВОЛЖСКОМУ ФЕДЕРАЛЬНОМУ ОКРУГУ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5704475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ИРОВСКИЙ ФИЛИАЛ ФГБУ "УПРАВЛЕНИЕ "ПРИВОЛЖСКМЕЛИОВОДХОЗ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1601024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8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ИРОВСТАТ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800457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9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ИСЛИЦЫН ЮРИЙ ТИХОНО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10000226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ЛЕПЦОВ ВЛАДИМИР АЛЕКСАНДРОВИЧ (ИП ГКФХ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20015720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1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НЯЗЕВ АЛЕКСАНДР АНАТОЛЬЕ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10193078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БЫЛКИН ВЛАДИМИР ИЛЬ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70063256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3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АУСО "КАРИНСКИЙ ДОМ-ИНТЕРНАТ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9001421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АУСО "МЕЖРАЙОННЫЙ КОМПЛЕКСНЫЙ ЦЕНТР СОЦИАЛЬНОГО ОБСЛУЖИВАНИЯ НАСЕЛЕНИЯ В ВЯТСКОПОЛЯНСКОМ РАЙОНЕ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7004475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5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АУСО "МЕЖРАЙОННЫЙ КОМПЛЕКСНЫЙ ЦЕНТР СОЦИАЛЬНОГО ОБСЛУЖИВАНИЯ НАСЕЛЕНИЯ В КОТЕЛЬНИЧСКОМ РАЙОНЕ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3002420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6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АУСО "МЕЖРАЙОННЫЙ КОМПЛЕКСНЫЙ ЦЕНТР СОЦИАЛЬНОГО ОБСЛУЖИВАНИЯ НАСЕЛЕНИЯ В НОЛИНСКОМ РАЙОНЕ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1004011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7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АУСО "МЕЖРАЙОННЫЙ КОМПЛЕКСНЫЙ ЦЕНТР СОЦИАЛЬНОГО ОБСЛУЖИВАНИЯ НАСЕЛЕНИЯ В ПОДОСИНОВСКОМ РАЙОНЕ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6002794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АУСО "МЕЖРАЙОННЫЙ КОМПЛЕКСНЫЙ ЦЕНТР СОЦИАЛЬНОГО ОБСЛУЖИВАНИЯ НАСЕЛЕНИЯ В СЛОБОДСКОМ РАЙОНЕ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3002226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9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АУСО "МЕЖРАЙОННЫЙ КОМПЛЕКСНЫЙ ЦЕНТР СОЦИАЛЬНОГО ОБСЛУЖИВАНИЯ НАСЕЛЕНИЯ В СОВЕТСКОМ РАЙОНЕ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0002959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АУСО "МЕЖРАЙОННЫЙ КОМПЛЕКСНЫЙ ЦЕНТР СОЦИАЛЬНОГО ОБСЛУЖИВАНИЯ НАСЕЛЕНИЯ В УНИНСКОМ РАЙОНЕ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3003118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АУСО "МЕЖРАЙОННЫЙ КОМПЛЕКСНЫЙ ЦЕНТР СОЦИАЛЬНОГО ОБСЛУЖИВАНИЯ НАСЕЛЕНИЯ В ЯРАНСКОМ РАЙОНЕ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900474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БУ "К-ЧЕПЕЦКАЯ РАЙСББЖ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202848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3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БУ "МАЛМЫЖСКАЯ МЕЖРАЙСББЖ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700494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4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БУ "СУНСКАЯ МЕЖРАЙСББЖ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1001806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БУ ДЛЯ ДЕТЕЙ-СИРОТ "ЦПД ИМЕНИ Г.С. ПЛЮСНИНА С. ВЕРХОВОНДАНКА ДАРОВСКОГО РАЙОНА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800211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БУ ДЛЯ ДЕТЕЙ-СИРОТ "ЦПД ПГТ ТУЖА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200145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7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БУ ДЛЯ ДЕТЕЙ-СИРОТ ЦПД Г. СЛОБОДСКОГО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900523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8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БУЗ "ВЕРХНЕКАМСКАЯ ЦЕНТРАЛЬНАЯ РАЙОННАЯ БОЛЬНИЦА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5001687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9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БУЗ "ВЯТСКОПОЛЯНСКАЯ ЦЕНТРАЛЬНАЯ РАЙОННАЯ БОЛЬНИЦА", КОГБУЗ "ВЯТСКОПОЛЯНСКАЯ ЦРБ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701572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БУЗ "ДАРОВСКАЯ ЦРБ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800406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БУЗ "ЗУЕВСКАЯ ЦЕНТРАЛЬНАЯ РАЙОННАЯ БОЛЬНИЦА", КОГБУЗ "ЗУЕВСКАЯ ЦРБ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900633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БУЗ "КИЛЬМЕЗСКАЯ ЦРБ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000117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3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БУЗ "КИРОВО-ЧЕПЕЦКАЯ ЦРБ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200554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4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БУЗ "ЛЕБЯЖСКАЯ ЦЕНТРАЛЬНАЯ РАЙОННАЯ БОЛЬНИЦА", КОГБУЗ "ЛЕБЯЖСКАЯ ЦРБ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500110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5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БУЗ "ЛУЗСКАЯ ЦЕНТРАЛЬНАЯ РАЙОННАЯ БОЛЬНИЦА", КОГБУЗ "ЛУЗСКАЯ ЦРБ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6000974</w:t>
            </w:r>
          </w:p>
        </w:tc>
      </w:tr>
      <w:tr>
        <w:trPr>
          <w:trHeight w:val="33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6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БУЗ "МАЛМЫЖСКАЯ ЦЕНТРАЛЬНАЯ РАЙОННАЯ БОЛЬНИЦА", КОГБУЗ "МАЛМЫЖСКАЯ ЦРБ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700228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БУЗ "НАГОРСКАЯ ЦРБ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900046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БУЗ "НОЛИНСКАЯ ЦЕНТРАЛЬНАЯ РАЙОННАЯ БОЛЬНИЦА",КОГБУЗ "НОЛИНСКАЯ ЦРБ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100205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9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БУЗ "ОРЛОВСКАЯ ЦЕНТРАЛЬНАЯ РАЙОННАЯ БОЛЬНИЦА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600101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БУЗ "САНАТОРИЙ ДЛЯ ДЕТЕЙ С РОДИТЕЛЯМИ "СОЛНЕЧНЫЙ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203739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БУЗ "САНЧУРСКАЯ ЦРБ ИМ. А.И.ПРОХОРОВА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700094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2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БУЗ "СЛОБОДСКАЯ ЦРБ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901593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БУЗ "СОВЕТСКАЯ ЦЕНТРАЛЬНАЯ РАЙОННАЯ БОЛЬНИЦА", КОГБУЗ "СОВЕТСКАЯ ЦРБ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000033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4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БУЗ "СТАНЦИЯ СКОРОЙ МЕДИЦИНСКОЙ ПОМОЩИ Г.КИРОВА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601336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БУЗ "СУНСКАЯ ЦРБ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100112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6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БУЗ "ТУЖИНСКАЯ ЦРБ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2001333</w:t>
            </w:r>
          </w:p>
        </w:tc>
      </w:tr>
      <w:tr>
        <w:trPr>
          <w:trHeight w:val="36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7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БУЗ "ШАБАЛИНСКАЯ ЦЕНТРАЛЬНАЯ РАЙОННАЯ БОЛЬНИЦА", КОГБУЗ "ШАБАЛИНСКАЯ ЦРБ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700127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8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БУЗ "ЯРАНСКАЯ ЦРБ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900164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9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БУСО "МАЛМЫЖСКИЙ ДОМ-ИНТЕРНАТ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700190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БУСО "ПОДОСИНОВСКИЙ ДОМ-ИНТЕРНАТ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600169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1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БУСО "РУБЛЕВСКИЙ ДОМ-ИНТЕРНАТ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602137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2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БУСО "СОВЕТСКИЙ ДОМ-ИНТЕРНАТ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000151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3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БУСО "ЯРАНСКИЙ ДОМ-ИНТЕРНАТ ДЛЯ ПРЕСТАРЕЛЫХ И ИНВАЛИДОВ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900054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4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КУ "ИНФОРМАЦИОННО-АНАЛИТИЧЕСКИЙ ЦЕНТР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433235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5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КУ "МЕЖРАЙОННОЕ УПРАВЛЕНИЕ СОЦИАЛЬНОЙ ЗАЩИТЫ НАСЕЛЕНИЯ В ВЯТСКОПОЛЯНСКОМ РАЙОНЕ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7011137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6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КУ "МЕЖРАЙОННОЕ УПРАВЛЕНИЕ СОЦИАЛЬНОЙ ЗАЩИТЫ НАСЕЛЕНИЯ В НОЛИНСКОМ РАЙОНЕ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1006820</w:t>
            </w:r>
          </w:p>
        </w:tc>
      </w:tr>
      <w:tr>
        <w:trPr>
          <w:trHeight w:val="31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7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КУ "МЕЖРАЙОННОЕ УПРАВЛЕНИЕ СОЦИАЛЬНОЙ ЗАЩИТЫ НАСЕЛЕНИЯ В ЯРАНСКОМ РАЙОНЕ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900985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8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КУ "УПРАВЛЕНИЕ СОЦИАЛЬНОЙ ЗАЩИТЫ НАСЕЛЕНИЯ В ВЕРХНЕКАМСКОМ РАЙОНЕ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507173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9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КУ ЦБТС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24309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0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КУ ЦЗН МУРАШИНСКОГО РАЙО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800247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1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ОАУ "ГИМНАЗИЯ Г. УРЖУМА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400380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ОБУ "ЛИЦЕЙ Г. МАЛМЫЖА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700413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3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ОБУ "ЛИЦЕЙ Г.СОВЕТСКА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000312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4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ОБУ ОШ Д.ПЕРВЫЕ БОБРОВЫ ДАРОВСКОГО РАЙО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800207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5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ОБУ СШ ПГТ АРБАЖ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100136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6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ОБУ СШ ПГТ ДАРОВСКО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800212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7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ОБУ СШ ПГТ ЛЕБЯЖЬ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500206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8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ОБУ СШ ПГТ НЕМ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000211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9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ОБУ СШ ПГТ НИЖНЕИВКИНО КУМЕНСКОГО РАЙО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400375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ОБУ СШ ПГТ ОРИЧ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400644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1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ОБУ СШ ПГТ ПОДОСИНОВЕЦ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600283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2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ОБУ СШ ПГТ СУ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100155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3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ОБУ СШ С УИОП Г.НОЛИНСК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101899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4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ОБУ СШ С УИОП Г.ЯРАНСК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900258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5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ОБУ СШ С УИОП ПГТ КИКНУР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100125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6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ОБУ СШ С УИОП ПГТ КИЛЬМЕЗЬ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000365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7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ОБУ СШ С УИОП ПГТ НАГОРСК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900078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8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ОБУ СШ С УИОП ПГТ ТУЖ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200200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9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ОБУ СШ С УИОП ПГТ УН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300228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ОБУ СШ С.ВЕРХОСУНЬЕ СУНСКОГО РАЙО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100157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1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ОБУ СШ С.НЫР ТУЖИНСКОГО РАЙО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200193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2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ОБУ ШИ ОВЗ N2 Г.НОЛИНСК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100491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3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ОБУ ШИ ОВЗ № 1 Г. БЕЛАЯ ХОЛУНИЦ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300370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4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ОБУСШ С УИОП Г.ЗУЕВК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900612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5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ПОАУ "САВАЛЬСКИЙ ПОЛИТЕХНИКУМ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700243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6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ПОАУ ВТПТ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500027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7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ПОАУ НПТ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100047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8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ПОАУ ТПИНП Г. СОВЕТСК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000130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9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ПОАУ УАТТ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400777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ПОАУ ЯТТ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900181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ПОБУ "НТМСХ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100207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2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ПОБУ "ОВСХК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600047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3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ПОБУ "ЯАТ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900100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4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УП "МЕЖРАЙОННАЯ АПТЕКА N 7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101923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5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КОУЛИН СЕРГЕЙ ВАЛЕРЬЕ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80023594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6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ЛЕВАТОВА НАТАЛЬЯ ПЕТРОВНА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60008990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7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ЛМАКОВА ЕЛЕНА ИВАНОВНА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8921646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8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ЛУПАЕВ ВЛАДИМИР МИХАЙЛО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00103607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9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ЛХОЗ "ГИГАНТ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700048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ЛХОЗ ИМЕНИ ЛЕНИ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900151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1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НЕВ ДМИТРИЙ НИКОЛАЕ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70064373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2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НОНОВ СЕРГЕЙ АРКАДЬЕ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31143902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3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НТРОЛЬНО-СЧЕТНАЯ КОМИССИЯ УРЖУМСКОГО МУНИЦИПАЛЬНОГО РАЙО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400981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4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РЕНЕВ ДМИТРИЙ АЛЕКСАНДРО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80127829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5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РЕНЕВ НИКОЛАЙ АНАТОЛЬЕ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80103507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6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ТЕЛЬНИЧСКИЙ МОВО-ФИЛИАЛ ФГКУ "УВО ВНГ РОССИИ ПО КИРОВСКОЙ ОБЛАСТИ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33381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7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ЧУРОВ КОНСТАНТИН АЛЕКСАНДРОВИЧ (ИП ГКФХ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90131987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8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ШКИН АНДРЕЙ ВЛАДИМИРО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40125910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9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ЩЕЕВ ВЯЧЕСЛАВ ГЕННАДЬЕ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10218653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ЩЕЕВА СВЕТЛАНА НИКОЛАЕВНА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00080597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1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РАСНОСЕЛЬСКОЕ ПО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200660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2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РУПИН ВИТАЛИЙ ВИКТОРО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4608489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3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РЮКОВ АНТОН КОНСТАНТИНО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70115751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4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РЮКОВА ТАТЬЯНА МИХАЙЛОВНА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70029125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5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УЗНЕЦОВ ВЛАДИМИР ЮРЬЕ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3207075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6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УЗНЕЦОВ МАТВЕЙ ВЯЧЕСЛАВО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8140522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7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УЗНЕЦОВ МИХАИЛ ЮРЬЕ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8648612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8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УИМОВА ЕЛЕНА ВЕНИАМИНОВНА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80114330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9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УКЛИН ВИТАЛИЙ ЮРЬЕ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00006621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УМЕНСКОЕ ОВО-ФИЛИАЛ ФГКУ "УВО ВНГ РОССИИ ПО КИРОВСКОЙ ОБЛАСТИ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33381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1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УНШИН ЮРИЙ ЕВГЕНЬЕВИЧ (ИП ГКФХ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60048281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2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ФХ "РОСТОК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200074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3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ФХ ЛУКОЯНОВА Ю.В.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900119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4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АРИОНОВА МАРИНА ВИКТОРОВНА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90214281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5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АТЫШЕВ БОРИС СЕРГЕЕ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21353647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6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ЕБЯЖСКОЕ УПРАВЛЕНИЕ ОБРАЗ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500066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7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ЕВАШОВ РАИС ГАБДУЛЬБАРО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70006138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8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ЕВАШОВ РУСТАМ РАФИСО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70227553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9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ЕВАШОВА ЛАРИСА АЛЕКСАНДРОВНА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70277530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0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ЕКОМЦЕВА ЕЛЕНА ВАЛЕНТИНОВНА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40152700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1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ЕТЯГИН АНДРЕЙ БОРИСО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30131421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2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ОБОВИКОВ ВАСИЛИЙ МИХАЙЛО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00087546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3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ОМАКИН ВЯЧЕСЛАВ ПАВЛО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70041796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4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ОПТЕВ КОНСТАНТИН СЕРГЕЕ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50115830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5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ЯЛИН ЮРИЙ НИКОЛАЕ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00010733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6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ГОМЕДОВ САИД САЛМАНО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00346522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7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ЖИДОВ МАЖИД ЮСУПО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25021848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8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КАРОВ СТЕПАН НИКОЛАЕ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80118084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9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НЫЛОВ АНДРЕЙ ВЛАДИМИРО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10047994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0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РДАНОВА ЛЯЙСАН МАРАТОВНА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70275758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1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РТЫНОВ НИКОЛАЙ АЛЕКСЕЕ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40108164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2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ТИЕВСКАЯ НАДЕЖДА АЛЕКСАНДРОВНА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4999360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3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У ДО "СШ УРЖУМСКОГО РАЙОНА КИРОВСКОЙ ОБЛАСТИ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400485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4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У ЦКД "ФЕНИКС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800356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5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УК "УРЖУМСКИЙ КДЦ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400804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6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УК "УРЖУМСКИЙ МВЦ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400727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7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БДОУ "ДЕТСКИЙ САД N 1 ПГТ. ЛЕБЯЖЬЕ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500222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8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БДОУ Д/С № 5 "КОЛОКОЛЬЧИК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310462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9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БОУ ДО ДДТ ПГТ ДАРОВСКО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800254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0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БОУ ООШ Д.КАНАХИНЦ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300226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1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БОУ ООШ С.САРДЫК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300227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2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БОУ СОШ N 55 Г. КИРОВ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703436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3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БОУ СОШ Д.МАЛЫЙ ПОЛОМ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300217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4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БУ "КУГЗ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703142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5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БУ "ЛКМ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500700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6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БУ "ЦДС ГПТ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06541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7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БУ "ЦЕНТР КУЛЬТУРЫ И ДОСУГА ОРЛОВСКОГО ГОРОДСКОГО ПОСЕЛЕНИЯ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600315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8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БУ ДО "БЕЛОХОЛУНИЦКАЯ ДШИ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300330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9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БУ ДО "ЦДО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310475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0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БУ ДО ДШИ Г.ЯРАНСК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900471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1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БУ ДО СШ ГОРОДА ОРЛОВ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600208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2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БУ ДО СШ ПГТ ТУЖ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200207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3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БУ ДО СШ ЯРАНСКОГО РАЙО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900516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4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БУ СКК "ЗДОРОВЬЕ" ИМЕНИ О.В. КУЛАКОВ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300175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5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БУК "БЕЛОХОЛУНИЦКИЙ ДОМ КУЛЬТУРЫ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300474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6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БУК "БЕЛОХОЛУНИЦКИЙ КРАЕВЕДЧЕСКИЙ МУЗЕЙ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300386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БУК "ДАРОВСКОЙ РКМ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800354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8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БУК "ОРИЧЕВСКАЯ РЦКС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404998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9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БУК БИЦ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200536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БУК САНЧУРСКАЯ ЦКС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700532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1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БУК ТУЖИНСКАЯ ЦБС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200615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2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БУК ТУЖИНСКИЙ РКДЦ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200247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3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ДОКУ Д/С "ЧЕБУРАШКА" П.ОКТЯБРЬСКИ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800287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04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ДОКУ Д/С N 1 Г.МУРАШ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800232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5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ЕДВЕДЕВА ГАЛИНА АЛЕКСАНДРОВНА (ИП ГКФХ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70072610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6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ежрайонная ИФНС России №14 по Кировской облас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41231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7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ЕЗРИНА ЕЛЕНА ВИКТОРОВНА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40039742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8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ЕРКУЧЕВ ЕВГЕНИЙ АЛЕКСАНДРО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20105482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ИКРЮКОВ ИГОРЬ ПЕТРО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50000304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ИНГАЗОВА ФАНЗИЛЯ МИННУРАХМАНОВНА (ИП ГКФХ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70269856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1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ИНИН СЕРГЕЙ ЮРЬЕ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80052582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2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ИНИСТЕРСТВО ОБРАЗОВАНИЯ КИРОВСКОЙ ОБЛАС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41923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3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ИНСЕЛЬХОЗПРО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700426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4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ИХАЙЛОВ ВЛАДИМИР АРКАДЬЕ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70222964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5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ИХЕЕВ АНТОН АЛЕКСАНДРО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50013155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6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ДОУ "АЛЁНКА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500340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7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ДОУ "АЛЁНУШКА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500342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8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ДОУ "ДЮЙМОВОЧКА" Г.ЗУЕВК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900430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9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ДОУ "КОЛОКОЛЬЧИК" Г.ЗУЕВК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900420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ДОУ "КОЛОКОЛЬЧИК" С.МУХИНО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900421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ДОУ "РОДНИЧОК" Г.ЗУЕВК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900411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2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ДОУ "РОДНИЧОК" П.КОСИНО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900424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3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ДОУ "СКАЗКА" С. СУ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900422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4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ДОУ "УЛЫБКА" Г.ЗУЕВК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900429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5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ДОУ "ЯГОДКА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500346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6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ДОУ № 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100501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7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ДОУ Д/С "КОЛОКОЛЬЧИК" ПГТ КУМЕН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400365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8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ДОУ Д/С "КОЛОСОК" ПГТ КИЛЬМЕЗЬ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000349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9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ДОУ Д/С "РОДНИЧОК" ПГТ КИЛЬМЕЗЬ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000350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ДОУ Д/С "ТЕРЕМОК" ПГТ ПИЖАНК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500188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ДОУ Д/С N1 ГОРОДА УРЖУМА КИРОВСКОЙ ОБЛАС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400474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ДОУ Д/С N3 "СКАЗКА" П.ВОСТОЧНЫ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200596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ДОУ Д/С № 2 ПГТ ДАРОВСКО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800249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ДОУ Д/С ОВ "СКАЗКА" ПГТ ПИЖАНК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500187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5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ДОУ Д/САД N2 ГОРОДА УРЖУМА КИРОВСКОЙ ОБЛАС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400475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6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ДОУ Д/САД ОРВ N 3 ГОРОДА УРЖУМА КИРОВСКОЙ ОБЛАС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400476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7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ДОУ ДЕТСКИЙ САД "БЕРЕЗКА" ПГТ КУМЕН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400378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8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ДОУ ДЕТСКИЙ САД "КОЛОСОК" П.БОЛЬШЕВИК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100170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9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ДОУ ДЕТСКИЙ САД "МАЛЫШОК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000390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ДОУ ДЕТСКИЙ САД "МАЛЫШОК" ДЕР.КОКУ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1001771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1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ДОУ ДЕТСКИЙ САД "МАЛЫШОК" С.КАЛИНИНО МАЛМЫЖСКОГО РАЙОНА КИРОВСКОЙ ОБЛАС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700411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2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ДОУ ДЕТСКИЙ САД "ПОДСНЕЖНИК" ПГТ ПОДОСИНОВЕЦ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600254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3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ДОУ ДЕТСКИЙ САД "РОДНИЧОК" Д.КРАСНОПОЛЬ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100171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4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ДОУ ДЕТСКИЙ САД "РОДНИЧОК" П.СУ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100169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5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ДОУ ДЕТСКИЙ САД "РОДНИЧОК" ПГТ ТУЖА КИРОВСКОЙ ОБЛАС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200206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6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ДОУ ДЕТСКИЙ САД "СКАЗКА" ПГТ ТУЖА КИРОВСКОЙ ОБЛАС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200212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7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ДОУ ДЕТСКИЙ САД "СОЛНЫШКО" С. КУРЧУМ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100210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8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ДОУ ДЕТСКИЙ САД "ТЕРЕМОК" ПГТ.САНЧУРСК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700284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9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ДОУ ДЕТСКИЙ САД N 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100498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0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ДОУ ДЕТСКИЙ САД N 10 "ТЕРЕМОК" Г. ОМУТНИНСК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200578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1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ДОУ ДЕТСКИЙ САД N 4 "РАДУГА" ПГТ НЕМ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000215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2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ДОУ ДЕТСКИЙ САД N 4 ПГТ НАГОРСК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900192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3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ДОУ ДЕТСКИЙ САД N 4 ПГТ САНЧУРСК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700294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4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ДОУ ДЕТСКИЙ САД N1 "СКАЗКА" ПГТ НЕМ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000201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5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ДОУ ДЕТСКИЙ САД N1 Г.МАЛМЫЖ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700596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6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ДОУ ДЕТСКИЙ САД N17 "ЧЕБУРАШКА" Г. ОМУТНИНСК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200575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7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ДОУ ДЕТСКИЙ САД N3 ПГТ НАГОРСК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900193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8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ДОУ ДЕТСКИЙ САД N5 Г. НОЛИНСКА КИРОВСКОЙ ОБЛАС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101888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9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ДОУ ДЕТСКИЙ САД N5 ПГТ НАГОРСК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900212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ДОУ ДЕТСКИЙ САД № 1 ПГТ НАГОРСК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900645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1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ДОУ ДЕТСКИЙ САД № 4 Г. БЕЛАЯ ХОЛУНИЦ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300391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2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ДОУ ДЕТСКИЙ САД № 5 Г. МАЛМЫЖА КИРОВСКОЙ ОБЛАС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700381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ДОУ ДЕТСКИЙ САД С.СИНЕГОРЬЕ НАГОРСКОГО РАЙО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900240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4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ДОУ ДС № 1 ПГТ ДАРОВСКОЙ КИРОВСКОЙ ОБЛАС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800248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5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ДОУ ДС № 3 ПГТ ДАРОВСКО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800250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6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ДОУ ДС № 4 ПГТ ДАРОВСКОЙ КИРОВСКОЙ ОБЛАС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800409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7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ДОУДСОРВ "КАЛИНКА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600214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8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ДОУДСОРВ N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600211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9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К ПФПМСП "БИЗНЕС ЦЕНТР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600871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0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ОО ДО ДЮЦ "ФАКЕЛ" ПГТ НАГОРСК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900090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1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ОУ ДО "ДЕТСКАЯ ШКОЛА ИСКУССТВ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900306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2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ОУ ДО "УРЖУМСКАЯ ДШИ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400724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3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ОУ ДО ДДИЮТ ПГТ ПИЖАНК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500169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4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ОУ ДО ДДТ "МОЗАИКА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600229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5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ОУ ДО ДДТ ПГТ КИЛЬМЕЗЬ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000280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6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ОУ ДО ДЕТСКИЙ ЦЕНТР Г.ЗУЕВК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900428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7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ОУ ДО ДМШ ПГТ ДЕМЬЯНОВО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600258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8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ОУ ДО ДОМ ДЕТСКОГО ТВОРЧЕСТВА ЛЕБЯЖСКОГО РАЙОНА КИРОВСКОЙ ОБЛАС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500203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9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ОУ ДО ДТ ПГТ АРБАЖ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100169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0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ОУ ДО ДЮСШ ПГТ ЛЕБЯЖЬЕ КИРОВСКОЙ ОБЛАС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500204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1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ОУ ДО КИЛЬМЕЗСКАЯ ДЮСШ Д. МАЛАЯ КИЛЬМЕЗЬ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000356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2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ОУ ДО ОРЛОВСКАЯ ДШ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600245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3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ОУ НОШ Д. ГРЕХОВО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000346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4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ОУ НОШ С.ЯХРЕНЬГ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600263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5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ОУ ООШ №1 ИМ. Н.Ф. ЗОНОВА Г. ОРЛОВ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600222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6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ОУ ООШ №4 Г. СОВЕТСК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000378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7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ОУ ООШ Д. ЦЕПЕЛ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600217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8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ОУ ООШ Д.ВОРОБЬЕВА ГОР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000654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9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ОУ ООШ Д.ЗУ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900380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0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ОУ ООШ Д.КИНЕРЬ МАЛМЫЖСКОГО РАЙОНА КИРОВСКОЙ ОБЛАС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700439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1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ОУ ООШ Д.ЛЕСНИКОВО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000362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2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ОУ ООШ Д.ЛОШКАР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000355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3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ОУ ООШ П.КОРДЯГ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900547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4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ОУ ООШ С. БЕРЕЗНИК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400373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5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ОУ ООШ С. КОЛЯНУР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000366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6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ОУ ООШ С. МОКИНО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000626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7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ОУ ООШ С. ПЕТРОВСКОГО УРЖУМСКОГО РАЙОНА КИРОВСКОЙ ОБЛАС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400486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8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ОУ ООШ С. ТАТ-ВЕРХ-ГОНЬБА МАЛМЫЖСКОГО РАЙОНА КИРОВСКОЙ ОБЛАС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700432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9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ОУ ООШ С.КА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500257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ОУ ООШ С.ОКТЯБРЬ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699992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1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ОУ ООШ С.СТАРАЯ ТУШК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700416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2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ОУ СОШ "ОБРАЗОВАТЕЛЬНЫЙ ЦЕНТР" Г.ЗУЕВК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900558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3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ОУ СОШ N 6 Г. ОМУТНИНСК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200560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4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ОУ СОШ № 2 Г. МАЛМЫЖА КИРОВСКОЙ ОБЛАС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700428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ОУ СОШ Д.СВЕТОЗАРЕВО СЛОБОДСКОГО РАЙО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9006719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6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ОУ СОШ ИМЕНИ ГЕНЕРАЛ-ЛЕЙТЕНАНТА В.Г. АСАПОВА С. КАЛИНИНО МАЛМЫЖСКОГО РАЙОНА КИРОВСКОЙ ОБЛАС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700430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7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ОУ СОШ П. СОКОЛОВК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900384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8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ОУ СОШ П.КОСИНО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900381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9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ОУ СОШ П.ОКТЯБРЬСКИ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900377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ОУ СОШ П.ОРЛЕЦЫ НАГОРСКОГО РАЙО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900200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1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ОУ СОШ С УИОП N2 Г.СОВЕТСК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000377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12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ОУ СОШ С УИОП ИМ. В.И. ДЕСЯТКОВА Г. БЕЛАЯ ХОЛУНИЦ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300364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3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ОУ СОШ С.БУЙСКОГО УРЖУМСКОГО РАЙОНА КИРОВСКОЙ ОБЛАС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400471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4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ОУ СОШ С.ЛОЙНО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500260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5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ОУ СОШ С.МУХИНО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900396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6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ОУ СОШ С.САВАЛИ МАЛМЫЖСКОГО РАЙОНА КИРОВСКОЙ ОБЛАС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700421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ОУ СОШ С.СИНЕГОРЬ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900223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ОУ СОШ С.СТАРЫЙ ИРЮК МАЛМЫЖСКОГО РАЙОНА КИРОВСКОЙ ОБЛАС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700407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9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ОУ СОШ С.СУ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900385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ОУ СОШ С.УТМАНОВО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600290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ОУ СОШ С.ШЕСТАКОВО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900647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ОУ СШ С УИОП N 3 Г.ЯРАНСК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900178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3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ОУ СШ С УИОП №2 ИМ. А.ЖАРКОВА Г. ЯРАНСК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900154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4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ОУ ЦДОД Г. УРЖУМ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400502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П "УНИВЕРСАЛ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100723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6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П "ЧИСТОГРАД" Г. НОЛИНСК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100720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7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 "АДМИНИСТРАТИВНО-ХОЗЯЙСТВЕННАЯ СЛУЖБА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000018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8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 "ДОМ КУЛЬТУРЫ С.ШЕСТАКОВО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900298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9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 "КИЛЬМЕЗСКАЯ МЦБ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0033726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0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 "КУЛЬТУРНО-ИНФОРМАЦИОННЫЙ ЦЕНТР" ЛОПЬЯЛЬСКОГО СЕЛЬСКОГО ПОСЕЛЕНИЯ УРЖУМСКОГО РАЙОНА КИРОВСКОЙ ОБЛАС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400719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1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 "РЦ ОБРАЗОВАНИЯ ПИЖАНСКОГО ОКРУГА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500322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2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 "РЦО САНЧУРСКОГО РАЙОНА КИРОВСКОЙ ОБЛАСТИ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700478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3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 "СЛУЖБА МАТЕРИАЛЬНО-ТЕХНИЧЕСКОГО ОБЕСПЕЧЕНИЯ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400814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4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 "СЛУЖБА ХОЗЯЙСТВЕННОГО И ТЕХНИЧЕСКОГО ОБЕСПЕЧЕНИЯ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500716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5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 "СЛУЖБА ХОЗЯЙСТВЕННОГО ОБЕСПЕЧЕНИЯ"АДМИНИСТРАЦИИ МАЛМЫЖСКОГО РАЙО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7007281</w:t>
            </w:r>
          </w:p>
        </w:tc>
      </w:tr>
      <w:tr>
        <w:trPr>
          <w:trHeight w:val="36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6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 "УПРАВЛЕНИЕ КУЛЬТУРЫ АДМИНИСТРАЦИИ УРЖУМСКОГО МУНИЦИПАЛЬНОГО РАЙОНА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400128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7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 "ФОК" С.ЯХРЕНЬГ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600867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8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 "ЦБ И РС МУРАШИНСКОГО РАЙОНА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800487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9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 "ЦБ УЧРЕЖДЕНИЙ ОБРАЗОВАНИЯ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500319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 "ЦБА ПОДОСИНОВСКОГО РАЙОНА КИРОВСКОЙ ОБЛАСТИ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699985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1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 "ЦБМУО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600393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2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 "ЦЕНТР БЮДЖЕТНОГО СОПРОВОЖДЕНИЯ И ХОЗЯЙСТВЕННОГО ОБСЛУЖИВАНИЯ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701517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3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 "ЦЕНТР ЗАКУПОК" ГОРОДА КИРОВО-ЧЕПЕЦК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214868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4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 "ЦЕНТР ИМ И БО ОО КУМЕНСКОГО РАЙОНА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4006064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5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 "ЦЕНТР ХОЗЯЙСТВЕННОГО ОБСЛУЖИВАНИЯ МУНИЦИПАЛЬНЫХ УЧРЕЖДЕНИЙ НЕМСКОГО РАЙОНА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000072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6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 "ЦПТИЭ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28325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7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 АДМИНИСТРАЦИЯ УРЖУМСКОГО МУНИЦИПАЛЬНОГО РАЙО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400142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8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 ДО ДДТ "РОВЕСНИК" ПГТ ПОДОСИНОВЕЦ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600288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9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 ДО ДДТ ПГТ ТУЖ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200217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0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 ДО ДМШ С. АРХАНГЕЛЬСКО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000183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1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 ДО ДШ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100178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2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 ДО ДШИ ПГТ КИЛЬМЕЗЬ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000344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3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 ДО ДЮСШ ПГТ ДАРОВСКО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800265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4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 ДО ДЮЦ ПГТ СУ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100166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5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 ДО ОРИЧЕВСКИЙ ДОМ ТВОРЧЕСТВ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400525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6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 ДО СШ ПГТ ПОДОСИНОВЕЦ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600265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7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 ДО СШ ПГТ СУ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100167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8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 ЛЕБЯЖСКАЯ МЦБС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500232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9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 ПО ХОЗ.ОБСЛУЖИВАНИЮ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300664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0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 УО УРЖУМСКОГО РАЙО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400087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1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 УПРАВЛЕНИЕ ФИНАНСОВ АДМИНИСТРАЦИИ УРЖУМСКОГО МУНИЦИПАЛЬНОГО РАЙО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400819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2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 ЦБУО ПОДОСИНОВСКОГО РАЙО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699986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3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 ЦОУ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901116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4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ДО "ДДТ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100490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5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ДО ДДТ ОМУТНИНСКОГО РАЙО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200564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6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ДО СШ Г. БЕЛАЯ ХОЛУНИЦ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300361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7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ДО СШ Г. ЗУЕВК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9004270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8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К "АДОВСКИЙ СДК" РУБЛЕВСКОГО СЕЛЬСКОГО ПОСЕЛЕНИЯ УРЖУМСКОГО РАЙОНА КИРОВСКОЙ ОБЛАС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400706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9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К "БОЛЬШЕРОЙСКИЙ СЕЛЬСКИЙ ДОМ КУЛЬТУРЫ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400718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0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К "КИЛЬМЕЗСКАЯ МБС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000370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1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К "КИЦ" БУЙСКОГО СЕЛЬСКОГО ПОСЕ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400708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2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К "МУРАШИНСКАЯ МБС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800348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3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К "НЕМСКАЯ ЦРБ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000165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4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К "НОЛИНСКАЯ ЦБС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100460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5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К "ПОДОСИНОВСКАЯ МБС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600829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6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К "ПОДОСИНОВСКИЙ РДК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600318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7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К "РЦНТ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900303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8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К "ЦБС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900302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9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К "ЦБС" ГОРОДА КИРОВО-ЧЕПЕЦК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101818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0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К "ЦКС" НОЛИНСКОГО РАЙО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100708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1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К "ЯХРЕНЬГСКИЙ СДК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600375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2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К БОЛЬШЕРОЙСКАЯ СЕЛЬСКАЯ БИБЛИОТЕК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400826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3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К КОБРСКИЙ ЦСДК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800337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4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К МАЛМЫЖСКАЯ ЦБС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700571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5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К МАЛМЫЖСКИЙ КРАЕВЕДЧЕСКИЙ МУЗЕ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700572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6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К СУНСКАЯ МБС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100217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7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К СУНСКИЙ ИКМ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100211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8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К СУНСКИЙ РЦ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100216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9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К ЦНК "ПОДОСИНОВСКИЙ ДР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600361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0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ОБУ ДО ДМШ Г. МУРАШ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800273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1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ОИСЕЕВ АЛЕКСЕЙ ВЛАДИМИРО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8477389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2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ОКУ ООШ П. СТАРОВЕРЧЕСКИ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800254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3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ОКУ СОШ N 2 Г. ЛУЗ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600286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4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ОКУ СОШ П.ОКТЯБРЬСКИ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800255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5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ОКУ СОШ С. КОРШИК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400171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6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ОРОЗОВ НИКОЛАЙ ВАЛЕНТИНО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50002893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7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ОСТРЮКОВ МИХАИЛ ДМИТРИЕ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4801147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8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П ЖКХ П. ВАХРУШ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9004750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9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У АДМИНИСТРАЦИЯ БОЛЬШЕРОЙСКОГО СЕЛЬСКОГО ПОСЕЛЕНИЯ УРЖУМСКОГО РАЙОНА КИРОВСКОЙ ОБЛАС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4006721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У АДМИНИСТРАЦИЯ БУЙСКОГО СЕЛЬСКОГО ПОСЕЛЕНИЯ УРЖУМСКОГО РАЙОНА КИРОВСКОЙ ОБЛАС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400662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У АДМИНИСТРАЦИЯ КИЛЬМЕЗСКОГО ГОРОДСКОГО ПОСЕ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0033645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2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У АДМИНИСТРАЦИЯ САВИНОВСКОГО СЕЛЬСКОГО ПОСЕЛЕНИЯ УРЖУМСКОГО РАЙОНА КИРОВСКОЙ ОБЛАС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400666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3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У ФИНАНСОВОЕ УПРАВЛЕНИЕ АДМИНИСТРАЦИИ КУМЕНСКОГО РАЙО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400549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4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УК "СОВЕТСКАЯ МБС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000413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5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УК ЛЕСНИКОВСКИЙ СДК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000564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УК ЛОШКАРИНСКИЙ СДК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000558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7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УП "ВОДОСТОК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000093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8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УП "ГАЗСТРОЙ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700277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УП "КОММУНАЛЬЩИК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100276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УП "КОММУНСЕРВИС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500254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УП "КУМЕНСКИЕ ТС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400517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УП "МУЛИНСКОЕ ЖКХ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900309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3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УП "ОРЛОВСКОЕ АТП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600045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УП "ТС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900754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5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УП "УНИНСКАЯ МТС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300318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6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УП ЖКХ "ГАЗТЕПЛОЖИЛСЕРВИС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900530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7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УП ЖКХ "КОНЫП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202250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8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УРАДОВ АЛЬБЕРТ ХАЧАТУРО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90281700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9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УРЖИНОВ ЭДУАРД АРХИПО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50000325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УХИН АНДРЕЙ НИКОЛАЕ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3630516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1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БИЕВА АЛЬБИНА РАФИСОВНА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70213920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2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ГОРСКОЕ РУО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900079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3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О "КАРЬЕР "ПРИВЕРХ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5006740</w:t>
            </w:r>
          </w:p>
        </w:tc>
      </w:tr>
      <w:tr>
        <w:trPr>
          <w:trHeight w:val="9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4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УЧНО-ИССЛЕДОВАТЕЛЬСКИЙ ЦЕНТР (ВОЙСКОВАЯ ЧАСТЬ 23527, Г. КИРОВ) 48 ЦЕНТРАЛЬНОГО НАУЧНО-ИССЛЕДОВАТЕЛЬСКОГОИНСТИТУТА МИНИСТЕРСТВА ОБОРОНЫ РОССИЙСКОЙ ФЕДЕРАЦИ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4212945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5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ЕМСКОЕ РАЙПО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000069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6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ЕМСКОЕ СЕЛЬСКОЕ ТУ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000130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7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ЕЧАЕВ ДЕНИС СЕРГЕЕ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8384430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8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ИКОЛАЙЧУК АЛЕКСЕЙ АДАМО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70142561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9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КО КПК "ФОВ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500309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0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ОВИКОВА ЛАРИСА ВАЛЕРЬЕВНА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3093131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1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ОВОКШОНОВ ВАСИЛИЙ ИГОРЕ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010000195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2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ОЛИНСКАЯ ДШИ ИМ.Н.П.ЖУЙКОВ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100510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3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ОЛИНСКАЯ РООО "КОООИР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100008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4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ОЛИНСКОЕ ДУ N27 АО "ВЯТАВТОДОР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50207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5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ОСКОВА ДАРИНА ОЛЕГОВНА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120122516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6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ЫКИРКА БОГДАН ВАСИЛЬЕ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10119003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7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АО "АГРОФИРМА "ГОРДИНО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200205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8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АО "ВОЖГАЛЬСКИЙ МАСЛОСЫРЗАВОД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400123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9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АО "ОРЛОВАГРОСЕРВИС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600036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0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АО "СОСНОВСКИЙ СУДОСТРОИТЕЛЬНЫЙ ЗАВОД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0663383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1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АО "ЯНТАРЬ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300326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2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АО АГРОФИРМА "МАЯК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800290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3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ВЕЧКИН АНДРЕЙ НИКОЛАЕ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2880908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4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ВО ПО Г. КИРОВУ-ФИЛИАЛ ФГКУ "УВО ВНГ РОССИИ ПО КИРОВСКОЙ ОБЛАСТИ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33381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5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ВСЯННИКОВ АЛЕКСАНДР АЛЕКСАНДРО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80052130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6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ВЧИННИКОВ ЮРИЙ ГЕННАДЬЕ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60130895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7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ДЕГОВА ОКСАНА АЛЕКСАНДРОВНА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20007271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8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К, С И М АДМИНИСТРАЦИИ ШАБАЛИНСКОГО РАЙО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700451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9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КТЯБРЬСКОЕ СЕЛЬПО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500062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0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ЛОНОВ ВЛАДИМИР АЛЕКСАНДРО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40018626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1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МУТНИНСКОЕ МОВО-ФИЛИАЛ ФГКУ "УВО ВНГ РОССИИ ПО КИРОВСКОЙ ОБЛАСТИ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33381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2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 ССО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04399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3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 КОТЕЛЬНИЧСКИЙ РЫНОК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310571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4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18 МАРТА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800260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5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А/Ф "КСТИНИНО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204211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6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А/Ф "ЧУВАШИ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204210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7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АВГУСТИН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2308767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8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АГАТ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701325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9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АГАТ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003426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0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АГРО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200640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1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АГРОКОМПЛЕКС ЗАРАМЕНЬЕ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52970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2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АГРОЛЕС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700452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3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АГРОПОСТАВКИ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53226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4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АГРОПРОМЫШЛЕННАЯ КОМПАНИЯ "РОДИНА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701769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5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АГРОСЕМПЛАСТ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05386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6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АГРОФИРМА "АДЫШЕВО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400752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7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АГРОФИРМА "ДВУРЕЧЬЕ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202333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8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АГРОФИРМА "КОРШИК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400076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9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АГРОФИРМА "МУХИНО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900636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0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АГРОФИРМА "ПОДГОРЦЫ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800774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1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АГРОФИРМА НАДЕЖДА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000455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2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АГРОФИРМА СТРОИТЕЛЬ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400825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АГРОХОЛДИНГ УСОВЫ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400815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4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АГРОЭКОСИСТЕМА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901140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5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АЗС СЕРВИС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46301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6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АиСТ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44269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7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АКВАТОРИЯ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45002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8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АЛАРГЕС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38021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АЛЬБИОЙЛ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700506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0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АЛЬКОР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701991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1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АЛЬФА ЛЕС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900120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АМТСТРОЙ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34657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АНДРЕЕВ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701675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4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АНДРЕЕВСКОЕ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400778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5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АПИС МЕЛЛИФЕРА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003398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6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АПК "СОЮЗ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701229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7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АПХ "ДОРОНИЧИ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37779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8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БЕЗОПАСНЫЙ БИЗНЕС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902082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9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БЕРКУТ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301043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0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БЛАГОУСТРОЙСТВО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901895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1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БОБЕРХАУС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600376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2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БОРСТРОЙ-ВЯТКА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400607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3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БРИЗ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902047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4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БУХГАЛТЕР ММБ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902035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5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ВАЛЬДХАУС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901109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6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ВАТАЖСКИЙ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000187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7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ВЕГА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900602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8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ВЕГА-2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900833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9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ВЕРХОБЫСТРИЦА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400414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ВЕСНА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301154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ВИЗИТ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900711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2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ВИКИНГ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100182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3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ВОЖГАЛЬСКОЕ ДОМОУПРАВЛЕНИЕ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400542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4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ВОЗРОЖДЕНИЕ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901022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5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ВОТЧИНА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700557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ВСЕ ДЛЯ КОСМЕТОЛОГИИ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33474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7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ВТК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30678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8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ВЯТКАЛЕС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301008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9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ВЯТКАСТРОЙСЕРВИС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702370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ВЯТКАСТРОЙСЕРВИС-М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01805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1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ВЯТПРОД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701530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2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ВЯТСКАЯ ФАБРИКА ДВЕРЕЙ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701558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ВЯТСКОЕ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400757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ВЯТСКО-ПОЛЯНСКИЙ АГРОСНАБ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701281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5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ГАЗ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700483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6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ГАРАНТ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701405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7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ГЕРМЕС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901686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8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ГЕРЦЕНА 15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51427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9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ГИГАНТ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301146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0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ГРАДПРОЕКТ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41483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1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ГУРМАН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900831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2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Д.А.Г. ВУД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3227311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3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ДАМИР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30709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4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ДВИЖЕНИЕ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000267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5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ДЕМЕТРА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900968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6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ДИЗЕЛЬ-СЕРВИС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901024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7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ДИСПЕТЧЕР.ТАКСИ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100380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8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ДОКТОР ДЕНТ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901009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9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ДОМ ГУРМАНА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901092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0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ДРУЖБА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400518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1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ДРУЖБА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800352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2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ДУРОВ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400491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3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ЖИВИ ВКУСНО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12728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4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ЖИЛКОММУНСЕРВИС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100558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5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ЖИЛКОМСЕРВИС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310609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6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ЖЭК "ДОРОНИЧИ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12517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7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ЗАЛЕСЬЕ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700413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8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ЗАРЕЧЬЕ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700385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9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ЗАРЯ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700517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0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ЗАРЯ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702109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1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ЗВЕЗДА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100163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2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ЗДОРОВЬЕ ПЛЮС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300672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3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ЗОЛОТАЯ СЕРЕДИНА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36408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4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ЗОО ЛОГИСТИК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42806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5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ЗУЕВСКАЯ МК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900434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6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ЗУЕВСКИЙ ХЛЕБОКОМБИНАТ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900457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7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ЗУЕВСКОЕ ЛЮБИМОЕ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900665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8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ИМИДЖ".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700359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9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ИНЖЕНЕРНАЯ КОМПАНИЯ "МЕХАНИКА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214795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0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ИСК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37843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1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ИСКРА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800401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2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ИСТОК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900815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3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ИСТОК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800404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4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КАЙЛАНД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03536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5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КАЛИНИНА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100212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6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КВАССБЕРРИ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600432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7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КИКНУРСКАЯ ЛТСС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000087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8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КИРОВЕЦ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000071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9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КИРОВСКАЯ МОЛОЧНАЯ КОМПАНИЯ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202113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0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КИРОВСТРОЙТРАНС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20812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1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КЛАССИК-КАПИТАЛ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214449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2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КЛЕНОВИЦКОЕ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600351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3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КОММУНАЛЬЩИК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300405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4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КОМФОРТ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100229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5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КОНДИТЕР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900531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6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КОНДОР-2020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1538891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7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КОНЫП ПЛЮС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204264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8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КРИСТАЛЛ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000282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9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КРИСТАЛЛ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900552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0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КРОНА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2000181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1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КРОНА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100681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2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КУЛИНАР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200636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3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КУЛИНАР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900041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4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КУМЕНСКОЕ ВКХ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400431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5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КУРАЖ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100256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6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КУРЧУМСКОЕ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100273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7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ЛАНДА-ЛЕС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700570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8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ЛЕС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900089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9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ЛЕС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700390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0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ЛЕС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000115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1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ЛЕС43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700522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2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ЛЕСКОМ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49897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3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ЛЕСНОЙ ДВОР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30464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4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ЛЕСНОЙ КОМПЛЕКС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301019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5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ЛЕСПРОЕКТ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47324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6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ЛЕССТРОЙКОМПЛЕКТ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37965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7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ЛЕСТОРГ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001696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8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ЛЕСТРАНС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34560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9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ЛЕСТРАНС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700528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0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ЛЕСТРЕЙД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901531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1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ЛИГА ШАХМАТ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51835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2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ЛИГА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600414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3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ЛУЧ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600204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4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МАКРОС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52497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МАЛМЫЖПАТ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000095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6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МАМЭС ТРАКС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48355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7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МЕГА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000892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8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МЕТАЛЛОПРОКАТ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000783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9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МИК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000813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МТС-АГРО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32862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МУРАШИНСКОЕ КООП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800460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2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МЦ-ВЯТКА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02764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3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НАГОРСКИЙ ХЛЕБОКОМБИНАТ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900276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4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НАДЕЖДА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400422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НАДЕЖДА-ХЛЕБ НА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400840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6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НАРОДНЫЙ ВЕСТНИК ВЯТКИ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000606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7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НАШ ДОМ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900573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8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НЕМАЛЕС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000112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9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НКС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900036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НЛК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100563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1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НОВАЯ АПТЕКА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600246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2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НОВАЯ СИЛА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113890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3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НОВОМЕДЯНСКОЕ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800967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4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НОВОТРОИЦКОЕ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700485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5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НОВЫЙ ДОМ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41693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6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НОВЫЙ ТЕРЕМ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38508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7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НОЛИНСКАЯ ДСПМК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100440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8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НОЛИНСКАЯ КОНДИТЕРСКАЯ ФАБРИКА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100641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9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НОЛИНСКИЙ ЛЕС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101903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0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НТК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900653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1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НЭК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100729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2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ОК "ПРОГРЕСС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10433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3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ОКТЯБРЬСКИЙ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901091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4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ОЛИМП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900443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5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ОПТ ТРЕЙД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50298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6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ОРЛОВСКИЙ ВОДОКАНАЛ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600252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7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ОРЛОВСКОЕ КООП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600413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8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ПАРТНЕР ПЛЮС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100564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9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ПАРТНЕР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900481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0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ПАРТНЕР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001087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1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ПАРТНЕР-ГРУПП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000812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2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ПЛАНЕТА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200649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3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ПОДВОРЬЕ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901748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4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ПОДОСИНОВСКИЙ АГРОКОМПЛЕКС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699988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5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ПОК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600333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6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ПОЛЬЗА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902150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7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ПОЛЯНЫХЛЕБ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701363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8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ПРАВДА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301100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9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ПРИГОРОДНОЕ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400622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0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ПРИОР"+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700724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1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ПРОИЗВОДСТВЕННЫЙ КОМБИНАТ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800368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2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ПРОМТОРГ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215800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3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ПРОФИ ГРУПП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28014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4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РАДУГА ПЛЮС ТП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14459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5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РАССВЕТ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400734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6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РАСТЕКС УЮТ И КОМФОРТ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2406690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7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РЕГИОН-АГРО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4722807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8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РЕГИОНСАНТЕХСТРОЙ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36400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9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РЕКС-ДИЗАЙН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30957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РЕМДОРСТРОЙ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702083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1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РЕМЖИЛСЕРВИС+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900698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2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РЕМОНТНАЯ МАСТЕРСКАЯ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100015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3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РИТМ-БИС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03335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4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РИТУАЛ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100755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5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РОДНИК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600410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6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РОЖКИ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700653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7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РУБИКОН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900258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8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РУБИН-М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900065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9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РУСИЧ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400432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0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РУССКИЙ СВЕТ ПЛЮС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702040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1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РУССКИЙ СВЕТ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701610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2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РУСЬ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700773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3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РЦ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301091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4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СВ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900692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5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СВЕТЛООЗЁРСКОЕ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400890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6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СЕЛЬСКИЙ ДОМ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28272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7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СЕЛЬСКОЕ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700747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8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СЕМЕНА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000910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9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СИНАПТИК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35029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СИП СТРОЙ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47322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1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СКАРМЕТ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28369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2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СКИМ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601581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3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СЛАДКАЯ СЛОБОДА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14116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4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СО43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600433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5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СОВЕРТЕХ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51750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6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СОВЕТСКАЯ АГРОФИРМА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000423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7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СОГЛАСИЕ-2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700519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8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СОДРУЖЕСТВО +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300924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9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СОКОЛ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900308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СОРВИЖИ-ЛЕС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100176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1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СОСНОВКА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300419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2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СОЮЗ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300537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3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СПЕЦРЕМСТРОЙ-К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214447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4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СПИЦЫНО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300622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5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СПК ЗАРЯ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900135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6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СПК НАГОРСК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900133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7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СПК ПУШКИНО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901135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8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СПК СОЮЗ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900136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9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СТАВИТЕЛ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35868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0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СТАРОВЕРЧЕСКОЕ ТЗП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000116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1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СТИМУЛ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000416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2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СТРОЙГРАД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700716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3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СТРОЙКОМ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701136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4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СТРОЙСЕРВИС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300541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5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СУВОРОВСКОЕ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300449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6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СУНСКИЙ АГРОСНАБ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100269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7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СУНСКИЙ ХЛЕБ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100127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8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СУНСКИЙ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100275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9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СФЕРА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38660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СФЕРА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53100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1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СХП "ВИКТОРИЯ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100231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СХП "ВЫСОКОГОРСКИЙ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700463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3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СХП "ДВУРЕЧЬЕ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301138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4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СХП "ЕЛГАНЬ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300432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5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СХП "ЗАКАРИНЬЕ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901437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6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СХП "КОЛОС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200638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7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СХП "ПУНГИНО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600335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8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СХП "РОДИНА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100230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9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СХП "СИБИРЬ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300431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0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СХП"СРЕТЕНСКОЕ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500311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1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ТАБИЯ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52633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ТАЁЖНИК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400628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3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ТАМАРА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003385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4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ТД "ВЯТСКОЕ МОЛОКО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101935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5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ТД "ЖИВИ ВКУСНО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42646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6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ТД "ТВЕРДЫЕ СПЛАВЫ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05267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7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ТД УСТЬ-ЛЮГА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700483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8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ТЕПЛОМАРТ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400637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9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ТЕПЛО-ТРАНС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400559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0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ТЕХНИС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700598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ТЕХНОПАРК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31015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2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ТЕХНОСТРОЙ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400817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3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ТЕХНОТРЕЙД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100263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4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ТИАС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01422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5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ТОПЛИВНАЯ КОМПАНИЯ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901563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6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ТОРГОВЫЙ ДОМ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200043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7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ТРАНС-ХОЛДИНГ-43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400766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УК "ЖЭУ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701819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9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УК КУМЁНСКОГО РАЙОНА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400612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0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УК МАГИКА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52438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1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УК НАША КОМПАНИЯ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702126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2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УНИНСКАЯ МТС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000098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3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УНИОХОТА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000107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4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УПРАВЛЯЮЩАЯ КОМПАНИЯ "НАШ ДОМ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100660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5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УРАЛХИМ-ТРАНС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0365176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УРЖУМСКАЯ ПМК-16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400630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7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УЮТСЕРВИС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900610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8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ФАЙЕРВУД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9009483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9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ФАЛЕНСКИЙ ВОДОКАНАЛ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500401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0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ФЕМИДА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214967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1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ФИЛЕЙСКОЕ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40659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2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ФЛАМИНГО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000280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3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ФОРЕСТ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45899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4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ФРЕШ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48674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5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ХЛЕБ БЕЛОХОЛУНИЦКОГО РАЙПО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300106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6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ХЛЕБ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700393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7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ХЛЕБ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200259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8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ХЛЕБТОРГ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214541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9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ЦРП Г.ЗУЕВКИ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09864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0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ЦРП Г.КОТЕЛЬНИЧА 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09984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ЧИСТАЯ ЭНЕРГИЯ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200648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2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ЧИСТОГРАД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100756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3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ЧИСТЫЙ ГОРОД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600356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4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ШАНС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700767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5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ШВАРИХИНСКИЙ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100724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6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ШИШОВКА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700303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7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ЭКОДОМ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50535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8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ЭКОСТРОЙ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215593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9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ЭЛЕКТОН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24208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0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ЭНЕРГОСЕРВИС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700569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1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ЭСМЕРАЛЬДА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900399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2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ЯЙЦО.РФ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901036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3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ЯМЗ-ТРАНС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901061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4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ЯРАНСКИЙ ОХОТНИК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901130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5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АГРОФИРМА "КОЛХОЗ "ПУТЬ ЛЕНИНА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300960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6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АГРОФИРМА "НОВЫЙ ПУТЬ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600345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7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АГРОФИРМА "ОСОКИНО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201083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8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АГРОФИРМА "ПРИГОРОДНАЯ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600340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9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АГРОФИРМА "САВАЛИ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700487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0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АГРОФИРМА"ЧУДИНОВСКАЯ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600377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1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ЖКХ "ОРЛОВСКОЕ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000082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2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ИМЕНИ В.И. ЧАПАЕВ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700506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3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ИМЕНИ КИРОВ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400863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4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ИСЦ "ДЕЛОВОЙ МИР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213866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КЗ "РОСИНКА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1516542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6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КЧЗ "АГРОХИМИКАТ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212828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7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ЛЗК "ЛУНВОЖ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1200301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8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МЕХОВАЯ ФАБРИКА "БЕЛКА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901663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9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МЦ "ДОРОНИЧИ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802936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0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НПП "АВИАИНСТРУМЕНТ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07080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1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ОО "ЛИДЕР-ОХРАНА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03026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2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ПРЕДПРИЯТИЕ "ДОМ ТОРГОВЛИ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200361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3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СПЕЦЗАСТРОЙЩИК "КИНО НА ГОРЬКОГО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49517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4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СХП "НАГОРСКОЕ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500395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5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СХП "ПОЛОМСКОЕ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214533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ТД "ГРОСС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39708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ТД "КАМА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500282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8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УК "АЗБУКА БЫТА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38977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9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ЭОФ "КИНЕТИКА АВТО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49282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0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"АРКОМ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22717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1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"ВЯТКА-ТРАНС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12541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"ЗУЕВКА-НОВОТРАНС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900442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3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"ЛЕСКОМ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800396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4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"МЗ МЕТТЭМ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700770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5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"РЕМЖИЛСЕРВИС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900471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6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"СТРОЙСНАБ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33264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7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"ТД "ПРАВДА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700503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8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"ЭДЕМ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900100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9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"ЭНЕРГОСЕРВИС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100220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П ООО "ЖЛПК" В ПГТ.ДЕМЬЯНОВО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2102268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1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РИЧЕВСКОЕ ОВО-ФИЛИАЛ ФГКУ "УВО ВНГ РОССИИ ПО КИРОВСКОЙ ОБЛАСТИ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33381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2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СИПОВЫХ ОЛЬГА ВЛАДИСЛАВОВНА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80050545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СТАНИН МАКСИМ СЕРГЕЕ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8186580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4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ТДЕ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600242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5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ТДЕЛ ОБРАЗОВАНИЯ АДМИНИСТРАЦИИ МУНИЦИПАЛЬНОГО ОКРУГ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500433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6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АСЫНКОВА СВЕТЛАНА НИКОЛАЕВНА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10000202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7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ЕРЕСТОРОНИН СЕРГЕЙ ВЕНИАМИНО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6275482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8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ЕСИКОВ АЛЕКСАНДР ИВАНО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00001951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9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ЕСТРИКОВ АНТОН ОЛЕГО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9959924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0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ИРОГОВ ОЛЕГ ВАСИЛЬЕ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60109770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1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К "АГРОЛЕС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000460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2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ЛЕНКИНА ТАТЬЯНА ЛЕОНИДОВНА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2892910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3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ЛЕХОВ ВЛАДИМИР ЮРЬЕ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80144120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4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ДОПЛЕЛОВА ЕЛЕНА АЛЕКСАНДРОВНА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00236390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5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ЛЯКОВ ЕВГЕНИЙ ЮРЬЕ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40315560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6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ЛЯКОВ РОМАН АЛЕКСАНДРО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60011016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7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П НИКОЛАЙ НИКОЛАЕ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90003710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8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ПОВ МИХАИЛ ВЛАДИСЛАВО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8355920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9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ПОВА НАДЕЖДА ВАСИЛЬЕВНА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21123199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0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САЖЕННИКОВА ЮЛИЯ НИКОЛАЕВНА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20220513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1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ЕДЕИН АНАТОЛИЙ МИХАЙЛО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00163790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2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ИЗВОДСТВЕННЫЙ КООПЕРАТИВ "АНОНС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700191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3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КУРАТУРА КИРОВСКОЙ ОБЛАС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800631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4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СК "ВОСХОД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600844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5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СПК "КРАСНОПОЛЬСКИЙ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100002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6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УНГИН АЛЕКСАНДР НИКОЛАЕ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70050568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7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УПЫШЕВ ДМИТРИЙ ВАСИЛЬЕ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80104765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8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УРТОВА ЕКАТЕРИНА ИГОРЕВНА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00244680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9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УРТОВА КСЕНИЯ АЛЕКСАНДРОВНА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00200918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0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УШКАРЕВ ИГОРЬ АЛЕКСАНДРО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10089246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1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ШЕНИЦЫН АЛЕКСАНДР СЕРГЕЕ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90092061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2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ШЕНИЦЫН СЕРГЕЙ НИКОЛАЕ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90012683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3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ЯТКИН РОМАН ВАЛЕРИАНО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3892208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4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АЗУМОВ ПАВЕЛ АЛЕКСАНДРО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8090656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5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АЙОННОЕ УПРАВЛЕНИЕ ОБРАЗ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701168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6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ОГОЖИН АНДРЕЙ АНАТОЛЬЕ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20016473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7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ОЖИНА ЕЛЕНА МИХАЙЛОВНА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80051447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8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ОМАНОВ РОМАН ОЛЕГО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8161346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9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УБЛЕВ ДМИТРИЙ ЮРЬЕ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4024557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0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УДОМЁТОВ ДМИТРИЙ НИКОЛАЕ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3257929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1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УДЯКОВА НАДЕЖДА ВАСИЛЬЕВНА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31122050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2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УО ДАРОВСКОГО РАЙО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800021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3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УСАКОВ СЕРГЕЙ ВЕНИАМИНОВИЧ (ИП ГКФХ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60011707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4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УСАНОВ НИКОЛАЙ ГЕРМАНО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60161138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5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УСИНОВ АНДРЕЙ ИВАНО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3690321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6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ЫЧКОВ АНТОН ОЛЕГО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4034474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7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ЫЧКОВА МАРИНА ГЕННАДЬЕВНА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110073945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8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ЫЧКОВА СВЕТЛАНА ВИТАЛЬЕВНА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90021328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9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АВИН НИКОЛАЙ МИХАЙЛО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60157614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0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АЛАМАТОВА ГЮЗЕЛИЯ НУРДИНОВНА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70018260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1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АНЧУРСКОЕ РАЙПО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700013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2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АРГСЯН НАИРА ГУКАСОВНА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90319424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3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АХАРНЫХ СЕРГЕЙ НИКОЛАЕВИЧ (ИП ГКФХ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80054145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4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ВЕТЛИЧНЫЙ РОМАН ТАХАРО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30251345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5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ЕВЕРНОЕ ПО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600285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6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ЕДЫХ МАКСИМ АРКАДЬЕ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4756215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7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ЕЛЕЗЕНЕВА МАРИЯ ВЯЧЕСЛАВОВНА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31135450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8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ИЗИХИН ДМИТРИЙ ВЛАДИМИРО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60033725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9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КВОРЦОВ ВАЛЕРИЙ ГЕННАДЬЕ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50240680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0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КОМОРОХОВ АЛЕКСАНДР ЛЕОНИДО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40154562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1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КОПИН АЛЕКСАНДР ОЛЕГО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10294703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2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КОРНЯКОВ ЮРИЙ ДМИТРИЕ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00121250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3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КПК "НЕМСКИЙ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000270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4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КПК "ТАЛИСМАН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700690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5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КРЯБИНА ЕЛЕНА ВИКТОРОВНА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10223798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6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КУРИХИН АЛЕКСАНДР ЮРЬЕ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80079452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7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ЛОБОДИН ВАСИЛИЙ ВИТАЛЬЕ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80056776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8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ЛОБОДСКОЙ МОВО-ФИЛИАЛ ФГКУ "УВО ВНГ РОССИИ ПО КИРОВСКОЙ ОБЛАСТИ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33381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9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ЛОБОЖАНИНОВ МИХАИЛ ВЛАДИМИРО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20110260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0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МИРНОВ КОНСТАНТИН АЛЕКСАНДРО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31051730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1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ОЛОВЬЯНОВ АЛЕКСАНДР ВИТАЛЬЕ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90218716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2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ОЛОНИЦИН ПАВЕЛ ВЛАДИМИРО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40179243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3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ОМОВ ЛЕОНИД СТАНИСЛАВОВИЧ (ИП ГКФХ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70228719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4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ОФРОНОВ АЛЕКСЕЙ ИВАНО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00278907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5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ОФРОНОВ АНДРЕЙ ИВАНО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00012921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6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ПК "БЕРЕЗНИКОВСКИЙ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400062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7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ПК "ВЕКТОР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100217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8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ПК "ВОСХОД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300099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9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ПК "ЗВЕЗДА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600282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0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ПК "ЗЕМЛЕДЕЛЕЦ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300268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1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ПК "ЗНАМЯ ЛЕНИНА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400023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2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ПК "КОНЫП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202501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3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ПК "КОРЮГИНО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900174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4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ПК "КРАСНАЯ ТАЛИЦА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900451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5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ПК "НОВЫЙ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100363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6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ПК (КОЛХОЗ) "ЛУЧ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300401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7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ПК (КОЛХОЗ) "СОВЬИНСКИЙ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900127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8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ПК (КОЛХОЗ) ИМЕНИ КОМИНТЕР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400124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9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ПК КОЛХОЗ "БОЛЬШЕВИК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100057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0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ПК КОЛХОЗ "ВОСХОД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800023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1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ПК КОЛХОЗ "ДРУЖБА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800046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2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ПК КОЛХОЗ "ЗАРЯ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800037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3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ПК КОЛХОЗ "КОЛОС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300112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4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ПК КОЛХОЗ "ЛУЧ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300632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5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ПК КОЛХОЗ "НАША РОДИНА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300958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6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ПК КОЛХОЗ "НОВЫЙ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200248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7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ПК КОЛХОЗ "ПЛЕЛЬСКИЙ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100013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8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ПК КОЛХОЗ "РАССВЕТ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100150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9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ПК КОЛХОЗ "РУСЬ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200611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ПК КОЛХОЗ ИМЕНИ СВЕРДЛОВ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500028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1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ПК ПЗ "НОВЫЙ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900073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ПК ПЛЕМЗАВОД "КРАСНЫЙ ОКТЯБРЬ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400072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3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ПК СА (КОЛХОЗ) "ВЕРХОУСЛИНСКИЙ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900002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4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ПК СА КОЛХОЗ "ЗЕРНОВОЙ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700080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5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ПК СХА (КОЛХОЗ) "ЛЕКМИНСКИЙ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900065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6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ПК(КОЛХОЗ)"ЛУДЯНСКИЙ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100567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7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ПК-КОЛХОЗ "ДЫМКОВСКИЙ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800173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8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ПК-КОЛХОЗ "ЗАРЯ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003393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9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ПК-КОЛХОЗ "ЛЕНИНЕЦ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500017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0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ПК-КОЛХОЗ "ПОЛОМСКИЙ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500029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1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ПК-КОЛХОЗ ИМЕНИ ЛЕНИ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500026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2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ПКСХА (КОЛХОЗ) ИМ.МИЧУРИ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700071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3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ППК "ИСТОК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003438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4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ППК "СЕМЬЯ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600171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5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ППССОК "АГРО-РОСА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400951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6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ППССОК "СВОЁ ДЕРЕВЕНСКОЕ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600617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7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ПССПОК "МОЛОКО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700746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8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ТАРОДУМОВА СВЕТЛАНА ГЕННАДЬЕВНА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40029346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9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ТАРЦЕВА ОЛЬГА ВИКТОРОВНА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70116533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0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БОТИН ВАСИЛИЙ НИКОЛАЕ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00008741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1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ЛТАНАХМЕДОВ МАГОМЕД АБИДОВИЧ (ИП ГКФХ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80014577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2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НСКАЯ РАЙОННАЯ ОРГАНИЗАЦИЯ ОО "КОООИР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100074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3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НСКОЕ РАЙПО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100023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4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НСКОЕ РУО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100089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5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НЦОВ АЛЕКСАНДР ВЛАДИМИРО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10197636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6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НЦОВ ДЕНИС ВЛАДИМИРО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8352809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7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СЕКОВ ИГОРЬ НИКОЛАЕ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0111329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8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СЛОВА ЕЛЕНА АЛЕКСАНДРОВНА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3805484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9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СЛОПАРОВ НИКОЛАЙ АЛЕКСАНДРО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6055141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0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ХА (КОЛХОЗ) "НАДЕЖДА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000061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1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ХА КОЛХОЗ "ВОСХОД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100039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2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ХЗАО "ТОХТИНСКОЕ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600169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3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ХПК (КОЛХОЗ) "ЗАОЗЕРСКИЙ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700018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4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ХПК ИМ. КИРОВ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300092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5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ХПК-СА(КОЛХОЗ) "ЛОШКАРИНСКИЙ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000065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6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АЙМАРОВ ЮРИЙ АФАНАСЬЕ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20021868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7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АЛАНОВ ДЕНИС АЛЕКСАНДРО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4206395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8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АНЫГИН АЛЬБЕРТ СЕРГЕЕ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00290319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9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АРАБАРОВ ДАНИИЛ СЕРГЕЕ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40420360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0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АРАСОВ ВЛАДИМИР ГРИГОРЬЕ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80105991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1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АРАСОВА ТАТЬЯНА ЮРЬЕВНА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0109009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2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ЕБЕНЬКОВ ВЯЧЕСЛАВ НИКОЛАЕ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50362159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3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ЕЛИЦЫН ЕВГЕНИЙ НИКОЛАЕ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00108337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4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ГУНОВ СЕРГЕЙ ПЕТРО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10010961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5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ТЕРИН ИВАН АЛЕКСАНДРО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00133605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6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ХОМИРОВ ЕВГЕНИЙ АЛЕКСАНДРО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70444924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7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ОКМАЛАЕВ ВАЛЕНТИН ИВАНО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50050929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8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ОЛМАЧЁВ ОЛЕГ МИХАЙЛО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00127619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9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ОРОПОВА НАТАЛЬЯ АЛЕКСАНДРОВНА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00079697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0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РООО "КИРОВСКОЕ ОООИР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200215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1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У ПГТ. НЕМ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000129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2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КСМП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100221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3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МАНСКИЙ АНТОН ИГОРЕ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4946128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4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НИНСКОЕ ДУ N 39 АО "ВЯТАВТОДОР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50207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5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О ПОДОСИНОВСКОГО РАЙОНА КИРОВСКОЙ ОБЛАС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600082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6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ПРАВЛЕНИЕ ВЕТЕРИНАРИИ КИРОВСКОЙ ОБЛАС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036206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7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ПРАВЛЕНИЕ ИНВЕСТИЦИОННОЙ И СОЦИАЛЬНОЙ ПОЛИТИКИ АДМИНИСТРАЦИИ МАЛМЫЖСКОГО РАЙО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700615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8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ПРАВЛЕНИЕ КУЛЬТУР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900069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9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ПРАВЛЕНИЕ КУЛЬТУРЫ АДМИНИСТРАЦИИ МУРАШИНСКОГО МУНИЦИПАЛЬНОГО ОКРУГ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800493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0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ПРАВЛЕНИЕ КУЛЬТУРЫ БЕЛОХОЛУНИЦКОГО РАЙО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300124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1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ПРАВЛЕНИЕ КУЛЬТУРЫ ОМУТНИНСКОГО РАЙО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200176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2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ПРАВЛЕНИЕ ОБРАЗОВАНИЯ АДМИНИСТРАЦИИ Г. ВЯТСКИЕ ПОЛЯН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000419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3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ПРАВЛЕНИЕ ОБРАЗОВАНИЯ АДМИНИСТРАЦИИ МАЛМЫЖСКОГО РАЙО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700133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4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ПРАВЛЕНИЕ ОБРАЗОВАНИЯ АДМИНИСТРАЦИИ РАЙО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200607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5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ПРАВЛЕНИЕ ОБРАЗОВАНИЯ ВЕРХНЕКАМСКОГО МУНИЦИПАЛЬНОГО ОКРУГ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500622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6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ПРАВЛЕНИЕ ОБРАЗОВАНИЯ МУНИЦИПАЛЬНОГО ОКРУГ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800485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7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ПРАВЛЕНИЕ ОБРАЗОВАНИЯ ОКРУГ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300457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8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ПРАВЛЕНИЕ ОБРАЗОВАНИЯ ОМУТНИНСКОГО РАЙО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200152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9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ПРАВЛЕНИЕ РОСГВАРДИИ ПО КИРОВСКОЙ ОБЛАС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45476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0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ПРАВЛЕНИЕ РОСПОТРЕБНАДЗОРА ПО КИРОВСКОЙ ОБЛАС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100444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1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ПРАВЛЕНИЕ РОССЕЛЬХОЗНАДЗОРА ПО КИРОВСКОЙ ОБЛАСТИ, УДМУРТСКОЙ РЕСПУБЛИКЕ И ПЕРМСКОМУ КРАЮ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353389</w:t>
            </w:r>
          </w:p>
        </w:tc>
      </w:tr>
      <w:tr>
        <w:trPr>
          <w:trHeight w:val="34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2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ПРАВЛЕНИЕ ФИНАНСОВ АДМИНИСТРАЦИИ БЕЛОХОЛУНИЦКОГО МУНИЦИПАЛЬНОГО РАЙО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300584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3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РЖУМСКОЕ МОВО-ФИЛИАЛ ФГКУ"УВО ВНГ РОССИИ ПО КИРОВСКОЙ ОБЛАСТИ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33381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4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РСУ ВИКТОР ИВАНО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60066946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5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РЮПИН АЛЕКСАНДР РЕМО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440014254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6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ФПС КИРОВСКОЙ ОБЛАС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2449000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7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ГБОУ ВО ВЯТСКИЙ ГАТУ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601279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8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ГБУ "КИРОВСКАЯ МИС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400221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9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ГБУ ГЦАС "КИРОВСКИЙ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701892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0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ГБУН КНИИГИПК ФМБА РОССИ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600765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1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ЕДЯЕВА НАТАЛИЯ ВЕНИАМИНОВНА (ИП ГКФХ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10000233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2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ЕОКТИСТОВ ВЯЧЕСЛАВ МИХАЙЛО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5042590633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3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ИЛИАЛ ФГБУ "ГОССОРТКОМИССИЯ" ПО КИРОВСКОЙ ОБЛАСТИ, УДМУРТСКОЙ РЕСПУБЛИКЕ И РЕСПУБЛИКЕ МАРИЙ Э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0805720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4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ИЛИАЛ ФГБУ "РОССЕЛЬХОЗЦЕНТР" ПО КИРОВСКОЙ ОБЛАС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0865288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5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ИЛИМОНОВ ЕВГЕНИЙ СЕРГЕЕ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030893800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6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ИНАНСОВОЕ УПРАВЛЕНИ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701211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7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ИНАНСОВОЕ УПРАВЛЕНИ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100241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8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ИНАНСОВОЕ УПРАВЛЕНИЕ АДМИНИСТРАЦИИ ДАРОВСКОГО РАЙО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800384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9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ИНАНСОВОЕ УПРАВЛЕНИЕ АДМИНИСТРАЦИИ МАЛМЫЖСКОГО РАЙО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700624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0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ИНАНСОВОЕ УПРАВЛЕНИЕ АДМИНИСТРАЦИИ НАГОРСКОГО РАЙО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900654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1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ИНАНСОВОЕ УПРАВЛЕНИЕ КИЛЬМЕЗСКОГО РАЙО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003416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2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ИНАНСОВОЕ УПРАВЛЕНИЕ МУНИЦИПАЛЬНОГО ОКРУГ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800486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3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КУ ИК-6 УФСИН РОССИИ ПО КИРОВСКОЙ ОБЛАС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200114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4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КУ КП-21 УФСИН РОССИИ ПО КИРОВСКОЙ ОБЛАС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500351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5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КУ ЛИУ-12 УФСИН РОССИИ ПО КИРОВСКОЙ ОБЛАС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101777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6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КУ СИЗО-1 УФСИН РОССИИ ПО КИРОВСКОЙ ОБЛАС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801009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7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ОМИНЫХ ОЛЬГА ВИКТОРОВНА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00009245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8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У НЕМСКОГО МУНИЦИПАЛЬНОГО ОКРУГ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000126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9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АЛИУЛЛИНА АЛЬФИЯ ЯГФАРОВНА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70058827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0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АЛЯВИН АЛЕКСАНДР АНАТОЛЬЕ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80025331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1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ОДЫРЕВА ЕЛЕНА АЛЕКСАНДРОВНА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21155338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2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ОМУК СЕРГЕЙ ВИКТОРОВИЧ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4597438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3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ОРОШАВИН АЛЕКСАНДР ГЕННАДЬЕ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20018590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4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УДЯЕВА ЮЛИЯ АНДРЕЕВНА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80112011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5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ЦЕПЕЛЕВ ДМИТРИЙ АНАТОЛЬЕ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10126459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6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ЧАЩИН АЛЕКСАНДР ЮРЬЕ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4745982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7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ЧЕРНЫХ ВЛАДИМИР НИКОЛАЕВИЧ (ИП ГКФХ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10001252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8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ЧЕРНЫХ ИРИНА ВИКТОРОВНА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10030528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9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ЧЕШИН АНДРЕЙ ВЛАДИМИРО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40062686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0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ЧИКИШЕВ СЕРГЕЙ ЮРЬЕ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4786065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1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ЧИЛИКОВ ИГОРЬ КОНСТАНТИНО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70452570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2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ЧУДИНОВ ВЛАДИМИР ВИКТОРО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30000740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3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ЧУЧАЛИН ВАСИЛИЙ ВАЛЕНТИНО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00032092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4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АБАЛИН МИХАИЛ ВАСИЛЬЕ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60156744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5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АДРИНА ГАЛИНА ЛЕОНИДОВНА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5996812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6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АКИРЗЯНОВА ЕЛЕНА НАИЛОВНА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90038896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7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АЛАГИНОВ АРТЕМ АЛЕКСАНДРО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60089823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АРОВ ОЛЕГ ВЯЧЕСЛАВО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90012761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9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АРОВ СЕРГЕЙ ИВАНО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20012539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0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АТОВА СВЕТЛАНА АНАТОЛЬЕВНА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31037774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1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ЕЛЬПЯКОВА ОКСАНА ВИТАЛЬЕВНА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20518941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2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ИБАЕВ ВЯЧЕСЛАВ ИВАНО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10016276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3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ИЛЯЕВА МАРИНА АНАТОЛЬЕВНА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30146386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4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ИПИЦЫН АЛЕКСЕЙ АЛЕКСАНДРО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00085743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5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ИРОНИН НИКОЛАЙ ЛЕОНИДО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40130653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6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ИТОВ АНДРЕЙ ГЕННАДЬЕ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30022281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7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ИХОВ АЛЕКСАНДР ВИКТОРОВИЧ (ИП ГКФХ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00080603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8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МБУ "АВТОМАТИК-СЕРВИС ПЛЮС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700516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9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МБУК "РДК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700435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0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УБИН СЕРГЕЙ ВЛАДИМИРО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70276198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1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УЛЯТЬЕВА ИРИНА АЛЕКСАНДРОВНА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00121803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2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ЭРНИЁЗОВ СОБИР МАЛИКО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20045509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3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ЮФЕРЕВ ЭДУАРД ВЛАДИМИРО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60004298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4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ЯРАНСКОЕ ДУ N 45 АО "ВЯТАВТОДОР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50207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5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ЯРАНСКОЕ МОВО-ФИЛИАЛ ФГКУ "УВО ВНГ РОССИИ ПО КИРОВСКОЙ ОБЛАСТИ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33381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6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ЯРОСЛАВЦЕВА ВЕРА НИКОЛАЕВНА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900022261</w:t>
            </w:r>
          </w:p>
        </w:tc>
      </w:tr>
    </w:tbl>
    <w:p>
      <w:pPr>
        <w:pStyle w:val="Normal"/>
        <w:ind w:firstLine="60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287" w:right="720" w:gutter="0" w:header="567" w:top="623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Arial Unicode MS">
    <w:charset w:val="00"/>
    <w:family w:val="swiss"/>
    <w:pitch w:val="variable"/>
  </w:font>
  <w:font w:name="Calibri Light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6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6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FFFFFF"/>
      </w:rPr>
    </w:pPr>
    <w:r>
      <w:rPr>
        <w:color w:val="FFFFFF"/>
      </w:rPr>
      <w:t>2013.10.1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240" w:after="60"/>
      <w:ind w:firstLine="709"/>
      <w:jc w:val="both"/>
      <w:textAlignment w:val="baseline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240" w:after="60"/>
      <w:ind w:firstLine="709"/>
      <w:jc w:val="both"/>
      <w:textAlignment w:val="baseline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2"/>
      <w:szCs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2"/>
      <w:szCs w:val="22"/>
    </w:rPr>
  </w:style>
  <w:style w:type="character" w:styleId="Style6">
    <w:name w:val="Основной текст с отступом Знак"/>
    <w:qFormat/>
    <w:rPr>
      <w:sz w:val="22"/>
      <w:szCs w:val="22"/>
    </w:rPr>
  </w:style>
  <w:style w:type="character" w:styleId="31">
    <w:name w:val="Основной текст 3 Знак"/>
    <w:qFormat/>
    <w:rPr>
      <w:b/>
      <w:bCs/>
      <w:sz w:val="22"/>
      <w:szCs w:val="22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2">
    <w:name w:val="Основной текст 2 Знак"/>
    <w:qFormat/>
    <w:rPr>
      <w:i/>
      <w:iCs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9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4">
    <w:name w:val="Заголовок 4 Знак"/>
    <w:qFormat/>
    <w:rPr>
      <w:b/>
      <w:bCs/>
      <w:sz w:val="22"/>
      <w:szCs w:val="22"/>
    </w:rPr>
  </w:style>
  <w:style w:type="character" w:styleId="1">
    <w:name w:val="Заголовок 1 Знак"/>
    <w:qFormat/>
    <w:rPr>
      <w:b/>
      <w:bCs/>
      <w:kern w:val="2"/>
      <w:sz w:val="32"/>
      <w:szCs w:val="32"/>
    </w:rPr>
  </w:style>
  <w:style w:type="character" w:styleId="21">
    <w:name w:val="Заголовок 2 Знак"/>
    <w:qFormat/>
    <w:rPr>
      <w:b/>
      <w:bCs/>
      <w:i/>
      <w:iCs/>
      <w:sz w:val="24"/>
      <w:szCs w:val="24"/>
    </w:rPr>
  </w:style>
  <w:style w:type="character" w:styleId="5">
    <w:name w:val="Заголовок 5 Знак"/>
    <w:qFormat/>
    <w:rPr>
      <w:b/>
      <w:bCs/>
      <w:sz w:val="22"/>
      <w:szCs w:val="22"/>
    </w:rPr>
  </w:style>
  <w:style w:type="character" w:styleId="6">
    <w:name w:val="Заголовок 6 Знак"/>
    <w:qFormat/>
    <w:rPr>
      <w:b/>
      <w:bCs/>
      <w:sz w:val="24"/>
      <w:szCs w:val="24"/>
    </w:rPr>
  </w:style>
  <w:style w:type="character" w:styleId="7">
    <w:name w:val="Заголовок 7 Знак"/>
    <w:qFormat/>
    <w:rPr>
      <w:b/>
      <w:bCs/>
      <w:i/>
      <w:iCs/>
      <w:sz w:val="24"/>
      <w:szCs w:val="24"/>
    </w:rPr>
  </w:style>
  <w:style w:type="character" w:styleId="8">
    <w:name w:val="Заголовок 8 Знак"/>
    <w:qFormat/>
    <w:rPr>
      <w:b/>
      <w:bCs/>
      <w:sz w:val="24"/>
      <w:szCs w:val="24"/>
    </w:rPr>
  </w:style>
  <w:style w:type="character" w:styleId="9">
    <w:name w:val="Заголовок 9 Знак"/>
    <w:qFormat/>
    <w:rPr>
      <w:b/>
      <w:bCs/>
      <w:sz w:val="24"/>
      <w:szCs w:val="24"/>
    </w:rPr>
  </w:style>
  <w:style w:type="character" w:styleId="Style10">
    <w:name w:val="Основной текст Знак"/>
    <w:qFormat/>
    <w:rPr>
      <w:b/>
      <w:bCs/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i/>
      <w:iCs/>
      <w:sz w:val="22"/>
      <w:szCs w:val="22"/>
    </w:rPr>
  </w:style>
  <w:style w:type="character" w:styleId="Style12">
    <w:name w:val="Текст концевой сноски Знак"/>
    <w:qFormat/>
    <w:rPr/>
  </w:style>
  <w:style w:type="character" w:styleId="32">
    <w:name w:val="Основной текст с отступом 3 Знак"/>
    <w:qFormat/>
    <w:rPr>
      <w:i/>
      <w:iCs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Текст примечания Знак"/>
    <w:qFormat/>
    <w:rPr/>
  </w:style>
  <w:style w:type="character" w:styleId="Style15">
    <w:name w:val="Заголовок Знак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Основной текст 3"/>
    <w:basedOn w:val="Normal"/>
    <w:qFormat/>
    <w:pPr>
      <w:jc w:val="both"/>
    </w:pPr>
    <w:rPr>
      <w:b/>
      <w:bCs/>
      <w:sz w:val="22"/>
      <w:szCs w:val="22"/>
    </w:rPr>
  </w:style>
  <w:style w:type="paragraph" w:styleId="Style16">
    <w:name w:val="Цитата"/>
    <w:basedOn w:val="Normal"/>
    <w:qFormat/>
    <w:pPr>
      <w:ind w:left="-108" w:right="-108" w:hanging="0"/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>
      <w:lang w:val="en-US"/>
    </w:rPr>
  </w:style>
  <w:style w:type="paragraph" w:styleId="23">
    <w:name w:val="Основной текст с отступом 2"/>
    <w:basedOn w:val="Normal"/>
    <w:qFormat/>
    <w:pPr>
      <w:ind w:firstLine="1248"/>
    </w:pPr>
    <w:rPr>
      <w:i/>
      <w:iCs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34">
    <w:name w:val="Основной текст с отступом 3"/>
    <w:basedOn w:val="Normal"/>
    <w:qFormat/>
    <w:pPr>
      <w:ind w:firstLine="720"/>
      <w:jc w:val="both"/>
    </w:pPr>
    <w:rPr>
      <w:i/>
      <w:iCs/>
      <w:sz w:val="20"/>
      <w:szCs w:val="20"/>
    </w:rPr>
  </w:style>
  <w:style w:type="paragraph" w:styleId="24">
    <w:name w:val="Основной текст 2"/>
    <w:basedOn w:val="Normal"/>
    <w:qFormat/>
    <w:pPr>
      <w:jc w:val="both"/>
    </w:pPr>
    <w:rPr>
      <w:i/>
      <w:iCs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Style17">
    <w:name w:val="Нормальный"/>
    <w:qFormat/>
    <w:pPr>
      <w:widowControl/>
      <w:bidi w:val="0"/>
    </w:pPr>
    <w:rPr>
      <w:rFonts w:ascii="TimesET;Times New Roman" w:hAnsi="TimesET;Times New Roman" w:eastAsia="Times New Roman" w:cs="TimesET;Times New Roman"/>
      <w:color w:val="auto"/>
      <w:sz w:val="24"/>
      <w:szCs w:val="20"/>
      <w:lang w:val="ru-RU" w:bidi="ar-SA" w:eastAsia="zh-CN"/>
    </w:rPr>
  </w:style>
  <w:style w:type="paragraph" w:styleId="Style18">
    <w:name w:val="Название объекта"/>
    <w:basedOn w:val="Normal"/>
    <w:next w:val="Normal"/>
    <w:qFormat/>
    <w:pPr>
      <w:shd w:fill="FFFFFF" w:val="clear"/>
      <w:spacing w:before="280" w:after="0"/>
      <w:ind w:firstLine="720"/>
      <w:jc w:val="center"/>
    </w:pPr>
    <w:rPr>
      <w:b/>
      <w:bCs/>
      <w:color w:val="000000"/>
      <w:spacing w:val="20"/>
      <w:sz w:val="28"/>
      <w:szCs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tents1">
    <w:name w:val="TOC 1"/>
    <w:basedOn w:val="Normal"/>
    <w:next w:val="Normal"/>
    <w:pPr/>
    <w:rPr/>
  </w:style>
  <w:style w:type="paragraph" w:styleId="Style24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63">
    <w:name w:val="xl63"/>
    <w:basedOn w:val="Normal"/>
    <w:qFormat/>
    <w:pPr>
      <w:spacing w:before="280" w:after="280"/>
    </w:pPr>
    <w:rPr/>
  </w:style>
  <w:style w:type="paragraph" w:styleId="Xl64">
    <w:name w:val="xl64"/>
    <w:basedOn w:val="Normal"/>
    <w:qFormat/>
    <w:pPr>
      <w:shd w:fill="FFFFFF" w:val="clear"/>
      <w:spacing w:before="280" w:after="280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70">
    <w:name w:val="xl70"/>
    <w:basedOn w:val="Normal"/>
    <w:qFormat/>
    <w:pPr>
      <w:shd w:fill="FFFFFF" w:val="clear"/>
      <w:spacing w:before="280" w:after="280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5">
    <w:name w:val="Заголовок оглавления"/>
    <w:basedOn w:val="Heading1"/>
    <w:next w:val="Normal"/>
    <w:qFormat/>
    <w:pPr>
      <w:keepLines/>
      <w:numPr>
        <w:ilvl w:val="0"/>
        <w:numId w:val="0"/>
      </w:numPr>
      <w:overflowPunct w:val="true"/>
      <w:autoSpaceDE w:val="true"/>
      <w:spacing w:lineRule="auto" w:line="256" w:before="240" w:after="0"/>
      <w:ind w:hanging="0"/>
      <w:jc w:val="left"/>
      <w:textAlignment w:val="auto"/>
      <w:outlineLvl w:val="9"/>
    </w:pPr>
    <w:rPr>
      <w:rFonts w:ascii="Calibri Light" w:hAnsi="Calibri Light" w:eastAsia="Times New Roman" w:cs="Times New Roman"/>
      <w:b w:val="false"/>
      <w:bCs w:val="false"/>
      <w:color w:val="2E74B5"/>
      <w:kern w:val="0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1T07:16:00Z</dcterms:created>
  <dc:creator>Mozgaleva</dc:creator>
  <dc:description/>
  <cp:keywords/>
  <dc:language>en-US</dc:language>
  <cp:lastModifiedBy>Чернышева Мария Алексеевна</cp:lastModifiedBy>
  <cp:lastPrinted>2018-08-28T11:17:00Z</cp:lastPrinted>
  <dcterms:modified xsi:type="dcterms:W3CDTF">2024-11-05T06:53:00Z</dcterms:modified>
  <cp:revision>268</cp:revision>
  <dc:subject/>
  <dc:title>                                                                 </dc:title>
</cp:coreProperties>
</file>